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еспублики Казахстан</w:t>
      </w:r>
    </w:p>
    <w:p>
      <w:pPr>
        <w:pStyle w:val="Style26"/>
        <w:rPr/>
      </w:pPr>
      <w:r>
        <w:rPr/>
        <w:t>Казахский университет экономики, финансов и международной торговли</w:t>
      </w:r>
    </w:p>
    <w:p>
      <w:pPr>
        <w:pStyle w:val="Style26"/>
        <w:rPr/>
      </w:pPr>
      <w:r>
        <w:rPr/>
        <w:t>Кафедра «учет и аудит»</w:t>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t>Реферат</w:t>
      </w:r>
    </w:p>
    <w:p>
      <w:pPr>
        <w:pStyle w:val="Style26"/>
        <w:rPr/>
      </w:pPr>
      <w:r>
        <w:rPr/>
        <w:t>по дисциплине: «Бухгалтерский учет в АПК»</w:t>
      </w:r>
    </w:p>
    <w:p>
      <w:pPr>
        <w:pStyle w:val="Style26"/>
        <w:rPr/>
      </w:pPr>
      <w:r>
        <w:rPr>
          <w:b/>
          <w:bCs/>
          <w:i/>
          <w:iCs/>
        </w:rPr>
        <w:t>на тему: «</w:t>
      </w:r>
      <w:r>
        <w:rPr/>
        <w:t>Калькуляция себестоимости продукции животноводства. Методы калькуляции продукции в животноводстве»</w:t>
      </w:r>
    </w:p>
    <w:p>
      <w:pPr>
        <w:pStyle w:val="Style26"/>
        <w:rPr/>
      </w:pPr>
      <w:r>
        <w:rPr/>
      </w:r>
    </w:p>
    <w:p>
      <w:pPr>
        <w:pStyle w:val="Style26"/>
        <w:rPr/>
      </w:pPr>
      <w:r>
        <w:rPr/>
      </w:r>
    </w:p>
    <w:p>
      <w:pPr>
        <w:pStyle w:val="Style26"/>
        <w:rPr/>
      </w:pPr>
      <w:r>
        <w:rPr/>
      </w:r>
    </w:p>
    <w:p>
      <w:pPr>
        <w:pStyle w:val="Style26"/>
        <w:jc w:val="left"/>
        <w:rPr/>
      </w:pPr>
      <w:r>
        <w:rPr/>
        <w:t>Подготовила: Бегимова Д., Герт К. .</w:t>
      </w:r>
    </w:p>
    <w:p>
      <w:pPr>
        <w:pStyle w:val="Style26"/>
        <w:jc w:val="left"/>
        <w:rPr/>
      </w:pPr>
      <w:r>
        <w:rPr/>
        <w:t>гр. УФ-411</w:t>
      </w:r>
    </w:p>
    <w:p>
      <w:pPr>
        <w:pStyle w:val="Style26"/>
        <w:jc w:val="left"/>
        <w:rPr/>
      </w:pPr>
      <w:r>
        <w:rPr/>
        <w:t>Проверила: Михайлина И.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Астана-2009г.</w:t>
      </w:r>
      <w:r>
        <w:br w:type="page"/>
      </w:r>
    </w:p>
    <w:p>
      <w:pPr>
        <w:pStyle w:val="Heading2"/>
        <w:ind w:hanging="0"/>
        <w:rPr/>
      </w:pPr>
      <w:r>
        <w:rPr/>
        <w:t>Сущность видов продукции животноводства и отражение их в системе счетов</w:t>
      </w:r>
    </w:p>
    <w:p>
      <w:pPr>
        <w:pStyle w:val="Normal"/>
        <w:ind w:firstLine="709"/>
        <w:rPr/>
      </w:pPr>
      <w:r>
        <w:rPr/>
      </w:r>
    </w:p>
    <w:p>
      <w:pPr>
        <w:pStyle w:val="Normal"/>
        <w:ind w:firstLine="709"/>
        <w:rPr/>
      </w:pPr>
      <w:r>
        <w:rPr/>
        <w:t>В сельскохозяйственных предприятиях определяют себестоимость основной и сопряженной продукции животноводства.</w:t>
      </w:r>
    </w:p>
    <w:p>
      <w:pPr>
        <w:pStyle w:val="Normal"/>
        <w:ind w:firstLine="709"/>
        <w:rPr/>
      </w:pPr>
      <w:r>
        <w:rPr/>
        <w:t>Основной продукцией будет являться такая продукция, для получения которой организовано производство. К ней относят: молоко, шерсть, яйца, приплод, прирост живой массы, общую живую массу и др.</w:t>
      </w:r>
    </w:p>
    <w:p>
      <w:pPr>
        <w:pStyle w:val="Normal"/>
        <w:ind w:firstLine="709"/>
        <w:rPr/>
      </w:pPr>
      <w:r>
        <w:rPr/>
        <w:t>Сопряженная продукция по своему значению ничем не отличается от основной, но составляет меньший удельный вес и является сопутствующей. Причем название продукции «сопряженная» условное, так как различие между названиями «основная» и «сопряженная» заключается лишь в том, что сопряженная продукция в общей стоимости выхода продукции отдельных отраслей животноводства играет незначительную роль.</w:t>
      </w:r>
    </w:p>
    <w:p>
      <w:pPr>
        <w:pStyle w:val="Normal"/>
        <w:ind w:firstLine="709"/>
        <w:rPr/>
      </w:pPr>
      <w:r>
        <w:rPr/>
        <w:t>Например, в шерстном овцеводстве основной продукцией является шерсть и мясо (живой вес), а сопряженной - молоко. Кроме того, в животноводстве имеется побочная продукция.</w:t>
      </w:r>
    </w:p>
    <w:p>
      <w:pPr>
        <w:pStyle w:val="Normal"/>
        <w:ind w:firstLine="709"/>
        <w:rPr/>
      </w:pPr>
      <w:r>
        <w:rPr/>
        <w:t>Побочной называется такая сельскохозяйственная продукция, которую получают в процессе производства, основного вида продукции. Например, в животноводстве к основной продукции относят молоко, приплод, привес, прирост, шерсть, яйцо, шкурки зверей, мед и т.д. К побочной - навоз, шкуры павшего молодняка, шерсть-линька, перо, пух, волос и т.д.</w:t>
      </w:r>
    </w:p>
    <w:p>
      <w:pPr>
        <w:pStyle w:val="Normal"/>
        <w:ind w:firstLine="709"/>
        <w:rPr/>
      </w:pPr>
      <w:r>
        <w:rPr/>
        <w:t>В животноводстве также различают: объекты учета затрат и объекты исчисления себестоимости они, как правило, не совпадают, и важное значение приобретает рациональное распределение затрат между сопряженными видами продукции. Учет затрат и выхода продукции животноводства ведут на счетах 8 раздела «Счета производственного учета», к которому рекомендуется открывать следующие самостоятельные счета или субсчета по следующим видам групп:</w:t>
      </w:r>
    </w:p>
    <w:p>
      <w:pPr>
        <w:pStyle w:val="Normal"/>
        <w:ind w:firstLine="709"/>
        <w:rPr/>
      </w:pPr>
      <w:r>
        <w:rPr>
          <w:b/>
          <w:bCs/>
        </w:rPr>
        <w:t>Крупный рогатый скот</w:t>
      </w:r>
      <w:r>
        <w:rPr/>
        <w:t>:</w:t>
      </w:r>
    </w:p>
    <w:p>
      <w:pPr>
        <w:pStyle w:val="Normal"/>
        <w:ind w:firstLine="709"/>
        <w:rPr/>
      </w:pPr>
      <w:r>
        <w:rPr/>
        <w:t>Молочное стадо:</w:t>
      </w:r>
    </w:p>
    <w:p>
      <w:pPr>
        <w:pStyle w:val="Normal"/>
        <w:ind w:firstLine="709"/>
        <w:rPr/>
      </w:pPr>
      <w:r>
        <w:rPr/>
        <w:t>Основное стадо: молодняк всех возрастов и взрослые животные на откорме, Мясное стадо: основное стадо; молодняк старше 8 месяцев и взрослый скот на откорме.</w:t>
      </w:r>
    </w:p>
    <w:p>
      <w:pPr>
        <w:pStyle w:val="Normal"/>
        <w:ind w:firstLine="709"/>
        <w:rPr/>
      </w:pPr>
      <w:r>
        <w:rPr>
          <w:b/>
          <w:bCs/>
        </w:rPr>
        <w:t xml:space="preserve">Свиноводство: </w:t>
      </w:r>
      <w:r>
        <w:rPr/>
        <w:t>основное стадо; поросята от двух до четырех месяцев и свиньи на откорме.</w:t>
      </w:r>
    </w:p>
    <w:p>
      <w:pPr>
        <w:pStyle w:val="Normal"/>
        <w:ind w:firstLine="709"/>
        <w:rPr/>
      </w:pPr>
      <w:r>
        <w:rPr>
          <w:b/>
          <w:bCs/>
        </w:rPr>
        <w:t xml:space="preserve">Овцеводство: </w:t>
      </w:r>
      <w:r>
        <w:rPr/>
        <w:t>шерстное и мясное овцеводство, каракулеводство.</w:t>
      </w:r>
    </w:p>
    <w:p>
      <w:pPr>
        <w:pStyle w:val="Normal"/>
        <w:ind w:firstLine="709"/>
        <w:rPr/>
      </w:pPr>
      <w:r>
        <w:rPr>
          <w:b/>
          <w:bCs/>
        </w:rPr>
        <w:t xml:space="preserve">Коневодство: </w:t>
      </w:r>
      <w:r>
        <w:rPr/>
        <w:t>верблюдоводство (племенное, молочное, табунное): основное стадо, молодняк (в племенном коневодстве и верблюдоводстве - по годам рождения)</w:t>
      </w:r>
    </w:p>
    <w:p>
      <w:pPr>
        <w:pStyle w:val="Normal"/>
        <w:ind w:firstLine="709"/>
        <w:rPr/>
      </w:pPr>
      <w:r>
        <w:rPr>
          <w:b/>
          <w:bCs/>
        </w:rPr>
        <w:t xml:space="preserve">Звероводство: </w:t>
      </w:r>
      <w:r>
        <w:rPr/>
        <w:t>основное стадо (по видам зверей: лисицы, норки, песцы, соболи, нутрии); молодняк (по видам зверей).</w:t>
      </w:r>
    </w:p>
    <w:p>
      <w:pPr>
        <w:pStyle w:val="Normal"/>
        <w:ind w:firstLine="709"/>
        <w:rPr/>
      </w:pPr>
      <w:r>
        <w:rPr>
          <w:b/>
          <w:bCs/>
        </w:rPr>
        <w:t xml:space="preserve">Птицеводство: </w:t>
      </w:r>
      <w:r>
        <w:rPr/>
        <w:t>куры яичного направления: родительское стадо, промышленное стадо, молодняк в возрасте 1 до 150 дней; куры мясного и мясо-яичного направления: родительское стадо, молодняк в возрасте от 1 до 180) дней, откорм мясных цыплят (бройлеры). Затраты и выход продукции по молодняку птицы яичного направления до 150 дней и мясного и мясо-яичного направления до 180 дней учитывают по возрастным группам согласно технологии выращивания птицы, принятой хозяйством.</w:t>
      </w:r>
    </w:p>
    <w:p>
      <w:pPr>
        <w:pStyle w:val="Normal"/>
        <w:ind w:firstLine="709"/>
        <w:rPr/>
      </w:pPr>
      <w:r>
        <w:rPr/>
        <w:t>Утки, гуси, индейки, цесарки: взрослое стадо; молодняк,</w:t>
      </w:r>
    </w:p>
    <w:p>
      <w:pPr>
        <w:pStyle w:val="Normal"/>
        <w:ind w:firstLine="709"/>
        <w:rPr/>
      </w:pPr>
      <w:r>
        <w:rPr>
          <w:b/>
          <w:bCs/>
        </w:rPr>
        <w:t xml:space="preserve">Пчеловодство. </w:t>
      </w:r>
      <w:r>
        <w:rPr/>
        <w:t>Вести учет по направлениям пчеловодства: пчело-разведенческое, медовое, медово-опылительное, опылительное.</w:t>
      </w:r>
    </w:p>
    <w:p>
      <w:pPr>
        <w:pStyle w:val="Normal"/>
        <w:ind w:firstLine="709"/>
        <w:rPr/>
      </w:pPr>
      <w:r>
        <w:rPr>
          <w:b/>
          <w:bCs/>
        </w:rPr>
        <w:t>Рыболовство</w:t>
      </w:r>
      <w:r>
        <w:rPr/>
        <w:t>: учет затрат вести в целом по отрасли. В хозяйствах, имеющих питомники и нагульную прудовую площади и выращивающих как товарную рыбу, так и посадочный материал, затраты целесообразно учитывать на двух аналитических счетах: выращивание товарной рыбы; выращивание сеголеток.</w:t>
      </w:r>
    </w:p>
    <w:p>
      <w:pPr>
        <w:pStyle w:val="Normal"/>
        <w:ind w:firstLine="709"/>
        <w:rPr/>
      </w:pPr>
      <w:r>
        <w:rPr/>
        <w:t>Объекты исчисления себестоимости - это виды продукции, получаемые от различных групп. В аналитическом учете затраты животноводства учитывают по видам (группам) животных, а не по видам получаемой продукции. В тех случаях, когда от одной группы животных получают два и более вида основной (сопряженной) продукции, ее себестоимость определяют при помощи установленных коэффициентов и методов расчета.</w:t>
      </w:r>
    </w:p>
    <w:p>
      <w:pPr>
        <w:pStyle w:val="Normal"/>
        <w:ind w:firstLine="709"/>
        <w:rPr/>
      </w:pPr>
      <w:r>
        <w:rPr/>
        <w:t>Несмотря на особенности каждой отрасли животноводства, можно выделить общую схему определения себестоимости основных видов животноводческой продукции. Из общей суммы затрат, отнесенной на данную группу животных (включая затраты прошлых лет), вычитают затраты, переходящие на будущий год (пчеловодство, верблюдоводство, инкубацию, рыбоводство) и стоимость побочной продукции, после чего оставшуюся сумму делят на валовой выход продукции (за исключением падежа).</w:t>
      </w:r>
    </w:p>
    <w:p>
      <w:pPr>
        <w:pStyle w:val="Normal"/>
        <w:ind w:firstLine="709"/>
        <w:rPr/>
      </w:pPr>
      <w:r>
        <w:rPr/>
        <w:t>Себестоимость продукции = (общ сумма з/т по гр - з/ты, перех в буд п/д - ст/ть поб. прод) животноводства Валовый выход продукции - падеж</w:t>
      </w:r>
    </w:p>
    <w:p>
      <w:pPr>
        <w:pStyle w:val="Normal"/>
        <w:ind w:firstLine="709"/>
        <w:rPr/>
      </w:pPr>
      <w:r>
        <w:rPr/>
        <w:t>В учетной политике предприятия должна быть разработана схема счетов для отражения расходов и калькулирования основных видов продукции:</w:t>
      </w:r>
    </w:p>
    <w:p>
      <w:pPr>
        <w:pStyle w:val="Normal"/>
        <w:ind w:firstLine="709"/>
        <w:rPr/>
      </w:pPr>
      <w:r>
        <w:rPr/>
        <w:t>2930 - счет, отражающий стоимость группы молодняка и взрослых животных на откорме</w:t>
      </w:r>
    </w:p>
    <w:p>
      <w:pPr>
        <w:pStyle w:val="Normal"/>
        <w:ind w:firstLine="709"/>
        <w:rPr/>
      </w:pPr>
      <w:r>
        <w:rPr/>
        <w:t>2520 - счет, отражающий стоимость животных основного стада</w:t>
      </w:r>
    </w:p>
    <w:p>
      <w:pPr>
        <w:pStyle w:val="Normal"/>
        <w:ind w:firstLine="709"/>
        <w:rPr/>
      </w:pPr>
      <w:r>
        <w:rPr/>
        <w:t>8110 - затраты по видам (группам) животных</w:t>
      </w:r>
    </w:p>
    <w:p>
      <w:pPr>
        <w:pStyle w:val="Normal"/>
        <w:ind w:firstLine="709"/>
        <w:rPr/>
      </w:pPr>
      <w:r>
        <w:rPr/>
        <w:t>8310 - затраты по учету видов производств, носящих вспомогательный характер</w:t>
      </w:r>
    </w:p>
    <w:p>
      <w:pPr>
        <w:pStyle w:val="Normal"/>
        <w:ind w:firstLine="709"/>
        <w:rPr/>
      </w:pPr>
      <w:r>
        <w:rPr/>
        <w:t xml:space="preserve">№ </w:t>
      </w:r>
      <w:r>
        <w:rPr/>
        <w:t>санитарная бойня, ветеринарная лечебница, цех первичной приемки и переработки продукции (молочный блок).</w:t>
      </w:r>
    </w:p>
    <w:p>
      <w:pPr>
        <w:pStyle w:val="Normal"/>
        <w:ind w:firstLine="709"/>
        <w:rPr/>
      </w:pPr>
      <w:r>
        <w:rPr/>
        <w:t>8410 - учет затрат общехозяйственных накладных расходов</w:t>
      </w:r>
    </w:p>
    <w:p>
      <w:pPr>
        <w:pStyle w:val="Normal"/>
        <w:ind w:firstLine="709"/>
        <w:rPr/>
      </w:pPr>
      <w:r>
        <w:rPr/>
        <w:t xml:space="preserve">№ </w:t>
      </w:r>
      <w:r>
        <w:rPr/>
        <w:t>охрана, техническое и энергетическое обслуживание основного производства.</w:t>
      </w:r>
    </w:p>
    <w:p>
      <w:pPr>
        <w:pStyle w:val="Normal"/>
        <w:ind w:firstLine="709"/>
        <w:rPr/>
      </w:pPr>
      <w:r>
        <w:rPr/>
        <w:t>1320 - отражает учет готовой продукции по видам и характеристикам.</w:t>
      </w:r>
      <w:r>
        <w:br w:type="page"/>
      </w:r>
    </w:p>
    <w:p>
      <w:pPr>
        <w:pStyle w:val="Heading2"/>
        <w:ind w:hanging="0"/>
        <w:rPr/>
      </w:pPr>
      <w:r>
        <w:rPr/>
        <w:t>Себестоимость по основным видам продукции животноводства</w:t>
      </w:r>
    </w:p>
    <w:p>
      <w:pPr>
        <w:pStyle w:val="Normal"/>
        <w:ind w:firstLine="709"/>
        <w:rPr/>
      </w:pPr>
      <w:r>
        <w:rPr/>
      </w:r>
    </w:p>
    <w:p>
      <w:pPr>
        <w:pStyle w:val="Normal"/>
        <w:ind w:firstLine="709"/>
        <w:rPr/>
      </w:pPr>
      <w:r>
        <w:rPr/>
        <w:t>В животноводстве, помимо исчисления себестоимости полученной продукции, по каждой учетной группе скота определяют также себестоимость кормо-дня и содержания одной головы животных.</w:t>
      </w:r>
    </w:p>
    <w:p>
      <w:pPr>
        <w:pStyle w:val="Normal"/>
        <w:ind w:firstLine="709"/>
        <w:rPr/>
      </w:pPr>
      <w:r>
        <w:rPr/>
        <w:t>Себестоимость кормо-дня определяют делением затрат по данной учетной группе животных на количество кормо-дней их содержания, которое устанавливают по данным книги учета движения животных и птицы, где по каждой учетной группе ежедневно фиксируют все изменения и выводят остаток. Сумма ежедневных остатков по книге составит общее количество кормо-дней.</w:t>
      </w:r>
    </w:p>
    <w:p>
      <w:pPr>
        <w:pStyle w:val="Normal"/>
        <w:ind w:firstLine="709"/>
        <w:rPr/>
      </w:pPr>
      <w:r>
        <w:rPr/>
        <w:t>Себестоимость содержания одной головы животных определяют делением затрат по учетной группе на среднее количество голов содержания в данный период, которое устанавливают путем деления учетного числа кормо-дней на число календарных дней содержания в периоде.</w:t>
      </w:r>
    </w:p>
    <w:p>
      <w:pPr>
        <w:pStyle w:val="Normal"/>
        <w:ind w:firstLine="709"/>
        <w:rPr/>
      </w:pPr>
      <w:r>
        <w:rPr/>
        <w:t>Рассмотрим порядок расчета себестоимости продукции по основным отраслям животноводства.</w:t>
      </w:r>
    </w:p>
    <w:p>
      <w:pPr>
        <w:pStyle w:val="Normal"/>
        <w:ind w:firstLine="709"/>
        <w:rPr/>
      </w:pPr>
      <w:r>
        <w:rPr/>
        <w:t>Крупный рогатый скот (молочного направлении). В молочном скотоводстве объектами исчисления себестоимости являются: по основному стаду - молоко и приплод, по выращиванию молодняка и откорму взрослого скота - прирост живой массы и общая живая масса скота.</w:t>
      </w:r>
    </w:p>
    <w:p>
      <w:pPr>
        <w:pStyle w:val="Normal"/>
        <w:ind w:firstLine="709"/>
        <w:rPr/>
      </w:pPr>
      <w:r>
        <w:rPr/>
        <w:t>По основному молочному стаду себестоимость продукции определяют с применением метода исключения и распределения затрат.</w:t>
      </w:r>
    </w:p>
    <w:p>
      <w:pPr>
        <w:pStyle w:val="Normal"/>
        <w:ind w:firstLine="709"/>
        <w:rPr/>
      </w:pPr>
      <w:r>
        <w:rPr/>
        <w:t>Для того, чтобы рассчитать стоимость полученного молока и приплода, из общей суммы затрат, учтенной на аналитическом счете «Основное стадо», исключают стоимость побочной продукции:</w:t>
      </w:r>
    </w:p>
    <w:p>
      <w:pPr>
        <w:pStyle w:val="Normal"/>
        <w:ind w:firstLine="709"/>
        <w:rPr/>
      </w:pPr>
      <w:r>
        <w:rPr/>
        <w:t>навоза (затраты на навоз определяют исходя из стоимости подстилки и затрат на его уборку, в т. ч. амортизацию технических средств по удалению из навозохранилища, затраты по выемке из навозонакопителей и хранению);</w:t>
      </w:r>
    </w:p>
    <w:p>
      <w:pPr>
        <w:pStyle w:val="Normal"/>
        <w:ind w:firstLine="709"/>
        <w:rPr/>
      </w:pPr>
      <w:r>
        <w:rPr/>
        <w:t>волоса-сырца, шерсти-линьки (себестоимость не рассчитывают, а применяют условную оценку, определенную специалистами на отчетный период в качестве учетной цены);</w:t>
      </w:r>
    </w:p>
    <w:p>
      <w:pPr>
        <w:pStyle w:val="Normal"/>
        <w:ind w:firstLine="709"/>
        <w:rPr/>
      </w:pPr>
      <w:r>
        <w:rPr/>
        <w:t>кожи и утилизированных туш павших животных (по цене возможной реализации).</w:t>
      </w:r>
    </w:p>
    <w:p>
      <w:pPr>
        <w:pStyle w:val="Normal"/>
        <w:ind w:firstLine="709"/>
        <w:rPr/>
      </w:pPr>
      <w:r>
        <w:rPr/>
        <w:t>Стоимость побочной продукции определяют в том случае, когда она подлежит дальнейшему использованию в хозяйстве или реализации. В случаях, если она расценивается как отходы производства, ее стоимость не исключают из общей суммы затрат при определении стоимости основной продукции.</w:t>
      </w:r>
    </w:p>
    <w:p>
      <w:pPr>
        <w:pStyle w:val="Normal"/>
        <w:ind w:firstLine="709"/>
        <w:rPr/>
      </w:pPr>
      <w:r>
        <w:rPr/>
        <w:t>Оставшиеся затраты относят на валовой выход основной продукции - молоко и приплод. Затраты между этими Сопряженными видами продукции распределяют в соответствии с расходами обменной энергии кормов: на молоко - 90%, на приплод - 10%.</w:t>
      </w:r>
    </w:p>
    <w:p>
      <w:pPr>
        <w:pStyle w:val="Normal"/>
        <w:ind w:firstLine="709"/>
        <w:rPr/>
      </w:pPr>
      <w:r>
        <w:rPr/>
        <w:t>Себестоимость 1 ц молока исчисляют делением приходящейся суммы затрат на его производство на физическую массу полученного молока, а себестоимость приплода - делением отнесенных на него затрат на полученное количество голов приплода. Поскольку фактические затраты по содержанию основного стада могут быть рассчитаны только по окончании отчетного периода, а движение продукции происходит практически ежедневно, в течение отчетного периода молоко и приплод оценивают по учетной стоимости. В конце отчетного периода учетную стоимость корректируют.</w:t>
      </w:r>
    </w:p>
    <w:p>
      <w:pPr>
        <w:pStyle w:val="Normal"/>
        <w:ind w:firstLine="709"/>
        <w:rPr/>
      </w:pPr>
      <w:r>
        <w:rPr/>
        <w:t>При выращивании молодняка и откорму крупного рогатого скота объектами исчислении себестоимости являются получаемый прирост живой массы и общая живая масса скота.</w:t>
      </w:r>
    </w:p>
    <w:p>
      <w:pPr>
        <w:pStyle w:val="Normal"/>
        <w:ind w:firstLine="709"/>
        <w:rPr/>
      </w:pPr>
      <w:r>
        <w:rPr/>
        <w:t>Себестоимость 1 ц прироста живой массы определяют путем деления общей суммы затрат, относимых на прирост живой массы данной учетной группы скота, на полученный от этой учетной группы валовой прирост живой массы в центнерах. В фактическую себестоимость прироста живой массы включают сумму потерь от гибели молодняка и взрослого скота на откорме, за исключением суммы потерь, подлежащих взысканию с виновных лиц, а также вследствие эпидемий и стихийных бедствий.</w:t>
      </w:r>
    </w:p>
    <w:p>
      <w:pPr>
        <w:pStyle w:val="Normal"/>
        <w:ind w:firstLine="709"/>
        <w:rPr/>
      </w:pPr>
      <w:r>
        <w:rPr/>
        <w:t>Кроме исчисления себестоимости прироста живой массы по молодняку скота и животным на откорме, определяют также себестоимость 1 ц живой массы, расчет себестоимости живой массы необходим в связи с тем, что по одному и тому же виду молодняка животных и взрослого скота на откорме применяют разные оценки. Например, приплод телят оценивают исходя из 10% затрат на содержание основного стада и количества голов приплода независимо от массы приплода, прирост живой массы телят оценивают исходя из фактически сложившихся затрат, купленных телят приходуют по фактическим ценам приобретения, Взрослый скот, принятый на откорм, и молодняк скота рождения прошлых лет учитывают на начало года по средней себестоимости 1 ц живой массы за прошлые годы.</w:t>
      </w:r>
    </w:p>
    <w:p>
      <w:pPr>
        <w:pStyle w:val="Normal"/>
        <w:ind w:firstLine="709"/>
        <w:rPr/>
      </w:pPr>
      <w:r>
        <w:rPr/>
        <w:t>Для того, чтобы вид животных был учтен по одинаковой цене, независимо от источников поступления и времени пребывания в хозяйстве, должен применяться порядок оценки животных по средней стоимости 1 ц живой массы в соответствии с расчетом фактической ее себестоимости.</w:t>
      </w:r>
    </w:p>
    <w:p>
      <w:pPr>
        <w:pStyle w:val="Normal"/>
        <w:ind w:firstLine="709"/>
        <w:rPr/>
      </w:pPr>
      <w:r>
        <w:rPr/>
        <w:t>Для определения 1 ц живой массы к затратам, отнесенным на прирост живой, массы данной группы, прибавляют стоимость животных на начало года, стоимость поступивших на выращивание и откорм и стоимость приплода текущего года.</w:t>
      </w:r>
    </w:p>
    <w:p>
      <w:pPr>
        <w:pStyle w:val="Normal"/>
        <w:ind w:firstLine="709"/>
        <w:rPr/>
      </w:pPr>
      <w:r>
        <w:rPr/>
        <w:t>Полученную сумму делят на общую живую массу поголовья, по которому определяют себестоимость (масса остатка животных на конец года + масса выбывшего поголовья в течение года).</w:t>
      </w:r>
    </w:p>
    <w:p>
      <w:pPr>
        <w:pStyle w:val="Normal"/>
        <w:ind w:firstLine="709"/>
        <w:rPr/>
      </w:pPr>
      <w:r>
        <w:rPr/>
        <w:t>Крупный рогатый скот (мясного направления), Объектами калькуляции являются 3 группы скота:</w:t>
      </w:r>
    </w:p>
    <w:p>
      <w:pPr>
        <w:pStyle w:val="Normal"/>
        <w:ind w:firstLine="709"/>
        <w:rPr/>
      </w:pPr>
      <w:r>
        <w:rPr/>
        <w:t>1. по основному стаду (коровы, быки-производители, нетели за два месяца до отела). Исчисляют себестоимость выращенного теленка к отъему от маток (8месячного возраста), живую массу и привес;</w:t>
      </w:r>
    </w:p>
    <w:p>
      <w:pPr>
        <w:pStyle w:val="Normal"/>
        <w:ind w:firstLine="709"/>
        <w:rPr/>
      </w:pPr>
      <w:r>
        <w:rPr/>
        <w:t>2. по группам взрослого скота на откорме (живая масса, привес и себестоимость поголовья);</w:t>
      </w:r>
    </w:p>
    <w:p>
      <w:pPr>
        <w:pStyle w:val="Normal"/>
        <w:ind w:firstLine="709"/>
        <w:rPr/>
      </w:pPr>
      <w:r>
        <w:rPr/>
        <w:t>3. молодняк в возрасте старше 8 месяцев (живая масса, привес и себестоимость поголовья).</w:t>
      </w:r>
    </w:p>
    <w:p>
      <w:pPr>
        <w:pStyle w:val="Normal"/>
        <w:ind w:firstLine="709"/>
        <w:rPr/>
      </w:pPr>
      <w:r>
        <w:rPr/>
        <w:t>В связи с тем, что коров мясного направления не доят и телят, рожденных от них, воспитывают подсосным методом, калькуляция имеет некоторые отличия от калькуляции себестоимости продукции крупного рогатого скота молочного направления.</w:t>
      </w:r>
    </w:p>
    <w:p>
      <w:pPr>
        <w:pStyle w:val="Normal"/>
        <w:ind w:firstLine="709"/>
        <w:rPr/>
      </w:pPr>
      <w:r>
        <w:rPr/>
        <w:t>Себестоимость подсосных телят, отнятых от коров, определяют следующим образом.</w:t>
      </w:r>
    </w:p>
    <w:p>
      <w:pPr>
        <w:pStyle w:val="Normal"/>
        <w:ind w:firstLine="709"/>
        <w:rPr/>
      </w:pPr>
      <w:r>
        <w:rPr/>
        <w:t>После исчисления массы павших телят определяют массу всего указанного поголовья телят. Разделив сумму затрат на массу, можно получить стоимость 1 ц живой массы, по которой калькулируются как телята, оставшиеся на конец отчетного периода, так и переведенные в другую возрастную группу (отнятые от маток), проданные, забитые на мясо и т.д.</w:t>
      </w:r>
    </w:p>
    <w:p>
      <w:pPr>
        <w:pStyle w:val="Normal"/>
        <w:ind w:firstLine="709"/>
        <w:rPr/>
      </w:pPr>
      <w:r>
        <w:rPr/>
        <w:t>В течение отчетного периода приплод телят при рождении приходуют. После исчисления массы павших телят определяют массу всего указанного поголовья телят. Разделив сумму затрат на массу, можно получить стоимость 1 ц живой массы, по которой калькулируются как телята, оставшиеся на конец отчетного периода, так и переведенные в другую возрастную группу (отнятые от маток), проданные, забитые на мясо и т.д.</w:t>
      </w:r>
    </w:p>
    <w:p>
      <w:pPr>
        <w:pStyle w:val="Normal"/>
        <w:ind w:firstLine="709"/>
        <w:rPr/>
      </w:pPr>
      <w:r>
        <w:rPr/>
        <w:t>В течение отчетного периода приплод телят при рождении приходуют, исходя из фактической живой массы теленка по учетной стоимости 1 кг.</w:t>
      </w:r>
    </w:p>
    <w:p>
      <w:pPr>
        <w:pStyle w:val="Normal"/>
        <w:ind w:firstLine="709"/>
        <w:rPr/>
      </w:pPr>
      <w:r>
        <w:rPr/>
        <w:t>Себестоимость привеса молодняка старше 8 месяцев, откормочных и нагульных животных слагается из всех затрат по их содержанию за вычетом побочной продукции.</w:t>
      </w:r>
    </w:p>
    <w:p>
      <w:pPr>
        <w:pStyle w:val="Normal"/>
        <w:ind w:firstLine="709"/>
        <w:rPr/>
      </w:pPr>
      <w:r>
        <w:rPr/>
        <w:t>Привес определяют следующим образом.</w:t>
      </w:r>
    </w:p>
    <w:p>
      <w:pPr>
        <w:pStyle w:val="Normal"/>
        <w:ind w:firstLine="709"/>
        <w:rPr/>
      </w:pPr>
      <w:r>
        <w:rPr/>
        <w:t>К общей массе молодняка старше 8 месяцев, а также животных на откорме и нагуле, оставшимся на конец отчетного периода, прибавляют массу животных, выбывших из хозяйства в течение отчетного периода (перевод во взрослое стадо, продажа и другие выбытия), затем исключают массу животных, принятых на откорм и нагул, переведенных из группы) до 8 месяцев, массу случайного приплода в данной группе и оставшегося в наличии на начало периода.</w:t>
      </w:r>
    </w:p>
    <w:p>
      <w:pPr>
        <w:pStyle w:val="Normal"/>
        <w:ind w:firstLine="709"/>
        <w:rPr/>
      </w:pPr>
      <w:r>
        <w:rPr/>
        <w:t>Для определения себестоимости 1 ц привеса необходимо всю сумму затрат, за исключением побочной продукции, разделить на общее количество привеса, исключив массу павших телят.</w:t>
      </w:r>
    </w:p>
    <w:p>
      <w:pPr>
        <w:pStyle w:val="Normal"/>
        <w:ind w:firstLine="709"/>
        <w:rPr/>
      </w:pPr>
      <w:r>
        <w:rPr/>
        <w:t>Себестоимость 1ц живой массы определяют путем сложения стоимости выращивания и откорма животных за отчетный период со стоимостью животных, находящихся на начало периода в данной группе, а также стоимостью приплода и животных, поступивших со стороны для выращивания, откорма и нагула.</w:t>
      </w:r>
    </w:p>
    <w:p>
      <w:pPr>
        <w:pStyle w:val="Normal"/>
        <w:ind w:firstLine="709"/>
        <w:rPr/>
      </w:pPr>
      <w:r>
        <w:rPr/>
        <w:t>Полученная сумма, делимая на массу поголовья, оставшегося на конец отчетного периода, и массу выбывшего поголовья (без массы павшего) будут составлять себестоимость 1 Ц живой массы.</w:t>
      </w:r>
    </w:p>
    <w:p>
      <w:pPr>
        <w:pStyle w:val="Normal"/>
        <w:ind w:firstLine="709"/>
        <w:rPr/>
      </w:pPr>
      <w:r>
        <w:rPr/>
        <w:t>В том случае, если молодняк младшего возраста (до 8 месяцев) переведен в текущем периоде в старшую возрастную группу, привес начисляют до перевода его по фактической массе, исходя из средней себестоимости 1 ц привеса.</w:t>
      </w:r>
    </w:p>
    <w:p>
      <w:pPr>
        <w:pStyle w:val="Normal"/>
        <w:ind w:firstLine="709"/>
        <w:rPr/>
      </w:pPr>
      <w:r>
        <w:rPr>
          <w:b/>
          <w:bCs/>
        </w:rPr>
        <w:t xml:space="preserve">Свиноводство. </w:t>
      </w:r>
      <w:r>
        <w:rPr/>
        <w:t>Методика исчисления себестоимости продукции свиноводства сводится к определению себестоимости 1 ц живой массы и 1 ц привеса, а также одной головы свиней.</w:t>
      </w:r>
    </w:p>
    <w:p>
      <w:pPr>
        <w:pStyle w:val="Normal"/>
        <w:ind w:firstLine="709"/>
        <w:rPr/>
      </w:pPr>
      <w:r>
        <w:rPr/>
        <w:t>Объектами исчисления себестоимости являются: по учетной группе свиней «Основное стадо» - прирост живой массы и общая живая масса поросят отъемышей; по учетным группам «Молодняк свиней от 2 до 4 месяцев, «Молодняк свиней старше 4 месяцев и взрослые свиньи на откорме» - полученный прирост живой массы и общая живая масса.</w:t>
      </w:r>
    </w:p>
    <w:p>
      <w:pPr>
        <w:pStyle w:val="Normal"/>
        <w:ind w:firstLine="709"/>
        <w:rPr/>
      </w:pPr>
      <w:r>
        <w:rPr/>
        <w:t>К побочной продукции свиноводства относят:</w:t>
      </w:r>
    </w:p>
    <w:p>
      <w:pPr>
        <w:pStyle w:val="Normal"/>
        <w:ind w:firstLine="709"/>
        <w:rPr/>
      </w:pPr>
      <w:r>
        <w:rPr/>
        <w:t>шкуры молодняка свиней (оценивают по возможным ценам реализации);</w:t>
      </w:r>
    </w:p>
    <w:p>
      <w:pPr>
        <w:pStyle w:val="Normal"/>
        <w:ind w:firstLine="709"/>
        <w:rPr/>
      </w:pPr>
      <w:r>
        <w:rPr/>
        <w:t>щетина (оценивают по возможным ценам реализации);</w:t>
      </w:r>
    </w:p>
    <w:p>
      <w:pPr>
        <w:pStyle w:val="Normal"/>
        <w:ind w:firstLine="709"/>
        <w:rPr/>
      </w:pPr>
      <w:r>
        <w:rPr/>
        <w:t>мясо павшего молодняка, используемого на корм (применяют условную оценку, определенную специалистами на отчетный период в качестве учетной цены);</w:t>
      </w:r>
    </w:p>
    <w:p>
      <w:pPr>
        <w:pStyle w:val="Normal"/>
        <w:ind w:firstLine="709"/>
        <w:rPr/>
      </w:pPr>
      <w:r>
        <w:rPr/>
        <w:t>навоз (оценивают исходя из стоимости подстилки, затрат на уборку и хранение).</w:t>
      </w:r>
    </w:p>
    <w:p>
      <w:pPr>
        <w:pStyle w:val="Normal"/>
        <w:ind w:firstLine="709"/>
        <w:rPr/>
      </w:pPr>
      <w:r>
        <w:rPr/>
        <w:t>Учетная группа свиней «Основное стадо». Основное стадо включает в себя свиноматок основных, разовых и проверяемых (после случки), хряков производителей и поросят до 2 месяцев.</w:t>
      </w:r>
    </w:p>
    <w:p>
      <w:pPr>
        <w:pStyle w:val="Normal"/>
        <w:ind w:firstLine="709"/>
        <w:rPr/>
      </w:pPr>
      <w:r>
        <w:rPr/>
        <w:t>Себестоимость прироста живой массы поросят-отъемышей определяют путем отнесения затрат по учетной группе «Основное стадо» (за вычетом стоимости побочной продукции) на полученный прирост живой массы, включая живую массу поросят при рождении.</w:t>
      </w:r>
    </w:p>
    <w:p>
      <w:pPr>
        <w:pStyle w:val="Normal"/>
        <w:ind w:firstLine="709"/>
        <w:rPr/>
      </w:pPr>
      <w:r>
        <w:rPr/>
        <w:t>Себестоимость 1 ц живой массы поросят-отъемышей (до 2 месяцев) определяют следующим образом. Из общей суммы затрат по учетной группе свиней «Основное стадо» исключают стоимость побочной продукции.</w:t>
      </w:r>
    </w:p>
    <w:p>
      <w:pPr>
        <w:pStyle w:val="Normal"/>
        <w:ind w:firstLine="709"/>
        <w:rPr/>
      </w:pPr>
      <w:r>
        <w:rPr/>
        <w:t>Полученную сумму затрат на основную продукцию прибавляют к стоимости поросят, находящихся под матками на начало периода, и делят на общую живую массу поросят-отъемышей за период. Себестоимость 1 головы поросят-отъемышей определяют путем умножения рассчитанной себестоимости 1 ц живой массы па их общую живую массу и деления полученного результата на количество отнятых поросят. Следует иметь в виду, что при исчислении себестоимости поросят-отъемышей принимают во внимание и затраты по содержанию проверяемых и разовых свиноматок (со времени осеменения этих животных затраты по их содержанию относят на основное стадо).</w:t>
      </w:r>
    </w:p>
    <w:p>
      <w:pPr>
        <w:pStyle w:val="Normal"/>
        <w:ind w:firstLine="709"/>
        <w:rPr/>
      </w:pPr>
      <w:r>
        <w:rPr/>
        <w:t>В течение отчетного периода родившихся поросят приходуют исходя из их живой массы и учетной стоимости l ц.</w:t>
      </w:r>
    </w:p>
    <w:p>
      <w:pPr>
        <w:pStyle w:val="Normal"/>
        <w:ind w:firstLine="709"/>
        <w:rPr/>
      </w:pPr>
      <w:r>
        <w:rPr/>
        <w:t>Для того, чтобы скалькулировать себестоимость отъемного поросенка, необходимо общую массу поросят умножить на себестоимость 1 ц живой массы и разделить на количество отнятых поросят.</w:t>
      </w:r>
    </w:p>
    <w:p>
      <w:pPr>
        <w:pStyle w:val="Normal"/>
        <w:ind w:firstLine="709"/>
        <w:rPr/>
      </w:pPr>
      <w:r>
        <w:rPr/>
        <w:t>При калькулировании себестоимости отъемных поросят в 2-месячном возрасте необходимо учитывать поросят, находящихся под матками на начало и конец периода. Следует иметь в виду, что себестоимость привеса и себестоимость живой массы не одно и то же, что между ними есть существенная разница, которая заключается в следующем: при определении стоимости привеса учитывают лишь фактически наращенную массу свиней, исключая вес павших, а при определении себестоимости l ц живой массы учитывают стоимость свиней на начало и конец периода, а также живую массу поросят, на день опороса.</w:t>
      </w:r>
    </w:p>
    <w:p>
      <w:pPr>
        <w:pStyle w:val="Normal"/>
        <w:ind w:firstLine="709"/>
        <w:rPr/>
      </w:pPr>
      <w:r>
        <w:rPr/>
        <w:t>Вследствие этого стоимость 1 ц привеса может быть больше или меньше стоимости 1 ц живой массы свиней.</w:t>
      </w:r>
    </w:p>
    <w:p>
      <w:pPr>
        <w:pStyle w:val="Normal"/>
        <w:ind w:firstLine="709"/>
        <w:rPr/>
      </w:pPr>
      <w:r>
        <w:rPr/>
        <w:t>Приплод от разовых и проверяемых маток присоединяют к приплоду основных маток и калькулируют вместе, так как с момента покрытия разовых и проверяемых маток затраты по их содержанию относят на содержание основного стада.</w:t>
      </w:r>
    </w:p>
    <w:p>
      <w:pPr>
        <w:pStyle w:val="Normal"/>
        <w:ind w:firstLine="709"/>
        <w:rPr/>
      </w:pPr>
      <w:r>
        <w:rPr/>
        <w:t>Кормо-дни, падающие на период содержания разовых и проверяемых маток' с момента покрытия и до отъема поросят, учитывают по группе «Основное стадо».</w:t>
      </w:r>
    </w:p>
    <w:p>
      <w:pPr>
        <w:pStyle w:val="Normal"/>
        <w:ind w:firstLine="709"/>
        <w:rPr/>
      </w:pPr>
      <w:r>
        <w:rPr/>
        <w:t>Разумеется, что не все разовые и проверяемые матки после отъема поросят переводят в основное стадо по той причине, что некоторые из них по зоотехническим признакам не могут быть оставлены на воспроизводство. В этом случае затраты по содержанию разовых и проверяемых маток после отъема поросят следует относить на содержание группы «Молодняк свиней старше 4 месяцев и взрослые свиньи на откорме», так как в дальнейшем их продукцией будет являться только привес.</w:t>
      </w:r>
    </w:p>
    <w:p>
      <w:pPr>
        <w:pStyle w:val="Normal"/>
        <w:ind w:firstLine="709"/>
        <w:rPr/>
      </w:pPr>
      <w:r>
        <w:rPr/>
        <w:t>Основные матки и хряки-производители, как и другие виды свиней, также дают продукцию - привес, Под привесом следует понимать увеличение живой массы для хряков - после перевода из ремонтной группы, для маток - после перевода из проверяемых маток в основные.</w:t>
      </w:r>
    </w:p>
    <w:p>
      <w:pPr>
        <w:pStyle w:val="Normal"/>
        <w:ind w:firstLine="709"/>
        <w:rPr/>
      </w:pPr>
      <w:r>
        <w:rPr/>
        <w:t>В учете привес находит свое отражение лишь при забое, реализации и переводе в группу откормочного поголовья.</w:t>
      </w:r>
    </w:p>
    <w:p>
      <w:pPr>
        <w:pStyle w:val="Normal"/>
        <w:ind w:firstLine="709"/>
        <w:rPr/>
      </w:pPr>
      <w:r>
        <w:rPr/>
        <w:t>Для отражения среднего поголовья свиней половозрастной группы необходимо кормо-дни поголовья данной группы, не исключая павших животных разделить на число календарных дней пребывания свиней в данной группе.</w:t>
      </w:r>
    </w:p>
    <w:p>
      <w:pPr>
        <w:pStyle w:val="Normal"/>
        <w:ind w:firstLine="709"/>
        <w:rPr/>
      </w:pPr>
      <w:r>
        <w:rPr/>
        <w:t>Определить среднее поголовье по молодняку свиней от 2 до 4 месяцев можно следующим образом: кормо-дни содержания свиней определяют исходя из ежедневного наличия поросят в возрасте от 2 до 4 месяцев и числа дней пребывания по факту. Произведения этих величин даст количество кормо-дней. Разделив количество последних на число календарных дней пребывания свиней в данной группе, а оно определено 2 месяцами (60 или 61 день), можно рассчитать среднее поголовье последних.</w:t>
      </w:r>
    </w:p>
    <w:p>
      <w:pPr>
        <w:pStyle w:val="Normal"/>
        <w:ind w:firstLine="709"/>
        <w:rPr/>
      </w:pPr>
      <w:r>
        <w:rPr>
          <w:b/>
          <w:bCs/>
        </w:rPr>
        <w:t xml:space="preserve">Овцеводство. </w:t>
      </w:r>
      <w:r>
        <w:rPr/>
        <w:t>К основной продукции овцеводства относят шерсть, деловой приплод (а каракульских овец - приплод при рождении), привес молодняка прошлых лет и молодняка текущего года после отбивки от маток, а каракульских - привес с момента рождения, молоко овец (в тонкорунном овцеводстве).</w:t>
      </w:r>
    </w:p>
    <w:p>
      <w:pPr>
        <w:pStyle w:val="Normal"/>
        <w:ind w:firstLine="709"/>
        <w:rPr/>
      </w:pPr>
      <w:r>
        <w:rPr/>
        <w:t>К побочной продукции относят шкурки мертворожденных и павших ягнят текущего года и прошлых лет, тушки и сычуги ягнят, прирезанных на смушку, шкуры павшего молодняка, навоз, молоко грубошерстных овец. Себестоимость ягнят на момент рождения определяют: в шерстно-мясном и мясошерстном овцеводстве в размере 10%, романовском - 12%, в каракульском - 15% общей суммы затрат на содержание овец основного стада.</w:t>
      </w:r>
    </w:p>
    <w:p>
      <w:pPr>
        <w:pStyle w:val="Normal"/>
        <w:ind w:firstLine="709"/>
        <w:rPr/>
      </w:pPr>
      <w:r>
        <w:rPr/>
        <w:t>При исчислении себестоимости остальных видов продукции (шерсть, прирост живой массы, молоко) из общей суммы затрат на содержание овец исключают стоимость приплода и побочной продукции, оцененной как шкурки мертворожденных и павших ягнят текущего года и прошлых лет (оценивают по ценам возможной реализации); тушки и сычуги ягнят, прирезанных па смушку (оценивают по ценам возможной реализации; шкуры павшего молодняка (оценивают по цепам возможной реализации); молоко грубошерстных овец (оценивают по ценам возможной реализации) и оставшиеся затраты распределяют на эти виды продукции пропорционально расходу кормов (в кормовых единицах) по установленным нормативам.</w:t>
      </w:r>
    </w:p>
    <w:p>
      <w:pPr>
        <w:pStyle w:val="Normal"/>
        <w:ind w:firstLine="709"/>
        <w:rPr/>
      </w:pPr>
      <w:r>
        <w:rPr/>
        <w:t>Все расходы по содержанию баранов-производителей одного вида для улучшения овец другого вида относят на содержание метезируемого стада (подкормка баранов, содержание случных пунктов, оплата труда работников, занятых на осеменении и др.).</w:t>
      </w:r>
    </w:p>
    <w:p>
      <w:pPr>
        <w:pStyle w:val="Normal"/>
        <w:ind w:firstLine="709"/>
        <w:rPr/>
      </w:pPr>
      <w:r>
        <w:rPr/>
        <w:t>Остановимся более подробно на порядке формирования себестоимости.</w:t>
      </w:r>
    </w:p>
    <w:p>
      <w:pPr>
        <w:pStyle w:val="Normal"/>
        <w:ind w:firstLine="709"/>
        <w:rPr/>
      </w:pPr>
      <w:r>
        <w:rPr/>
        <w:t>каждого из видов продукции овцеводства.</w:t>
      </w:r>
    </w:p>
    <w:p>
      <w:pPr>
        <w:pStyle w:val="Normal"/>
        <w:ind w:firstLine="709"/>
        <w:rPr/>
      </w:pPr>
      <w:r>
        <w:rPr/>
        <w:t>Фактическая себестоимость при рождении, рассчитываемая в процентном отношении от общей величины фактических затрат на содержание основного стада, может быть известна только по истечении отчетного периода, когда будет собрана величина фактически сложившихся затрат.</w:t>
      </w:r>
    </w:p>
    <w:p>
      <w:pPr>
        <w:pStyle w:val="Normal"/>
        <w:ind w:firstLine="709"/>
        <w:rPr/>
      </w:pPr>
      <w:r>
        <w:rPr/>
        <w:t>В течение периода ягнят приходуют при рождении в условной оценке, равной 50% учетной стоимости 1 ягненка к отбивке, а ягнят каракульских овец оценивают по полной учетной стоимости 1 головы. Дооценку ягнят, оставленных на выращивание до их полной учетной стоимости (остальных 50%) производят при переводе в следующую возрастную группу, то есть при отбивке от маток.</w:t>
      </w:r>
    </w:p>
    <w:p>
      <w:pPr>
        <w:pStyle w:val="Normal"/>
        <w:ind w:firstLine="709"/>
        <w:rPr/>
      </w:pPr>
      <w:r>
        <w:rPr/>
        <w:t>После составления калькуляций и определения фактической себестоимости ягненка делают соответствующую корректировку.</w:t>
      </w:r>
    </w:p>
    <w:p>
      <w:pPr>
        <w:pStyle w:val="Normal"/>
        <w:ind w:firstLine="709"/>
        <w:rPr/>
      </w:pPr>
      <w:r>
        <w:rPr/>
        <w:t>Молодняк овец, принятый и купленный в течение года от других хозяйств, подвергают дооценке на прирост-привес, аналогично молодняку, выращенному в своем хозяйстве.</w:t>
      </w:r>
    </w:p>
    <w:p>
      <w:pPr>
        <w:pStyle w:val="Normal"/>
        <w:ind w:firstLine="709"/>
        <w:rPr/>
      </w:pPr>
      <w:r>
        <w:rPr/>
        <w:t>Стоимость павших ягнят в период от рождения до отбивки от маток, которые были оприходованы при рождении в размере 50% учетной стоимости одной головы, подлежат сторнированию, то есть практически уменьшается выход продукции соответствующего вида овец.</w:t>
      </w:r>
    </w:p>
    <w:p>
      <w:pPr>
        <w:pStyle w:val="Normal"/>
        <w:ind w:firstLine="709"/>
        <w:rPr/>
      </w:pPr>
      <w:r>
        <w:rPr/>
        <w:t>Себестоимость 1 ц живой массы ягнят к отбивке определяют себестоимостью ягнят при рождении (по установленному проценту от общей суммы фактических затрат), затратами на прирост живой массы, стоимостью ягнят, поступивших в течение года со стороны, и живой массой ягнят при отбивке от маток. После того как исчислена стоимость приплода и известна стоимость побочной продукции, по условным коэффициентам можно распределить затраты по видам продукции (шерсть, молоко, мясо). В овцеводстве (шерстном) для распределения затрат установлены следующие коэффициенты:</w:t>
      </w:r>
    </w:p>
    <w:p>
      <w:pPr>
        <w:pStyle w:val="Normal"/>
        <w:ind w:firstLine="709"/>
        <w:rPr/>
      </w:pPr>
      <w:r>
        <w:rPr/>
        <w:t>1 ц шерсти = 5 единиц;</w:t>
      </w:r>
    </w:p>
    <w:p>
      <w:pPr>
        <w:pStyle w:val="Normal"/>
        <w:ind w:firstLine="709"/>
        <w:rPr/>
      </w:pPr>
      <w:r>
        <w:rPr/>
        <w:t>1 ц мяса (привес, живой вес) = 1 единица;</w:t>
      </w:r>
    </w:p>
    <w:p>
      <w:pPr>
        <w:pStyle w:val="Normal"/>
        <w:ind w:firstLine="709"/>
        <w:rPr/>
      </w:pPr>
      <w:r>
        <w:rPr/>
        <w:t>1 ц молока = 0,22 единицы.</w:t>
      </w:r>
    </w:p>
    <w:p>
      <w:pPr>
        <w:pStyle w:val="Normal"/>
        <w:ind w:firstLine="709"/>
        <w:rPr/>
      </w:pPr>
      <w:r>
        <w:rPr/>
        <w:t>Подсчитав количество. коэффициентов, необходимо сумму затрат за вычетом побочной продукции разделить на общее количество коэффициентов, после чего определяем сумму, падающую на один коэффициент. Умножив количество коэффициентов, относящихся к отдельным видам основной продукции, на стоимость одного коэффициента, определим стоимость каждого вида продукции в отдельности, а также стоимость одной головы и 1 ц живой массы овец, оставленных на выращивание, выбывших в другие группы, проданных и забитых на мясо.</w:t>
      </w:r>
    </w:p>
    <w:p>
      <w:pPr>
        <w:pStyle w:val="Normal"/>
        <w:ind w:firstLine="709"/>
        <w:rPr/>
      </w:pPr>
      <w:r>
        <w:rPr/>
        <w:t>Себестоимость одной головы приплода определяют исходя из количества сохранившихся ягнят к отбивке их от маток (деловой выход), а по каракульским овцам - на момент рождения (живой приплод).</w:t>
      </w:r>
    </w:p>
    <w:p>
      <w:pPr>
        <w:pStyle w:val="Normal"/>
        <w:ind w:firstLine="709"/>
        <w:rPr/>
      </w:pPr>
      <w:r>
        <w:rPr/>
        <w:t>Для правильного определения себестоимости содержания одной овцы в течение года, а также стоимости одной головы молодняка овец на конец года очень важно вести правильный учет среднего поголовья.</w:t>
      </w:r>
    </w:p>
    <w:p>
      <w:pPr>
        <w:pStyle w:val="Normal"/>
        <w:ind w:firstLine="709"/>
        <w:rPr/>
      </w:pPr>
      <w:r>
        <w:rPr/>
        <w:t>Подсчитав количество ежедневного наличия овец и умножив его на число дней пребывания, получим количество кормo-дней пребывания в хозяйстве. Затем, разделив количество кормо-дней на число календарных дней пребывания овец в данной группе, определим среднее поголовье последних.</w:t>
      </w:r>
    </w:p>
    <w:p>
      <w:pPr>
        <w:pStyle w:val="Normal"/>
        <w:ind w:firstLine="709"/>
        <w:rPr/>
      </w:pPr>
      <w:r>
        <w:rPr/>
        <w:t xml:space="preserve">В </w:t>
      </w:r>
      <w:r>
        <w:rPr>
          <w:i/>
          <w:iCs/>
        </w:rPr>
        <w:t>каракульском и смушковом</w:t>
      </w:r>
      <w:r>
        <w:rPr/>
        <w:t xml:space="preserve"> овцеводстве себестоимость 1 каракульской шкурки (смушки) определяют делением всех затрат, включая стоимость ягнят, расходы но их забою, доставке из отар на убойный пункт, содержанию убойного пункта и другие затраты, связанные с забоем ягнят и первичной обработкой шкурок (кроме стоимости тушек и сычугов) на количество шкурок. Указанные затраты в учете обособляют для включения в себестоимость шкурок.</w:t>
      </w:r>
    </w:p>
    <w:p>
      <w:pPr>
        <w:pStyle w:val="Normal"/>
        <w:ind w:firstLine="709"/>
        <w:rPr/>
      </w:pPr>
      <w:r>
        <w:rPr/>
        <w:t xml:space="preserve">В </w:t>
      </w:r>
      <w:r>
        <w:rPr>
          <w:i/>
          <w:iCs/>
        </w:rPr>
        <w:t>козоводстве</w:t>
      </w:r>
      <w:r>
        <w:rPr/>
        <w:t xml:space="preserve"> себестоимость приплода, шерсти, прироста живой массы определяют в таком же порядке, как и в овцеводстве.</w:t>
      </w:r>
    </w:p>
    <w:p>
      <w:pPr>
        <w:pStyle w:val="Normal"/>
        <w:ind w:firstLine="709"/>
        <w:rPr/>
      </w:pPr>
      <w:r>
        <w:rPr>
          <w:b/>
          <w:bCs/>
        </w:rPr>
        <w:t xml:space="preserve">Коневодство. </w:t>
      </w:r>
      <w:r>
        <w:rPr/>
        <w:t>Объектами исчисления себестоимости в племенном коневодстве являются: по основному стаду - деловой приплод (приплод к отбивке); по молодняку - прирост и полная стоимость выращенного поголовья (реализованного, переведенного в основное стадо). В табунном и молочном коневодстве по основному стаду объектами исчисления себестоимости являются деловой приплод и кумыс, по молодняку и взрослым лошадям на откорме - прирост живой массы и живая масса. К побочной продукции в коневодстве относятся:</w:t>
      </w:r>
    </w:p>
    <w:p>
      <w:pPr>
        <w:pStyle w:val="Normal"/>
        <w:ind w:firstLine="709"/>
        <w:rPr/>
      </w:pPr>
      <w:r>
        <w:rPr/>
        <w:t>шерсть-линька;</w:t>
      </w:r>
    </w:p>
    <w:p>
      <w:pPr>
        <w:pStyle w:val="Normal"/>
        <w:ind w:firstLine="709"/>
        <w:rPr/>
      </w:pPr>
      <w:r>
        <w:rPr/>
        <w:t>конский волос;</w:t>
      </w:r>
    </w:p>
    <w:p>
      <w:pPr>
        <w:pStyle w:val="Normal"/>
        <w:ind w:firstLine="709"/>
        <w:rPr/>
      </w:pPr>
      <w:r>
        <w:rPr/>
        <w:t>шкуры и мясо павших животных;</w:t>
      </w:r>
    </w:p>
    <w:p>
      <w:pPr>
        <w:pStyle w:val="Normal"/>
        <w:ind w:firstLine="709"/>
        <w:rPr/>
      </w:pPr>
      <w:r>
        <w:rPr/>
        <w:t>работа на сторону (оценивают по стоимости 1 коне-дня рабочих лошадей).</w:t>
      </w:r>
    </w:p>
    <w:p>
      <w:pPr>
        <w:pStyle w:val="Normal"/>
        <w:ind w:firstLine="709"/>
        <w:rPr/>
      </w:pPr>
      <w:r>
        <w:rPr/>
        <w:t>Для правильного определения стоимости 1 головы делового приплода и делового выхода необходимо правильно исчислить количество голов делового выхода:</w:t>
      </w:r>
    </w:p>
    <w:p>
      <w:pPr>
        <w:pStyle w:val="Normal"/>
        <w:ind w:firstLine="709"/>
        <w:rPr/>
      </w:pPr>
      <w:r>
        <w:rPr/>
        <w:t>по молодняку рождения текущего года - количество родившихся жеребят за минусом павших до конца года, остаток будет составлять количество голов делового приплода;</w:t>
      </w:r>
    </w:p>
    <w:p>
      <w:pPr>
        <w:pStyle w:val="Normal"/>
        <w:ind w:firstLine="709"/>
        <w:rPr/>
      </w:pPr>
      <w:r>
        <w:rPr/>
        <w:t>по молодняку рождения прошлых лет - к остатку количества жеребят на начало года прибавляют количество жеребят, поступивших из младших групп, со стороны и прочих источников и вычитают количество павшего молодняка. Остаток будет составлять количество голов делового выхода.</w:t>
      </w:r>
    </w:p>
    <w:p>
      <w:pPr>
        <w:pStyle w:val="Normal"/>
        <w:ind w:firstLine="709"/>
        <w:rPr/>
      </w:pPr>
      <w:r>
        <w:rPr/>
        <w:t>Сумма затрат по содержанию маток, жеребцов-производителей и жеребцов-пробников, за исключением побочной продукции, будет составлять себестоимость приплода к отъему от маток.</w:t>
      </w:r>
    </w:p>
    <w:p>
      <w:pPr>
        <w:pStyle w:val="Normal"/>
        <w:ind w:firstLine="709"/>
        <w:rPr/>
      </w:pPr>
      <w:r>
        <w:rPr/>
        <w:t>В том случае, если проводили продажу конематок с жеребятами до отбивки, необходимо сначала определять себестоимость проданных жеребят, после чего калькулировать себестоимость жеребят, сохранившихся к отъему от маток.</w:t>
      </w:r>
    </w:p>
    <w:p>
      <w:pPr>
        <w:pStyle w:val="Normal"/>
        <w:ind w:firstLine="709"/>
        <w:rPr/>
      </w:pPr>
      <w:r>
        <w:rPr/>
        <w:t>Таким образом, из всей суммы затрат, отнесенных на взрослое стадо (после исчисления стоимости побочной продукции), вычитают стоимость содержания проданных конематок, после чего оставшаяся сумма будет составлять стоимость, жеребят, сохранившихся к отъему от маток.</w:t>
      </w:r>
    </w:p>
    <w:p>
      <w:pPr>
        <w:pStyle w:val="Normal"/>
        <w:ind w:firstLine="709"/>
        <w:rPr/>
      </w:pPr>
      <w:r>
        <w:rPr/>
        <w:t>Приплод жеребят при рождении приходуют в оценке 50% учетной стоимости одной головы к отбивке с последующей дооценкой в конце периода по себестоимости.</w:t>
      </w:r>
    </w:p>
    <w:p>
      <w:pPr>
        <w:pStyle w:val="Normal"/>
        <w:ind w:firstLine="709"/>
        <w:rPr/>
      </w:pPr>
      <w:r>
        <w:rPr/>
        <w:t>Для того, чтобы определить себестоимость прироста молодняка лошадей после отбивки от маток или рождения прошлых лет, необходимо из суммы годовых затрат по содержанию одной из этих групп молодняка исключить стоимость побочной продукции и стоимость павшего молодняка. Оставшаяся сумма будет составлять стоимость прироста в текущем году одной из групп молодняка лошадей.</w:t>
      </w:r>
    </w:p>
    <w:p>
      <w:pPr>
        <w:pStyle w:val="Normal"/>
        <w:ind w:firstLine="709"/>
        <w:rPr/>
      </w:pPr>
      <w:r>
        <w:rPr/>
        <w:t>Как и в других отраслях животноводства, где не проводят взвешивание животных, в коневодстве принято стоимость прироста молодняка исчислять по количеству кормо-дней и по средней стоимости 1 кормо-дня, в результате чего и определяют себестоимость прироста по каждой группе молодняка.</w:t>
      </w:r>
    </w:p>
    <w:p>
      <w:pPr>
        <w:pStyle w:val="Normal"/>
        <w:ind w:firstLine="709"/>
        <w:rPr/>
      </w:pPr>
      <w:r>
        <w:rPr/>
        <w:t>Разделив сумму затрат на выращивание молодняка соответствующей возрастной группы молодняка, которое определяется делением общего количества кормо-дней на 365 (366) дней.</w:t>
      </w:r>
    </w:p>
    <w:p>
      <w:pPr>
        <w:pStyle w:val="Normal"/>
        <w:ind w:firstLine="709"/>
        <w:rPr/>
      </w:pPr>
      <w:r>
        <w:rPr/>
        <w:t>По группе молодняка рождения текущего года количество кормо-дней данной группы делят не на 365 (366) дней, а на средний период пребывания жеребят в группе после отбивки.</w:t>
      </w:r>
    </w:p>
    <w:p>
      <w:pPr>
        <w:pStyle w:val="Normal"/>
        <w:ind w:firstLine="709"/>
        <w:rPr/>
      </w:pPr>
      <w:r>
        <w:rPr/>
        <w:t>При конюшенном содержании племенных кобыл отъем жеребят проводят при ранней (январь, февраль) выжеребевкe после 7-8 месяцев, а при более поздней (апрель-май) - через 5-6 месяцев.</w:t>
      </w:r>
    </w:p>
    <w:p>
      <w:pPr>
        <w:pStyle w:val="Normal"/>
        <w:ind w:firstLine="709"/>
        <w:rPr/>
      </w:pPr>
      <w:r>
        <w:rPr/>
        <w:t>Отъем жеребят от племенных и не племенных кобыл при табунном содержании, проводят поздно осенью или весной следующего года, но по установившемуся порядку калькулирование отъемных жеребят в незавершенном производстве на конец года не составляют, а определяют их себестоимость на конец года.</w:t>
      </w:r>
    </w:p>
    <w:p>
      <w:pPr>
        <w:pStyle w:val="Normal"/>
        <w:ind w:firstLine="709"/>
        <w:rPr/>
      </w:pPr>
      <w:r>
        <w:rPr/>
        <w:t>Затраты на выращивание (прирост) жеребят текущего года рождения после отбивки и прошлых лет, определяемые всей суммой затрат на их содержание, за исключением побочной продукции, присоединяют ежегодно к стоимости молодняка на начало года, а по жеребятам отчетного года - к стоимости приплода. Затраты распределяют пропорционально числу. кормо-дней молодняка.</w:t>
      </w:r>
    </w:p>
    <w:p>
      <w:pPr>
        <w:pStyle w:val="Normal"/>
        <w:ind w:firstLine="709"/>
        <w:rPr/>
      </w:pPr>
      <w:r>
        <w:rPr/>
        <w:t>Если от коневодства получают приплод и кумыс, затраты по содержанию кобыл и жеребцов-производителей, за исключением стоимости побочной продукции, относят на деловой приплод и кумыс с помощью следующих коэффициентов:</w:t>
      </w:r>
    </w:p>
    <w:p>
      <w:pPr>
        <w:pStyle w:val="Normal"/>
        <w:ind w:firstLine="709"/>
        <w:rPr/>
      </w:pPr>
      <w:r>
        <w:rPr/>
        <w:t>1 голова делового приплода - 6;</w:t>
      </w:r>
    </w:p>
    <w:p>
      <w:pPr>
        <w:pStyle w:val="Normal"/>
        <w:ind w:firstLine="709"/>
        <w:rPr/>
      </w:pPr>
      <w:r>
        <w:rPr/>
        <w:t>1 ц кумыса - 1.</w:t>
      </w:r>
    </w:p>
    <w:p>
      <w:pPr>
        <w:pStyle w:val="Normal"/>
        <w:ind w:firstLine="709"/>
        <w:rPr/>
      </w:pPr>
      <w:r>
        <w:rPr/>
        <w:t>В молочном коневодстве при конюшенном содержании себестоимость основной продукции и кумыса определяют суммой затрат по содержанию кобыл и жеребцов-производителей (включая расходы по доению кобыл и приготовлению кумыса) за вычетом стоимости жеребят-отъемышей, рабочих кобыл и жеребцов, побочной продукции.</w:t>
      </w:r>
    </w:p>
    <w:p>
      <w:pPr>
        <w:pStyle w:val="Normal"/>
        <w:ind w:firstLine="709"/>
        <w:rPr/>
      </w:pPr>
      <w:r>
        <w:rPr/>
        <w:t xml:space="preserve">Учет затрат и определение себестоимости продукции </w:t>
      </w:r>
      <w:r>
        <w:rPr>
          <w:i/>
          <w:iCs/>
        </w:rPr>
        <w:t>муловодства</w:t>
      </w:r>
      <w:r>
        <w:rPr/>
        <w:t xml:space="preserve"> и </w:t>
      </w:r>
      <w:r>
        <w:rPr>
          <w:i/>
          <w:iCs/>
        </w:rPr>
        <w:t xml:space="preserve">ословодства </w:t>
      </w:r>
      <w:r>
        <w:rPr/>
        <w:t>проводят в таком же порядке, как и в коневодстве.</w:t>
      </w:r>
    </w:p>
    <w:p>
      <w:pPr>
        <w:pStyle w:val="Normal"/>
        <w:ind w:firstLine="709"/>
        <w:rPr/>
      </w:pPr>
      <w:r>
        <w:rPr>
          <w:b/>
          <w:bCs/>
        </w:rPr>
        <w:t>Птицеводство</w:t>
      </w:r>
      <w:r>
        <w:rPr/>
        <w:t>. Объектами исчисления себестоимости в птицеводстве являются; по родительскому стаду - инкубационные яйца, по промышленному стаду - пищевые яйца, по молодняку птицы - прирост живой массы, по инкубации - суточные птенцы. некоторые из перечисленных объектов калькуляции основной продукции уточняют с учетом специфики производства и назначения основной продукции.</w:t>
      </w:r>
    </w:p>
    <w:p>
      <w:pPr>
        <w:pStyle w:val="Normal"/>
        <w:ind w:firstLine="709"/>
        <w:rPr/>
      </w:pPr>
      <w:r>
        <w:rPr/>
        <w:t>К побочной продукции относят:</w:t>
      </w:r>
    </w:p>
    <w:p>
      <w:pPr>
        <w:pStyle w:val="Normal"/>
        <w:ind w:firstLine="709"/>
        <w:rPr/>
      </w:pPr>
      <w:r>
        <w:rPr/>
        <w:t>перо, пух (оценивают по ценам возможной реализации);</w:t>
      </w:r>
    </w:p>
    <w:p>
      <w:pPr>
        <w:pStyle w:val="Normal"/>
        <w:ind w:firstLine="709"/>
        <w:rPr/>
      </w:pPr>
      <w:r>
        <w:rPr/>
        <w:t>отходы инкубационного цеха (оценивают только в случаях возможного использования);</w:t>
      </w:r>
    </w:p>
    <w:p>
      <w:pPr>
        <w:pStyle w:val="Normal"/>
        <w:ind w:firstLine="709"/>
        <w:rPr/>
      </w:pPr>
      <w:r>
        <w:rPr/>
        <w:t>помет (оценивают по цене возможной реализации, либо, исходя из величины затрат на его уборку, транспортировку и хранение с учетом стоимости подстилки).</w:t>
      </w:r>
    </w:p>
    <w:p>
      <w:pPr>
        <w:pStyle w:val="Normal"/>
        <w:ind w:firstLine="709"/>
        <w:rPr/>
      </w:pPr>
      <w:r>
        <w:rPr/>
        <w:t>В птицеводстве в связи с раздельным учетом затрат по технологическим группам объектом исчисления себестоимости в каждой группе практически является один вид основной продукции. В этих условиях расчет себестоимости продукции по каждой учетной группе сводится к отнесению учетных затрат за вычетом стоимости побочной продукции на валовой выход основной продукции на валовой выход основной продукции, которая в данной учетной группе является объектом исчисления себестоимости.</w:t>
      </w:r>
    </w:p>
    <w:p>
      <w:pPr>
        <w:pStyle w:val="Normal"/>
        <w:ind w:firstLine="709"/>
        <w:rPr/>
      </w:pPr>
      <w:r>
        <w:rPr/>
        <w:t>Объектом калькулирования продукции инкубационного цеха является суточный молодняк. Как правило, определяют себестоимость головы здорового суточного молодняка, полученного от инкубации. Однако в отдельных случаях, если суточных петушков (в яичном производстве) ликвидируют, калькулируют также суточный молодняк, принимаемый на выращивание.</w:t>
      </w:r>
    </w:p>
    <w:p>
      <w:pPr>
        <w:pStyle w:val="Normal"/>
        <w:ind w:firstLine="709"/>
        <w:rPr/>
      </w:pPr>
      <w:r>
        <w:rPr/>
        <w:t>Себестоимость суточного молодняка слагается из стоимости яиц, заложенных в инкубацию, и расходов по инкубации, из этой суммы исключают стоимость побочной продукции. Разделив общую стоимость выхода продукции инкубации на количество годных к выращиванию птенцов, можно получить себестоимость выведенного суточного молодняка. В деловой выход включают суточных цыплят, идущих на продажу и переданных на выращивание, исключают уродов и слабышей, которые не подлежат реализации и использованию в хозяйстве.</w:t>
      </w:r>
    </w:p>
    <w:p>
      <w:pPr>
        <w:pStyle w:val="Normal"/>
        <w:ind w:firstLine="709"/>
        <w:rPr/>
      </w:pPr>
      <w:r>
        <w:rPr/>
        <w:t>В случае инкубации яиц разных видов птицы, общую сумму расходов по инкубации распределяют пропорционально количеству проинкубированных яиц по каждому виду птицы в пересчете на куриные с применением поправочного коэффициента использования инкубаторов:</w:t>
      </w:r>
    </w:p>
    <w:p>
      <w:pPr>
        <w:pStyle w:val="Normal"/>
        <w:ind w:firstLine="709"/>
        <w:rPr/>
      </w:pPr>
      <w:r>
        <w:rPr/>
        <w:t>яйца кур - 1,0 единицы;</w:t>
      </w:r>
    </w:p>
    <w:p>
      <w:pPr>
        <w:pStyle w:val="Normal"/>
        <w:ind w:firstLine="709"/>
        <w:rPr/>
      </w:pPr>
      <w:r>
        <w:rPr/>
        <w:t>яйца уток - 2,5 единицы;</w:t>
      </w:r>
    </w:p>
    <w:p>
      <w:pPr>
        <w:pStyle w:val="Normal"/>
        <w:ind w:firstLine="709"/>
        <w:rPr/>
      </w:pPr>
      <w:r>
        <w:rPr/>
        <w:t>яйца индеек - 2,0 единицы;</w:t>
      </w:r>
    </w:p>
    <w:p>
      <w:pPr>
        <w:pStyle w:val="Normal"/>
        <w:ind w:firstLine="709"/>
        <w:rPr/>
      </w:pPr>
      <w:r>
        <w:rPr/>
        <w:t>яйца гусей - 5,0 единицы.</w:t>
      </w:r>
    </w:p>
    <w:p>
      <w:pPr>
        <w:pStyle w:val="Normal"/>
        <w:ind w:firstLine="709"/>
        <w:rPr/>
      </w:pPr>
      <w:r>
        <w:rPr/>
        <w:t>По указанным коэффициентам производят пересчет проинкубированных яиц в условные единицы - яйце место.</w:t>
      </w:r>
    </w:p>
    <w:p>
      <w:pPr>
        <w:pStyle w:val="Normal"/>
        <w:ind w:firstLine="709"/>
        <w:rPr/>
      </w:pPr>
      <w:r>
        <w:rPr/>
        <w:t>Специфика технологического процесса инкубации яиц обусловливает формирование НЗП от периода к периоду.</w:t>
      </w:r>
    </w:p>
    <w:p>
      <w:pPr>
        <w:pStyle w:val="Normal"/>
        <w:ind w:firstLine="709"/>
        <w:rPr/>
      </w:pPr>
      <w:r>
        <w:rPr/>
        <w:t>Сообразуясь с объектом, применяют несколько вариантов определения НЗП по инкубации:</w:t>
      </w:r>
    </w:p>
    <w:p>
      <w:pPr>
        <w:pStyle w:val="Normal"/>
        <w:ind w:firstLine="709"/>
        <w:rPr/>
      </w:pPr>
      <w:r>
        <w:rPr/>
        <w:t>учет затрат ведут по видам заложенных яиц на отдельных аналитических счетах, суммы затрат которых определяют собой НЗП;</w:t>
      </w:r>
    </w:p>
    <w:p>
      <w:pPr>
        <w:pStyle w:val="Normal"/>
        <w:ind w:firstLine="709"/>
        <w:rPr/>
      </w:pPr>
      <w:r>
        <w:rPr/>
        <w:t>определяют себестоимость 1 дня инкубации; для этого используют учетную стоимость птенца и делят ее на количество дней инкубации: цыпленка - на 21 день, утенка - на 28 дней, гусенка - на 31 день и индюшонка - на 28 дней. Полученный результат умножают на количество дней инкубации в конце отчетного периода по каждому виду заложенных яиц.</w:t>
      </w:r>
    </w:p>
    <w:p>
      <w:pPr>
        <w:pStyle w:val="Normal"/>
        <w:ind w:firstLine="709"/>
        <w:rPr/>
      </w:pPr>
      <w:r>
        <w:rPr/>
        <w:t>С учетом НЗП стоимость продукции инкубации рассчитывают следующим образом: к фактическим затратам текущего периода добавляют стоимость НЗП на начало периода и вычитают затраты, приходящиеся к незавершенному производству будущего периода.</w:t>
      </w:r>
    </w:p>
    <w:p>
      <w:pPr>
        <w:pStyle w:val="Normal"/>
        <w:ind w:firstLine="709"/>
        <w:rPr/>
      </w:pPr>
      <w:r>
        <w:rPr/>
        <w:t>Приходуют суточных цыплят из инкубатора в течение периода по учетным ценам, в конце периода, когда известна фактическая себестоимость заложенных на инкубацию яиц, делают допроводку (если фактическая себестоимость выше учетной), либо запись сторно (если фактическая себестоимость ниже учетной). В случае приобретения молодняка птицы со стороны к его стоимости добавляют расходы по доставке в хозяйство.</w:t>
      </w:r>
    </w:p>
    <w:p>
      <w:pPr>
        <w:pStyle w:val="Normal"/>
        <w:ind w:firstLine="709"/>
        <w:rPr/>
      </w:pPr>
      <w:r>
        <w:rPr/>
        <w:t>Объектами калькуляции по группе выращивания молодняка являются прирост живой массы и общая живая масса.</w:t>
      </w:r>
    </w:p>
    <w:p>
      <w:pPr>
        <w:pStyle w:val="Normal"/>
        <w:ind w:firstLine="709"/>
        <w:rPr/>
      </w:pPr>
      <w:r>
        <w:rPr/>
        <w:t>Отражение в учете показателя живой массы птицы осуществляется при документальном оформлении каждой хозяйственной операции, в том числе при пересчете птицы. Кроме того, для учета выхода продукции и ее калькуляции необходимо проводить ежемесячное определение массы молодняка птицы. Полное перевешивание птицы проводят при ее выбраковке и реализации, а также при передаче в цех переработки.</w:t>
      </w:r>
    </w:p>
    <w:p>
      <w:pPr>
        <w:pStyle w:val="Normal"/>
        <w:ind w:firstLine="709"/>
        <w:rPr/>
      </w:pPr>
      <w:r>
        <w:rPr/>
        <w:t>Массу птицы при передаче из группы в группу, в том числе во взрослое стадо, при смене материально ответственных лиц, а также ее остатков на конец отчетного периода устанавливают расчетным путем на основе выборочного взвешивания не менее 5% поголовья. Для этого среднюю массу головы, установленную при делении живой массы на количество взвешенных птиц умножают на количество птиц в группе.</w:t>
      </w:r>
    </w:p>
    <w:p>
      <w:pPr>
        <w:pStyle w:val="Normal"/>
        <w:ind w:firstLine="709"/>
        <w:rPr/>
      </w:pPr>
      <w:r>
        <w:rPr/>
        <w:t>В птицеводстве яичного направления до перевода молодняка в основное стадо все затраты, собранные на содержание птицы, определяют стоимость птицы в живой массе и стоимость мяса (с учетом затрат убойного цеха). После того, как молодняк переведен в основное стадо (а это, как правило, совпадает с началом процесса яйценоскости), все затраты по содержанию основного стада ложатся на стоимость яиц.</w:t>
      </w:r>
    </w:p>
    <w:p>
      <w:pPr>
        <w:pStyle w:val="Normal"/>
        <w:ind w:firstLine="709"/>
        <w:rPr/>
      </w:pPr>
      <w:r>
        <w:rPr/>
        <w:t>Себестоимость яиц, получаемых от основного стада, определяют следующим образом: а) племенного яйца, предназначенного на инкубацию и продажу - сумму затрат на кур-несушек (с петухами), за исключением побочной продукции, делят на количество племенных яиц (без миражных); б) пищевого - сумму затрат на кур-несушек (без петухов), за исключением побочной продукции, делят на количество полученных яиц.</w:t>
      </w:r>
    </w:p>
    <w:p>
      <w:pPr>
        <w:pStyle w:val="Normal"/>
        <w:ind w:firstLine="709"/>
        <w:rPr/>
      </w:pPr>
      <w:r>
        <w:rPr/>
        <w:t>При отсутствии раздельного учета затрат себестоимость племенных и пищевых яиц рассчитывают следующим образом: по количеству кормo-дней определяют произведенные в течение периода затраты на петухов - производителей, после определения стоимости содержания петухов, из общей суммы затрат по содержанию кур-несушек и петухов исключают стоимость содержания петухов и побочной продукции. Оставшаяся сумма будет составлять стоимость пищевых и племенных яиц, взятых вместе. Разделив указанную стоимость на все количество полученных яиц, узнаем себестоимость одного яйца, по которой определим себестоимость всего количества пищевых яиц. Исключив из общей суммы затрат себестоимость пищевых яиц, можно определить себестоимость племенных яиц.</w:t>
      </w:r>
    </w:p>
    <w:p>
      <w:pPr>
        <w:pStyle w:val="Normal"/>
        <w:ind w:firstLine="709"/>
        <w:rPr/>
      </w:pPr>
      <w:r>
        <w:rPr/>
        <w:t>Таким образом, мы раскрыли методы калькуляции продукции в основных видах животноводств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ЗРК «О крестьянском (фермерском) хозяйстве» от 31 марта 1998г № 214-1</w:t>
      </w:r>
    </w:p>
    <w:p>
      <w:pPr>
        <w:pStyle w:val="Normal"/>
        <w:ind w:hanging="0"/>
        <w:rPr/>
      </w:pPr>
      <w:r>
        <w:rPr/>
        <w:t>2. ЗРК «О бухгалтерском учете и финансовой отчетности» от 28.02.07г № 234</w:t>
      </w:r>
    </w:p>
    <w:p>
      <w:pPr>
        <w:pStyle w:val="Normal"/>
        <w:ind w:hanging="0"/>
        <w:rPr/>
      </w:pPr>
      <w:r>
        <w:rPr/>
        <w:t>3. Типовой план счетов, утвержденный приказом МФ РК от 23.05.07г № 185 и введенный в действие с 01.01.08г.</w:t>
      </w:r>
    </w:p>
    <w:p>
      <w:pPr>
        <w:pStyle w:val="Normal"/>
        <w:ind w:hanging="0"/>
        <w:rPr/>
      </w:pPr>
      <w:r>
        <w:rPr/>
        <w:t>4. МСФО 41 «Сельское хозяйство»</w:t>
      </w:r>
    </w:p>
    <w:p>
      <w:pPr>
        <w:pStyle w:val="Normal"/>
        <w:ind w:hanging="0"/>
        <w:rPr/>
      </w:pPr>
      <w:r>
        <w:rPr/>
        <w:t>5. НСФО 2 «Сельское хозяйство»</w:t>
      </w:r>
    </w:p>
    <w:p>
      <w:pPr>
        <w:pStyle w:val="Normal"/>
        <w:ind w:hanging="0"/>
        <w:rPr/>
      </w:pPr>
      <w:r>
        <w:rPr/>
        <w:t>6. Радостовец В.В., Шмидт О.И. «Теория и отраслевые особенности бухгалтерского учета», Алматы, 2000г</w:t>
      </w:r>
    </w:p>
    <w:p>
      <w:pPr>
        <w:pStyle w:val="Normal"/>
        <w:ind w:hanging="0"/>
        <w:rPr/>
      </w:pPr>
      <w:r>
        <w:rPr/>
        <w:t>7. Назарова В., Янцен Н.И. «Отраслевой учет. Сельское хозяйство», Журнал «Файл бухгалтера», 2003г, № 50-52, 41,47,37</w:t>
      </w:r>
    </w:p>
    <w:p>
      <w:pPr>
        <w:pStyle w:val="Normal"/>
        <w:ind w:hanging="0"/>
        <w:rPr/>
      </w:pPr>
      <w:r>
        <w:rPr/>
        <w:t>8. Радостовец В.К., Радостовец В.В., Шмидт О.И. «Бухгалтерский учет на предприятии», Алматы, 2008г</w:t>
      </w:r>
    </w:p>
    <w:p>
      <w:pPr>
        <w:pStyle w:val="Normal"/>
        <w:ind w:hanging="0"/>
        <w:rPr/>
      </w:pPr>
      <w:r>
        <w:rPr/>
        <w:t>9. Михайлина И.Н., курс лекций по дисциплине «Бухгалтерский учет в агропромышленном комплексе», 2009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8:00Z</dcterms:created>
  <dc:creator>Diapsalmata</dc:creator>
  <dc:description/>
  <cp:keywords/>
  <dc:language>en-US</dc:language>
  <cp:lastModifiedBy>SYSTEM</cp:lastModifiedBy>
  <dcterms:modified xsi:type="dcterms:W3CDTF">2011-09-26T17:08:00Z</dcterms:modified>
  <cp:revision>2</cp:revision>
  <dc:subject/>
  <dc:title>Министерство образования и науки Республики Казахстан</dc:title>
</cp:coreProperties>
</file>