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РЕДИТНЫЕ ПОТРЕБИТЕЛЬСКИЕ КООПЕРАТИВЫ ГРАЖДАН.</w:t>
      </w:r>
    </w:p>
    <w:p>
      <w:pPr>
        <w:pStyle w:val="ConsPlusTitle"/>
        <w:widowControl/>
        <w:jc w:val="center"/>
        <w:rPr/>
      </w:pPr>
      <w:r>
        <w:rPr/>
        <w:t>ПРОЦЕДУРЫ ПРОВЕДЕНИЯ РЕВИЗИИ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ью ревизий в кредитном потребительском кооперативе является проверка соблюдения законодательства и иных нормативных актов, регулирующих деятельность кооператива, а также законности и целесообразности производимых кооперативом граждан расчетных, кредитных и иных операций. В статье приводятся основные задачи и формы рабочих документов ревизоров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Статьей 25 Федерального закона  от 07.08.2001 N 117-ФЗ "О кредитных потребительских кооперативах граждан" предусмотрено, что ревизионная комиссия, избираемая общим собранием членов кредитного потребительского кооператива граждан, осуществляет контроль за деятельностью кредитного потребительского кооператива граждан и его органов. Ревизионная комиссия осуществляет регулярные проверки и ревизии финансово-хозяйственной деятельности и текущей документации кредитного потребительского кооператива граждан не реже одного раза в год. Проверки могут проводиться и по поручениям членов кредитного потребительского кооператива граждан, а также по инициативе самой комисс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визионная комисс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оверяет законность заключенных от имени кооператива договоров, совершаемых сделок, расчетов с контрагента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анализирует соответствие ведения бухгалтерского и статистического учета существующим нормативным положения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оверяет соблюдение в финансово-хозяйственной деятельности установленных норм и норматив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анализирует финансовое положение кредитного потребительского кооператива граждан, его платежеспособность, ликвидность активов, соотношение выданных займов и привлеченных личных сбережений пайщик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выявляет резервы улучшения экономического состояния и разрабатывает рекомендации для органов управления кредитным потребительским кооперативом граждан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оверяет своевременность и правильность погашения займов и процентов за пользование займами, выплаты компенсации за пользование личными сбережениями, платежей в бюджет и погашения прочих обязательст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ценивает правильность составления балансов кредитного потребительского кооператива граждан, отчетной документации для налоговых и статистических орган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оверяет правомочность решений, принятых директором и правлением, их соответствие уставу кредитного кооператива граждан и решениям общего собра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анализирует решения общего собрания членов кредитного потребительского кооператива граждан, вносит предложения по их изменению при расхождениях с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проведении проверок члены ревизионной комиссии обязаны изучить все документы и материалы, относящиеся к предмету проверки. За неверные заключения члены ревизионной комиссии несут ответственность, мера которой определяется собранием пайщиков кооперати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фика деятельности кредитных потребительских кооперативов граждан должна найти отражение в программах проверки и специальных методах и приемах ревизионной проверки: инвентаризация, документальная проверка (сплошная и выборочная), встречная проверка документов пайщиков кооператива, экспертная оценка, письменные объяснения исправлений, устные объяснения, анализ и выводы. Ревизионная комиссия в начале календарного года должна определить и утвердить годовой план-график контрольно-ревизионной работы. В плане-графике определяются периодичность и характер проверок. В частности, общий план проведения ревизии может включать следующие объекты проверк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анализ результатов предыдущей ревизии и проверка исполнения ее решений по замечаниям и нарушениям, выявленным в результате ее провед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оверка исполнения решений, принятых общим собранием и правлением кредитного потребительского кооператива граждан за отчетный период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оверка соблюдения принятого в кредитном потребительском кооперативе граждан порядка выдачи займов и приема личных сбережен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исполнение сметы (бюджета) на содержание аппарата управления кредитного потребительского кооператива граждан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оверка и анализ использования фондов кредитного потребительского кооператива граждан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инвентаризац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и, осуществляемые ревизионной комиссией, могут быть как выборочными, так и охватывающими всю деятельность кредитного потребительского кооператива граждан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я работа, осуществляемая ревизионной комиссией, должна быть тщательно задокументирована, а выводы ревизионной комиссии должны базироваться на принципах достаточности и убедительности доказательств, а также подтверждении того, что ревизия проводилась как такова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кументация - это рабочие документы, получаемые или составляемые ревизорами самостоятельно и хранимые ими. Состав и количество рабочих документов определяются ревизорами в каждом конкретном случае. Рабочие документы используются при проведении ревизии и содержат доказательства, получаемые в результате работы. По каждому объекту проверки, включенному в общий план ревизии, должен быть свой рабочий докумен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представления анализа результатов предыдущей ревизии и проверки исполнения ее решений по замечаниям и нарушениям, выявленным в результате ее проведения, в качестве рабочего документа ревизоры могут использовать предлагаемый макет (табл. 1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зультаты исполнения решений предыдущей ревизи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1620"/>
        <w:gridCol w:w="1620"/>
        <w:gridCol w:w="162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держание </w:t>
              <w:br/>
              <w:t xml:space="preserve">замеча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ормативный</w:t>
              <w:br/>
              <w:t xml:space="preserve">документ, </w:t>
              <w:br/>
              <w:t>требования</w:t>
              <w:br/>
              <w:t xml:space="preserve">которого </w:t>
              <w:br/>
              <w:t xml:space="preserve">наруше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 </w:t>
              <w:br/>
              <w:t>нарушения,</w:t>
              <w:br/>
              <w:t>сумма,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сполн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визор       (подпись)                                         </w:t>
              <w:br/>
              <w:t xml:space="preserve">Председатель ревизионной комиссии       (подпись)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первом этапе ревизии проводится проверка функционирования системы внутреннего контроля кредитного потребительского кооператива граждан. Для этого ревизорам необходимо получить реестры внутреннего контроля от всех специалистов, задействованных в системе внутреннего контроля, убедиться, что они должным образом оформлены, и провести выборочную проверку мероприятий внутреннего контроля ответственными лицами кредитного потребительского кооператива граждан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а исполнения решений, принятых общим собранием и правлением кредитного потребительского кооператива граждан, заключается в том, что ревизор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изучают протоколы заседаний правления и протоколы общих собраний кредитного кооператива, имевших место в период между ревизия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составляют общий список обязательных для исполнения директором и правлением кредитного потребительского кооператива граждан решений и пожеланий и проверяют их исполн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зультаты проверки на данном этапе ревизии могут быть сгруппированы в рабочем документе (табл. 2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зультаты исполнения решений,</w:t>
      </w:r>
    </w:p>
    <w:p>
      <w:pPr>
        <w:pStyle w:val="ConsPlusNormal"/>
        <w:widowControl/>
        <w:ind w:hanging="0"/>
        <w:jc w:val="center"/>
        <w:rPr/>
      </w:pPr>
      <w:r>
        <w:rPr/>
        <w:t>принятых общим собранием и правлением</w:t>
      </w:r>
    </w:p>
    <w:p>
      <w:pPr>
        <w:pStyle w:val="ConsPlusNormal"/>
        <w:widowControl/>
        <w:ind w:hanging="0"/>
        <w:jc w:val="center"/>
        <w:rPr/>
      </w:pPr>
      <w:r>
        <w:rPr/>
        <w:t>кредитного потребительского кооператива граждан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620"/>
        <w:gridCol w:w="1485"/>
        <w:gridCol w:w="2025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держание </w:t>
              <w:br/>
              <w:t xml:space="preserve">решений  </w:t>
              <w:br/>
              <w:t xml:space="preserve">общих   </w:t>
              <w:br/>
              <w:t xml:space="preserve">собраний  </w:t>
              <w:br/>
              <w:t>и заседаний</w:t>
              <w:br/>
              <w:t xml:space="preserve">правления </w:t>
              <w:br/>
              <w:t>кооперати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омер  </w:t>
              <w:br/>
              <w:t xml:space="preserve">и дата </w:t>
              <w:br/>
              <w:t>протоко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сполните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езульта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мментарии </w:t>
              <w:br/>
              <w:t>и рекомендации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визор       (подпись)                                         </w:t>
              <w:br/>
              <w:t xml:space="preserve">Председатель ревизионной комиссии       (подпись)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ными операциями кредитных потребительских кооперативов граждан являются кассовые операции, поэтому ревизионная комиссия должна ежемесячно проводить внезапную проверку кассы кооператива. После каждой проверки следует оформлять отчет с указанием результатов проверки. Кроме того, необходимо проверить (выборочно или в полном объеме) кассовые приходные и расходные ордера и убедиться, что все они должным образом заполнены и имеют сплошную нумерацию с начала год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зультаты проведенных ревизий кассы могут быть сгруппированы в рабочем документе (табл. 3)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Таблица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зультаты проверок кассовых операций</w:t>
      </w:r>
    </w:p>
    <w:p>
      <w:pPr>
        <w:pStyle w:val="ConsPlusNormal"/>
        <w:widowControl/>
        <w:ind w:hanging="0"/>
        <w:jc w:val="center"/>
        <w:rPr/>
      </w:pPr>
      <w:r>
        <w:rPr/>
        <w:t>кредитного потребительского кооператива граждан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2160"/>
        <w:gridCol w:w="202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омер и дата  </w:t>
              <w:br/>
              <w:t>проверки кассовых</w:t>
              <w:br/>
              <w:t xml:space="preserve">операц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сполн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зультат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мментарии </w:t>
              <w:br/>
              <w:t>и рекомендации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визор       (подпись)                                         </w:t>
              <w:br/>
              <w:t xml:space="preserve">Председатель ревизионной комиссии       (подпись)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а соблюдения принятого в кредитном потребительском кооперативе граждан порядка предоставления займов и поступления личных сбережений пайщиков заключается в анализе предоставленных за ревизуемый период займов и поступивших личных сбережений с учетом начисленных процентов за пользование займами и компенсационных выплат по личным сбережениям. Анализ предоставленных займов может проводиться как выборочно, так и по всему объему предоставленных займ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визоры определяют список проверяемых договоров по займам. В процессе проверки правильности предоставленных займов необходимо изучить следующие документ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авила формирования и использования средств кредитного потребительского кооператива граждан в части условий и порядка предоставления займов. Требования данного документа сопоставляются с отраженными в проверяемых договорах условия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договор займа. Обращается внимание на условия, определяемые договором (характеристика пайщика, дата предоставления займа, дата возврата займа, процентная ставка за пользование займом, график платежей по займу и другие характеристики, определяемые комиссией для изучения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фактические даты предоставления займа (расходный кассовый ордер) и фактическое погашение займа и процентов по нему (приходные кассовые ордера по каждому платежу). Полученные фактические результаты сравниваются с отраженными в договоре условиями. Необходимо уделить внимание займам, выдаваемым членам выборных органов кредитного потребительского кооператива граждан и сотрудникам администрации. Следует убедиться в том, что сотрудники и члены выборных органов не имеют никаких преимуществ при получении займов (получение займов вне очереди, под более низкий процент, без обеспечения или в больших, чем допустимо правилами кооператива, размерах, неприменение штрафных санкций за просрочку платежей и т.д.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список просроченных займов. Путем выборочной проверки займов следует убедиться, что все случаи просрочки займов вносятся в список и подлежат регулярному мониторингу и что администрация кооператива принимает все установленные меры для взыскания задолженности с фиксацией их в соответствующих регистрах. Ревизоры должны удостовериться, что по прошествии установленного срока информация о просроченных займах передается в правление и что правление принимает решения об обращении в суд в соответствии с порядком, утвержденным в Положении о предоставлении займ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ли имеются отклонения от положений договора, то необходимо по каждому договору оформить соответствующее заключ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оформления результатов проверки правильности предоставления займов рекомендуется использовать рабочий документ (табл. 4)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зультаты проверки правильности предоставления займов</w:t>
      </w:r>
    </w:p>
    <w:p>
      <w:pPr>
        <w:pStyle w:val="ConsPlusNormal"/>
        <w:widowControl/>
        <w:ind w:hanging="0"/>
        <w:jc w:val="center"/>
        <w:rPr/>
      </w:pPr>
      <w:r>
        <w:rPr/>
        <w:t>кредитным потребительским кооперативом граждан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2160"/>
        <w:gridCol w:w="202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омер и дата  </w:t>
              <w:br/>
              <w:t xml:space="preserve">договора займ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.И.О.  </w:t>
              <w:br/>
              <w:t xml:space="preserve">заемщи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зультат   </w:t>
              <w:br/>
              <w:t xml:space="preserve">(отклонения  </w:t>
              <w:br/>
              <w:t xml:space="preserve">от общих   </w:t>
              <w:br/>
              <w:t xml:space="preserve">условий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мментарии </w:t>
              <w:br/>
              <w:t>и рекомендации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визор       (подпись)                                         </w:t>
              <w:br/>
              <w:t xml:space="preserve">Председатель ревизионной комиссии       (подпись)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ь личных сбережений пайщиков заключается в первую очередь в проверке соблюдения порядка и условий приема, возврата и начисления компенсации по личным сбережениям, отраженных в положении о личных сбережениях. В процессе проверки правильности начисления компенсации по личным сбережениям необходимо изучить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авила формирования и использования средств кредитного потребительского кооператива в части условий и порядка приема и возврата личных сбережений пайщиков. Требования данного документа сопоставляются с отраженными в проверяемых договорах условия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фактические даты приема сбережений (приходный кассовый ордер) и дату фактического возврата личных сбережений и компенсации по ним (расходные кассовые ордера по каждому платежу). Полученные фактические результаты сравниваются с отраженными в договоре условия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учетные документы по личным сбережениям пайщиков (сберегательная книжка пайщика, карточка вкладчика или любой другой документ, подтверждающий совершение операции с пайщиком). Обращается внимание на правильность и своевременность их оформления. Такой контроль, как правило, осуществляется выборочно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сберегательные счета сотрудников и членов органов управления кредитного потребительского кооператива граждан на предмет наличия необоснованных льгот в виде завышения процентных ставок, неприменения штрафных санкций и т.п.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"неактивные" сберегательные счета, т.е. такие счета, по которым в течение длительного периода не проводились никакие операции. Эти счета включаются в специальный рабочий документ ревизоров. Если по какому-либо счету операция снятия денег была проведена после долгого перерыва, то необходимо убедиться, что снятие произвел именно владелец сч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лючение по каждому договору с указанием отклонений от условий договора оформляется в рабочем документе ревизора (табл. 5)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Таблица 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зультаты проверки приема</w:t>
      </w:r>
    </w:p>
    <w:p>
      <w:pPr>
        <w:pStyle w:val="ConsPlusNormal"/>
        <w:widowControl/>
        <w:ind w:hanging="0"/>
        <w:jc w:val="center"/>
        <w:rPr/>
      </w:pPr>
      <w:r>
        <w:rPr/>
        <w:t>личных сбережений пайщиков и выплаты компенсаций</w:t>
      </w:r>
    </w:p>
    <w:p>
      <w:pPr>
        <w:pStyle w:val="ConsPlusNormal"/>
        <w:widowControl/>
        <w:ind w:hanging="0"/>
        <w:jc w:val="center"/>
        <w:rPr/>
      </w:pPr>
      <w:r>
        <w:rPr/>
        <w:t>кредитным потребительским кооперативом граждан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2160"/>
        <w:gridCol w:w="202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омер и дата  </w:t>
              <w:br/>
              <w:t xml:space="preserve">договора    </w:t>
              <w:br/>
              <w:t>о передаче личных</w:t>
              <w:br/>
              <w:t xml:space="preserve">сбережен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.И.О.  </w:t>
              <w:br/>
              <w:t xml:space="preserve">вкладчи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зультат   </w:t>
              <w:br/>
              <w:t xml:space="preserve">(отклонения  </w:t>
              <w:br/>
              <w:t xml:space="preserve">от общих   </w:t>
              <w:br/>
              <w:t xml:space="preserve">условий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мментарии </w:t>
              <w:br/>
              <w:t>и рекомендации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визор       (подпись)                                         </w:t>
              <w:br/>
              <w:t xml:space="preserve">Председатель ревизионной комиссии       (подпись)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ходе проверки соблюдения принятого кредитным потребительским кооперативом граждан порядка предоставления займов и поступления личных сбережений пайщиков ревизорам необходимо провести анализ направлений использования средств пайщиков. Направления использования личных сбережений пайщиков кооператива должны соответствовать принятым в кооперативе параметрам. В первую очередь проверяется правильность кредитования пайщиков. Удельный вес инвестируемых личных сбережений на кредитование пайщиков (УВС) определяется по формуле: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альдо по балансу счета зай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ВС = ----------------------------------- х 100%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льдо по балансу счетов сбере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и начисленных процент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т показатель должен быть не ниже 90%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а исполнения бюджета на содержание аппарата управления кредитного потребительского кооператива граждан заключается в сравнении расходов, отраженных в смете, с реальными расходами за проверяемый период. Если ревизорами будут обнаружены отклонения в исполнении бюджета кредитного потребительского кооператива граждан, то необходимо уточнить соответствующие статьи и выяснить причину перерасхода средств по каждой из них. Особое внимание при проведении ревизии следует обратить на оплату труда работников исполнительной дирекции кооператива граждан, а также на оплату трудовых договор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ет удостовериться в том, что члены выборных органов кредитного потребительского кооператива граждан не получают заработную плату в кооперативе. Кроме того, необходимо провести сплошную проверку всех крупных покупок кредитного потребительского кооператива граждан и убедиться в том, что эти операции одобрены правлением и имеются все оправдательные документ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зультаты анализа исполнения сметы на содержание кредитного потребительского кооператива граждан оформляются в рабочем документе ревизора (см. табл. 6). По результатам составленного рабочего документа анализируются отклонения по статьям доходов и расходов и делаются соответствующие выводы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Таблица 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зультаты проверки исполнения сметы на содержание аппарата</w:t>
      </w:r>
    </w:p>
    <w:p>
      <w:pPr>
        <w:pStyle w:val="ConsPlusNormal"/>
        <w:widowControl/>
        <w:ind w:hanging="0"/>
        <w:jc w:val="center"/>
        <w:rPr/>
      </w:pPr>
      <w:r>
        <w:rPr/>
        <w:t>управления кредитного потребительского кооператива граждан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945"/>
        <w:gridCol w:w="945"/>
        <w:gridCol w:w="945"/>
        <w:gridCol w:w="94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татьи расходов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умма, руб.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клонение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л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фак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слуги по содержанию офис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услуг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анцтовар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чатная продукц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работная плата администр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диный социальный нало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ругие налоги и платеж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мандировочные расход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едставительские расход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монт офис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убликации в пресс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траты на приобретение         </w:t>
              <w:br/>
              <w:t xml:space="preserve">имуществ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иск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расход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того расход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точники покрыт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ступительные, паевые и         </w:t>
              <w:br/>
              <w:t xml:space="preserve">дополнительные взносы пайщик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безвозмездные взносы    </w:t>
              <w:br/>
              <w:t xml:space="preserve">пайщиков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ход от выдачи займов после    </w:t>
              <w:br/>
              <w:t xml:space="preserve">уплаты налога на прибыл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доход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аевые вклад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того доходо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а и анализ образования и использования фондов кредитного потребительского кооператива граждан заключаются в контроле отчислений в фонды по итогам деятельности кооператива и их фактического использования. Размер фактически произведенных отчислений в фонды должен строго соответствовать размеру отчислений, установленному в уставе кооператива и принятому общим собранием пайщиков. Направления использования фондов кредитного кооператива граждан определены в Положении о фонда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визорам необходимо проверить соблюдение этих правил и проанализировать фактически произведенные расходы. Результаты проверки данного сегмента также должны быть отражены в рабочем документе ревизор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кредитном потребительском кооперативе граждан необходимо проводить инвентаризацию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денежных средств в кассе и на счетах в банках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сновных средст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нематериальных актив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финансовых обязатель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целом методика проведения ревизии в кредитном потребительском кооперативе граждан осуществляется в соответствии с нормативными документами по бухгалтерском учету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4:00Z</dcterms:created>
  <dc:creator>refersb</dc:creator>
  <dc:description/>
  <cp:keywords/>
  <dc:language>en-US</dc:language>
  <cp:lastModifiedBy>SYSTEM</cp:lastModifiedBy>
  <dcterms:modified xsi:type="dcterms:W3CDTF">2011-09-26T16:54:00Z</dcterms:modified>
  <cp:revision>2</cp:revision>
  <dc:subject/>
  <dc:title>КРЕДИТНЫЕ ПОТРЕБИТЕЛЬСКИЕ КООПЕРАТИВЫ ГРАЖДАН</dc:title>
</cp:coreProperties>
</file>