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ИЦЕНЗИРОВАНИЕ ОПЕРАЦИЙ С ГОРЮЧЕ-СМАЗОЧНЫМИ МАТЕРИАЛ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ОБЕННОСТИ БУХГАЛТЕРСКОГО УЧЕТА И НАЛОГООБЛОЖЕНИЯ ПРОИЗВОДСТВА Г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несколько лет тому назад торговля горюче-смазочными материалами (ГСМ) была распространена в сфере довольно узкого круга предприятий и организаций. Однако в настоящее время в силу своей практически 100-процентной ликвидности и высокой рентабельности данный вид предпринимательской деятельности превратился в один из самых популярных. Множество предприятий и организаций, никогда ранее не занимавшихся торговлей ГСМ, оказались вовлеченными в этот процесс. Поэтому у многих организаций возникают вопросы, связанные с особенностями правового регулирования и налогообложения деятельности по производству и реализации ГС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ЛИЦЕНЗИРОВАНИЕ ОПЕРАЦИЙ С ГОРЮЧЕ-СМАЗОЧНЫМИ МАТЕРИАЛ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деятельности в соответствии с Федеральным законом от 8 августа 2001 г. N 128-ФЗ "О лицензировании отдельных видов деятельности" подлежит обязательному лицензированию, то есть не может осуществляться без специального разрешения (лицензии). Согласно ст. 17 указанного Федерального закона лицензированию подлежат следующие виды деятельности, связанные с нефтепродуктообеспеч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ксплуатация нефтегазодобывающих произво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ботка нефти, газа и продуктов их перераб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анспортировка по магистральным трубопроводам нефти, газа и продуктов их перераб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хранение нефти, газа и продуктов их пере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 всегда владелец горюче-смазочных материалов должен получать лицензию, так как законодатель не связывает наличие имущественных прав на нефть и продукты ее переработки с получением лиц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Строительное предприятие в счет оплаты за выполненные работы по переоборудованию АЗС получило от заказчика ГСМ, которые в дальнейшем реализовало сторонним предприятиям. Хранение полученных ГСМ осуществлялось не на самом предприятии, а в специализированной организации, имеющей соответствующую лицензию. Покупатели забирали приобретенные ими материалы непосредственно в организации, осуществлявшей хранение. В данной ситуации деятельность строительного предприятия по реализации ГСМ лицензированию не подлеж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ю Правительства РФ от 28 августа 2002 г. N 637 "О лицензировании деятельности в области эксплуатации электрических и тепловых сетей, транспортировки, хранения, переработки и реализации нефти, газа и продуктов их переработки" (с изменениями и дополнениями) лицензирование вышеуказанных видов деятельности осуществляется Министерством энергетики РФ. Данным Постановлением Правительства РФ определены также лицензионные условия и требования к организациям, претендующим на получение соответствующей лиц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шеуказанное Министерство прекратило свое существование в связи с административной реформой, проведенной в Российской Федерации в начале 2004 г. Указом Президента РФ от 20 мая 2004 г. N 649 утверждена новая структура федеральных органов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зд. II Структуры федеральных органов исполнительной власти вопросами энергетики занимается Министерство промышленности и энергетики Российской Федерации. Оно реализует весь комплекс полномочий, связанных с государственным регулированием топливно-энергетического комплекса, как непосредственно, так и посредством подведомственных ему федеральных служб и агентств. К ним, в частности, относятся: Федеральное агентство по промышленности, Федеральное агентство по строительству и жилищно-коммунальному хозяйству, Федеральное агентство по техническому регулированию и метрологии и Федеральное агентство по энерге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согласно Постановлению Правительства РФ от 30.07.2004 N 401 Федеральная служба по экологическому, технологическому и атомному надзору осуществляет лицензирование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анспортировке по магистральным трубопроводам нефти, газа и продуктов их перераб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хранению нефти, газа и продуктов их перераб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ереработке нефти, газа и продуктов их пере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ОСОБЕННОСТИ БУХГАЛТЕРСКОГО УЧЕТА И НАЛОГООБЛОЖЕНИЯ ПРОИЗВОДСТВА ГС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Положения о Министерстве промышленности и энергетики РФ, утвержденного Постановлением Правительства РФ от 16 июня 2004 г. N 284, данное Министерство осуществляет нормативно-правовое регулирование всех вопросов, связанных с топливно-энергетическим компл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юче-смазочные материалы зачастую поставляются по трубопроводам, поэтому главные особенности их учета связаны в первую очередь с их транспортировкой и нахождением в резервуарах и (или) непосредственно в системе трубопроводов (остат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рганизации и порядку приема-сдачи нефтепродуктов на нефтебазы, АЗС и склады ГСМ установлены Правилами, утвержденными Приказом Минтопэнерго России от 25 сентября 1995 г. N 194 (далее - Правила), а также Руководящим документом РД 153-39.2-080-01 "Правила технической эксплуатации автозаправочных станций", утвержденным Приказом Минэнерго России от 1 августа 2001 г. N 229 (с изм. от 17 июня 2003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опросы учета нефти и нефтепродуктов регулируются положениями Инструкции о порядке поступления, хранения, отпуска и учета нефти и нефтепродуктов на нефтебазах, наливных пунктах и автозаправочных станциях системы Госкомнефтепродукта СССР, утвержденной Госкомнефтепродуктом СССР 15 августа 1985 г. N 06/21-8-446 (далее - Инструкция), в части, не противоречащей вышеуказанным документам. Именно в Инструкции подробно раскрыты вопросы количественного учета нефтепродуктов, осуществляемого в текущем режи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учет нефтепродуктов на АЗС, согласно п. 1.1 Инструкции, ведется в литрах, количественно изменяющихся в зависимости от плотности того или иного нефтепродукта одновременно с изменением температуры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учета нефтепродуктов на АЗС определяется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(система) организации учета нефтепродуктов, элементы которых приведены ниже, включая документооборот и периодичность проведения инвентар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ответственные лица из числа персонала АЗ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, осуществляющие контроль организации, порядка и правильности осуществления учета на предприятии и выступающие в качестве представителей от организации при проверке учета с транспортной (снабжающей) организацией (порядок контроля количественного учета на АЗС и складах ГСМ подробнее будет раскрыто ниж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инвентаризационной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ицы оперативного учета нефтепродуктов по объему (в литрах) и по массе (в килограмм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нефтепродуктов на АЗС осуществляется по совокуп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в резервуарах (учитывается количество нефтепродуктов по каждому резервуару и суммарно по нефтепродуктам каждой мар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в технологических трубопрово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отпуска через топливо-, маслораздаточные коло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горюче-смазочных материалов осуществляется на нефтеперерабатывающих заводах. Для данного вида деятельности, как указано выше, потребуется лицензия на переработку нефти, выдаваемая Минпромэнерго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 единственным сырьем для производства горюче-смазочных материалов является сырая нефть, которая поставляется производителю, как правило, только двумя способами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убопров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езнодорожными цистер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СМ могут производиться как из покупного сырья, так и на условиях договора переработки нефти (давальческий догово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ГСМ из сырой нефти ее количественный учет осуществляется в порядке, описанном выше, независимо от условий по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поступающая покупная сырая нефть у производителя отражается на дебете счета 10 "Материалы", субсчет 1 "Сырье и материалы", согласно Плану счетов бухгалтерского учета и Инструкции по его применению, утвержденным Приказом Минфина России от 31 октября 2000 г. N 94н (далее - План сч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часто встречаются ситуации, когда нефть поступает на предприятие по договору переработки и при этом перерабатывающее предприятие не получает права собственности на нефть. В таком случае она учитывается на забалансовом счете 003 "Материалы, принятые в переработку". Отношения сторон - собственника сырья и материалов (давальца) и переработчика - строятся на основе ст. 220 "Переработка" Гражданского кодекса РФ (далее - Г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 указанной статьи, если иное не предусмотрено договором, право собственности на нефтепродукты, изготовленные производителем путем переработки не принадлежащих ему материалов, приобретает собственник материалов (давале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2 ст. 220 ГК РФ, если иное не предусмотрено договором, собственник материалов, приобретший право собственности на изготовленную из них вещь, обязан возместить стоимость переработки осуществившему ее лицу. А в случае приобретения права собственности на новую вещь этим лицом, последнее обязано возместить собственнику материалов их стоимость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родуктов переработки нефти (нефтепродуктов), как правило, ведется в разрезе марок (видов) нефтепродуктов, имеющихся в резервуарах или в технологических трубопроводах и готовых к реализации. Также учет рекомендуется вести в разрезе поставщиков сырой нефти (давальц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операций с ГСМ в том, что часть из них облагается акцизами. В частности, в соответствии с п. 1 ст. 182 НК РФ объектом налогообложения признается оприходование организацией или индивидуальным предпринимателем нефтепродуктов, самостоятельно произведенных из собственного сырья и материалов (в том числе подакцизных нефтепродук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атриваемой категории налогоплательщиков датой совершения операции с нефтепродуктами согласно п. 2 ст. 195 НК РФ признается дата оприходования произведенных нефт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3 ст. 187 НК РФ определено, что при производстве нефтепродуктов налоговая база определяется как объем оприходованных нефтепродуктов в натураль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ефтеперерабатывающий завод получает сырье по договору переработки у переработчика давальческого сырья, объект налогообложения акцизами возникает в двух случаях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ередаче нефтепродуктов, произведенных из давальческого сырья и материалов (в том числе подакцизных нефтепродуктов), собственнику этого сырья и материалов (давальцу) или иному лицу по поручению собственника. Датой передачи признается дата подписания акта приема-передачи нефтепроду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олучении нефтепродуктов в собственность в счет оплаты услуг по производству нефтепродуктов из давальческого сырья 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, согласно п. 3 ст. 187 НК РФ, в обоих случаях определяется как объем полученных (переданных) нефтепродуктов в натураль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случае отсутствия у давальца специального свидетельства, речь о котором пойдет ниже, акциз, уплаченный при передаче ему нефтепродуктов согласно пп. 2 п. 4 ст. 199 НК РФ, вычету не подлежит. Эту сумму собственник нефтепродуктов включает в стоимость подакцизных нефтепродуктов и относит на расходы, принимаемые к вычету при исчислении налога на прибыль организа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настоящей книги хотелось бы указать, что в наше время горюче-смазочные материалы используются практически во всех отраслях народного хозяйства, предприятиями всех форм собственности. Бухгалтерский учет и налогообложение покупки и использования бензина и иных горюче-смазочных материалов вызывают определенные трудности на предприятии, связанные, в первую очередь, со значительным количеством первич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для того чтобы при возможной налоговой проверке в организации не было проблем с налоговыми органами в части правильного отражения реализации ГСМ или же их покупки и использовании в своей деятельности, автор рекомендует особое внимание обращать на правильность и четкость оформления именно первичных документов, связанных с производством (использованием) нефтепродук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ванов И.С. //Транспортные услуги: бухгалтерский учет и налогообложение, 2006,- №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айорова Л.В. //Транспортные услуги: бухгалтерский учет и налогообложение, 2006, -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Холоднова В.А.. //Транспортные услуги: бухгалтерский учет и налогообложение, 2006, -№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логовый кодекс Российской Федерации (часть вторая) от 05.08.2000 №117-Ф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становление Правительства РФ от 28 августа 2002 г. № 637 "О лицензировании деятельности в области эксплуатации электрических и тепловых сетей, транспортировки, хранения, переработки и реализации нефти, газа и продуктов их переработки" (в ред. Постановления Правительства РФ от 03.10.2002 № 731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3:00Z</dcterms:created>
  <dc:creator>Моська</dc:creator>
  <dc:description/>
  <cp:keywords/>
  <dc:language>en-US</dc:language>
  <cp:lastModifiedBy>SYSTEM</cp:lastModifiedBy>
  <dcterms:modified xsi:type="dcterms:W3CDTF">2011-09-26T16:53:00Z</dcterms:modified>
  <cp:revision>2</cp:revision>
  <dc:subject/>
  <dc:title>ВВЕДЕНИЕ</dc:title>
</cp:coreProperties>
</file>