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фимский Государственный Авиацио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 xml:space="preserve">Курсовая работа </w:t>
      </w:r>
      <w:r>
        <w:rPr>
          <w:sz w:val="28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делирование хозяйственной деятельности. Постановка и ведение бухгалтерского учета на примере ООО "Колбасный рай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 w:before="0" w:after="0"/>
        <w:ind w:left="5670" w:hanging="0"/>
        <w:rPr>
          <w:sz w:val="28"/>
        </w:rPr>
      </w:pPr>
      <w:r>
        <w:rPr>
          <w:sz w:val="28"/>
        </w:rPr>
        <w:t>Выполнил: ст. гр. ЭУП-202</w:t>
      </w:r>
    </w:p>
    <w:p>
      <w:pPr>
        <w:pStyle w:val="24"/>
        <w:suppressAutoHyphens w:val="true"/>
        <w:spacing w:lineRule="auto" w:line="360" w:before="0" w:after="0"/>
        <w:ind w:left="5670" w:hanging="0"/>
        <w:rPr>
          <w:sz w:val="28"/>
        </w:rPr>
      </w:pPr>
      <w:r>
        <w:rPr>
          <w:sz w:val="28"/>
        </w:rPr>
        <w:t>Хабибуллин А.И.</w:t>
      </w:r>
    </w:p>
    <w:p>
      <w:pPr>
        <w:pStyle w:val="24"/>
        <w:suppressAutoHyphens w:val="true"/>
        <w:spacing w:lineRule="auto" w:line="360" w:before="0" w:after="0"/>
        <w:ind w:left="5670" w:hanging="0"/>
        <w:rPr>
          <w:sz w:val="28"/>
        </w:rPr>
      </w:pPr>
      <w:r>
        <w:rPr>
          <w:sz w:val="28"/>
        </w:rPr>
        <w:t>Проверила: Селезнёва А.И.</w:t>
      </w:r>
    </w:p>
    <w:p>
      <w:pPr>
        <w:pStyle w:val="24"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0"/>
        </w:rPr>
      </w:pPr>
      <w:r>
        <w:rPr>
          <w:b w:val="false"/>
          <w:i w:val="false"/>
          <w:sz w:val="28"/>
          <w:szCs w:val="20"/>
        </w:rPr>
      </w:r>
    </w:p>
    <w:p>
      <w:pPr>
        <w:pStyle w:val="Heading5"/>
        <w:suppressAutoHyphens w:val="true"/>
        <w:spacing w:lineRule="auto" w:line="360"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1. Описание модели организаци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2. Описание организации бухгалтерского учет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Баланс на 1.11.07г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Журнал регистрации хозяйственных операций за учетный период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фактической себестоимости единицы готовой продук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6. Аналитические данные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</w:rPr>
        <w:t>7. Счета синтетического учета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8. Оборотная ведомость по счетам синтетического учета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9. Баланс на 1.12.07г.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0. Отчет о прибылях и убытках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– основное звено формирования экономической политики, инструмент бизнеса, один из главных механизмов управления процессами производства и продажей продукции – способствует совершенствованию организации производства, оперативного и долгосрочного планирования, прогнозирования и анализа хозяйстве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представляет собой упорядоченную систему сбора, регистрации и обобщения информации в стоимостном выражении об активах, обязательствах, доходах и расходах организации и их изменений, формирующуюся путем сплошного, непрерывного, документального отражения всех хозяйственны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бухгалтерским учетом стоят следующие задачи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деятельности организации и ее имущественном положении, необходимой как внутренним пользователям бухгалтерской отчетности – руководителям, учредителям, участникам и собственникам имущества организации, так и внешним – инвесторам, кредиторам и др.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ей, необходимой внутренним и внешним пользователям бухгалтерской отчетности для контроля за соблюдением организацией законодательства РФ при осуществлении ей хозяйственных операций, за их целесообразностью; наличием и движением имущества и обязательств; использованием материальных трудовых и финансовых ресурсов в соответствии с утвержденными нормами, нормативами и сметам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едупреждение появления негативных явлений в финансово-хозяйственной деятельности организаций, выявление и мобилизация внутрихозяйственных резервов и прогнозирование результатов работы организации на текущий период и на перспективу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конкуренции на рынке с целью получения максимальной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бухгалтерского учета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хозяйственных операций путем их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хранностью имущества целевым и рациональным использованием ресурсов, в том числе путем проведения инвентаризаци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финансовой информации об имущественном положении организации и результатах ее деятельности о бухгалтерской отчетност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обобщение в денежном выражении информации по объектам бухгалтерского учета в соответствующих регистрах бухгалтер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ыполняет свои функции на 2-х уровн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ровне регистрации фактов хозяйственной деятельности с целью получения данных для оперативного управления производственным процессом (аналитический уче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ровне обобщения информации в стоимостном выражении в регистрах бухгалтерского учета для отражения соответствующих данных в бухгалтерской отчетности (синтетический уче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бухгалтерского учета для внешних пользователей состоит в формировании данных о финансовом положении финансовых результатах деятельности и изменениях в финансовом положении организации, полезной широкому кругу заинтересованных пользователей при принятии решении. Цель бухгалтерского учета для внутренних пользователей состоит в формировании информации, полезной руководству организации для принятия управленчески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отражены все основные функции и задачи бухгалтерского учета. Отражен весь кругооборот средств предприятия источников их формирования и хозяйственные процессы на основе примера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ы бухгалтерского учета (требования ПБУ 1/98 п.7)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оты отражения в бухгалтерском учете всех факторов хозяйственной деятельнос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евременности отражения фактов хозяйственной деятельности в бухгалтерском учете и бухгалтерской отчетнос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мотрительности (большая готовность к признанию в бухгалтерском учете расходов и обязательств, чем возможных доходов и активов, не допуская создания скрытых резервов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оритета содержания перед формой (отражение в бухгалтерском учете факторов хозяйственной деятельности исходя не столько из их правовой формы, сколько из экономического содержания фактов и условий хозяйствования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ротиворечивости (тождество данных аналитического учета оборотам и остаткам по счетам синтетического учета на последний календарный день каждого месяца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циональности ведения бухгалтерского учета, исходя из условий хозяйственной деятельности и величины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отражены все основные функции и задачи бухгалтерского учета. Отражен весь кругооборот средств предприятия, источников их формирования и хозяйственные процессы на основе учета всех осуществляемых операций на предприятии ООО "Колбасный рай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Описание модели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Предприятие: ООО "</w:t>
      </w:r>
      <w:r>
        <w:rPr>
          <w:sz w:val="28"/>
          <w:szCs w:val="28"/>
        </w:rPr>
        <w:t>Колбасный рай</w:t>
      </w:r>
      <w:r>
        <w:rPr>
          <w:bCs/>
          <w:sz w:val="28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сновные виды деятельности: </w:t>
      </w:r>
      <w:r>
        <w:rPr>
          <w:bCs/>
          <w:sz w:val="28"/>
        </w:rPr>
        <w:t>ООО "</w:t>
      </w:r>
      <w:r>
        <w:rPr>
          <w:sz w:val="28"/>
          <w:szCs w:val="28"/>
        </w:rPr>
        <w:t>Колбасный рай</w:t>
      </w:r>
      <w:r>
        <w:rPr>
          <w:bCs/>
          <w:sz w:val="28"/>
        </w:rPr>
        <w:t>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готовление колбасных издел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ажа изготовленных издел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арактер выпускаемой продукци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басы </w:t>
      </w:r>
      <w:r>
        <w:rPr>
          <w:sz w:val="28"/>
        </w:rPr>
        <w:t>(А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иски </w:t>
      </w:r>
      <w:r>
        <w:rPr>
          <w:sz w:val="28"/>
        </w:rPr>
        <w:t>(Б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улеты </w:t>
      </w:r>
      <w:r>
        <w:rPr>
          <w:sz w:val="28"/>
        </w:rPr>
        <w:t>(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писание организации бухгалтерского у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пециализация учетных работ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ужба упр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Специалисты и служащие: </w:t>
      </w:r>
      <w:r>
        <w:rPr>
          <w:sz w:val="28"/>
          <w:szCs w:val="28"/>
        </w:rPr>
        <w:t xml:space="preserve">директор, бухгалтер, кассир, мастер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помогательные работники: уборщи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н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ботники основного производства</w:t>
      </w:r>
      <w:r>
        <w:rPr>
          <w:sz w:val="28"/>
          <w:szCs w:val="28"/>
        </w:rPr>
        <w:t>: техноло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фасовщ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н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мясника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бухгалтерского у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гласно п.4 ст.8 Закона "О бух. учёте" бух. учёт имущества, </w:t>
      </w:r>
      <w:r>
        <w:rPr>
          <w:sz w:val="28"/>
          <w:szCs w:val="26"/>
        </w:rPr>
        <w:t xml:space="preserve">обязательств и хозяйственных операций ведется путём двойной записи на взаимосвязанных счетах бух. учёта, включенных в рабочий план счетов. На предприятии </w:t>
      </w:r>
      <w:r>
        <w:rPr>
          <w:bCs/>
          <w:sz w:val="28"/>
          <w:szCs w:val="26"/>
        </w:rPr>
        <w:t xml:space="preserve">применяется смешанная форма учета: </w:t>
      </w:r>
      <w:r>
        <w:rPr>
          <w:sz w:val="28"/>
          <w:szCs w:val="26"/>
        </w:rPr>
        <w:t xml:space="preserve">журнально-ордерная форма </w:t>
      </w:r>
      <w:r>
        <w:rPr>
          <w:sz w:val="28"/>
          <w:szCs w:val="28"/>
        </w:rPr>
        <w:t xml:space="preserve">учёта, все накопленные данные по первичным документам разносятся в журналы ордера, и </w:t>
      </w:r>
      <w:r>
        <w:rPr>
          <w:sz w:val="28"/>
          <w:szCs w:val="26"/>
        </w:rPr>
        <w:t xml:space="preserve">автоматизированная система </w:t>
      </w:r>
      <w:r>
        <w:rPr>
          <w:sz w:val="28"/>
          <w:szCs w:val="28"/>
        </w:rPr>
        <w:t>учёта (с применением средств автоматизации)</w:t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ная поли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. 3 статьи 6 Закона "О бухгалтерском учете" № 129 ФЗ от 21 ноября 1996 г. и ПБУ 1/98 от 9 декабря 1998г. устанавливается следующая учётная политика</w:t>
      </w:r>
      <w:r>
        <w:rPr>
          <w:sz w:val="28"/>
        </w:rPr>
        <w:t>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Бухгалтерский учет ведется в соответствии с Законом "О бухгалтерском учете", Положением по ведению бухгалтерского учета, Планом счетов финансово-хозяйственной деятельности организации и Инструкцией по его применению, утвержденными Приказом Минфина России от 22 июля 2003 г. № 67н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Бухгалтерский учет ведется с использованием регистров журнально-ордерной формы с применением ЭВМ.</w:t>
      </w:r>
    </w:p>
    <w:p>
      <w:pPr>
        <w:pStyle w:val="33"/>
        <w:suppressAutoHyphens w:val="true"/>
        <w:spacing w:lineRule="auto" w:line="360" w:before="0" w:after="0"/>
        <w:ind w:firstLine="709"/>
        <w:rPr/>
      </w:pPr>
      <w:r>
        <w:rPr/>
        <w:t>3. Организационное построение, состав и соподчинённость отдельных учётных работников устанавливается бухгалтером.</w:t>
      </w:r>
    </w:p>
    <w:p>
      <w:pPr>
        <w:pStyle w:val="33"/>
        <w:suppressAutoHyphens w:val="true"/>
        <w:spacing w:lineRule="auto" w:line="360" w:before="0" w:after="0"/>
        <w:ind w:firstLine="709"/>
        <w:rPr/>
      </w:pPr>
      <w:r>
        <w:rPr/>
        <w:t>4. Учет основных средств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оимость основных средств погашается путем начисления амортизации. Амортизация основных средств производится по линейному способу - исходя из стоимости объекта основных средств и нормы амортизации, исчисленной исходя из срока полезного использования этого объекта (п. 18 ПБУ 6/01 "Учет основных средств"). Срок полезного использования основных средств определяется организацией при принятии объекта к бухгалтерскому учету.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обслуживание производственного процесса по поддержанию основных средств в рабочем состоянии (расходы на технический осмотр и уход, на проведение технического среднего и капитального ремонта) относятся на себестоимость того отчетного периода, в котором были произведены ремонтные работы (п 27 ПБУ 6/01 "Учет основных средств", п 5.7. ПБУ 10/99 "Расходы организации").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необходимости переоценка основных средств производится не чаще одного раза в год (на начало отчетного периода) путем прямого пересчета их стоимости по документально подтвержденным рыночным ценам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ет нематериальных активов. Первоначальная стоимость нематериальных активов погашается линейным способом, исходя из норм, исчисленных организацией на основе срока их полезного использования (п 15 ПБУ 14/2000 "Учет нематериальных активов").Суммы амортизации, начисленные по НМА, отражаются на отдельном счете 05 "Амортизация НМА".</w:t>
      </w:r>
      <w:r>
        <w:rPr>
          <w:sz w:val="28"/>
        </w:rPr>
        <w:t xml:space="preserve"> Весь период использования НМА учитываются по первоначальной стоимости приобретения с отдельным учетом износа до момента возмещения первоначальной стоимости, исходя из срока их полезного использования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ядок учета товаров и товарно-материальных ценностей. Материальные ценности приходуются на балансовом счете 10 "Материалы" по цене приобретения с учетом расходов, поименованных в, ПБУ5/98.</w:t>
      </w:r>
      <w:r>
        <w:rPr>
          <w:sz w:val="28"/>
          <w:szCs w:val="26"/>
        </w:rPr>
        <w:t xml:space="preserve"> Порядок приобретения продукции и заготовление материалов осуществляются с применением счета 10,60 и без использования счета 15,16.</w:t>
      </w:r>
      <w:r>
        <w:rPr>
          <w:sz w:val="28"/>
          <w:szCs w:val="28"/>
        </w:rPr>
        <w:t xml:space="preserve"> Материалы списываются по способу ФИФО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</w:rPr>
        <w:t xml:space="preserve">. </w:t>
      </w:r>
      <w:r>
        <w:rPr>
          <w:sz w:val="28"/>
          <w:szCs w:val="28"/>
        </w:rPr>
        <w:t>Учет затрат на производство ведется с подразделением на прямые, собираемые по дебету сч20 "Основное производство", и косвенные, отражаемые по дебету счетов 25 "Общепроизводственные расходы" и 26 "Общехозяйственные расходы". В конце отчетного периода косвенные расходы, собираемые по дебету сч 25 и 26 распределяются между видами продукции – объектами калькулирования следующим образом: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ксплуатацию оборудования списываются пропорционально количеству часов работы оборудования в течение месяца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цеховые расходы списываются пропорционально заработной плате (оплате труда основных производственных рабочих)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также списываются пропорционально заработной плате основных производственных рабочих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Учет незавершенного производства. Остатки НЗП на конец учетного периода оцениваются в балансе по сумме всех прямых расходов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9. Оценка готовой продукции в бухгалтерском балансе ведется по полной фактической производственной с/с. Готовая продукция учитывается на счете 43 "Готовая продукция". Учет ведется без использования счета 4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0. Порядок отражения выручки от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учка от реализации продукции определяется по отгрузке тов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ыручка от реализации продукции, произведенной в результате осуществления уставной деятельности, отражается на счете 90 "Продажи" </w:t>
      </w:r>
      <w:r>
        <w:rPr>
          <w:sz w:val="28"/>
        </w:rPr>
        <w:t>с начислением НДС в обычном порядке в К счета 6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1.</w:t>
      </w:r>
      <w:r>
        <w:rPr>
          <w:sz w:val="28"/>
        </w:rPr>
        <w:t xml:space="preserve"> Распределение и использование чистой прибыли. 50% чистой прибыли в конце года распределяется по фонд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40% от распределяемой суммы - фонд накопления (пока сумма не достигнет 8% от У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20% - фонд материального поощрения (пока сумма не достигнет 4% от У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25% - резервный фонд (пока сумма не достигнет 5% от У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15% - фонд социально-культурных мероприятий (пока сумма не достигнет 3% от У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2. Учет кредитов и займов.</w:t>
      </w:r>
      <w:r>
        <w:rPr>
          <w:sz w:val="28"/>
        </w:rPr>
        <w:t xml:space="preserve"> </w:t>
      </w:r>
      <w:r>
        <w:rPr>
          <w:sz w:val="28"/>
          <w:szCs w:val="28"/>
        </w:rPr>
        <w:t>Задолженность по кредитам и займам отражается в учете на счете 66. "Расчеты по краткосрочным кредитам и займам". По полученным кредитам и займам предприятие уплачивает проценты. Эти затраты списываются в операционные расходы, в том отчетном периоде, в котором они произведены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13. </w:t>
      </w:r>
      <w:r>
        <w:rPr>
          <w:sz w:val="28"/>
          <w:szCs w:val="28"/>
        </w:rPr>
        <w:t>На предприятии не создаются резервы предстоящих расходов и платежей, включаемые в себестоимость продукции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изация бухгалтерского учет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вансовые отчеты по командировочным расходам предоставляются бухгалтеру не позднее 3 дней после возвращения из командировк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целях обеспечения достоверности данных бухгалтерского учета и отчетности </w:t>
      </w:r>
      <w:r>
        <w:rPr>
          <w:sz w:val="28"/>
        </w:rPr>
        <w:t>предприятие проводит ежегодные и внеплановые инвентаризации имущества и обязательств, в ходе которых проверяется и документально подтверждается их наличие, состояние и оценк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незапные инвентаризации кассы и МПЗ проводятся по решению руководител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дача средств в подотчет производится на срок не более 6 месяцев в течение календарного год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нная учетная политика является не исчерпывающей и при внесении в законодательные акты, регулирующие порядок ведения бухгалтерского учета значительных изменений, может дополняться отдельными приказами по предприятию с доведением внесенных до налоговы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3. Баланс на 1.11.20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066"/>
        <w:gridCol w:w="3754"/>
        <w:gridCol w:w="916"/>
      </w:tblGrid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Актив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ассив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необоротные активы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питал и резервы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сновные средства (01-02)-амортизац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797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вной капитал (80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940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ложение во внеоборотные активы (08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0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зервный капитал (82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000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оротные актив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распределенная прибыль (8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70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ы (10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27174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госрочные обязательства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ДС по приобретенным ценност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6245,76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ое производство (20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000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ая продукция (43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054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ткосрочные обязательства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сса (50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5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еред кредиторами за товары и услуги (60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50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й счет (51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25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еред бюджетом (68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0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ы с покупателями и заказчиками (62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4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о соц. страхованию (69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30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Финансовые вложения (58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754,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еред прочими кредиторами (76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ланс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6234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ланс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6234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шифровка к статье "Материалы"</w:t>
      </w:r>
    </w:p>
    <w:tbl>
      <w:tblPr>
        <w:tblW w:w="73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65"/>
        <w:gridCol w:w="1904"/>
        <w:gridCol w:w="1097"/>
        <w:gridCol w:w="1217"/>
        <w:gridCol w:w="124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Цена,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10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7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плек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0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717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шифровка к статье "Готовая продукция"</w:t>
      </w:r>
    </w:p>
    <w:tbl>
      <w:tblPr>
        <w:tblW w:w="69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65"/>
        <w:gridCol w:w="1904"/>
        <w:gridCol w:w="698"/>
        <w:gridCol w:w="1217"/>
        <w:gridCol w:w="124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акт.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/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9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732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ис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8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78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л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1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592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710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Расшифровка к статье "Расчеты с поставщиками и подрядчиками"</w:t>
      </w:r>
      <w:r>
        <w:rPr/>
        <w:t xml:space="preserve"> (кредиторская задолженность).</w:t>
      </w:r>
    </w:p>
    <w:tbl>
      <w:tblPr>
        <w:tblW w:w="45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29"/>
        <w:gridCol w:w="124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ставщ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ОО "Мясокомбинат №</w:t>
            </w:r>
            <w:r>
              <w:rPr>
                <w:bCs/>
                <w:sz w:val="20"/>
                <w:lang w:val="en-US"/>
              </w:rPr>
              <w:t xml:space="preserve"> 1</w:t>
            </w:r>
            <w:r>
              <w:rPr>
                <w:bCs/>
                <w:sz w:val="20"/>
              </w:rPr>
              <w:t>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34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ОО "Упаковк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6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АО "Монетк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5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АО "Серебряная вод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2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АО "Башкирэнерго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08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065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Расшифровка к статье "Расчеты с покупателями и заказчиками"</w:t>
      </w:r>
      <w:r>
        <w:rPr/>
        <w:t xml:space="preserve"> (дебиторская задолженность).</w:t>
      </w:r>
    </w:p>
    <w:tbl>
      <w:tblPr>
        <w:tblW w:w="45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29"/>
        <w:gridCol w:w="124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ставщ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ОО "Апельсин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53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ОО "Гастроном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015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4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Расшифровка к статье "Расчеты по социальному страхованию и обеспечению"</w:t>
      </w:r>
      <w:r>
        <w:rPr/>
        <w:t xml:space="preserve"> (кредиторская задолженность)</w:t>
      </w:r>
    </w:p>
    <w:tbl>
      <w:tblPr>
        <w:tblW w:w="56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639"/>
        <w:gridCol w:w="124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фон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онны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153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онд социального страх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2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онд медицинского страхования, в т.ч.: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 территори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 федераль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27300</w:t>
            </w:r>
          </w:p>
        </w:tc>
      </w:tr>
    </w:tbl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. Журнал регистрации хозяйственных операций за учетны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4"/>
        <w:gridCol w:w="1134"/>
        <w:gridCol w:w="874"/>
        <w:gridCol w:w="9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ние хозяйственны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или деньги от ООО "Гастроно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гружена ООО "Апельсин" ГП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- 160 кг по продажной цене 340,5 руб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(1,18*340,5=401,79; 401,79*160=64286,4)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sz w:val="20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286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06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/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гружена ООО "Апельсин" ГП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- 240 кг по продажной цене 328,5 руб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(1,18*328,5=387,63; 387,63*240=93031,2)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sz w:val="20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031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91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/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гружена ООО "Апельсин" ГП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- 180 кг по продажной цене 358 руб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(1,18*358=422,44; 422,44*180=76039,2)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sz w:val="20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039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99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/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исывается с/с отгруж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0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еречислено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расчетного счета в погашение задолженности поставщикам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ОО "Упаковка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ООО "Мясокомбинат №1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ОАО "Серебряная вода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ДС (возмещ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4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88,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Выдано под отчет мастеру день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или на склад основные материалы о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ООО "Мясокомбинат №1" мясо 800 кг по 70 руб.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ОАО "Монетка" соль 20 кг по 10,5 руб.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ОАО "Монетка" вода 50 л по 6,5 руб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5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мя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со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в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ДС по поступившим от поставщиков материал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яс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–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оль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вод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80 37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,5 10176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числено с расчетного счета за поставленные материалы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ООО "Мясокомбинат №1"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ОАО "Монетка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ДС (возмещ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0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1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76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иходован принтер НР, приобретенный у "Кламас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веден в эксплуатацию при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числены денежные средства с р/с за принте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ДС (возмещ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ислена заработная плата работника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4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 службе управления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специалистам и служащи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вспомогательным работника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4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сновного производств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В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 т о г 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900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614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9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8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697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46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заработной платы удержан НДФЛ 13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 В службе управления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специалистам и служащи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вспомогательным работника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 Основного производств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И т о г 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7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82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279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0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88,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07,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0,6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числен НДФЛ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sz w:val="20"/>
              </w:rPr>
              <w:t>190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ислено в федеральный бюджет 6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 В службе управления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специалистам и служащи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вспомогательным работника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 Основного производств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И т о г 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7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3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0,2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1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1,8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Ф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Ф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Ф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Ф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ислено в пенсионный фонд 14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 В службе управления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специалистам и служащи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вспомогательным работника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 Основного производств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И т о г 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4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57,3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1,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7,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пен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пен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пен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пен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ислено в фонд социального страхования 2,9 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 В службе управления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специалистам и служащи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вспомогательным работника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 Основного производств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И т о г 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4,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3,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8,3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8,58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6,213 4254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соц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соц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соц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со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ислено в фонд медицинского страхования 3,1%, в т.ч.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Территориальный 2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 В службе управления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специалистам и служащи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вспомогательным работника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 Основного производств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В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II</w:t>
            </w:r>
            <w:r>
              <w:rPr>
                <w:bCs/>
                <w:sz w:val="20"/>
              </w:rPr>
              <w:t>. Федеральный 1,1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 В службе управления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специалистам и служащи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вспомогательным работника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 Основного производств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И т о г 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6,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7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,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1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2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5,2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6,0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,66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50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м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м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м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м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мф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мф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мф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м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числено в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sz w:val="20"/>
              </w:rPr>
              <w:t>88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Ф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Перечислено в пенсион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пе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еречислено в фонд соц. страх-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54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со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числено в фонд мед. страх-я, в т.ч.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ерритори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федер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614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50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м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/м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ведены денежные средства в кассу с р/с для выдачи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1277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дана из кассы з/п работникам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 В службе управления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специалистам и служащи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вспомогательным работника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 Основного производств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а пр. В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 т о г 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123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34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0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593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3349,06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9457,55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2786,39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277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риходованы материалы, приобретенные мас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/упа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ан в кассу остаток подотчетной суммы мас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или деньги от ООО "Апельси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тпущены со склада в производство материалы на изготовление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: мясо-300 кг по 70 руб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ь-27 кг по 10 руб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ции-8 кг по 17 руб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а- 25 л по 6 руб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аковка-100 шт по 10 руб;</w:t>
            </w:r>
          </w:p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мяс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сол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спец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вод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уп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тпущены со склада в производство материалы на изготовление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: мясо-250 кг по 70 руб.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ь-23 кг по 10 руб.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ции-7 кг по 17 руб.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а- 25 л по 6 руб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аковка-150 шт по 10 руб;</w:t>
            </w:r>
          </w:p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мяс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сол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спец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вод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уп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тпущены со склада в производство материалы на изготовление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: мясо-150 кг по 70 руб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ь-14 кг по 10,5 руб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ции- 6 кг по 17 руб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а- 15 л по 6,5 руб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аковка-50 шт по 10 руб;</w:t>
            </w:r>
          </w:p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46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мяс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сол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спец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вод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уп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ана на склад ГП по плановой с/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– 355 кг по 300 ру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– 300 кг по 280 руб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–178,5 кг по 310 руб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33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58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0/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вращена на р/с неполученная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Оплачены услуги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ислена амортизация основных средств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) - здания предприят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- прочего инвентар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общехозяйственным ОС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 - помещения цех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оборуд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общепроизводственным ОС: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6,6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6,6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83,3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83,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/це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/об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инят к оплате счет за э/энергию от ОАО "Башкирэнерго"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ужды п/п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ужды цех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/це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highlight w:val="darkGray"/>
              </w:rPr>
            </w:pPr>
            <w:r>
              <w:rPr>
                <w:bCs/>
                <w:sz w:val="20"/>
              </w:rPr>
              <w:t>Перечислено прочим кредиторам в погашение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highlight w:val="red"/>
              </w:rPr>
            </w:pPr>
            <w:r>
              <w:rPr>
                <w:bCs/>
                <w:sz w:val="20"/>
              </w:rPr>
              <w:t>4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 р/с перечислено на 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Перечислено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расчетного счета в погашение задолженности поставщикам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АО "Башкирэнерго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ОАО "Монетка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ДС (возмещ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8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57,6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Затраты на эксплуатацию оборудования списываются в производство и распределяются пропорционально количеству часов работы оборудования в течении месяца (А- 300 ч, Б- 200 ч, В-150 ч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6,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7,43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3,07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6,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/обо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/обо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/об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Закрывается счет общецеховых расходов. Затраты списываются пропорционально заработной плате основных рабочих по выполнению (А- 26838, Б- 22365, В-14697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highlight w:val="darkYellow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highlight w:val="darkYellow"/>
                <w:lang w:val="en-US"/>
              </w:rPr>
            </w:pPr>
            <w:r>
              <w:rPr>
                <w:sz w:val="20"/>
                <w:highlight w:val="darkYellow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3,3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3,3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66,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/це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/це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/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Закрывается счет общехозяйственных расходов аналогично общецеховым расхода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432,6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693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427,4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5"/>
              </w:rPr>
              <w:t>1105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исывается отклонение фактической с/с от планово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4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4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34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49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9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16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/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гружено ОАО "Гастроном" ГП колбаса 355 кг по 34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,18*340,5=401,79; 401,79*355=142635,45 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. 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635,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57,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/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гружено ОАО "Гастроном" ГП сосиски 300 кг по 328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,18*328,5=387,63; 387,63*300=116289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. 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28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/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гружено ОАО "Гастроном" ГП рулет 178,5 кг по 3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,18*358=422,44; 422,44 *178,5=75405,54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. 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405,5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02,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/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исывается с/с отгруженной продук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55*295,8+300*282,5+178,5*310,7=245218,9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5218,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мещен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22,0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явлен финансовый результат (прибыль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б.Д90=</w:t>
            </w:r>
            <w:r>
              <w:rPr>
                <w:sz w:val="20"/>
                <w:szCs w:val="25"/>
              </w:rPr>
              <w:t>9806,4+14191,2+11599,2+171054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5"/>
              </w:rPr>
              <w:t>21757,95+17739+11502,54+245218,95</w:t>
            </w:r>
            <w:r>
              <w:rPr>
                <w:sz w:val="20"/>
              </w:rPr>
              <w:t>=50286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.К90=64286,4+93031,2+76039,2+142635,45+116289+75405,54=56768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817,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Расчет фактической себестоимости единицы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: Об.К20/А = СнД20/А + Об.Д20/А - СкД20/А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.К20/А = 25000,29 +106530,71 – 26522 = 105009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ыпущено продукции А: 355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/с ед. пр.А = 105009 / 355 = 295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: Об.К20/Б = СнД20/Б + Об.Д20/Б - СкД20/Б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.К20/Б = 37999,403 + 89253,597 – 42503 = 84750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ыпущено продукции Б: 300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/с ед. пр.Б =84750 / 300 = 282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: Об.К20/В = СнД20/В + Об.Д20/В - СкД20/В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.К20/В = 43000,277+57268,55-44808,837=55459,99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ыпущено продукции В: 178,5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/с ед. пр.В = 55459,99/ 178,5 = 310,7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тклонения фактической себестоимости от плановой.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: ∑ откл-я = 105009-106500=-1491, Б: ∑ откл-я = 84750-84000=750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: ∑ откл-я = 55335-55459,95=124,95</w:t>
      </w:r>
    </w:p>
    <w:p>
      <w:pPr>
        <w:pStyle w:val="Normal"/>
        <w:tabs>
          <w:tab w:val="clear" w:pos="708"/>
          <w:tab w:val="left" w:pos="5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uppressAutoHyphens w:val="true"/>
        <w:spacing w:lineRule="auto" w:line="360" w:before="0" w:after="0"/>
        <w:ind w:firstLine="709"/>
        <w:rPr/>
      </w:pPr>
      <w:r>
        <w:rPr/>
        <w:t>Затраты на эксплуатацию оборудования списываются в производство и распределяются пропорционально количеству часов работы оборудования в течение месяца (А- 300 ч, Б- 200 ч, В-150 ч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.Д25/обор = 2916,6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0/650=0,4615; 0,4615*2916,67=1346,15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/650=0,308; 0,308*2916,67=897,4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0/650=0,231; 0,231*2916,67=673,07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 w:before="0" w:after="0"/>
        <w:ind w:firstLine="709"/>
        <w:rPr/>
      </w:pPr>
      <w:r>
        <w:rPr/>
        <w:t>Затраты общецеховых расходов списываются пропорционально заработной плате основных рабочих по выполнению (А- 26838, Б- 22365, В-14697). Итого:</w:t>
      </w:r>
      <w:r>
        <w:rPr>
          <w:iCs/>
        </w:rPr>
        <w:t xml:space="preserve"> 639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.Д25/цех. = 5666,6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6838/</w:t>
      </w:r>
      <w:r>
        <w:rPr>
          <w:iCs/>
          <w:sz w:val="28"/>
        </w:rPr>
        <w:t>63900=0,42; 0.42*</w:t>
      </w:r>
      <w:r>
        <w:rPr>
          <w:sz w:val="28"/>
        </w:rPr>
        <w:t>5666,67=2380,00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2365</w:t>
      </w:r>
      <w:r>
        <w:rPr>
          <w:iCs/>
          <w:sz w:val="28"/>
          <w:szCs w:val="28"/>
        </w:rPr>
        <w:t>/63900</w:t>
      </w:r>
      <w:r>
        <w:rPr>
          <w:iCs/>
          <w:sz w:val="28"/>
        </w:rPr>
        <w:t>=0,35;0.35*</w:t>
      </w:r>
      <w:r>
        <w:rPr>
          <w:sz w:val="28"/>
        </w:rPr>
        <w:t>5666,67=1983,334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4697/</w:t>
      </w:r>
      <w:r>
        <w:rPr>
          <w:iCs/>
          <w:sz w:val="28"/>
          <w:szCs w:val="28"/>
        </w:rPr>
        <w:t>63900</w:t>
      </w:r>
      <w:r>
        <w:rPr>
          <w:iCs/>
          <w:sz w:val="28"/>
        </w:rPr>
        <w:t>=0,23; 0,23*</w:t>
      </w:r>
      <w:r>
        <w:rPr>
          <w:sz w:val="28"/>
        </w:rPr>
        <w:t>5666,67=1303,334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 w:before="0" w:after="0"/>
        <w:ind w:firstLine="709"/>
        <w:rPr/>
      </w:pPr>
      <w:r>
        <w:rPr/>
        <w:t>Затраты общехозяйственных расходов списываются пропорционально заработной плате основных рабочих по выполнению (А- 26838, Б- 22365, В-14697) аналогично общецеховым расход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.Д26 =11055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0,42</w:t>
      </w:r>
      <w:r>
        <w:rPr>
          <w:sz w:val="28"/>
        </w:rPr>
        <w:t>*110554=46432,6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0,35</w:t>
      </w:r>
      <w:r>
        <w:rPr>
          <w:sz w:val="28"/>
        </w:rPr>
        <w:t>*110554=38693,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0,23</w:t>
      </w:r>
      <w:r>
        <w:rPr>
          <w:sz w:val="28"/>
        </w:rPr>
        <w:t>*110554=25427,4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инансового результата деятельности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инансового результата используется данная форму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.К90–Об.Д90</w:t>
      </w:r>
      <w:r>
        <w:rPr>
          <w:sz w:val="28"/>
          <w:szCs w:val="28"/>
        </w:rPr>
        <w:t xml:space="preserve"> равно финансовый результ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</w:rPr>
        <w:t>Об.Д90=</w:t>
      </w:r>
      <w:r>
        <w:rPr>
          <w:sz w:val="28"/>
          <w:szCs w:val="25"/>
        </w:rPr>
        <w:t>9806,4+14191,2+11599,2+171054+21757,95+17739+11502,54+245218,95</w:t>
      </w:r>
      <w:r>
        <w:rPr>
          <w:sz w:val="28"/>
        </w:rPr>
        <w:t>=502869,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.К90=64286,4+93031,2+76039,2+142635,45+116289+75405,54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=567686,7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ается: </w:t>
      </w:r>
      <w:r>
        <w:rPr>
          <w:sz w:val="28"/>
        </w:rPr>
        <w:t>64817,5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6. Аналитически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остав основных средств и расчет сумм амортизационных отчислений за ноябрь </w:t>
      </w:r>
      <w:r>
        <w:rPr/>
        <w:t>(линейным способом)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7"/>
        <w:gridCol w:w="1241"/>
        <w:gridCol w:w="1664"/>
        <w:gridCol w:w="1631"/>
        <w:gridCol w:w="147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Первоначаль-ная стоим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Срок полезного использова-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Норма амортизаций в год (100%/срок полезного использова-ния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амортиза-ций в год (первонач.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т -тъ* норму аморт. в год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амортизаций в месяц (сумма амортизации в год/12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дание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й инвент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общехоз.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мещение ц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6,67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6,67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общепр. 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5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83,34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1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83,3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tbl>
      <w:tblPr>
        <w:tblW w:w="85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903"/>
        <w:gridCol w:w="1258"/>
        <w:gridCol w:w="2219"/>
        <w:gridCol w:w="1725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средств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исления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ц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ервона-чальная стоимость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мортизация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Сумма амортизаций в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Сумма амортиза-ций в месяц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уд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порционально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у продук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000*(833,5/4167,5)=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6,67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оруд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сумме чисел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т полезного срока использ-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000*(5/15)=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3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61,1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числение заработной платы и удержание НДФЛ.</w:t>
      </w:r>
    </w:p>
    <w:tbl>
      <w:tblPr>
        <w:tblW w:w="82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014"/>
        <w:gridCol w:w="912"/>
        <w:gridCol w:w="1422"/>
        <w:gridCol w:w="1607"/>
        <w:gridCol w:w="1515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ок работников предпри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ч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числена з/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Удержан НДФ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 к выдач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Директо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54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9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хгалте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77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9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те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3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9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сси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2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14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9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341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орщи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9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6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хранн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88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7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дите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88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1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1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7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870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8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н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2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9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н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2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0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н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2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мощник мясни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9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3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фасовщ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5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фасовщ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5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39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3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559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листок за ноябрь 200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tbl>
      <w:tblPr>
        <w:tblW w:w="71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32"/>
        <w:gridCol w:w="629"/>
        <w:gridCol w:w="747"/>
        <w:gridCol w:w="1736"/>
        <w:gridCol w:w="747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Начисле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лата по оклад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м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йонный коэффициент(15%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Удержа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ДФ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2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: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54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2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лачено всего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98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</w:t>
      </w:r>
    </w:p>
    <w:tbl>
      <w:tblPr>
        <w:tblW w:w="71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32"/>
        <w:gridCol w:w="629"/>
        <w:gridCol w:w="766"/>
        <w:gridCol w:w="1736"/>
        <w:gridCol w:w="747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Начисле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лата по оклад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м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йонный коэффициент(15%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четы на ребен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9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Удержа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ДФ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3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: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3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лачено всего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97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ая ведомость по счету 71 " Расчеты с подотчетными лицами"</w:t>
      </w:r>
    </w:p>
    <w:tbl>
      <w:tblPr>
        <w:tblW w:w="77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024"/>
        <w:gridCol w:w="1014"/>
        <w:gridCol w:w="878"/>
        <w:gridCol w:w="878"/>
        <w:gridCol w:w="423"/>
        <w:gridCol w:w="1736"/>
      </w:tblGrid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дотчетные лиц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Остаток на 01.11.07г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Обороты за месяц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Остаток на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 01.12.07г.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szCs w:val="28"/>
              </w:rPr>
              <w:t>Масте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ая ведомость по счету 60 " Расчеты с поставщиками и подрядчиками"</w:t>
      </w:r>
    </w:p>
    <w:tbl>
      <w:tblPr>
        <w:tblW w:w="72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59"/>
        <w:gridCol w:w="816"/>
        <w:gridCol w:w="1400"/>
        <w:gridCol w:w="716"/>
        <w:gridCol w:w="421"/>
        <w:gridCol w:w="735"/>
      </w:tblGrid>
      <w:tr>
        <w:trPr/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авщик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статок н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01.11.07г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Обороты за отчетный перио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статок н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01.12.07г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ОО "Мясокомбинат №1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3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ОО "Упаковка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АО "Монетка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АО "Серебряная вода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АО "Башкирэнерго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0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ОО "Кламас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106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807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14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0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ая ведомость по счету 10 " Материалы"</w:t>
      </w:r>
    </w:p>
    <w:tbl>
      <w:tblPr>
        <w:tblW w:w="106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93"/>
        <w:gridCol w:w="577"/>
        <w:gridCol w:w="577"/>
        <w:gridCol w:w="716"/>
        <w:gridCol w:w="577"/>
        <w:gridCol w:w="577"/>
        <w:gridCol w:w="716"/>
        <w:gridCol w:w="577"/>
        <w:gridCol w:w="822"/>
        <w:gridCol w:w="866"/>
        <w:gridCol w:w="577"/>
        <w:gridCol w:w="577"/>
        <w:gridCol w:w="866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</w:rPr>
              <w:t>продук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Ед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зм-я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статок на 01.11.07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иход Д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К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Остаток на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01.12.07</w:t>
            </w:r>
          </w:p>
        </w:tc>
      </w:tr>
      <w:tr>
        <w:trPr>
          <w:trHeight w:val="156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Кол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в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Цена,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ру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Кол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в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Цена,</w:t>
            </w:r>
            <w:r>
              <w:rPr>
                <w:bCs/>
                <w:sz w:val="20"/>
                <w:lang w:val="en-US"/>
              </w:rPr>
              <w:t xml:space="preserve">- </w:t>
            </w:r>
            <w:r>
              <w:rPr>
                <w:bCs/>
                <w:sz w:val="20"/>
              </w:rPr>
              <w:t>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Сумма,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руб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Кол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в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Цена,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Кол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в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Цена,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07,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1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7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п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7,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717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575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401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307,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: 1 партия для А –(25х10)=250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артия для Б –(25х10)=250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артия для В – (14х10,5)=14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: 1 партия для А –(25х6)=150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артия для Б –(25х6)=150 руб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 партия для В – (14х10,5)=147 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ая ведомость по счету 43 "Готовая продукция"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7"/>
        <w:gridCol w:w="690"/>
        <w:gridCol w:w="586"/>
        <w:gridCol w:w="831"/>
        <w:gridCol w:w="767"/>
        <w:gridCol w:w="1198"/>
        <w:gridCol w:w="767"/>
        <w:gridCol w:w="1217"/>
        <w:gridCol w:w="567"/>
        <w:gridCol w:w="831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sz w:val="20"/>
              </w:rPr>
              <w:t>Наимено</w:t>
            </w:r>
            <w:r>
              <w:rPr>
                <w:b w:val="false"/>
                <w:sz w:val="20"/>
                <w:lang w:val="en-US"/>
              </w:rPr>
              <w:t>-</w:t>
            </w:r>
            <w:r>
              <w:rPr>
                <w:b w:val="false"/>
                <w:sz w:val="20"/>
              </w:rPr>
              <w:t>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-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Ед. изм-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акт. с/с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статок на 01.11.0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иход 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К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статок н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1.12.07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Кол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в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Кол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Кол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в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Кол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в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95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73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0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8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7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7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10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59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459,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385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710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723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6272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ая ведомость по счету 62 " Расчеты с покупателями и заказчиками"</w:t>
      </w:r>
    </w:p>
    <w:tbl>
      <w:tblPr>
        <w:tblW w:w="65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816"/>
        <w:gridCol w:w="350"/>
        <w:gridCol w:w="1134"/>
        <w:gridCol w:w="1029"/>
        <w:gridCol w:w="1066"/>
        <w:gridCol w:w="350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купател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статок н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1.11.07г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Обороты за отчетный пери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статок н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01.12.07г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К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ОО "Гастроном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015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075,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1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075,8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ОО "Апельсин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53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3356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3356,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45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70432,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254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70432,6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7. Счета синтетического уче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  <w:lang w:val="en-US"/>
        </w:rPr>
        <w:drawing>
          <wp:inline distT="0" distB="0" distL="0" distR="0">
            <wp:extent cx="5168265" cy="741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5133340" cy="772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3"/>
        </w:rPr>
        <w:drawing>
          <wp:inline distT="0" distB="0" distL="0" distR="0">
            <wp:extent cx="5047615" cy="723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drawing>
          <wp:inline distT="0" distB="0" distL="0" distR="0">
            <wp:extent cx="5163820" cy="794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drawing>
          <wp:inline distT="0" distB="0" distL="0" distR="0">
            <wp:extent cx="5277485" cy="7548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drawing>
          <wp:inline distT="0" distB="0" distL="0" distR="0">
            <wp:extent cx="5266055" cy="6154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drawing>
          <wp:inline distT="0" distB="0" distL="0" distR="0">
            <wp:extent cx="5295265" cy="6262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018405" cy="6731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673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087620" cy="2962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 Оборотная ведомость по счетам синтетического уче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7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66"/>
        <w:gridCol w:w="1166"/>
        <w:gridCol w:w="1166"/>
        <w:gridCol w:w="1166"/>
        <w:gridCol w:w="1066"/>
        <w:gridCol w:w="1066"/>
      </w:tblGrid>
      <w:tr>
        <w:trPr/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счета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льдо на начало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оты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альдо на конец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К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4153,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9153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83,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83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66,6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мяс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/сол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/спе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/уп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/в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45,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7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22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/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0,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530,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/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999,4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253,5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5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/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000,2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268,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459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808,9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/об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6,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/це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66,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6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5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5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0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5218,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6272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2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9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2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4</w:t>
            </w:r>
            <w:r>
              <w:rPr>
                <w:sz w:val="20"/>
                <w:szCs w:val="28"/>
                <w:lang w:val="en-US"/>
              </w:rPr>
              <w:t>27</w:t>
            </w:r>
            <w:r>
              <w:rPr>
                <w:sz w:val="20"/>
                <w:szCs w:val="28"/>
              </w:rPr>
              <w:t>37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50</w:t>
            </w:r>
            <w:r>
              <w:rPr>
                <w:sz w:val="20"/>
                <w:szCs w:val="28"/>
              </w:rPr>
              <w:t>02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754,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754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91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4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4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7686,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4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7686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206,0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680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22,0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096,2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/Ф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/пен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3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/со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5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5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/м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/м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9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94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7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7686,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7686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817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817,5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sz w:val="20"/>
                <w:szCs w:val="28"/>
                <w:lang w:val="en-US"/>
              </w:rPr>
            </w:pPr>
            <w:r>
              <w:rPr>
                <w:bCs/>
                <w:sz w:val="20"/>
                <w:szCs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9583,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9583,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lang w:val="en-US"/>
              </w:rPr>
              <w:t>584</w:t>
            </w:r>
            <w:r>
              <w:rPr>
                <w:sz w:val="20"/>
                <w:szCs w:val="28"/>
              </w:rPr>
              <w:t>142,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lang w:val="en-US"/>
              </w:rPr>
              <w:t>584</w:t>
            </w:r>
            <w:r>
              <w:rPr>
                <w:sz w:val="20"/>
                <w:szCs w:val="28"/>
              </w:rPr>
              <w:t>142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76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647683,5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</w:rPr>
        <w:t>9. Баланс на 1.12.20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86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16"/>
        <w:gridCol w:w="3429"/>
        <w:gridCol w:w="1066"/>
      </w:tblGrid>
      <w:tr>
        <w:trPr/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Актив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ассив</w:t>
            </w:r>
          </w:p>
        </w:tc>
      </w:tr>
      <w:tr>
        <w:trPr/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необоротные активы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питал и резерв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ые средства (01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9153,3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нос основных средств (02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66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ложение во внеоборотные активы (08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вной капитал (80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9400</w:t>
            </w:r>
          </w:p>
        </w:tc>
      </w:tr>
      <w:tr>
        <w:trPr/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оротные активы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зервный капитал (82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ы (10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31307,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распределенная прибыль (84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7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ое производство (20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3833,907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госрочные обязатель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сса (50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800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ткосрочные обязатель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й счет (51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25,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еред кредиторами за товары и услуги (60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ютные счета (52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еред бюджетом (68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17096,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ы с покупателями и заказчиками (62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7686,7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олженность по соц. страхованию (69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Финансовые вложения (58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754,2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ли и убытки (99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817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ы по налогам и сборам (68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22,06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ы с учредителями (75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napToGrid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ланс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1647683,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sz w:val="20"/>
              </w:rPr>
              <w:t>1647683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</w:rPr>
        <w:t>10. Отчет о прибылях и убыт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8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"/>
        <w:gridCol w:w="27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Наименование показате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За отчетный пери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ы и расходы по обычным видам деятельности (без НДС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7686,79 -86596,29=48109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бестоимость оказан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5"/>
              </w:rPr>
              <w:t>416272,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ловая прибы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817,5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(убыток) от прода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817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624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624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Новый план счетов бухгалтерского учета. Под ред. А.С. Бакаева, -М.: Информационное агентство ИПБ-БИНФА,2007г.-176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 Бакина С.И., Злобина Л.В., Исаева И.А., Исаев С.Г., Самоучитель по бухучету. 4-ое изд., перераб. и доп. – М.:Бератор,2003.-368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3. Бухгалтерский учет: Учебное пособие. /Кондраков Н.П. - 3-е изд., перераб. и доп. - М.: ИНФРА - М, 2001. - 635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. Бух. учет в производственном и торговом предпринимательстве: Учебное пособие для студентов вузов. /Грабова Н.Н., Добровольский В.Н. -К.: Экономика, финансы и право.-2000.-582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5. Савицкая Г.В. анализ хозяйственной деятельности предприятия: Учебник.- 3-е изд., перераб. и доп.- М.; ИНФРА-М,2006.- 425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амохвалова Ю.Н. Бухгалтерский учёт: Практикум: Учебное пособие.- 2-е изд. испр. и доп.- М: ФОРУМ: ИНФРА-М,2005.- 24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2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exact" w:line="297" w:before="120" w:after="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334" w:hanging="18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22:00Z</dcterms:created>
  <dc:creator>Elza</dc:creator>
  <dc:description/>
  <cp:keywords/>
  <dc:language>en-US</dc:language>
  <cp:lastModifiedBy>SYSTEM</cp:lastModifiedBy>
  <cp:lastPrinted>2007-12-11T15:55:00Z</cp:lastPrinted>
  <dcterms:modified xsi:type="dcterms:W3CDTF">2011-09-26T16:22:00Z</dcterms:modified>
  <cp:revision>2</cp:revision>
  <dc:subject/>
  <dc:title>Министерство Образования Российской Федерации</dc:title>
</cp:coreProperties>
</file>