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Оглавление</w:t>
      </w:r>
    </w:p>
    <w:p>
      <w:pPr>
        <w:pStyle w:val="TextBodyIndent"/>
        <w:ind w:firstLine="720"/>
        <w:rPr>
          <w:rFonts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both"/>
        <w:rPr>
          <w:rFonts w:cs="Arial"/>
          <w:sz w:val="28"/>
          <w:szCs w:val="24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ВВЕДЕНИЕ</w:t>
      </w:r>
      <w:r>
        <w:rPr>
          <w:rFonts w:cs="Arial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both"/>
        <w:rPr>
          <w:rFonts w:cs="Arial"/>
          <w:sz w:val="28"/>
          <w:szCs w:val="24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1. Классификация документов</w:t>
      </w:r>
      <w:r>
        <w:rPr>
          <w:rFonts w:cs="Arial"/>
          <w:sz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both"/>
        <w:rPr>
          <w:rFonts w:cs="Arial"/>
          <w:sz w:val="28"/>
          <w:szCs w:val="24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2. Стандартизация и унификация управленческих документов</w:t>
      </w:r>
      <w:r>
        <w:rPr>
          <w:rFonts w:cs="Arial"/>
          <w:sz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both"/>
        <w:rPr>
          <w:rFonts w:cs="Arial"/>
          <w:sz w:val="28"/>
          <w:szCs w:val="24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3. Реквизиты документов</w:t>
      </w:r>
      <w:r>
        <w:rPr>
          <w:rFonts w:cs="Arial"/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both"/>
        <w:rPr>
          <w:rFonts w:cs="Arial"/>
          <w:sz w:val="28"/>
          <w:szCs w:val="24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4. Бланки административных документов</w:t>
      </w:r>
      <w:r>
        <w:rPr>
          <w:rFonts w:cs="Arial"/>
          <w:sz w:val="28"/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both"/>
        <w:rPr>
          <w:rFonts w:cs="Arial"/>
          <w:sz w:val="28"/>
          <w:szCs w:val="24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Заключение</w:t>
      </w:r>
      <w:r>
        <w:rPr>
          <w:rFonts w:cs="Arial"/>
          <w:sz w:val="28"/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both"/>
        <w:rPr>
          <w:rFonts w:cs="Arial"/>
          <w:sz w:val="28"/>
          <w:szCs w:val="24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Список литературы</w:t>
      </w:r>
      <w:r>
        <w:rPr>
          <w:rFonts w:cs="Arial"/>
          <w:sz w:val="28"/>
          <w:lang w:val="en-US" w:eastAsia="en-US"/>
        </w:rPr>
        <w:tab/>
        <w:t>2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ВВЕДЕНИЕ</w:t>
      </w:r>
    </w:p>
    <w:p>
      <w:pPr>
        <w:pStyle w:val="23"/>
        <w:spacing w:lineRule="auto" w:line="360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3"/>
        <w:spacing w:lineRule="auto" w:line="360"/>
        <w:ind w:firstLine="720"/>
        <w:rPr>
          <w:sz w:val="28"/>
          <w:szCs w:val="24"/>
        </w:rPr>
      </w:pPr>
      <w:r>
        <w:rPr>
          <w:sz w:val="28"/>
        </w:rPr>
        <w:t>Совершенствование системы управления общественным производством – всегда в центре внимания нашего государства. Достаточно напомнить, что современное производство характеризуется высокими темпами научно-технического прогресса. Увеличиваются его масштабы, усложняются хозяйственные связи. Все это требует постоянного улучшения деятельности аппарата управления, совершенствования его структуры, повышения технической оснащенности управленческого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Эффективная деятельность аппарата управления неразрывно связана с правильной организацией работы с документами. Практически ни одна технологическая функция управления, связанная с информационными источниками, подготовкой и принятием решений, не обходится без документирования – процесса создания, исполнения и оформления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 документацией связана деятельность всех работников аппарата управления: от технических исполнителей до руководителей всех звеньев. Одни создают документы, другие обеспечивают их оформление и передачу, третьи – руководствуются этими документами и на их основе принимают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 данным Главного архивного управления ежегодно из учреждений и организаций в архивы поступает 60 миллиардов документов. С каждым документом в аппарате проводится большая работа по составлению, перепечатке, считке, учету (регистрации), сортировке, хранению, поиску, переработке содержащейся информации (различные виды вычислений и т.п.),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копированию, переносу сведений, транспортировке внутри и вне аппарата, по получению и передаче различных данных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нятие «документ» определено Государственным стандартом РФ на терминологию делопроизводства и архивного дела. Оно обязательно для применения в документации всех видов: в учебниках, учебных пособиях, технической и справочной литерату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кумент – средство закрепления различным способом на специальном материале информации о фактах, событиях, явлениях объективной действительности и мыслительной деятельности человека. Таким образом, понятие «документ» производно от понимания информации как сведений. Сведения содержат информацию о каких-то событиях, которые они отраж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повседневной работе предприятий создаются документы по различным вопросам производственной, хозяйственной, финансовой и общественной деятельности. Это приказы, решения, письма, акты, договоры, протоколы, заявления, телеграммы, справки и др. Документы, которые составляются на предприятиях, принято называть корреспонден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овокупность работ, связанных с созданием документов, их регистрацией, классификацией, движением, учетом и хранением, называется делопроизвод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т правильной организации делопроизводства во многом зависит успех работы предприятия. Делопроизводство на предприятиях и в учреждениях ведется на основе Единой государственной системы делопроизводства (ЕГСД), основные положения которой утверждены Постановлением Государственного комитета Совета Министров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диная государственная система делопроизводства помогает избежать излишеств и дублирования в работе, так как в ней сформулированы единые требования и рекомендации по вопросам подготовки документов, организации документооборота, учета и поиска информации, осуществления контроля за использованием документов и группировки их в де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аучная организация делопроизводства и культура его ведения положительно влияют на всю хозяйственную деятельность предприятия. Делопроизводство должно быть простым и оперативным. В нем не может быть места волоките и бюрократизм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современных условиях основная задача – обеспечить дальнейшее развитие и повышение эффективности автоматизированных систем управления и вычислительных центров, последовательно объединяя их в общегосударственную систему сбора и обработки информации; расширить производство и применение средств оргтехники для рационализации делопроизводства и улучшения организации управленческого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ешение этой задачи должно обязательно сочетаться с упорядочением информационной базы, совершенствованием документационных процессов. Наибольшая эффективность от использования электронно-вычислительной техники может быть достигнута при упорядочении всей исходной информации, массовым носителем которой является документ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вышение эффективности управления производством неотделимо от совершенствования документационных процессов на всех уровнях управления, рационализации документооборота и научной организации дело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>В нашей стране делопроизводством занимаются более 130 тысяч секретарей и 535 тысяч делопроизводителей. Делопроизводственные функции выполняют также бухгалтеры, экономисты, инспектора по кадрам. Естественно, знание основ системы документирования, умение организовать делопроизводство сегодня требуется от руководителей и специалистов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1. Классификация докум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2"/>
        </w:rPr>
      </w:pPr>
      <w:r>
        <w:rPr>
          <w:rFonts w:cs="Times New Roman"/>
          <w:kern w:val="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кументирование управленческой деятельности заключается в фиксации различными способами (по установленным формам) соответствующей информации, т.е. в создании документов. Документы необходимы для того, чтобы в течение определенного времени можно было пользоваться необходимой управленческой информацией для самых раз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омплекс документов определя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кругом вопросов, решаемых организацией в процессе свое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рядком разрешения вопросов (на основе коллегиальности или единоначал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ъемом и характером внешних связ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Любой управленческий документ должен отвечать следующим требова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лжен быть составлен по установленной форме, а в ряде случаев соответствовать стандар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лжен издаваться соответствующим компетентным органом или должностным лицом, а равно и лицами, которым такое право предоставляется законом или соответствующим директивным указа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кумент всегда издается во исполнение норм права и не должен противоречить 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еловые документы способствуют правильной организации учета и планирования, а также сохранности собственности. Все документы на предприятиях по средствам фиксации можно подразделить на следующие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Письменные – </w:t>
      </w:r>
      <w:r>
        <w:rPr>
          <w:sz w:val="28"/>
          <w:szCs w:val="22"/>
        </w:rPr>
        <w:t>документы рукописные и машинописные, а также изготовленные на множительных аппаратах и изданные типографским способом. В общем документообороте они составляют примерно 95% все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Графические </w:t>
      </w:r>
      <w:r>
        <w:rPr>
          <w:sz w:val="28"/>
          <w:szCs w:val="22"/>
        </w:rPr>
        <w:t>– чертежи, схемы, планы, карты, графики, рисунки и т. п. Большое преимущество этих документов в том, что они наглядны и доступны для любого специалиста, не владеющего иностранным языком. Поэтому они находят все большее применение в народном хозяй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Фотокинодокументы </w:t>
      </w:r>
      <w:r>
        <w:rPr>
          <w:sz w:val="28"/>
          <w:szCs w:val="22"/>
        </w:rPr>
        <w:t>– разновидность документов, которые дают возможность запечатлеть те объекты или процессы, фиксация которых с помощью других средств была бы затруднительной, а иногда и невозможной. В отличие от фотодокументов, дающих статическое представление об объекте или процессе, кинодокументы позволяют увидеть эти же самые объекты или процессы в их динам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Фонодокументы </w:t>
      </w:r>
      <w:r>
        <w:rPr>
          <w:sz w:val="28"/>
          <w:szCs w:val="22"/>
        </w:rPr>
        <w:t>– документы, которые в настоящее время широко применяются. К ним относится фонограмма – новое прогрессирующее средство фикс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зависимо от средств фиксации все документы по видам деятельности принято разделять на три большие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Организационно-распорядительные документы </w:t>
      </w:r>
      <w:r>
        <w:rPr>
          <w:sz w:val="28"/>
          <w:szCs w:val="22"/>
        </w:rPr>
        <w:t>имеют исключительно важное значение. В них отражены вопросы общего руководства предприятием и его производственной деятельности. Эти документы составляются работниками всех подразделений предприятия. Документы по организации учета и отчетности составляют непосредственно работники отдела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Документы по финансово-расчетным </w:t>
      </w:r>
      <w:r>
        <w:rPr>
          <w:sz w:val="28"/>
          <w:szCs w:val="22"/>
        </w:rPr>
        <w:t>операциям составляют в основном работники финансового отдела и бухгалтерии. Правильно составленные документы по финансово-расчетным операциям способствуют рациональному использованию денеж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Документы по снабжению и сбыту </w:t>
      </w:r>
      <w:r>
        <w:rPr>
          <w:sz w:val="28"/>
          <w:szCs w:val="22"/>
        </w:rPr>
        <w:t>составляют преимущественно работники планового отдела, отделов материально-технического снабжения и сбыта, а также работники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кументы классифицируют и по наименованиям. Однако изучать документацию предприятий лучше не по наименованиям, потому что структура, и особенно их содержание, несмотря на общие наименования, может быть различ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о месту составления документы подразделяются на </w:t>
      </w:r>
      <w:r>
        <w:rPr>
          <w:iCs/>
          <w:sz w:val="28"/>
          <w:szCs w:val="22"/>
        </w:rPr>
        <w:t xml:space="preserve">внутренние, </w:t>
      </w:r>
      <w:r>
        <w:rPr>
          <w:sz w:val="28"/>
          <w:szCs w:val="22"/>
        </w:rPr>
        <w:t xml:space="preserve">составленные работниками данного предприятия, и </w:t>
      </w:r>
      <w:r>
        <w:rPr>
          <w:iCs/>
          <w:sz w:val="28"/>
          <w:szCs w:val="22"/>
        </w:rPr>
        <w:t xml:space="preserve">внешние, </w:t>
      </w:r>
      <w:r>
        <w:rPr>
          <w:sz w:val="28"/>
          <w:szCs w:val="22"/>
        </w:rPr>
        <w:t>поступающие от других предприятий и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о содержанию документы делят на </w:t>
      </w:r>
      <w:r>
        <w:rPr>
          <w:iCs/>
          <w:sz w:val="28"/>
          <w:szCs w:val="22"/>
        </w:rPr>
        <w:t xml:space="preserve">простые, </w:t>
      </w:r>
      <w:r>
        <w:rPr>
          <w:sz w:val="28"/>
          <w:szCs w:val="22"/>
        </w:rPr>
        <w:t xml:space="preserve">содержание которых посвящено одному вопросу, и </w:t>
      </w:r>
      <w:r>
        <w:rPr>
          <w:iCs/>
          <w:sz w:val="28"/>
          <w:szCs w:val="22"/>
        </w:rPr>
        <w:t xml:space="preserve">сложные, </w:t>
      </w:r>
      <w:r>
        <w:rPr>
          <w:sz w:val="28"/>
          <w:szCs w:val="22"/>
        </w:rPr>
        <w:t>содержание которых охватывает несколько вопро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о форме документы бывают: </w:t>
      </w:r>
      <w:r>
        <w:rPr>
          <w:iCs/>
          <w:sz w:val="28"/>
          <w:szCs w:val="22"/>
        </w:rPr>
        <w:t xml:space="preserve">индивидуальные </w:t>
      </w:r>
      <w:r>
        <w:rPr>
          <w:sz w:val="28"/>
          <w:szCs w:val="22"/>
        </w:rPr>
        <w:t xml:space="preserve">– содержание каждого документа имеет свои особенности, например докладная записка; </w:t>
      </w:r>
      <w:r>
        <w:rPr>
          <w:iCs/>
          <w:sz w:val="28"/>
          <w:szCs w:val="22"/>
        </w:rPr>
        <w:t xml:space="preserve">трафаретные </w:t>
      </w:r>
      <w:r>
        <w:rPr>
          <w:sz w:val="28"/>
          <w:szCs w:val="22"/>
        </w:rPr>
        <w:t xml:space="preserve">– часть документа отпечатана, а часть вписывается при составлении (документы такой формы увеличивают производительность и освобождают работников от однообразного и непроизводительного труда); </w:t>
      </w:r>
      <w:r>
        <w:rPr>
          <w:iCs/>
          <w:sz w:val="28"/>
          <w:szCs w:val="22"/>
        </w:rPr>
        <w:t xml:space="preserve">типовые, </w:t>
      </w:r>
      <w:r>
        <w:rPr>
          <w:sz w:val="28"/>
          <w:szCs w:val="22"/>
        </w:rPr>
        <w:t>созданные для группы однородных предприятий, например, правила внутреннего трудового рас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к правило, все типовые и трафаретные документы печатают на множительных аппаратах или типографским способом. Многие из таких форм предварительно утверждаются вышестоящими организациями и являются обязате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о срокам исполнения документы подразделяются на </w:t>
      </w:r>
      <w:r>
        <w:rPr>
          <w:iCs/>
          <w:sz w:val="28"/>
          <w:szCs w:val="22"/>
        </w:rPr>
        <w:t xml:space="preserve">срочные, </w:t>
      </w:r>
      <w:r>
        <w:rPr>
          <w:sz w:val="28"/>
          <w:szCs w:val="22"/>
        </w:rPr>
        <w:t xml:space="preserve">требующие исполнения в определенный срок, установленный законом, инструкцией, приказом, и </w:t>
      </w:r>
      <w:r>
        <w:rPr>
          <w:iCs/>
          <w:sz w:val="28"/>
          <w:szCs w:val="22"/>
        </w:rPr>
        <w:t xml:space="preserve">несрочные, </w:t>
      </w:r>
      <w:r>
        <w:rPr>
          <w:sz w:val="28"/>
          <w:szCs w:val="22"/>
        </w:rPr>
        <w:t>для которых срок исполнения не установлен. Однако для несрочных документов на предприятиях также существуют определенные сроки: сутки – для телеграмм и три–пять дней – для корреспонден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о происхождению документы принято делить на </w:t>
      </w:r>
      <w:r>
        <w:rPr>
          <w:iCs/>
          <w:sz w:val="28"/>
          <w:szCs w:val="22"/>
        </w:rPr>
        <w:t xml:space="preserve">служебные, </w:t>
      </w:r>
      <w:r>
        <w:rPr>
          <w:sz w:val="28"/>
          <w:szCs w:val="22"/>
        </w:rPr>
        <w:t xml:space="preserve">затрагивающие интересы предприятия, цеха, отдела, группы работников, и </w:t>
      </w:r>
      <w:r>
        <w:rPr>
          <w:iCs/>
          <w:sz w:val="28"/>
          <w:szCs w:val="22"/>
        </w:rPr>
        <w:t xml:space="preserve">личные, </w:t>
      </w:r>
      <w:r>
        <w:rPr>
          <w:sz w:val="28"/>
          <w:szCs w:val="22"/>
        </w:rPr>
        <w:t>касающиеся конкретного лица и являющиеся имен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 назначению документы могут быть представлены в виде подлинников, копий, выписок, дублик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Подлинник </w:t>
      </w:r>
      <w:r>
        <w:rPr>
          <w:sz w:val="28"/>
          <w:szCs w:val="22"/>
        </w:rPr>
        <w:t>– это документ, составленный в первый раз, подписанный и надлежащим образом оформлен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Копия </w:t>
      </w:r>
      <w:r>
        <w:rPr>
          <w:sz w:val="28"/>
          <w:szCs w:val="22"/>
        </w:rPr>
        <w:t>– это повторное, абсолютно точное воспроизведение подлинника (с пометкой «Копия»), засвидетельствованное в установленном порядке соответствующим должностным лицом. При отправке подлинника предприятиям или отдельным лицам копию обязательно оставляют в делах предприятия-отправителя. Этот вид копий на практике получил название «отпуск». О выдаче копий делается отметка на подлиннике: «Копия верн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опии служебных документов, требующие особого удостоверения, а также копии документов личных имущественных и неимущественных прав граждан должны обязательно иметь подпись руководителя и печать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Иногда для работы требуется </w:t>
      </w:r>
      <w:r>
        <w:rPr>
          <w:iCs/>
          <w:sz w:val="28"/>
          <w:szCs w:val="22"/>
        </w:rPr>
        <w:t xml:space="preserve">выписка </w:t>
      </w:r>
      <w:r>
        <w:rPr>
          <w:sz w:val="28"/>
          <w:szCs w:val="22"/>
        </w:rPr>
        <w:t>из определенных разделов подлинного документа. При оформлении выписки необходимо указать, из какого документа она сделана. Правильность составления выписки подтверждается подписями должностных лиц и печа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редприятиям предоставлено право при утере владельцем подлинного документа выдать ему </w:t>
      </w:r>
      <w:r>
        <w:rPr>
          <w:iCs/>
          <w:sz w:val="28"/>
          <w:szCs w:val="22"/>
        </w:rPr>
        <w:t xml:space="preserve">дубликат </w:t>
      </w:r>
      <w:r>
        <w:rPr>
          <w:sz w:val="28"/>
          <w:szCs w:val="22"/>
        </w:rPr>
        <w:t>(с пометкой «Дубликат»), имеющий одинаковую силу с подлинни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 точки зрения юридической силы, документы классифицируются на </w:t>
      </w:r>
      <w:r>
        <w:rPr>
          <w:iCs/>
          <w:sz w:val="28"/>
          <w:szCs w:val="22"/>
        </w:rPr>
        <w:t xml:space="preserve">подлинные, </w:t>
      </w:r>
      <w:r>
        <w:rPr>
          <w:sz w:val="28"/>
          <w:szCs w:val="22"/>
        </w:rPr>
        <w:t xml:space="preserve">которые выдаются уполномоченными работниками предприятия с соблюдением всех правил, и </w:t>
      </w:r>
      <w:r>
        <w:rPr>
          <w:iCs/>
          <w:sz w:val="28"/>
          <w:szCs w:val="22"/>
        </w:rPr>
        <w:t xml:space="preserve">подложные, </w:t>
      </w:r>
      <w:r>
        <w:rPr>
          <w:sz w:val="28"/>
          <w:szCs w:val="22"/>
        </w:rPr>
        <w:t xml:space="preserve">содержание или реквизиты которых не соответствуют действительности. Подлинные документы, составленные по установленной или произвольной форме, могут быть </w:t>
      </w:r>
      <w:r>
        <w:rPr>
          <w:iCs/>
          <w:sz w:val="28"/>
          <w:szCs w:val="22"/>
        </w:rPr>
        <w:t xml:space="preserve">действительными, </w:t>
      </w:r>
      <w:r>
        <w:rPr>
          <w:sz w:val="28"/>
          <w:szCs w:val="22"/>
        </w:rPr>
        <w:t xml:space="preserve">т.е. имеющими в данное время юридическую силу, и </w:t>
      </w:r>
      <w:r>
        <w:rPr>
          <w:iCs/>
          <w:sz w:val="28"/>
          <w:szCs w:val="22"/>
        </w:rPr>
        <w:t xml:space="preserve">недействительными, </w:t>
      </w:r>
      <w:r>
        <w:rPr>
          <w:sz w:val="28"/>
          <w:szCs w:val="22"/>
        </w:rPr>
        <w:t>т.е. утратившими юридическую силу (например, договор, срок действия которого истёк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2400</wp:posOffset>
            </wp:positionH>
            <wp:positionV relativeFrom="paragraph">
              <wp:posOffset>82550</wp:posOffset>
            </wp:positionV>
            <wp:extent cx="5296535" cy="7391400"/>
            <wp:effectExtent l="0" t="0" r="0" b="0"/>
            <wp:wrapTight wrapText="bothSides">
              <wp:wrapPolygon edited="0">
                <wp:start x="-48" y="0"/>
                <wp:lineTo x="-48" y="21562"/>
                <wp:lineTo x="21599" y="21562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2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Рис. 1. Схема классификации документов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5105400" cy="7162800"/>
            <wp:effectExtent l="0" t="0" r="0" b="0"/>
            <wp:wrapTight wrapText="bothSides">
              <wp:wrapPolygon edited="0">
                <wp:start x="-43" y="0"/>
                <wp:lineTo x="-43" y="21569"/>
                <wp:lineTo x="21597" y="21569"/>
                <wp:lineTo x="21597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Продолжение рис. 1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</w:rPr>
        <w:t>2. Стандартизация и унификация управленческих докум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2"/>
        </w:rPr>
      </w:pPr>
      <w:r>
        <w:rPr>
          <w:rFonts w:cs="Times New Roman"/>
          <w:kern w:val="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тандартизация и унификация управленческих документов позволяют добиться единообразия в структуре и обработке информации. Стандартизация и унификация способствуют также выработке прогрессивных методов работы с документами. Целью стандартизации и унификации документов является рационализация процессов подготовки, исполнения, поиска документов; сокращение документопотоков; повышение культуры управления и создание оптимальных условий для машинной обработки управленческ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тандартизация и унификация управленческой документации должны проводиться на научной основе. Высокая степень стандартизации и унификации достигается при установлении единых общесоюзных правил создания документации и утверждения на неё государственных стандартов.</w:t>
      </w:r>
    </w:p>
    <w:p>
      <w:pPr>
        <w:pStyle w:val="24"/>
        <w:ind w:firstLine="720"/>
        <w:rPr>
          <w:szCs w:val="24"/>
        </w:rPr>
      </w:pPr>
      <w:r>
        <w:rPr/>
        <w:t>К основным этапам унификации и стандартизации в любой организации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установление круга документов, циркулирующих в данной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стандартизация формуляров и текстов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2"/>
        </w:rPr>
        <w:t>трафаретизация формуляров и текстов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настоящее время ведется разработка двенадцати унифицированных систем документации. Это стандарты и технические условия, проектная документация по капитальному строительству, плановая документация, отчетно-статистическая и первичная учетная документация, организационно-распорядительная документация, документация по материально-техниче</w:t>
        <w:softHyphen/>
        <w:t>скому снабжению и сбыту, документация по ценообразованию,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по внешней торговле, расчетно-денежная документация, документация по торговле, бухгалтерская, финансовая и первичная учетная документация бюджетных учреждений, проектно-конструкторская и технологическая документ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Унификация </w:t>
      </w:r>
      <w:r>
        <w:rPr>
          <w:sz w:val="28"/>
          <w:szCs w:val="22"/>
        </w:rPr>
        <w:t>– это единообразие – установление максимального набора реквизитов, формата бумаги и фиксация реквизитов на бумаг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Стандартизация </w:t>
      </w:r>
      <w:r>
        <w:rPr>
          <w:sz w:val="28"/>
          <w:szCs w:val="22"/>
        </w:rPr>
        <w:t>– это установление единых норм и требований, предъявляемых к докумен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 целью стандартизации управленческой документации была утверждена серия государственных стандартов на управленческую документацию, в которую вошли: ГОСТ 6.38–72 «Основные положения», устанавливающие общие требования к стандартизации документов; ГОСТ 6.39–72 «Формуляр-образец», устанавливающий типовую структуру управленческих документов, а также ряд стандартов на часто встречающиеся виды управленческих документов, например положение, решение, приказ, протокол, инструкция, акт, служебное письмо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</w:rPr>
        <w:t>3. Реквизиты докум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2"/>
        </w:rPr>
      </w:pPr>
      <w:r>
        <w:rPr>
          <w:rFonts w:cs="Times New Roman"/>
          <w:kern w:val="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Документы состоят из отдельных элементов, которые обычно принято называть реквизитами (от лат. </w:t>
      </w:r>
      <w:r>
        <w:rPr>
          <w:sz w:val="28"/>
          <w:szCs w:val="22"/>
          <w:lang w:val="en-US"/>
        </w:rPr>
        <w:t>requisitum</w:t>
      </w:r>
      <w:r>
        <w:rPr>
          <w:sz w:val="28"/>
          <w:szCs w:val="22"/>
        </w:rPr>
        <w:t xml:space="preserve"> – требуемое, необходимое). Совокупность реквизитов документа отражает его форму. Следовательно, чтобы документ отвечал своему назначению, он должен быть составлен в соответствии с формой, принятой для данной категории документов. От пол</w:t>
        <w:softHyphen/>
        <w:t>ноты и качества оформления документов зависит их доказательная (юридическая) сила, так как они служат свидетельством, подтверждением конкретных фактов, явлений, собы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се реквизиты подразделяются на </w:t>
      </w:r>
      <w:r>
        <w:rPr>
          <w:iCs/>
          <w:sz w:val="28"/>
          <w:szCs w:val="22"/>
        </w:rPr>
        <w:t xml:space="preserve">обязательные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</w:rPr>
        <w:t xml:space="preserve">необязательные. </w:t>
      </w:r>
      <w:r>
        <w:rPr>
          <w:sz w:val="28"/>
          <w:szCs w:val="22"/>
        </w:rPr>
        <w:t>Однако надо помнить, что отдельные реквизиты в одном случае могут быть необязательными, а в другом – обязате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Совокупность расположенных в установленной последовательности реквизитов документа называется его формуляром. Ниже приводится максимальный перечень реквизитов. Использовать другие реквизиты, не включенные в данный перечень, не следует, но в конкретных документах отдельные реквизиты могут отсутство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гласно ГОСТ Р 6.30-97 документы могут содержать (в зависимости от назначения) до 29 реквизитов, однако ни один документ не оформляется полным их набором. Для каждого вида документа определен состав реквизитов в зависимости от назначения документ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>Формуляр для определенного вида документов называется типовым (например, для приказов, протоколов и т.д.). Такой формуляр характеризуется установленным набором реквизитов, расположенных в строго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оставлении документов используются следующий состав реквизи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1 – герб РФ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2 – герб субъекта РФ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3 – эмблема организации или товарный зн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 – код организац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 – код формы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 – наименование организац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– справочные данные об организац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– наименование вида докумен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9 – дата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– регистрационный номер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– ссылка на регистрационный номер и дату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место составления или издания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– гриф ограничения доступа к документ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– адрес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– гриф утверждения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– резолюц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– заголовок к текс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– отметка о контро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– текст докумен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– отметка о наличии при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– подпис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– гриф согласования докумен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 – визы согласования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– печа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– отметка о замирении коп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– отметка об исполните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 – отметка об исполнении документа и направлении его в де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– отметка о поступлении документа в организац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 – отметка для автоматического поиска докумен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щают на бланках документа в соответствии с положением о государственном гербе Р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шают на бланках документа в соответствии с правовыми актами субъектов Р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блему организации или товарный знак помещают на бланках организаций в соответствии с уставом (Положение об организации) если на бланке уже есть герб РФ или герб субъекта РФ, то эмблему не воспроизводя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д организации расставляют по общероссийскому классификатору предприят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д формы документа расставляют по общероссийскому классификатору управления документ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рганизации должно соответствовать наименованию, закрепленному учредительному документу. Наименование на иностранном языке воспроизводят в тех случаях, когда оно закреплено в уставе и располагают ниже наименования на русском языке. Пример: ООО «СИГМ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IGMA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Lt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равочные данные об организации включают: почтовый адрес, номер телефона и другие сведения по решению организации (номера факсов, счетов в банке, адрес электронной почты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страница в Интернете). Пример: </w:t>
        <w:tab/>
        <w:t>452451 Республика Башкортоста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. Бирск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л. Мира, 33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БСВК «Белая крепость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/с 20012345627744121235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ел.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ак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вида документа составляемого или изданного в организации регламентируется уставом и должно соответствовать видам документов предусмотренной в УРД. Этот реквизит оформляется заглавными буквами и пишется на всех документах кроме пис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ой документа является дата его подписания или утверждения. Оформляется тремя парами арабских цифр, следующей последовательности: день, месяц,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истрационный номер документа состоит из его порядкового номера, который можно дополнят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сылка на регистрационный номер включает регистрационный номер и дату, на который дается отв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ывают в том случае если затруднено его определение по реквизита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иф ограничения доступа для служебного пользования (СЕКРЕТНО), конфиденциально (коммерческая тайна) расставляется без кавычек в правом угл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ат при адресовании в организацию ее название указывают в именительном падеже, должность в дательном падеж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иф утверждения документа расставляется в правом верхнем углу документа. Документ может утверждаться должностным лицом или специальным создавшим документом. При утверждении документа должностным лицом расставляется гриф утверждения и слово «УТВЕРЖДАЮ», наименование должности лица утверждающего документ, личная подпись и её расшифровка, ее дат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АО «ГРАНД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>Личная подпись расшифровка подпис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6. – резолюция пишется руководителем непосредственно на документе и включает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 исполнителя (кому поручается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ручения (конкретные действия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и дата подпис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Соловьеву А.В. подготовить проект приказ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 18.09.01 личная подпись 18.08.0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7. – заголовок к тексту включает краткое содержание документа. Заголовок согласуется наименованием вида документа и может отвечать на вопросы: о чем, о ком или кого, чег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1). Об увольнении Иванова И.И. (в приказе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АКТ списания продук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8. – отметка о контроле ставится должным лицом или подразделением, осуществляющим контроль подразделения. Отметку о контроле обозначают на поле документа рядом с заголовком буквой «К» или словом на штампе «контроль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9. – текст документа обычно состоит из двух частей. В первой части указывается причины, основания, цели составления документа. Во второй выводы, просьбы, предложения, распоряжения, приказы. Если содержание документа не нуждается в пояснении текст содержит одну заключительную час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0. – если в приложении не употреблялось в тексте то указывается его наименования, количество листов и экземпляров. При наличии нескольких приложений то они нумеруютс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приложение 1: Контракт от 20.07.06 №21, на 2л. в 3 экз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АКТ приема работ от 15.09.016№17, на 1л. в 17 экз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ложение к распорядительным документам должно оформляться в правом верхнем углу и должно иметь отметку «Приложение» с указанием названия распорядительного документа, его даты и его регистрационного номер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иректора ОАО «ЭР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1.04.2006 №12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1. – подпись включает наименование должности лица подписавшего документ (с указанием предприятия, если документ оформлен не на бланке) личную подпись и ее расшифровку. В расшифровке подписи инициалы ставятся перед фамили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2. – гриф согласования документа состоит из слова «СОГЛАСОВАННО», должности лица, с которым согласовывается документ (включает наименование организации, подписи и ее расшифровки и даты согласования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СОГЛАСОВАН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образов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ее расшифров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09.0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3. – визы согласования документа включает подпись визирующего, ее расшифровки, дату, при необходимости должность визирующег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Юрист консула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ее расшифров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09.200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4. – печать заверяет подлинность подписи должностного лица на документах предусмотренных соответствующими нормативными актами; удостоверяющих право лица, фиксирующих факты, связанные с финансово-хозяйственной деятель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5. – отметка о замирении копии необходима при заверении соответствия копии документа подлиннику. Отметка содержит за верительную надпись «Верно», должность лица заверившего подпись, подпись и ее расшифровка, дата замир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Верн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енеджер по персоналу подпись ее расшифров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9.2006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я замирения более важных документов расставляется печа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6. – отметка об исполнителе включает фамилию исполнителя документа и номер его телефона. Отметку об исполнителе располагают на лицевой стороне или при отсутствии места на оборотной стороне последнего листа документа в нижнем угл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7. – отметка об исполнении документа и направление его в дело включает следующие данные: краткие сведения об исполнении, если отсутствует документ, свидетельствующий об исполнении или при наличии такого документа ссылку на его дату и номер документ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8. – отметка о поступлении документа в организацию содержит порядковый номер и дату поступления документа. Отметку о поступлении документа в организацию проставляют в виде штампа. Автоматическим нумератором или иным способом у нижнего поля первого листа документа.</w:t>
      </w:r>
    </w:p>
    <w:p>
      <w:pPr>
        <w:pStyle w:val="32"/>
        <w:tabs>
          <w:tab w:val="clear" w:pos="720"/>
          <w:tab w:val="left" w:pos="1134" w:leader="none"/>
        </w:tabs>
        <w:ind w:firstLine="720"/>
        <w:rPr>
          <w:color w:val="000000"/>
          <w:szCs w:val="24"/>
        </w:rPr>
      </w:pPr>
      <w:r>
        <w:rPr>
          <w:color w:val="000000"/>
        </w:rPr>
        <w:t>29. – отметка для автоматического поиска может включать имя файла и другие данные о докумен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Если документ оформляется на бланке или листах бумаги формата А4, то к тексту нужен заголовок, который целесообразно начинать с предлога «О», например </w:t>
      </w:r>
      <w:r>
        <w:rPr>
          <w:iCs/>
          <w:sz w:val="28"/>
          <w:szCs w:val="22"/>
        </w:rPr>
        <w:t>«О целесообразности..</w:t>
      </w:r>
      <w:r>
        <w:rPr>
          <w:sz w:val="28"/>
          <w:szCs w:val="22"/>
        </w:rPr>
        <w:t>.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азделы, подразделы, пункты нумеруются арабскими цифрами. Номер пункта должен состоять из номера раздела, подраздела и пункта, разделяемых точками, например 1.1.2, 6.16.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кумент следует адресовать в организацию или в ее структурное подразде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Управление бытового обслуживания населения Технический отд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адресовании документа лицу, не представляющему организацию или. структурное подразделение, разрешается указывать только фамилию, не указывая наименование должности. Каждая составная часть реквизита «адресат» – наименование организации, наименование структурного подразделения, наименование должности с фамилией и инициалами лица, которому адресуется документ, и почтовый адрес организации – должна печататься с новой строки от одного положения табуля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Управление бытового обслуживания насе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Заместителю начальника технического отдела т. Ершову Г.К.</w:t>
      </w:r>
      <w:r>
        <w:rPr>
          <w:sz w:val="28"/>
          <w:szCs w:val="18"/>
          <w:vertAlign w:val="superscript"/>
        </w:rPr>
        <w:t xml:space="preserve"> </w:t>
      </w:r>
      <w:r>
        <w:rPr>
          <w:sz w:val="28"/>
          <w:szCs w:val="18"/>
        </w:rPr>
        <w:t>105041, Москва, Д-41, ул. Суворовская, 1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тметку на документе о его поступлении ставят от руки или специальным резиновым штемпелем, размеры которого не должны превышать 19X41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отметке о поступлении рекомендуется давать сокращенное наименование организации. Отметка о контроле делается в виде условного обозначения (например, буквы «К»), выполняемого от руки или резиновым штемпелем («Контроль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а документах также ставится отметка об исполнении, например: </w:t>
      </w:r>
      <w:r>
        <w:rPr>
          <w:iCs/>
          <w:sz w:val="28"/>
          <w:szCs w:val="22"/>
        </w:rPr>
        <w:t xml:space="preserve">«Вопрос решен по телефону с начальником отдела снабжения завода т. Серко А. Н. 12.10.06» </w:t>
      </w:r>
      <w:r>
        <w:rPr>
          <w:sz w:val="28"/>
          <w:szCs w:val="22"/>
        </w:rPr>
        <w:t xml:space="preserve">(личная подпись). Отметка о направлении документа в дело должна быть подписана исполнителем: </w:t>
      </w:r>
      <w:r>
        <w:rPr>
          <w:iCs/>
          <w:sz w:val="28"/>
          <w:szCs w:val="22"/>
        </w:rPr>
        <w:t xml:space="preserve">«В дело. 20.06.06» </w:t>
      </w:r>
      <w:r>
        <w:rPr>
          <w:sz w:val="28"/>
          <w:szCs w:val="22"/>
        </w:rPr>
        <w:t>(личная подпись, да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 внутреннем документообороте разрешается оформлять отдельные документы не на бланке. В этом случае в реквизи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Подпись» должны быть включены такие реквизиты, как «Наименование министерства или ведомства», «Наименование организации», «Наименование структурного подразделе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Авторами служебных документов, как правило, являются предприятия, а не лица, их подписавшие или составившие. Служебные письма, адресованные в вышестоящие инстанции, подписывает руководитель предприятия, а в его отсутствие – первый замест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кументы, которые направляются в нижестоящие структурные подразделения и на подчиненные предприятия, могут быть подписаны уполномоченными должностными лицами. При этом всегда указывают должность, а в скобках ставят фамилию и инициалы или только одну букву имени и фамилию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Директор Завода по ремонту ча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и ювелирных изделий (Б. Романов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сли же деловое письмо должно быть подписано и главным (старшим) бухгалтером, то подпись руководителя ставится первой, а главного (старшего) бухгалтера – вто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Директор (Б. Романов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Главный бухгалтер (Н. Васильев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огда документ подписывают руководители двух неподчиненных друг другу предприятий, то их подписи ставятся рядом на одном уров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Директор театра «Факел» Директор Завода по ремонт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(А. Бабашкин) часов и ювелирных издел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(Б. Романов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сли документ должен быть подписан несколькими лицами, то первым его подписывает то должностное лицо, чья подпись стоит ниже других. И лишь только после того, как на документе будут стоять все подписи, ставит свою подпись руководитель предприятия. Ответственность за документ возлагается на всех лиц, подписавших 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огда в письме ссылаются на какой-либо документ, то после текста пишут слово «Основание», а затем делается ссылка на этот доку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У некоторых документов есть приложения. Указание о наличии приложения помещается под текстом после сло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Приложение» с указанием наименования и количества прилагаемых документов (с указанием лист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Приложение: договор № 46 от 11 марта 2007 г. на 18 лис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сли документ составлен правильно, исполнитель визирует его. Визировать документ должны все лица, составлявшие его, а также лица, с которыми он согласов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изы на внутренних документах ставят в левом нижнем углу последней стра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визировании документа личная подпись должна дополняться датой. При необходимости могут быть указаны должность визирующего и расшифровка его подписи. Исходящие документы визируют на экземпляре, остающемся в организации. Остальные документы визируются на первом экземпля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Фамилию исполнителя (составителя) документа и номер его служебного телефона необходимо указывать только в исходящих документах (письмах, справках). В сопроводительных документах этот реквизит не указыв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резолюции, наложенной руководителем, надо указывать фамилию и инициалы исполнителя; предписание, что сделать; срок исполнения; подпись руководителя и да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омера страниц на документах, оформленных на двух и более листах, надо печатать на расстоянии не менее 10 мм от верхнего и правого обрезов листа, на оборотной стороне листа – от верхнего и левого обрезов ли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мимо подписи, документы удостоверяют печатью. Круглая печать предприятия ставится на документах, связанных с получением денежных и иных материальных ценностей, удостоверениях, доверенностях, справках, договорах, трудовых соглашениях, характеристиках, при засвидетельствовании копий. На письма печать не ставя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тветственность за правильное использование печати и ее хранение несет руководитель предприятия. Все печати и штампы предприятия учитывают в специальном журнале и при смене руководителя предприятия передают по ак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Грифы – это особые отметки, определяющие степень секретности документов, срочность и способ пересылки. По степени секретности различаются грифы: «Совершенно секретно», «Секретно» и «Для служебного пользования». Эти отметки означают, что допуск к такого рода документам имеют только определенные ли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тметки «Весьма срочно», «Срочно» ставят на документах с целью указания срочности их испол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пересылке корреспонденции по почте ставят индекс «Ценное», «Заказное», «Ави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наше время, когда объем информации по любому вопросу непрерывно возрастает, особую актуальность для быстроты восприятия документа имеет строго определенное расположе</w:t>
        <w:softHyphen/>
        <w:t>ние реквизитов документа. Благодаря этому любой работник, имеющий дело с документами, заранее знает, в какой части его содержится необходимая информаци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</w:rPr>
        <w:t>4. Бланки административных докум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2"/>
        </w:rPr>
      </w:pPr>
      <w:r>
        <w:rPr>
          <w:rFonts w:cs="Times New Roman"/>
          <w:kern w:val="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Бланком документа называют лист бумаги с воспроизведенными на нем реквизитами. Применение бланков в процессе подготовки документов повышает культуру управленческой деятельности. Значительно облегчает работу с документами </w:t>
      </w:r>
      <w:r>
        <w:rPr>
          <w:sz w:val="28"/>
          <w:szCs w:val="28"/>
        </w:rPr>
        <w:t>ГОСТ Р 6.30-97</w:t>
      </w:r>
      <w:r>
        <w:rPr>
          <w:sz w:val="28"/>
          <w:szCs w:val="22"/>
        </w:rPr>
        <w:t xml:space="preserve">, содержащий формуляр-образец, в соответствии с которым конструируются бланки. </w:t>
      </w:r>
      <w:r>
        <w:rPr>
          <w:sz w:val="28"/>
          <w:szCs w:val="28"/>
        </w:rPr>
        <w:t xml:space="preserve">ГОСТ Р 6.30-97 </w:t>
      </w:r>
      <w:r>
        <w:rPr>
          <w:sz w:val="28"/>
          <w:szCs w:val="22"/>
        </w:rPr>
        <w:t>предусматривает два вида бланков: для писем и общ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азличие между этими бланками состоит в том, что в бланке для писем содержится реквизит: индекс предприятия связи, почтовый и телеграфный адрес, номер телетайпа (абонентского телеграфа), номер телефона, номер счета в банке и постоянная часть реквизита – ссылка на индекс и дату входящего документа (на № ______от______ ), а на бланках для других документов эти площади используются для заполнения реквизитами: наименование вида документа и место составления или изд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организациях с большим количеством документов применяют бланки для отдельных видов документов, на которых типографским способом печатают наименование вида документа, например «Приказ». Изготовление бланков для отдельных видов документов целесообразно, если в организации создается более 200 документов конкретного вида в год. Бланки документов массового применения могут содержать трафаретные части текста. Изготовление трафаретных бланков электрографическим способом оправдывает себя, если на таких бланках в год будет оформляться не менее 200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сли же исходящих документов менее 200 в год, то при их оформлении можно пользоваться резиновым штемп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Для каждого из двух названных видов бланков допускаются два варианта расположения реквизитов – угловой и продольный. Как показывает практика, предпочтение отдается бланкам с угловым штампом, так как справа от него на свободной площади располагают реквизит «Адресат». Следует иметь в виду, что около 90% всей организационно-распорядительной документации (письма, докладные записки, справки) содержат этот реквизи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следует забывать, что бланки с угловым штампом можно применять и при оформлении протоколов и актов, содержащих реквизит «Гриф утверждения», который также располагается на той же площади, что и реквизит «Адреса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Бланки с продольным штампом применяют в тех случаях, когда наименование организации и наименование вышестоящих органов, которым она подчинена, содержат большое количество печатных знаков и не могут быть размещены на площади, отведенной для углового штам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Бланки документов изготовляются на бумаге белого цвета. И лишь в исключительных случаях можно применять бумагу цветных тонов. Бланки документов печатаются, как правило, черной кра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ечатании документов используют 8 стандартных положений табулято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границы левого поля для печатании реквизитов «Заголовок к тексту», «Текст», «Отметка о наличии приложения», «Отметка об исполнителе», «Отметка об исполнении документа и направления его в дело», «Подпись» и слов «ЗАВЕРЕНО», «СЛУШАЛИ», «РЕШИЛИ», «ПРИКАЗЫВАЮ», «ПРЕДЛГАЮ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сстоянии 15 мм от левого поля для начала абзаца в текс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сстоянии 48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сстоянии 72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сстоянии 96 мм от левого поля для реквизита «Адресат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сстоянии 120 мм для реквизита «Гриф утверждения» и «Гриф ограничения доступа к документу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сстоянии 144 мм для расшифровки подписи в реквизите «Подпись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сстоянии 168 мм для печатания слов «Копия» при снятия копий с докумен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ьные реквизиты являются обязательными для каждого документа независимо от его вида. Отсутствие реквизитов в документе лишает его юридической силы. К обязательным реквизитам относятся постоянные реквизиты, входящие в состав бланка документа. Эти реквизиты заранее наносятся на стандартный лист бумаги типографным способом и образуют официальный (фирменный) бланк документа. ГОСТ устанавливает 3 вида служебных бланков для организационно-распорядительных документов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бланк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письма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конкретного вида докумен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й бланк используется при изготовлении любых документов кроме писем. Такой бланк включает наименование организации, к которому добавляется герб, эмблема, наименование вышестоящих организаций. Особое выделение письма как вида документа и разработка специального бланка для писем связано со спецификой письма предназначенного для отправки в другие организаци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Другие виды ОРД являются, как правило, внутренними документами и не требуют адресной информац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Бланк для писем включает реквизиты «Наименование организации», «Справочные данные организации», «Код организации». В бланке для писем обозначаются места для расположения реквизитов «Дата документа», «Регистрационный номер», «Ссылка на дау и регистрационный номер документа». Бланк для писем может содержать изображение герба и эмблемы, наименование вышестоящей организац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Бланк конкретного вида документа включает реквизиты «Наименование организации», «Наименование вида документа», «Место составления или издания документа». Бланк конкретного вида документа может содержать знак герба или эмблемы, наименование вышестоящей организации и код формы документа по ОКО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и субъектов РФ, как правило, используют в качестве государственного языка не только русский, но и национальный язык, поэтому бланки этих организаций оформляются на двух языках. На них печатают следующие реквизиты бланка: «Наименование предприятия», «Справочные данные об организации», «Место составления или издания документа». Если правом подписи документа обладает не только руководитель организации, но и руководители структурных организаций, а также должностные лица, то организация может иметь бланки структурных подразделений и должностных лиц. При изготовлении служебных бланков используют 2 основных формата бумаги А4 (210 мм; 294 мм) и А5 (147 мм; 210 мм). Допускается использование бланков формата А3 и А6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4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ind w:firstLine="720"/>
        <w:rPr/>
      </w:pPr>
      <w:r>
        <w:rPr/>
        <w:t>Документоведение в различных источниках рассматривается как научная дисциплина, изучающая закономерность документоведение и разрабатывающая теоретические и методические вопросы документационного обеспечения общества.</w:t>
      </w:r>
    </w:p>
    <w:p>
      <w:pPr>
        <w:pStyle w:val="24"/>
        <w:ind w:firstLine="720"/>
        <w:rPr/>
      </w:pPr>
      <w:r>
        <w:rPr/>
        <w:t>Документоведение в ряде случаев вызывает теорией делопроизводства. Понятие «документ» теснейшим образом связан с информацией, поскольку документ является ее основным носителем.</w:t>
      </w:r>
    </w:p>
    <w:p>
      <w:pPr>
        <w:pStyle w:val="24"/>
        <w:ind w:firstLine="720"/>
        <w:rPr/>
      </w:pPr>
      <w:r>
        <w:rPr/>
        <w:t>Крупный советский документовед К.Г. Митяев в своих работах отмечал, что в широком смысле понятия «документ» обозначает все то, что является документальным, т.е. основанным на отражении объективной действительности запечатлением, фиксацией, регистрацией фактов, событий, явлений при помощи письма, изображения, звукозаписи.</w:t>
      </w:r>
    </w:p>
    <w:p>
      <w:pPr>
        <w:pStyle w:val="24"/>
        <w:ind w:firstLine="720"/>
        <w:rPr/>
      </w:pPr>
      <w:r>
        <w:rPr/>
        <w:t>Автор книги «Основы информатики» А.И. Михайлов, А.И. Черный, Р.С. Гильяревский полагают, что «в широком смысле документами можно считать не только надписи, рукописи и печатные издания, но и произведения искусства, музейные экспонаты минерального, ботанического, зоологического или антропологического характера. Документом признается любой материальный объект, который фиксирует или подтверждает какие – либо знания и может быть включен в определенное собрание.</w:t>
      </w:r>
    </w:p>
    <w:p>
      <w:pPr>
        <w:pStyle w:val="24"/>
        <w:ind w:firstLine="720"/>
        <w:rPr>
          <w:szCs w:val="28"/>
        </w:rPr>
      </w:pPr>
      <w:r>
        <w:rPr/>
        <w:t>Ссылаясь на многие источники, можно назвать виды документов; письменные, исторические, архивные, печатные, документы, имеющие юридическое значение (акт ревизии, свидетельство о рождении, диплом об образовании), служебные (заключение должностного лица, письменный доклад, донесение, служебное письмо)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СТ Р 6.30-97 Унифицированные системы документации. Унифицированная система организационно-распорядительной документации. Требования к оформлению документов. – М.: Издательство стандартов.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менение № 1 ГОСТ Р 6.30-97 «Унифицированные системы документации. Унифицированная система организационно-распорядительной документации. Требования к оформлению документов» с датой введения с 1 апреля 2000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СТ 6.10.4-84 Унифицированные системы документации. Придание юридической силы документам на машинном носителе и машинограмме, создаваемым средствами вычислительной техники. Основные положения. – М.: Издательство стандартов, 198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СТ 16487-83. Делопроизводство и архивное дело. Термины и определения. – М.: Издательство стандартов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сударственная система документационного обеспечения управления. Основные положения: Общие требования к документам и службам документационного обеспечения. – М.: ВНИИДАД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в А.Н., Белов В.Н. Корреспонденция и делопроизводство. – М.: Лёгкая и пищевая промышленность, 1999. – 16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ндырева Т.Н. Секретарское дело. – М.: Высшая школа, 2002. – 3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ирсанова М.В., Аксенов Ю.М. Курс делопроизводства: Документационное обеспечение управления. – М.: ИНФРА-М; Новосибирск: Сибирское соглашение, 2001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Н., Вагенгейм Р.Н. Обучение секретарскому делу. – М.: Высшая школа, 1989. – 2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Н. Машинопись и делопроизводство. – М.: Изд-во ДОСААФ, 1993. – 22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управленческой документации. – М., Издательство стандартов, 1994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08" w:firstLine="708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20"/>
        </w:tabs>
        <w:ind w:left="709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20"/>
        </w:tabs>
        <w:ind w:left="709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20"/>
        </w:tabs>
        <w:ind w:left="709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Zero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491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0"/>
        </w:tabs>
        <w:ind w:left="709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b/>
      <w:bCs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firstLine="709"/>
      <w:jc w:val="both"/>
    </w:pPr>
    <w:rPr>
      <w:sz w:val="28"/>
      <w:szCs w:val="22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0:00Z</dcterms:created>
  <dc:creator>Гошенька</dc:creator>
  <dc:description/>
  <cp:keywords/>
  <dc:language>en-US</dc:language>
  <cp:lastModifiedBy>SYSTEM</cp:lastModifiedBy>
  <cp:lastPrinted>2007-04-21T19:09:00Z</cp:lastPrinted>
  <dcterms:modified xsi:type="dcterms:W3CDTF">2011-09-26T16:20:00Z</dcterms:modified>
  <cp:revision>2</cp:revision>
  <dc:subject/>
  <dc:title/>
</cp:coreProperties>
</file>