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Налоговый учет расходов на приобретение (создание) МПЗ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Налоговый учет расходов на приобретение специального </w:t>
      </w:r>
      <w:r>
        <w:rPr>
          <w:bCs/>
          <w:sz w:val="28"/>
          <w:szCs w:val="28"/>
        </w:rPr>
        <w:t>инструмента, оборудования, одежды и специальных приспособлений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Налоговый учет других видов материальных расходов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>4.Учет потерь от недостачи или порчи МПЗ в пределах норм естественной убыл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логовый учет расходов на приобретение (создание) МП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статьей 254 НК РФ материальные расходы относятся к </w:t>
      </w:r>
      <w:r>
        <w:rPr>
          <w:iCs/>
          <w:sz w:val="28"/>
          <w:szCs w:val="28"/>
        </w:rPr>
        <w:t>расходам, связанным с производством и реализацией,</w:t>
      </w:r>
      <w:r>
        <w:rPr>
          <w:sz w:val="28"/>
          <w:szCs w:val="28"/>
        </w:rPr>
        <w:t xml:space="preserve"> и учитываются в целях налогообложе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териальным расходам отнесены следующие затраты организации: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риобретение сырья и (или) материалов, используемых в производстве товаров (выполнении работ, оказании услуг) и (или) образующих их основу либо являющихся необходимым компонентом при производстве товаров (выполнении работ, оказании услуг)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риобретение материалов, используемых: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упаковки и иной подготовки произведенных и (или) реализуемых товаров (включая предпродажную подготовку)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ругие производственные и хозяйственные нужды (проведение испытаний, контроля, содержание, эксплуатацию основных средств и иные подобные цели)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приобретение инструментов, приспособлений, инвентаря, приборов, лабораторного оборудования, спецодежды и другого имущества, не являющихся амортизируемым имуществом. Стоимость такого имущества включается в состав материальных расходов в полной сумме по мере ввода его в эксплуатацию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приобретение комплектующих изделий, подвергающихся монтажу, и (или) полуфабрикатов, подвергающихся дополнительной обработке у налогоплательщика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приобретение топлива, воды и энергии всех видов, расходуемых на технологические цели, выработку (в том числе самим налогоплательщиком для производственных нужд) всех видов энергии, отопление зданий, а также расходы на трансформацию и передачу энергии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 приобретение работ и услуг производственного характера, выполняемых сторонними организациями или индивидуальными предпринимателями, а также на выполнение этих работ (оказание услуг) структурными подразделениями налогоплательщика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язанные с содержанием и эксплуатацией основных средств и иного имущества природоохранного назначения (в том числе расходы, связанные с содержанием и эксплуатацией очистных сооружений, золоуловителей, фильтров и других природоохранных объектов, расходы на захоронение экологически опасных отходов, расходы на приобретение услуг сторонних организаций по приему, хранению и уничтожению экологически опасных отходов, очистке сточных вод, платежи за предельно допустимые выбросы (сбросы) загрязняющих веществ в природную среду и другие аналогичные расход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логового учета в соответствии со ст. 254 НК РФ стоимость материально-производственных запасов, включаемых в материальные расходы, определяется исходя из цен их приобретения (без учета налога на добавленную стоимость и акцизов). В стоимость МПЗ могут быть включены комиссионные вознаграждения, уплачиваемые посредническим организациям, ввозные таможенные пошлины и сборы, расходы на транспортировку и иные затраты, связанные с приобретением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54 НК РФ для определения размера материальных расходов при списании сырья и материалов, используемых при производстве товаров (выполнении работ, оказании услуг), в соответствии с принятой организацией учетной политикой для целей налогообложения может применяться один из следующих методов оценки указанного сырья и матери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ценки по стоимости единицы запа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метод оценки по средней стоим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ценки по стоимости первых по времени приобретений (ФИФ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ценки по стоимости последних по времени приобретений (ЛИФ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метод используется в налоговом учете в случае, если его использование предусмотрено правилами ведения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списании сырья и материалов в производство в налоговом учете применяются те же методы их оценки, что и в бухгалтерском уч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логового учета сумма материальных расходов текущего месяца должна уменьшаться на стоимость остатков МПЗ, переданных в производство, но не использованных в производстве на конец меся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254 сумма материальных расходов также должна уменьшаться на стоимость возвратных от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272 НК РФ для организаций, применяющих метод начисления, датой осуществления материальных расходов признается </w:t>
      </w:r>
      <w:r>
        <w:rPr>
          <w:iCs/>
          <w:sz w:val="28"/>
          <w:szCs w:val="28"/>
        </w:rPr>
        <w:t>дата передачи в производство</w:t>
      </w:r>
      <w:r>
        <w:rPr>
          <w:sz w:val="28"/>
          <w:szCs w:val="28"/>
        </w:rPr>
        <w:t xml:space="preserve"> сырья и материалов - в части сырья и материалов, приходящихся на произведенные товары (работы, услуг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73 НК РФ для организаций, применяющих кассовый метод, материальные расходы учитываются в составе расходов после их фактической о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оговый учет расходов на приобретение специального </w:t>
      </w:r>
      <w:r>
        <w:rPr>
          <w:bCs/>
          <w:sz w:val="28"/>
          <w:szCs w:val="28"/>
        </w:rPr>
        <w:t>инструмента, оборудования, одежды и специальных приспособ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логового учета расходы на приобретение (создание) спецоснастки и спецодежды включаются в состав материальных расходов и относятся к </w:t>
      </w:r>
      <w:r>
        <w:rPr>
          <w:iCs/>
          <w:sz w:val="28"/>
          <w:szCs w:val="28"/>
        </w:rPr>
        <w:t>расходам, связанным с производством и реал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4 НК РФ к материальным расходам следует относить расходы на приобретение инструментов, приспособлений, инвентаря, приборов, лабораторного оборудования, спецодежды и других средств индивидуальной и коллективной защиты, предусмотренных законодательством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Ф работодатель обязан обеспечить приобретение за счет собственных средств выдачу специальной одежды, специальной обуви и других средств индивидуальной защиты в соответствии с установленными нормами работникам,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ая одежда выдается работникам в порядке, установленном коллективным договором на основе типовых отраслевых норм бесплатной выдачи специальной одежды, специальной обуви и других средств индивиду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дежда, выданная работнику, является собственностью организации и подлежит возврату: при увольнении, при переводе в той же организации на другую работу, для которой выданные специальная одежда специальная обувь и предохранительные приспособления не предусмотрены нормами, а также по окончании сроков их носки взамен получаемых нов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318 НК РФ данные виды материальных расходов относятся к косвенным расходам, и поэтому организации, применяющие метод начисления, могут списать эти расходы полном объеме на расходы текущего отчетного (налогового) периода в день передачи спец. Одежды, обуви в произво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применяющих кассовый метод, данные материальные расходы учитываются в составе расходов после их фактической о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логовый учет других видов материальных рас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логового учета в соответствии со ст. 254 НК РФ расходы на приобретение работ и услуг производственного характера, энергии всех видов, воды включаются в состав материальных расходов и относятся к </w:t>
      </w:r>
      <w:r>
        <w:rPr>
          <w:iCs/>
          <w:sz w:val="28"/>
          <w:szCs w:val="28"/>
        </w:rPr>
        <w:t>расходам, связанным с производством и реал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казанные расходы должны быть обоснованы технологическим процес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хода электроэнергии, превышения норм потребления воды, не обусловленных технологическим процессом, затраты следует считать экономически неоправда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54 НК РФ к материальным расходам отнесены расходы на приобретение работ и услуг производственного характера, выполняемых сторонними организациями или индивидуальными предпринимателями, а также структурными подразделениями организаци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работам (услугам) производственного характера также относятся транс</w:t>
      </w:r>
      <w:r>
        <w:rPr>
          <w:iCs/>
          <w:sz w:val="28"/>
          <w:szCs w:val="28"/>
        </w:rPr>
        <w:t>портные услуги</w:t>
      </w:r>
      <w:r>
        <w:rPr>
          <w:sz w:val="28"/>
          <w:szCs w:val="28"/>
        </w:rPr>
        <w:t xml:space="preserve"> сторонних организаций (включая индивидуальных предпринимателей) и структурных подразделений самой организации по перевозкам грузов внутри организации, в частности перемещение сырья (материалов), инструментов, деталей, заготовок, других видов грузов с базисного (центрального) склада в цеха (отделения) и доставка готовой продукции в соответствии с условиями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, что к расходам, связанным с производством и реализацией, относятся расходы на приобретение работ (услуг) именно производственного характера, а не расходы на приобретено каких-либо других работ (услуг) сторонни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расходы на информационные, юридические, консультационные и иные аналогичные услуги, расходы на ведение бухгалтерского учета и т.п., оказываемые сторонними организациями, относятся не к материальным расходам, а к прочим расходам, связанным с производством и реал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318 НК РФ данные виды материальных расходов относятся к косвенным расходам, и поэтому организации, применяющие метод начисления, могут списать эти расходы, осуществленные в отчетном (налоговом) периоде, в полном объеме на расходы текущего отчетного (налогового)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272 НК РФ для организаций, применяющих метод начисления, датой осуществления расходов на приобретение работ (услуг) </w:t>
      </w:r>
      <w:r>
        <w:rPr>
          <w:iCs/>
          <w:sz w:val="28"/>
          <w:szCs w:val="28"/>
        </w:rPr>
        <w:t>производственного характера</w:t>
      </w:r>
      <w:r>
        <w:rPr>
          <w:sz w:val="28"/>
          <w:szCs w:val="28"/>
        </w:rPr>
        <w:t xml:space="preserve"> признается дата подписания организацией налогоплательщиком акта приемки-передачи работ (услуг), а энергии и воды -дата выставления 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применяющих кассовый метод, расходы на приобретение работ и услуг производственного характера, энергии всех видов, воды учитываются в составе расходов после их фактической о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расходы учитываются в составе расходов в момент погашения задолженности путем списания денежных средств с расчетного счета организации, выплаты из кассы, а при ином способе погашения - в момент такого пога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4.Учет потерь от недостачи или порчи МПЗ в пределах норм естественной убы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54 НК РФ к материальным расходам для целей налогообложения прибыли приравни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от недостачи или порчи при хранении и транспортировки МПЗ в пределах норм естественной убыли, утвержденных в порядке, установленном Правительством РФ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потери при производстве или транспортиров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хнологическими потерями</w:t>
      </w:r>
      <w:r>
        <w:rPr>
          <w:sz w:val="28"/>
          <w:szCs w:val="28"/>
        </w:rPr>
        <w:t xml:space="preserve"> признаются потери при производстве и/или транспортировке товаров (работ, услуг), обусловленные технологическими особенностями производственного цикла и процесса транспортировки, а также физико-химическими характеристиками применяемого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бухгалтерского учета указанные выше расходы относятся к </w:t>
      </w:r>
      <w:r>
        <w:rPr>
          <w:iCs/>
          <w:sz w:val="28"/>
          <w:szCs w:val="28"/>
        </w:rPr>
        <w:t>расходам по обычным видам деятельности по элементу "Материальные затрат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писании потерь от недостачи или порчи МПЗ на основании результатов инвентаризации должна принимать комиссия, назначаемая приказом руководителя организации. Для списания потерь от недостачи или порчи при хранении и транспортировке МПЗ в пределах норм естественной убыли унифицированная форма акта не предусмотрена и поэтому акт на их списание следует составлять в произволь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чин возникновения недостачи могут быть списа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траты на производство (расходы на продаж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иновных л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ые результат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затраты производства или издержки обращения недостачи списывают, если потери возникли в пределах норм естественной у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чи сверх норм естественной убыли списываю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а виновное лицо в следующих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иновное лицо несет полную материальную ответственность за сохранность товарно-материальных ценностей и актив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работник признан виновным по решению 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а задолженность сотрудника по возмещению материального ущерб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 финансовые результ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конкретных виновных л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достатке товарно-материальных ценностей, во взыскании которых отказано судом из-за необоснованности 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- это потеря товаров, которая является следствием естественного изменения их биологических и (или) физико-химических свойств. Естественная убыль возникает в результа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ушки и выветри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руски и распыла (мука, круп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ошки, образующейся при продаже товаров, при нарезке и разрубе мяса, колбасы, сыра и других товаров, за исключением карамели обсыпной и сахара-рафина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чки (таяние и просачивание замороженных продукт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лива при перекачке и продаже жидких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ществ на дыхание (плодоовощная продукц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ления полимерной пленки, фольги и пергамента при продаже сыров, поступивших упакованными в указанные материалы, а также концов оболочек, шпагата и металлических зажимов при подготовке к продаже колбасного копченого сы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зможны порча и повреждение товаров в процессе их транспортировки, хранения, прода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естественной убыли не относ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от бра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товаров при хранении и транспортировке, вызванные: нарушением требований стандартов, технических и технологических условий; нарушением правил технической эксплуатации; повреждением тары; несовершенством средств защиты товаров от потерь; состоянием применяемого технологическ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товаров при ремонте или профилактике применяемого для хранения и транспортировки технологического оборудования; при внутрискладских операциях; при авариях и других чрезвычайных обстоятельств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пот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отерь вследствие естественной убыли является то, что они не могут быть документированы. Следовательно, для определения величины потерь при хранении и транспортировке товаров применяют нормы естественной у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естественной убыли, применяемая при хранении товаров, - это допустимая величина безвозвратных потерь, которая определяется за время хранения товаров путем сопоставления его массы с массой товаров, фактически принятых на хра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естественной убыли, применяемая при транспортировке товаров, - это допустимая величина безвозвратных потерь, которая определяется путем сопоставления массы товаров, указанной отправителем (изготовителем) в сопроводительных документах, с массой товаров, фактически принятой получа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естественной убыли разрабатывают с учетом технических условий хранения и транспортировки ТМЦ, климатического и сезонного факторов, влияющих на естественную убыль. Нормы подлежат пересмотру по мере необходимости, но не реже одного раза в пять лет (Постановление Правительства РФ от 12.11.2002 N 81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сегодняшний день разработаны следующие нор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зерна, продуктов его переработки и семян масличных культур при хранении (утв. Приказом Минсельхоза России от 23.01.2004 N 5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при хранении химической продукции (утв. Приказом Минпромнауки России от 31.01.2004 N 2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массы грузов металлургической промышленности при перевозках железнодорожным транспортом (утв. Приказом Минпромнауки России от 25.02.2004 N 5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большинстве отраслей продолжают действовать нормы естественной убыли, принятые отраслевыми министерствами и ведомствами еще до вступления в силу гл. 25 НК РФ, то есть до 1 января 2002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одолжают действо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нефтепродуктов при приеме, транспортировке, хранении и отпуске на объектах магистральных нефтепродуктов (утв. Минтопэнерго России от 01.10.1998 N 318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отдельных видов продукции производственно-технического назначения при перевозках железнодорожным транспортом (утв. Постановлением Госснаба СССР от 19.10.1989 N 6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отдельных видов продукции производственно-технического назначения при перевозках речным транспортом (утв. Постановлением Госснаба СССР от 27.04.1989 N 3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охлажденного мяса и субпродуктов при холодильной обработке и хранении на распределительных холодильниках торговли (утв. Приказом Минторга СССР от 18.08.1988 N 15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естественной убыли этилового спирта при хранении, перемещениях и транспортировке железнодорожным, водным и автомобильным транспортом (утв. Постановлением Госснаба СССР от 11.07.1986 N 102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торговле действуют Нормы естественной убыли продовольственных товаров, которые утверждены Приказом Минторга СССР от 02.04.1987 N 88. До сведения эти нормы доведены Письмом Минторга РСФСР от 21.05.1987 N 08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 установлены нормы естественной убы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вольственных товаров: в розничной торговой сети; при хранении на складах и базах розничных торговых организаций; при хранении и отпуске на мелкооптовых базах; сыров при хранении на распределительных холодильниках торговли; при транспортировании автомобильным и гужевым транспорт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клянной тары с пищевыми товарами: при транспортировании автомобильным и гужевым транспортом; на складах, базах, в розничных торговых пред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м же Приказом утверждены Нормы потерь от боя и щербления стеклянной порожней тары: при приеме, хранении и отпуске на тарных складах оптовых и розничных торговых организаций; в розничной торговой сети; при погрузке в железнодорожные вагоны (баржи)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транспортировании автомобильным, гужевым транспор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частично продолжают действовать Нормы естественной убыли продовольственных товаров в торговле, утвержденные Приказом Минторговли СССР от 26.03.1980 N 7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 нормативы по-прежнему продолжают применяться как в бухгалтерском, так и в налоговом уч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естественной убыли установлены в процентах отдельно на каждый товар. Они зависят: от вида товара; от вида транспорта, на котором доставлялся товар; от расстояния доставки; от времени года; от других причи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личину естественной убыли в пределах норм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39235" cy="328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318 НК РФ данные виды материальных расходов относятся к косвенным расходам, и поэтому организации, применяющие метод начисления, могут списать эти расходы, установленные в отчетном (налоговом) периоде, в полном объеме на расходы текущего отчетного нового) период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щунова, Н.Л. Бухгалтерский и налоговый учет [Текст]: учебник / Н.Л. Вещунова. – 3-е изд., перераб. и доп. – М.: Проспект, 2008. – 84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усакова, Е.А. Основные средства: бухгалтерский учет и налогообложение [Текст]: учебник / Е.А. Русакова. - М.: бухучет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еферова, И.Ф. Финансовый, налоговый и управленческий учет [Текст]: автореферат / И.Ф. Сеферова. - Ростов н/Д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довицкий, Д.А. Бухгалтерский и налоговый учет на малом предприятии [Текст]: учеб. пособие для вузов / Д.А.Ендовицкий, Р.Р.Рахматулина ; под ред. Д.А. Ендовицкого. – 2-е изд.., стер. - М.: КНОРУС, 2007. – 2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ые результаты [Текст]: бухгалтерский и налоговый учет: учеб. пособие / Л.Н.Булавина [и др.]. – М.: Финансы и статистика, 2009. – 32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адимирова, М.П. Налоги и налогообложение [Текст]: учеб. пособие для вузов / М.П.Владимирова. –М.: КНОРУС, 2009.- 23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9:00Z</dcterms:created>
  <dc:creator>Admin</dc:creator>
  <dc:description/>
  <cp:keywords/>
  <dc:language>en-US</dc:language>
  <cp:lastModifiedBy>SYSTEM</cp:lastModifiedBy>
  <dcterms:modified xsi:type="dcterms:W3CDTF">2011-09-26T16:19:00Z</dcterms:modified>
  <cp:revision>2</cp:revision>
  <dc:subject/>
  <dc:title/>
</cp:coreProperties>
</file>