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2"/>
        </w:numPr>
        <w:tabs>
          <w:tab w:val="clear" w:pos="708"/>
          <w:tab w:val="left" w:pos="284" w:leader="none"/>
        </w:tabs>
        <w:autoSpaceDE w:val="false"/>
        <w:spacing w:lineRule="auto" w:line="360" w:before="0" w:after="0"/>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ИСТЕМА НОРМАТИВНОГО РЕГУЛИРОВАНИЯ </w:t>
      </w:r>
    </w:p>
    <w:p>
      <w:pPr>
        <w:pStyle w:val="Normal"/>
        <w:widowControl w:val="false"/>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БУХГАЛТЕРСКОГО УЧЕТА</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Закон РФ о бухгалтерском учете</w:t>
      </w:r>
    </w:p>
    <w:p>
      <w:pPr>
        <w:pStyle w:val="Normal"/>
        <w:widowControl w:val="false"/>
        <w:autoSpaceDE w:val="false"/>
        <w:spacing w:lineRule="auto" w:line="360" w:before="0" w:after="0"/>
        <w:rPr/>
      </w:pPr>
      <w:r>
        <w:rPr>
          <w:rFonts w:eastAsia="Times-Roman;MS Mincho" w:cs="Times New Roman" w:ascii="Times New Roman" w:hAnsi="Times New Roman"/>
          <w:sz w:val="28"/>
          <w:szCs w:val="28"/>
          <w:lang w:eastAsia="ru-RU"/>
        </w:rPr>
        <w:t>1.2 Положения бухгалтерского учета</w:t>
      </w:r>
    </w:p>
    <w:p>
      <w:pPr>
        <w:pStyle w:val="Normal"/>
        <w:widowControl w:val="false"/>
        <w:autoSpaceDE w:val="false"/>
        <w:spacing w:lineRule="auto" w:line="360" w:before="0" w:after="0"/>
        <w:rPr/>
      </w:pPr>
      <w:r>
        <w:rPr>
          <w:rFonts w:cs="Times New Roman" w:ascii="Times New Roman" w:hAnsi="Times New Roman"/>
          <w:sz w:val="28"/>
          <w:szCs w:val="28"/>
          <w:lang w:eastAsia="ru-RU"/>
        </w:rPr>
        <w:t>1.3</w:t>
      </w:r>
      <w:r>
        <w:rPr>
          <w:rFonts w:cs="Times New Roman" w:ascii="Times New Roman" w:hAnsi="Times New Roman"/>
          <w:bCs/>
          <w:sz w:val="28"/>
          <w:szCs w:val="28"/>
          <w:lang w:eastAsia="ru-RU"/>
        </w:rPr>
        <w:t xml:space="preserve"> Основные требования к ведению бухгалтерского учета</w:t>
      </w:r>
    </w:p>
    <w:p>
      <w:pPr>
        <w:pStyle w:val="Normal"/>
        <w:widowControl w:val="false"/>
        <w:numPr>
          <w:ilvl w:val="0"/>
          <w:numId w:val="2"/>
        </w:numPr>
        <w:tabs>
          <w:tab w:val="clear" w:pos="708"/>
          <w:tab w:val="left" w:pos="426"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ИЕ РЕКОМЕНДАЦИИ И УКАЗАНИЯ </w:t>
      </w:r>
    </w:p>
    <w:p>
      <w:pPr>
        <w:pStyle w:val="Normal"/>
        <w:widowControl w:val="fals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ФИНА РОССИИ </w:t>
      </w:r>
    </w:p>
    <w:p>
      <w:pPr>
        <w:pStyle w:val="Normal"/>
        <w:widowControl w:val="false"/>
        <w:autoSpaceDE w:val="false"/>
        <w:spacing w:lineRule="auto" w:line="36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w:t>
      </w:r>
    </w:p>
    <w:p>
      <w:pPr>
        <w:pStyle w:val="Normal"/>
        <w:widowControl w:val="false"/>
        <w:autoSpaceDE w:val="false"/>
        <w:spacing w:lineRule="auto" w:line="36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СПИСОК ИСПОЛЬЗУЕМОЙ ЛИТЕРАТУРЫ </w:t>
      </w:r>
    </w:p>
    <w:p>
      <w:pPr>
        <w:pStyle w:val="Normal"/>
        <w:widowControl w:val="false"/>
        <w:autoSpaceDE w:val="false"/>
        <w:spacing w:lineRule="auto" w:line="36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ЛОЖЕНИЕ</w:t>
      </w:r>
    </w:p>
    <w:p>
      <w:pPr>
        <w:pStyle w:val="Normal"/>
        <w:widowControl w:val="false"/>
        <w:snapToGrid w:val="false"/>
        <w:spacing w:lineRule="auto" w:line="36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r>
        <w:br w:type="page"/>
      </w:r>
    </w:p>
    <w:p>
      <w:pPr>
        <w:pStyle w:val="Normal"/>
        <w:widowControl w:val="fals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в России осуществляется в соответствии с различными нормативными документами, имеющими разный статус. Одни из них обязательны к применению, другие носят рекомендательный характер.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в выработке общих принципов и требований к бухгалтерскому учету и возможности осуществления контроля за их выполнением обуславливает необходимость формирования системы законодательного и нормативного регулирования бухгалтерского уче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ак как регулированию подлежат вопросы разной степени сложности, система регулирования бухгалтерского учета должна быть многоступенчатой - на более высоких уровнях устанавливаются общие принципы, на более низких - эти принципы детализируются. </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знания законов, содержания нормативных документов, регулирующих бухгалтерский учет, зависит достоверность бухгалтерской отчетности и как, следствие, успех фирмы. В связи с этим вызывает интерес рассмотрение современного состояния и перспектив развития нормативного регулирования бухгалтерского учета в РФ.</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ормативного регулирования бухгалтерского учета представляет собой совокупность законодательных, нормативных правовых актов и других документов, относящихся к бухгалтерскому учету. С момента введения в действие Федерального закона от 21.11.1996 № 129-ФЗ «О бухгалтерском учете» можно по сути дела говорить о начале формирования подотрасли права - системы законодательных и нормативных актов по бухгалтерскому учету и бухгалтерской отчетности. Принятие Закона способствовало «уравниванию в правах» норм бухгалтерского учета с нормами других отраслей права, повышению статуса норм бухгалтерского учета, поставило бухгалтерский учет на одну ступень с налогообложением, которое изначально формировалось на основе федеральных законов.</w:t>
      </w:r>
      <w:r>
        <w:br w:type="page"/>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rPr>
        <w:t xml:space="preserve">1. </w:t>
      </w:r>
      <w:r>
        <w:rPr>
          <w:rFonts w:cs="Times New Roman" w:ascii="Times New Roman" w:hAnsi="Times New Roman"/>
          <w:b/>
          <w:bCs/>
          <w:sz w:val="28"/>
          <w:szCs w:val="28"/>
          <w:lang w:eastAsia="ru-RU"/>
        </w:rPr>
        <w:t>СИСТЕМА НОРМАТИВНОГО РЕГУЛИРОВАНИЯ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истема нормативного регулирования бухгалтерского учета законодательно устанавливает единые правовые и методологические основы организации и ведения бухгалтерского учета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йствующие нормы основаны на единообразии ведения бухгалтерского учета имущества, обязательств и хозяйственных операций, составлении и представлении сопоставимой и достоверной информации об имущественном положении, доходах и расходах организации, необходимой пользователям бухгалтерск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бщее методологическое руководство бухгалтерским учетом на государственном уровне осуществляется Правительством Российской Федерации. Приоритетное право регулирования бухгалтерского учета предоставлено Министерству финансов, которое осуществляет разработку и утверждение положений по бухгалтерскому учету (национальных стандартов), методических указаний по бухгалтерскому учету отдельных операций, имущества, обязательств, доходов, расходов и капитала. Нормативные акты, утвержденные Министерством финансов, составляют основу системы нормативно-правового регулирования бухгалтерского учета и являются обязательными к применению на территории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ругие органы, которые наделены правом нормативного регулирования бухгалтерского учета в пределах своей компетенции (отраслевые министерства и ведомства), не имеют права издавать нормативные акты, противоречащие нормативным актам и методическим указаниям Министерства финансов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и из утверждаемых нормативных актов обязательны к применению (законы, положения по бухгалтерскому учету), другие носят рекомендательный характер (План счетов, методические указания, коммента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в отечественной практике учета сложилась </w:t>
      </w:r>
      <w:r>
        <w:rPr>
          <w:rFonts w:cs="Times New Roman" w:ascii="Times New Roman" w:hAnsi="Times New Roman"/>
          <w:i/>
          <w:iCs/>
          <w:sz w:val="28"/>
          <w:szCs w:val="28"/>
          <w:lang w:eastAsia="ru-RU"/>
        </w:rPr>
        <w:t>четырехуровневая система регулирования бухгалтерского учета и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1-й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й уровень - стандарты (положения) по бухгалтерскому учету и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3-й уровень - методические рекомендации (указания), инструкции, комментарии, письма Министерства финансов РФ и других ведом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4-й уровень - рабочие документы по бухгалтерскому учету сам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Федеральный закон от 21.11.96 г. № 129-ФЗ «О бухгалтерском учете» является основным актом </w:t>
      </w:r>
      <w:r>
        <w:rPr>
          <w:rFonts w:cs="Times New Roman" w:ascii="Times New Roman" w:hAnsi="Times New Roman"/>
          <w:b/>
          <w:bCs/>
          <w:sz w:val="28"/>
          <w:szCs w:val="28"/>
          <w:lang w:eastAsia="ru-RU"/>
        </w:rPr>
        <w:t xml:space="preserve">первого уровня. </w:t>
      </w:r>
      <w:r>
        <w:rPr>
          <w:rFonts w:cs="Times New Roman" w:ascii="Times New Roman" w:hAnsi="Times New Roman"/>
          <w:sz w:val="28"/>
          <w:szCs w:val="28"/>
          <w:lang w:eastAsia="ru-RU"/>
        </w:rPr>
        <w:t>Данный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 первому уровню системы также следует отнести Гражданский кодекс РФ, Налоговый кодекс РФ, Трудовой кодекс РФ, Федеральный закон от 26.12.95 г. № 208-ФЗ «Об акционерных обществах», 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 » и д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ете» занимает центральное место в системе нормативного регулирования бухгалтерского учета и отчетности, поскольку: определяет юридический статус норм бухгалтерского учета для коммерческих и некоммерческих организаций, закрепляет обязанность юридических лиц по ведению бухгалтерского учета, определяет ответственность за организацию учетной работы. В Законе дано определение бухгалтерского учета, названы его объекты (имущество организации, ее обязательства и хозяйственные операции), обозначены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Федеральном законе «О бухгалтерском учете» изложены требования к ведению бухгалтерского учета в организациях, к документированию хозяйственных операций, ведению регистров бухгалтерского учета, оценке имущества и обязательств, порядку осуществления инвентаризации имущества и обязательств.</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 xml:space="preserve">Второй уровень </w:t>
      </w:r>
      <w:r>
        <w:rPr>
          <w:rFonts w:cs="Times New Roman" w:ascii="Times New Roman" w:hAnsi="Times New Roman"/>
          <w:sz w:val="28"/>
          <w:szCs w:val="28"/>
          <w:lang w:eastAsia="ru-RU"/>
        </w:rPr>
        <w:t>системы нормативного регулирования бухгалтерского учета представлен учетными стандарт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ный стандарт представляет собой свод основных правил, устанавливающих порядок учета и оценки определенного объекта или их совокуп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нормативным документом </w:t>
      </w:r>
      <w:r>
        <w:rPr>
          <w:rFonts w:cs="Times New Roman" w:ascii="Times New Roman" w:hAnsi="Times New Roman"/>
          <w:b/>
          <w:bCs/>
          <w:sz w:val="28"/>
          <w:szCs w:val="28"/>
          <w:lang w:eastAsia="ru-RU"/>
        </w:rPr>
        <w:t xml:space="preserve">второго уровня </w:t>
      </w:r>
      <w:r>
        <w:rPr>
          <w:rFonts w:cs="Times New Roman" w:ascii="Times New Roman" w:hAnsi="Times New Roman"/>
          <w:sz w:val="28"/>
          <w:szCs w:val="28"/>
          <w:lang w:eastAsia="ru-RU"/>
        </w:rPr>
        <w:t xml:space="preserve">является Положение по ведению бухгалтерского учета и бухгалтерской отчетности в Российской Федерации, утвержденное приказом Минфина России от 29.07.98 г. № 34н. Данный документ конкретизирует Федеральный закон «О бухгалтерском учете» и занимает по своей значимости второе мест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ложение по бухгалтерскому учету обычно включает следующие элемен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вание и номер ПБ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сфера применения соответствующего ПБУ и условия признания соответствующего объекта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основные определения и понятия по соответствующему объекту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ы оценки, применяемые по данному объек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учета наличия и изменения соответствующего объек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анные, подлежащие раскрытию в составе информации по учетной политике и в бухгалтерской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истеме нормативного регулирования План счетов относится к документам второго уровня. В практической деятельности бухгалтерских служб Плану счетов придается первостепенное зна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лан счетов бухгалтерского учета представляет собой сист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лан счетов и Инструкция по его применению утверждены приказом Минфина России от 31.10.2000 г. № 94н.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 Для учета специфических операций организации могут по согласованию с Минфином России вводить в План счетов дополнительные синтетические счета, используя свободные коды счетов. Субсчета, предусмотренные в Плане счетов, используются организацией исходя из требований управления организацией, анализа, контроля и отчетности. Организация может при необходимости уточнять их содержание, исключать и объединять их, а также вводить дополнительные субс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Методические указания, инструкции, рекомендации в системе нормативного регулирования бухгалтерского учета относятся к документам </w:t>
      </w:r>
      <w:r>
        <w:rPr>
          <w:rFonts w:cs="Times New Roman" w:ascii="Times New Roman" w:hAnsi="Times New Roman"/>
          <w:b/>
          <w:bCs/>
          <w:sz w:val="28"/>
          <w:szCs w:val="28"/>
          <w:lang w:eastAsia="ru-RU"/>
        </w:rPr>
        <w:t xml:space="preserve">третьего уровня. </w:t>
      </w:r>
      <w:r>
        <w:rPr>
          <w:rFonts w:cs="Times New Roman" w:ascii="Times New Roman" w:hAnsi="Times New Roman"/>
          <w:sz w:val="28"/>
          <w:szCs w:val="28"/>
          <w:lang w:eastAsia="ru-RU"/>
        </w:rPr>
        <w:t>Они призваны конкретизировать основные положения, изложенные в нормативных документах первого и второго уровней, с учетом отраслевых и иных особе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ыми нормативными документами третьего уровня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Методические указания по инвентаризации имущества и финансовых обязательств, утвержденные приказом Минфина России от 13.06.95 г. №4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Методические указания по бухгалтерскому учету основных средств, утвержденные приказом Минфина России от 13.10.03 г. № 91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12.02 г. № 135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Методические указания по бухгалтерскому учету материально-производственных запасов, утвержденные приказом Минфина России от 28.12.01 г. № 119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системе нормативного регулирования бухгалтерского учета рабочие документы конкретной организации относят к </w:t>
      </w:r>
      <w:r>
        <w:rPr>
          <w:rFonts w:cs="Times New Roman" w:ascii="Times New Roman" w:hAnsi="Times New Roman"/>
          <w:b/>
          <w:bCs/>
          <w:sz w:val="28"/>
          <w:szCs w:val="28"/>
          <w:lang w:eastAsia="ru-RU"/>
        </w:rPr>
        <w:t xml:space="preserve">четвертому уровню </w:t>
      </w:r>
      <w:r>
        <w:rPr>
          <w:rFonts w:cs="Times New Roman" w:ascii="Times New Roman" w:hAnsi="Times New Roman"/>
          <w:sz w:val="28"/>
          <w:szCs w:val="28"/>
          <w:lang w:eastAsia="ru-RU"/>
        </w:rPr>
        <w:t>нормативно-правовой системы регулирования бухгалтерского уч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ыми рабочими документами конкретной организации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по учетной политике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утвержденные руководителем формы первичных учетных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фики документооборо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утвержденный руководителем рабочий план счетов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твержденные руководителем формы внутренней отче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абочие документы самого предприятия определяют особенности организации и ведения учета в нем. Основы формирования и раскрытия учетной политики организации установлены ПБУ 1/98 «Учетная политика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Учетная политика организации формируется главным бухгалтером (бухгалтером) организации и утверждается руководителем организации. Формы первичных учетных документов утверждаются руководителем организации в том случае, если они разработаны в самой организации.</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Закон РФ о бухгалтерском учете</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сновным законодательным актом, регулирующим организацию и ведение бухгалтерского учета, является Закон о бухгалтерском учете.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он о бухгалтерском учете регулирует следующие вопрос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определяет объекты и основные задачи бухгалтерского учета; однозначно определяет основные понятия, используемые в законодательном регулировании бухгалтерского учет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устанавливает права и обязанности должностных лиц организаций за организацию ведения бухгалтерского учета, а также ответственность за нарушение требований законодательства о бухгалтерском учете; определяет основные требования к ведению бухгалтерского учета, оформлению и ведению первичных бухгалтерских документов и учетных регистров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устанавливает общие принципы оценки имущества и обязательств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устанавливает сроки и общие требования к проведению инвентаризации имущества и обязательства организац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определяет сроки, адреса и порядок представления бухгалтерско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устанавливает порядок хранения бухгалтерских документо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1.2 Положения (стандарты) бухгалтерского учета</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В настоящее время в России разработано и утверждено 21 положение по бухгалтерскому учету и отчетности (табл. </w:t>
      </w:r>
      <w:r>
        <w:rPr>
          <w:rFonts w:cs="Times New Roman" w:ascii="Times New Roman" w:hAnsi="Times New Roman"/>
          <w:bCs/>
          <w:sz w:val="28"/>
          <w:szCs w:val="28"/>
          <w:lang w:eastAsia="ru-RU"/>
        </w:rPr>
        <w:t>1).</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Таблица 1.</w:t>
      </w:r>
    </w:p>
    <w:p>
      <w:pPr>
        <w:pStyle w:val="Normal"/>
        <w:widowControl w:val="false"/>
        <w:autoSpaceDE w:val="false"/>
        <w:spacing w:lineRule="auto" w:line="360" w:before="0" w:after="0"/>
        <w:ind w:firstLine="709"/>
        <w:jc w:val="both"/>
        <w:rPr/>
      </w:pPr>
      <w:r>
        <w:rPr/>
        <w:t>Система национальных стандартов бухгалтерского учета</w:t>
      </w:r>
    </w:p>
    <w:tbl>
      <w:tblPr>
        <w:tblW w:w="5000" w:type="pct"/>
        <w:jc w:val="left"/>
        <w:tblInd w:w="-113"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стандарта</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омер и дата приказа Минфина,</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b/>
                <w:sz w:val="20"/>
                <w:szCs w:val="20"/>
                <w:lang w:eastAsia="ru-RU"/>
              </w:rPr>
              <w:t>утвердившего станд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 регулиров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ведению бухгалтерского учета и бухгалтерской отчетности в Российской Федерации</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4н от 29.07.98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организации и ведения бухгалтерского учета, составления и представления бухгалтерской отчетности юридическими лицам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ная политика организации» (ПБУ 1/9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0н от 09.12.98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формирования учетной политики, методику бухгалтерского учета, способы оценки имущества, обязательств, порядок признания доходов и расход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договоров (контрактов) на капитальное строительство» (ПБУ 2/9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67 от 20.12 94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Определяет принципы учета операций по капитальному строительств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активов и обязательств, стоимость которых выражена в иностранной валюте» (ПБУ 3/20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н от 10.01.2000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учета активов и обязательств, выраженных в иностранной валют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Бухгалтерская отчетность организации» (ПБУ 4/9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3н от 06 07 99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составления и представления бухгалтерской отчет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ожение по бухгалтерскому учету «Учет материально-производственных запасов» </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БУ 5/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44н от 09.06.01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учета и способы оценки материально-производственных запас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основных средств» (ПБУ 6/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6н от 30.03.01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учета, способы оценки и амортизации основных средст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События после отчетной даты»</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БУ 7/9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6н от 25.11.98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события после отчетной даты и их отражение в бухгалтерской отчет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словные факты хозяйственной деятельности» (ПБУ 8/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6н от 28.11 01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условные факты хозяйственной деятельности и их отражение в бухгалтерской отчет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Доходы организации» (ПБУ 9/9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2н от 06.05.99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учета и признания доходов организ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Расходы организации» (ПБУ 10/99)</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33н от 06.05.99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учета и признания расходов организ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Информация об аффилированных лицах» (ПБУ 11/20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5н от 13.01.2000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раскрытия в отчетности информации об аффилированных лица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Информация по сегментам»</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БУ 12/20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1 н от 27.01.2000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раскрытия в отчетности информации по сегмента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государственной помощи» (ПБУ 13/20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2н от 16.10.2000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учета и раскрытая в отчетности информации о государственной помощ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нематериальных активов» (ПБУ 14/20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91 н от 16.10.2000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Определяет принципы учета, способы оценки и амортизации нематериальных активов</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займов и кредитов и затрат по их обслуживанию» (ПБУ 15/0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0н от 02 08.01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учета займов, кредитов и процентов по заемным средства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Информация по прекращаемой деятельности» (ПБУ 16/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66н от 02 07.02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раскрытия в отчетности информации по прекращаемой деятель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расходов на научно-исследовательские, опытно-конструкторские и технологические работы» (ПБУ 17/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15н от 19.11 02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eastAsia="ru-RU"/>
              </w:rPr>
              <w:t>Определяет порядок учета расходов на научно-исследовательские, опытно-конструкторские и технологические рабо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расчетов по налогу на прибыль» (ПБУ 18/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14н от 19.11.02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расчетов по налогу на прибыл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 «Учет финансовых вложений»</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БУ 19/0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26н от 10.12.02 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ринципы учета и способы оценки финансовых вложен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ожение по бухгалтерскому учету «Информация об участии в совместной деятельности» </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БУ 20/0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05н от 24.11.03 г.</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яет порядок раскрытия в отчетности информации о совместной деятель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ожение по бухгалтерскому учету</w:t>
            </w:r>
            <w:r>
              <w:rPr>
                <w:rFonts w:cs="Times New Roman" w:ascii="Times New Roman" w:hAnsi="Times New Roman"/>
                <w:sz w:val="20"/>
                <w:szCs w:val="20"/>
              </w:rPr>
              <w:t xml:space="preserve">  «Изменения оценочных значений» (ПБУ 21/08)</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06н от 06.10.20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Устанавливает правила признания и раскрытия в бухгалтерской отчетности организаций, являющихся юридическими лицами по законодательству РФ информации об изменениях оценочных значений.</w:t>
            </w:r>
          </w:p>
        </w:tc>
      </w:tr>
    </w:tbl>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1. Положение по бухгалтерскому учету «Учетная политика Организации». В ПБУ 1/98 изложены требования по формированию учетной политики организации, порядок ее утверждения, а также порядок внесения изменений в учетную политику. Кроме того, в ПБУ 1/98 сформулированы основные принципы бухгалтерского учета - требования и допущени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2. Положение по бухгалтерскому учету «Учет договоров (контрактов) на капитальное строительство». ПБУ 2/94 является самым старым из действующих стандартов. Как следует из названия ПБУ, регулирует отдельные вопросы организации бухгалтерского учета в строительных организациях. Отдельные разделы и пункты Положения устанавливают требования по организации бухгалтерского учета в организациях, являющихся участниками договора строительного подряда, - заказчиками строительства и подрядными строительными организациями, порядок осуществления расчетов за выполненные строительно-монтажные работы, порядок определения доходов и финансового результата по договорам на строительств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3. Положение по бухгалтерскому учету «Учет активов и обязательств, стоимость которых выражена в иностранной валюте». Данный стандарт применяется теми организациями, которые осуществляют расчеты в иностранной валюте. В Положении дано определение курсовых разниц, установлен порядок их учета. Кроме того, определены даты осуществления отдельных операций, что необходимо для определения курсовых разниц.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В этом же ПБУ устанавливается порядок пересчета выраженной в иностранной валюте стоимости активов и обязательств в рубли, правила учета активов и обязательств, используемых организацией для ведения деятельности за пределами Российской Федерации, а также порядок формирования учетной и отчетной информации об операциях в иностранной валюте. В отдельном приложении приведен перечень дат совершения отдельных операций в иностранной валюте (банковские и кассовые операции, признание доходов и расходов, формирование финансового результата и т.п.).</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4. Положение по бухгалтерскому учету «Бухгалтерская отчетность организации» (ПБУ 4/99)). В нем установлен состав бухгалтерской отчетности и общие требования к ее составлению.</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Положением определены: содержание бухгалтерского баланса, содержание отчета о прибылях и убытках, пояснений к бухгалтерскому балансу и отчету о прибылях и убытках, правила оценки статей бухгалтерского баланса, примерный состав информации, сопутствующей бухгалтерской отчетности, правила составления и представления промежуточной бухгалтерской отчетности (квартальной и месячной).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5. Положение по бухгалтерскому учету «Учет материально - производственных запасов». ПБУ 5/01 устанавливает порядок оценки материально-производственных запасов в зависимости от источников их поступления (приобретение за плату, изготовление силами организации, внесение в качестве вклада в уставный капитал и т.п.), методы оценки материалов при их списании в производство, состав информации о состоянии материальных запасов, подлежащей отражению в отчетности. Кроме учета материалов и готовой продукции в организациях всех сфер деятельности ПБУ 5/01 регулирует порядок оценки, оприходования и списания товаров в организациях торговли и общественного питан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6. Положение по бухгалтерскому учету «Учет основных средств» ПБУ 6/01. Действие данного ПБУ приостановлено до внесения соответствующих изменений в Положение по ведению бухгалтерского учета и бухгалтерской отчетности и другие документы системы нормативного регулирования бухгалтерского учета и отчетности. ПБУ 6/01 устанавливает подходы к оценке объектов основных средств в зависимости от источников их поступления в организацию, способы и порядок начисления амортизации, порядок отражения в учете операций по восстановлению основных средств (реконструкции, модернизации и ремонта), порядок отражения в учете выбытия основных средств, а также операций по их переоценке.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 xml:space="preserve">7. Положение по бухгалтерскому учету «События после отчетной Даты». Положение применяется исключительно для целей бухгалтерской отчетности и только при наличии соответствующих условий - событий после даты составления бухгалтерской отчетности. В ПБУ 7/98 сформулировано понятие «события после отчетной даты», приводятся перечень таких событий и методология оценки их последствий. Отдельно регулируется бухгалтерский учет последствий событий, подтверждающих существовавшие на отчетную дату хозяйственные условия, в которых организация вела свою деятельность, и событий, свидетельствующих о возникших после отчетной даты хозяйственных условиях, в которых организация ведет свою деятельность. Примерный перечень обеих групп событий после отчетной даты приведен </w:t>
      </w:r>
      <w:r>
        <w:rPr>
          <w:rFonts w:eastAsia="Times-Italic;MS Mincho" w:cs="Times New Roman" w:ascii="Times New Roman" w:hAnsi="Times New Roman"/>
          <w:iCs/>
          <w:sz w:val="28"/>
          <w:szCs w:val="28"/>
          <w:lang w:eastAsia="ru-RU"/>
        </w:rPr>
        <w:t>в</w:t>
      </w:r>
      <w:r>
        <w:rPr>
          <w:rFonts w:eastAsia="Times-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приложении к ПБУ 7/98.</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8. Положение по бухгалтерскому учету «Условные факты хозяйственной деятельности». Данное Положение также применяется при составлении бухгалтерской отчетн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Условными фактами являются такие виды деятельности, которые могут либо произойти, либо нет, но результаты этих фактов весьма существенны для того, чтобы пользователь отчетности мог составить представление о финансовом состоянии организации. В ПБУ 8/01 приведены примерный перечень подобных фактов и методика их оценки, а также порядок раскрытия информации о последствиях условных фактов в бухгалтерской отчетности организации. Примерная оценка вероятности последствий условного факта хозяйственной деятельности приведена в приложении к ПБУ 8/01.</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Так же как и в случае с ПБУ 7/01, широкое применение ПБУ 8/01 существенно затруднено в связи с тем, что не определены налоговые последствия применения норм стандарт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9. Положение по бухгалтерскому учету «Доходы организации. Положение регулирует порядок определения выручки от продаж (реализации) продукции, работ или услуг, формирования прибыли и учета внереализационных доходов. Устанавливаются условия, при которых поступившие суммы (или суммы, подлежащие получению) могут быть отнесены к доходам организации. Приводится также перечень поступлений денежных средств и иного имущества, которое не учитывается в составе доходов.</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10. Положение по бухгалтерскому учету «Расходы организации. В настоящее время этот стандарт является единственным, для которого отсутствует аналог в международных стандартах финансовой отчетности. ПБУ 10/99 регулирует порядок признания и общие правила отражения в бухгалтерском учете и отчетности расходов организации, относимых на увеличение себестоимости продукции (работ, услуг) и принимаемых к уменьшению валовой прибыли организации. Приводится перечень случаев выбытия активов, которые не отражаются в составе расходов организации (в частности, выбытие денежных средств и иного имущества в связи с приобретением внеоборотных активов, передаче имущества в уставные капиталы других хозяйственных обществ и товариществ и т.п.).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ПБУ 10/99 - основной нормативный документ, который используется при разработке отраслевых и ведомственных нормативных актов, устанавливающих общий порядок и особенности формирования себестоимости продукции (работ, услуг).</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11. Положение по бухгалтерскому учету «Информация об аффилированных лицах». Сфера действия Положения весьма ограничена - оно применяется только акционерными обществами для формирования бухгалтерской отчетности при условии, что среди акционеров имеются так называемые аффилированные</w:t>
      </w:r>
      <w:r>
        <w:rPr>
          <w:rStyle w:val="FootnoteCharacters"/>
          <w:rStyle w:val="FootnoteAnchor"/>
          <w:rFonts w:eastAsia="Times-Roman;MS Mincho" w:cs="Times New Roman" w:ascii="Times New Roman" w:hAnsi="Times New Roman"/>
          <w:sz w:val="28"/>
          <w:szCs w:val="28"/>
          <w:lang w:eastAsia="ru-RU"/>
        </w:rPr>
        <w:footnoteReference w:id="2"/>
      </w:r>
      <w:r>
        <w:rPr>
          <w:rFonts w:eastAsia="Times-Roman;MS Mincho" w:cs="Times New Roman" w:ascii="Times New Roman" w:hAnsi="Times New Roman"/>
          <w:sz w:val="28"/>
          <w:szCs w:val="28"/>
          <w:lang w:eastAsia="ru-RU"/>
        </w:rPr>
        <w:t xml:space="preserve"> лица. К числу таких лиц относятся, например, физические лица или организации, владеющие более чем 20 процентами акций акционерного общества.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12. Положение по бухгалтерскому учету «Информация по сегментам». Данное Положение также применяется далеко не всеми организациями. Положение распространяется на организацию при составлении сводной бухгалтерской отчетности в случае наличия у нее дочерних и зависимых обществ, а также если на нее учредительными документами объединений юридических лиц (ассоциаций, союзов и др.), созданных на добровольных началах, возложено составление сводной бухгалтерской отчетности. ПБУ 12/2000 не применяют при формировании отчетности, составляемой для государственного статистического наблюдения, отчетной информации, представляемой кредитной организации в соответствии с ее требованиями, и составлении отчетной информации для иных специальных целей.</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Таким образом, требования ПБУ 12/2000 обязательны к применению организациями, осуществляющими нескольких видов деятельности или имеющими структурные подразделения в различных регионах. В первом случае речь идет об операционных сегментах, во втором - о географических.</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13. Положение по бухгалтерскому учету «Учет государственной помощи» ПБУ 13/2000. Данное Положение применяют организации, получающие государственную помощь или средства бюджетного финансирования под выполнение определенного заказа (выпуск продукции, выполнение работ или оказание услуг). ПБУ 13/2000 определяет порядок признания полученных средств суммами государственной помощи, а также устанавливает схему бухгалтерского учета поступления и использования бюджетных средств. Положением отдельно регулируется учет бюджетных средств, бюджетных кредитов и прочих форм государственной помощи. Отдельным разделом установлен состав информации, обязательной к представлению в бухгалтерской отчетности организациями, получающими государственную помощь.</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 xml:space="preserve">14. Положение по бухгалтерскому учету «Учет нематериальных Активов». Положение регулирует порядок оценки, учета и списания такого вида внеоборотного имущества организации, как нематериальные активы. В Положении приводится перечень объектов нематериальных активов, а также затрат, которые не могут быть включены в состав объектов нематериальных активов. Установлено несколько обязательных условий, когда имущество может быть принято к учету как отдельный объект нематериальных активов. Все условия должны выполняться одновременно. Отдельный раздел ПБУ 14/2000 посвящен методам оценки объектов нематериальных активов (определения их первоначальной стоимости).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15. Положение по бухгалтерскому учету «Учет займов и кредитов и затрат по их обслуживанию». Положение устанавливает общеметодологические подходы к учету заемных средств и расходов, связанных с их привлечением. В частности, установлен порядок учета задолженности по полученным займам, кредитам, выданным заемным обязательствам, состав и порядок признания затрат по займам и кредитам, а также состав и порядок раскрытия информации в бухгалтерской отчетности. ПБУ 15/01 устанавливает различные схемы для бухгалтерского учета долгосрочных кредитов и займов и краткосрочных заемных средств. Также отдельно регулируется отражение в бухгалтерском учете привлечения заемных средств, осуществленного посредством выпуска и продажи ценных бумаг (облигаций, векселей и т.п.).</w:t>
      </w:r>
    </w:p>
    <w:p>
      <w:pPr>
        <w:pStyle w:val="Style20"/>
        <w:widowControl w:val="false"/>
        <w:spacing w:lineRule="auto" w:line="360" w:before="0" w:after="0"/>
        <w:ind w:firstLine="709"/>
        <w:jc w:val="both"/>
        <w:rPr/>
      </w:pPr>
      <w:r>
        <w:rPr>
          <w:bCs/>
          <w:sz w:val="28"/>
          <w:szCs w:val="28"/>
        </w:rPr>
        <w:t>16.</w:t>
      </w:r>
      <w:r>
        <w:rPr>
          <w:sz w:val="28"/>
          <w:szCs w:val="28"/>
        </w:rPr>
        <w:t xml:space="preserve"> Положение по бухгалтерскому учету «Информация по прекращаемой деятельности» (ПБУ 16/02). Настоящее Положение устанавливает порядок раскрытия информации по прекращаемой деятельности в бухгалтерской отчетности коммерческих организаций (кроме кредитных организаций), являющихся юридическими лицами по законодательству РФ.  Данное положение не применяется организацией при прекращении деятельности вследствие обстоятельств, носящих чрезвычайный характер (стихийного бедствия, пожара, аварии и т.п.), вследствие принудительного изъятия имущества по основаниям, предусмотренным законодательством, а также вследствие обращения имущества в государственную собственность (национализации).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17. </w:t>
      </w:r>
      <w:r>
        <w:rPr>
          <w:rFonts w:cs="Times New Roman" w:ascii="Times New Roman" w:hAnsi="Times New Roman"/>
          <w:sz w:val="28"/>
          <w:szCs w:val="28"/>
          <w:lang w:eastAsia="ru-RU"/>
        </w:rPr>
        <w:t xml:space="preserve">«Учет расходов на научно-исследовательские, опытно-конструкторские и технологические работы» (ПБУ 17/02). </w:t>
      </w:r>
      <w:r>
        <w:rPr>
          <w:rFonts w:cs="Times New Roman" w:ascii="Times New Roman" w:hAnsi="Times New Roman"/>
          <w:sz w:val="28"/>
          <w:szCs w:val="28"/>
        </w:rPr>
        <w:t xml:space="preserve">Настоящее Положение устанавливает правила формирования в бухгалтерском учете и бухгалтерской отчетности коммерческих организаций, являющихся юридическими лицами по законодательству Российской Федерации (за исключением кредитных организаций), информации о расходах, связанных с выполнением научно - исследовательских, опытно - конструкторских и технологических работ. </w:t>
      </w:r>
      <w:r>
        <w:rPr>
          <w:rFonts w:cs="Times New Roman" w:ascii="Times New Roman" w:hAnsi="Times New Roman"/>
          <w:bCs/>
          <w:sz w:val="28"/>
          <w:szCs w:val="28"/>
          <w:lang w:eastAsia="ru-RU"/>
        </w:rPr>
        <w:t>18.</w:t>
      </w:r>
      <w:r>
        <w:rPr>
          <w:rFonts w:cs="Times New Roman" w:ascii="Times New Roman" w:hAnsi="Times New Roman"/>
          <w:sz w:val="28"/>
          <w:szCs w:val="28"/>
          <w:lang w:eastAsia="ru-RU"/>
        </w:rPr>
        <w:t xml:space="preserve"> «Учет расчетов по налогу на прибыль» (ПБУ 18/02).</w:t>
      </w:r>
      <w:r>
        <w:rPr>
          <w:rFonts w:cs="Times New Roman" w:ascii="Times New Roman" w:hAnsi="Times New Roman"/>
          <w:sz w:val="28"/>
          <w:szCs w:val="28"/>
        </w:rPr>
        <w:t xml:space="preserve"> Устанавливает правила формирования в бухгалтерском учете и порядок раскрытия в бухгалтерской отчетности информации о расчетах по налогу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страховых организаций и бюджетных учреждений),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далее - бухгалтерская прибыль (убыток)), и налоговой базы по налогу на прибыль за отчетный период (далее - налогооблагаемая прибыль (убыток)), рассчитанной в порядке, установленном законодательством Российской Федерации о налогах и сбо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lang w:eastAsia="ru-RU"/>
        </w:rPr>
        <w:t>«Учет финансовых вложений» (ПБУ 19/02).</w:t>
      </w:r>
      <w:r>
        <w:rPr>
          <w:rFonts w:cs="Times New Roman" w:ascii="Times New Roman" w:hAnsi="Times New Roman"/>
          <w:sz w:val="28"/>
          <w:szCs w:val="28"/>
        </w:rPr>
        <w:t xml:space="preserve"> Устанавливает правила формирования в бухгалтерском учете и бухгалтерской отчетности информации о финансовых вложениях орган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lang w:eastAsia="ru-RU"/>
        </w:rPr>
        <w:t xml:space="preserve">«Информация об участии в совместной деятельности» (ПБУ 20/03). </w:t>
      </w:r>
      <w:r>
        <w:rPr>
          <w:rFonts w:cs="Times New Roman" w:ascii="Times New Roman" w:hAnsi="Times New Roman"/>
          <w:sz w:val="28"/>
          <w:szCs w:val="28"/>
        </w:rPr>
        <w:t xml:space="preserve">Настоящее Положение устанавливает правила и порядок раскрытия информации об участии в совместной деятельности в бухгалтерской отчетности коммерческих организаций (кроме кредитных организаций), являющихся юридическими лицами по законодательству РФ.  21. </w:t>
      </w:r>
      <w:r>
        <w:rPr>
          <w:rFonts w:cs="Times New Roman" w:ascii="Times New Roman" w:hAnsi="Times New Roman"/>
          <w:sz w:val="28"/>
          <w:szCs w:val="28"/>
          <w:lang w:eastAsia="ru-RU"/>
        </w:rPr>
        <w:t>Положение по бухгалтерскому учету</w:t>
      </w:r>
      <w:r>
        <w:rPr>
          <w:rFonts w:cs="Times New Roman" w:ascii="Times New Roman" w:hAnsi="Times New Roman"/>
          <w:sz w:val="28"/>
          <w:szCs w:val="28"/>
        </w:rPr>
        <w:t xml:space="preserve">  «Изменения оценочных значений» (ПБУ 21/08). Для целей настоящего Положения изменением оценочного значения признается корректировка стоимости актива (обязательства) или величины, отражающей погашение стоимости актива, обусловленная появлением новой информации, которая производится исходя из оценки существующего положения дел в организации, ожидаемых будущих выгод и обязательств и не является исправлением ошибки в бухгалтерской отчетности. Оценочным значением является величина резерва по сомнительным долгам, резерва под снижение стоимости материально-производственных запасов, других оценочных резервов, сроки полезного использования основных средств, нематериальных активов и иных амортизируемых активов, оценка ожидаемого поступления будущих экономических выгод от использования амортизируемых активов и др.</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eastAsia="ru-RU"/>
        </w:rPr>
        <w:t>1.3 Основные требования к ведению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ля решения основных задач бухгалтерского учета необходимо соблюдение определенных </w:t>
      </w:r>
      <w:r>
        <w:rPr>
          <w:rFonts w:cs="Times New Roman" w:ascii="Times New Roman" w:hAnsi="Times New Roman"/>
          <w:i/>
          <w:iCs/>
          <w:sz w:val="28"/>
          <w:szCs w:val="28"/>
          <w:lang w:eastAsia="ru-RU"/>
        </w:rPr>
        <w:t xml:space="preserve">правил и принципов ведения бухгалтерского учета, </w:t>
      </w:r>
      <w:r>
        <w:rPr>
          <w:rFonts w:cs="Times New Roman" w:ascii="Times New Roman" w:hAnsi="Times New Roman"/>
          <w:sz w:val="28"/>
          <w:szCs w:val="28"/>
          <w:lang w:eastAsia="ru-RU"/>
        </w:rPr>
        <w:t>определенных Федеральным законом «О бухгалтерском учете» и Положением по ведению бухгалтерского учета и бухгалтерской отчетности в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1) обязательность двойной записи хозяйственных операций на счетах рабочего плана счетов, составляемого на основе Плана счетов, утверждаемого Минфином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 учет объектов учета осуществляется в рублях и на русском языке. Первичные учетные документы, составленные на иных языках, должны иметь построчный перевод на русский язы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3) бухгалтерский учет текущих затрат на производство продукции, выполнение работ и оказание услуг осуществляется отдельно от затрат, связанных с капитальными и финансовыми вложения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язательность документирования хозяйственных опер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ервичные документы должны быть составлены в момент совершения хозяйственных операций или сразу по окончании оп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ни должны содержать обязательные реквизиты и составляться по типовым формам или формам, утверждаемым руководителем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уководитель также утверждает правила документооборота и технологию обработки учетной информ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5) для систематизации и накопления информации, содержащейся в учетных документах, используются учетные регистры, формы которых разрабатываются Минфином России,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 Содержание регистров бухгалтерского учета и внутренней бухгалтерской отчетности является коммерческой тай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6) 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оценка имущества, полученного безвозмездно, по рыночной стоимости на дату оприходования; оценка имущества, произведенного в самой организации, - по стоимости его изготовления. Применение других методов оценки допускается в случаях, предусмотренных законодательством Российской Федерации, а также нормативными правовыми актами Минфина России и органов, которым предоставлено право регулирования бухгалтерского уч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бязательность проведения инвентаризации имущества и обязатель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8) для ведения бухгалтерского учета в организации формируется учетная политика в соответствии с установленными допущениями и требования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но установленные правила, и принципы ведения бухгалтерского учета являются едиными для всех организаций независимо от их организационно-правовой фор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формировании учетной политик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организациям следует руководствоваться рядом допущений и требований, которые наряду с основополагающими правилами также относятся к правилам (принципам) ведения бухгалтерского учета. Допущения и требования установлены, в частности, ПБУ 1/98 «Учетная политика организации».</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К установленным допущениям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допущение имущественной обособленности, </w:t>
      </w:r>
      <w:r>
        <w:rPr>
          <w:rFonts w:cs="Times New Roman" w:ascii="Times New Roman" w:hAnsi="Times New Roman"/>
          <w:sz w:val="28"/>
          <w:szCs w:val="28"/>
          <w:lang w:eastAsia="ru-RU"/>
        </w:rPr>
        <w:t xml:space="preserve">означающее, что имущество и обязательства организации существуют обособленно от имущества и обязательств собственников этой организации и имущества и обязательств других организаций. Из данного допущения следует, что на балансе организации должно отражаться только то имущество, которое признается ее собственностью на законных основаниях.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допущение непрерывности деятельности, </w:t>
      </w:r>
      <w:r>
        <w:rPr>
          <w:rFonts w:cs="Times New Roman" w:ascii="Times New Roman" w:hAnsi="Times New Roman"/>
          <w:sz w:val="28"/>
          <w:szCs w:val="28"/>
          <w:lang w:eastAsia="ru-RU"/>
        </w:rPr>
        <w:t xml:space="preserve">означающее,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допущение последовательности применения учетной политики, </w:t>
      </w:r>
      <w:r>
        <w:rPr>
          <w:rFonts w:cs="Times New Roman" w:ascii="Times New Roman" w:hAnsi="Times New Roman"/>
          <w:sz w:val="28"/>
          <w:szCs w:val="28"/>
          <w:lang w:eastAsia="ru-RU"/>
        </w:rPr>
        <w:t xml:space="preserve">означающее, что принятая организацией учетная политика будет применяться последовательно от одного отчетного года к другом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допущение временной определенности фактов хозяйственной деятельности, </w:t>
      </w:r>
      <w:r>
        <w:rPr>
          <w:rFonts w:cs="Times New Roman" w:ascii="Times New Roman" w:hAnsi="Times New Roman"/>
          <w:sz w:val="28"/>
          <w:szCs w:val="28"/>
          <w:lang w:eastAsia="ru-RU"/>
        </w:rPr>
        <w:t xml:space="preserve">означающее,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роме того, в целях реализации этого принципа хозяйственные операции должны отражаться в бухгалтерском учете в хронологической последовательности.</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 установленным требованиям относятся:</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ребование полноты </w:t>
      </w:r>
      <w:r>
        <w:rPr>
          <w:rFonts w:cs="Times New Roman" w:ascii="Times New Roman" w:hAnsi="Times New Roman"/>
          <w:sz w:val="28"/>
          <w:szCs w:val="28"/>
          <w:lang w:eastAsia="ru-RU"/>
        </w:rPr>
        <w:t>- должна быть обеспечена полнота отражения в бухгалтерском учете всех фактов хозяйственной деятельности. Каждый факт хозяйственной деятельности должен быть зафиксирован в первичном бухгалтерском документе, являющемся подтверждением самого факта совершения хозяйственной операции;</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ребование своевременности </w:t>
      </w:r>
      <w:r>
        <w:rPr>
          <w:rFonts w:cs="Times New Roman" w:ascii="Times New Roman" w:hAnsi="Times New Roman"/>
          <w:sz w:val="28"/>
          <w:szCs w:val="28"/>
          <w:lang w:eastAsia="ru-RU"/>
        </w:rPr>
        <w:t>- должно быть обеспечено своевременное отражение фактов хозяйственной деятельности в бухгалтерском учете и бухгалтерской отчетности;</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ребование осмотрительности </w:t>
      </w:r>
      <w:r>
        <w:rPr>
          <w:rFonts w:cs="Times New Roman" w:ascii="Times New Roman" w:hAnsi="Times New Roman"/>
          <w:sz w:val="28"/>
          <w:szCs w:val="28"/>
          <w:lang w:eastAsia="ru-RU"/>
        </w:rPr>
        <w:t>- должна быть обеспечена большая готовность к признанию в бухгалтерском учете расходов и обязательств, чем возможных доходов и активов, не допуская создания скрытых резервов. То есть из всех возможных оценок для активов и доходов применяется наименьшая, для обязательств и расходов – наибольшая оценка, а также доходы не должны отражаться в бухгалтерской отчетности преждевременно;</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ребование приоритета содержания перед формой </w:t>
      </w:r>
      <w:r>
        <w:rPr>
          <w:rFonts w:cs="Times New Roman" w:ascii="Times New Roman" w:hAnsi="Times New Roman"/>
          <w:sz w:val="28"/>
          <w:szCs w:val="28"/>
          <w:lang w:eastAsia="ru-RU"/>
        </w:rPr>
        <w:t>- должно быть обеспечено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widowControl w:val="false"/>
        <w:numPr>
          <w:ilvl w:val="0"/>
          <w:numId w:val="1"/>
        </w:numPr>
        <w:autoSpaceDE w:val="false"/>
        <w:spacing w:lineRule="auto" w:line="360" w:before="0" w:after="0"/>
        <w:ind w:left="0" w:firstLine="709"/>
        <w:jc w:val="both"/>
        <w:rPr/>
      </w:pPr>
      <w:r>
        <w:rPr>
          <w:rFonts w:cs="Times New Roman" w:ascii="Times New Roman" w:hAnsi="Times New Roman"/>
          <w:i/>
          <w:iCs/>
          <w:sz w:val="28"/>
          <w:szCs w:val="28"/>
          <w:lang w:eastAsia="ru-RU"/>
        </w:rPr>
        <w:t xml:space="preserve">требование непротиворечивости </w:t>
      </w:r>
      <w:r>
        <w:rPr>
          <w:rFonts w:cs="Times New Roman" w:ascii="Times New Roman" w:hAnsi="Times New Roman"/>
          <w:sz w:val="28"/>
          <w:szCs w:val="28"/>
          <w:lang w:eastAsia="ru-RU"/>
        </w:rPr>
        <w:t>- должно соблюдаться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val="false"/>
        <w:numPr>
          <w:ilvl w:val="0"/>
          <w:numId w:val="1"/>
        </w:numPr>
        <w:autoSpaceDE w:val="false"/>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lang w:eastAsia="ru-RU"/>
        </w:rPr>
        <w:t xml:space="preserve">требование рациональности </w:t>
      </w:r>
      <w:r>
        <w:rPr>
          <w:rFonts w:cs="Times New Roman" w:ascii="Times New Roman" w:hAnsi="Times New Roman"/>
          <w:sz w:val="28"/>
          <w:szCs w:val="28"/>
          <w:lang w:eastAsia="ru-RU"/>
        </w:rPr>
        <w:t>- должно быть обеспечено рациональное ведение бухгалтерского учета, исходя из условий хозяйственной деятельности и величины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lineRule="auto" w:line="360" w:before="0" w:after="0"/>
        <w:ind w:left="709" w:hanging="0"/>
        <w:rPr/>
      </w:pPr>
      <w:r>
        <w:rPr>
          <w:rFonts w:cs="Times New Roman" w:ascii="Times New Roman" w:hAnsi="Times New Roman"/>
          <w:b/>
          <w:sz w:val="28"/>
          <w:szCs w:val="28"/>
          <w:lang w:eastAsia="ru-RU"/>
        </w:rPr>
        <w:t>2. МЕТОДИЧЕСКИЕ РЕКОМЕНДАЦИИ И УКАЗАНИЯ МИНФИНА РОССИИ</w:t>
      </w:r>
    </w:p>
    <w:p>
      <w:pPr>
        <w:pStyle w:val="Normal"/>
        <w:widowControl w:val="false"/>
        <w:autoSpaceDE w:val="false"/>
        <w:spacing w:lineRule="auto" w:line="36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Более низкий уровень нормативного регулирования бухгалтерского учета и бухгалтерской отчетности образуют методические рекомендации и методические указания, разрабатываемые и принимаемые Минфином. Эти нормативные документы должны пройти регистрацию в Минюсте, для того чтобы их использование в организациях всех форм собственности и всех организационно - правовых форм стало правомерным. Исключение составляют внутренние отраслевые документы. Эти документы процедуру регистрации не проходят и обязательны к исполнению только службами и отдельными работниками, подчиненными органам, которые разработали такие указани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В методических указаниях и методических рекомендациях осуществляется еще более детальная проработка основных требований, предъявляемых к бухгалтерскому учету законодательными и нормативными актами более высоких уровней. В частности, в методических рекомендациях и указаниях приводятся конкретные схемы бухгалтерских проводок, корреспонденция счетов бухгалтерского учета, применяемая в отдельных хозяйственных ситуациях, а также подробно характеризуются обстоятельства и условия, при которых те или иные проводки могут быть оформлен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Разница между рекомендациями и указаниями состоит в обязательности практического применения их требований. Так, требования методических указаний, как правило, являются максимально конкретными и предметными и, по существу, обязательны к выполнению. При наличии указании по соответствующему поводу организация не имеет права применять другие подходы к отражению той или иной хозяйственной операции или иного объекта бухгалтерского учета в учете или отчетности. Положения методических рекомендаций носят более общий характер и предназначены для использования органами отраслевого и ведомственного управления при разработке и принятии на своем уровне нормативных актов по бухгалтерскому учету, учитывающих специфику осуществления хозяйственной, административной, производственной, торговой и иной деятельности в данной отрасли. Кроме того, положения методических рекомендаций используются непосредственно в организациях, ведущих бухгалтерский учет, при проработке методологической базы учета, а также при формировании и раскрытии учетной политики организац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Методические рекомендации и методические указания можно условно разделить на две большие групп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разъясняющие применение отдельных положений (стандартов) по бухгалтерскому учету;</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устанавливающие порядок организации учета отдельных хозяйственных операций или иных объектов бухгалтерского учета, которая другими документами системы нормативного регулирования бухгалтерского учета не урегулирована. К этой же группе относятся нормативные документы, являющиеся отечественными аналогами международных стандартов бухгалтерской отчетности, если для них разработка соответствующего положения по бухгалтерскому учету Программой реформирования бухгалтерского учета не предусмотрен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первую группу входят, в частности, следующие документ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Методические указания по бухгалтерскому учету материально- производственных запасов, утвержденные приказом Минфина от 28 декабря 2001 г. № 119н. В данном документе нашли отражение вопросы, не урегулированные ПБУ 5/01. К ним относятся: порядок формирования и отражения в учете транспортно - заготовительных расходов, учет отдельных операций с готовой продукцией, отражение в учете сумм налога на добавленную стоимость по приобретенным материально-производственным запасам и налоговых вычетов, учет товаров в неторговых организациях, учет недостач и потерь материально-производственных запасов; уточнен порядок проведения инвентаризаций, учета неотфактурованных поставок и т.п.;</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Методические указания по бухгалтерскому учету основных средств, утвержденные приказом Минфина от 20 июля 1998 г.</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Ко второй группе относятся: рекомендации по применению единой журнально-ордерной формы счетоводства, утвержденные письмом Минфина от 24 июля 1992 г. №59;</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Методические указания по инвентаризации имущества и финансовых обязательств, утвержденные приказом Минфина от 13 июня 1995 г. № 49. Оба документа регулируют вопросы организации бухгалтерского учета, но не имеют непосредственного отношения к формированию бухгалтерской отчетн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Положения (стандарты) по бухгалтерскому учету ориентированы на международные стандарты финансовой отчетности и, следовательно, регулируют процессы формирования отчетной информац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Указания об отражении в бухгалтерском учете организаций операций, связанных с осуществлением договора доверительного управления имуществом, утвержденные приказом Минфина от 28 ноября 2001 г. № 97н.</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Методические рекомендации по раскрытию информации о прибыли, приходящейся на одну акцию, утвержденные приказом Минфина от 21 марта 2000 г. № 29н. Данному документу в международных стандартах финансовой отчетности соответствует отдельный стандарт. В отечественном бухгалтерском учете соответствующие операции регулируются документом, который по статусу ниже, чем стандарт, это объясняется тем, что такая организационно-правовая форма, как акционерные общества, менее распространена у нас, чем в развитых странах Запад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В данных Методических рекомендациях определен порядок расчета дивидендов, причитающихся акционерам по результатам очередного финансового года. Отдельно регулируются вопросы расчета базовой и разводненной прибыли (убытка) на акцию и вопросы раскрытия соответствующей информации в бухгалтерской отчетн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Указания по отражению в бухгалтерском учете и отчетности операций при исполнении соглашений о разделе продукции, утвержденные приказом Минфина от 11 августа 1999 г. № 53н. В настоящее время существует только три соглашения о разделе продукции, и процесс развития данной схемы международной интеграции капитала и ресурсов идет сравнительно медленно.</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Из этого следует, что утверждение подобного документа в виде общего стандарта нецелесообразно;</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Типовые рекомендации по организации бухгалтерского учета для субъектов малого предпринимательства, утвержденные приказом Минфина РФ от 21 декабря 1998 г. № 64н. Данный документ регулирует упрощенный (по сравнению с общепринятым) порядок организации и ведения бухгалтерского учета организациями, которые соответствуют критериям, установленным федеральным законодательством. В данные Типовые рекомендации изменения и дополнения в связи с изменением нормативной базы бухгалтерского учета не вносились. Следовательно, для того чтобы отдельные положения Типовых рекомендаций могли применяться на практике, они должны быть скорректированы с учетом происшедших изменений (в частности, следует уточнить номера счетов бухгалтерского учет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lang w:eastAsia="ru-RU"/>
        </w:rPr>
        <w:t>Приведенный перечень методических рекомендаций и указаний не является исчерпывающим. Минфин ведет постоянную работу по созданию, утверждению и внедрению новых рекомендаций и указаний.</w:t>
      </w:r>
    </w:p>
    <w:p>
      <w:pPr>
        <w:pStyle w:val="Normal"/>
        <w:widowControl w:val="false"/>
        <w:snapToGrid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r>
        <w:br w:type="page"/>
      </w:r>
    </w:p>
    <w:p>
      <w:pPr>
        <w:pStyle w:val="Normal"/>
        <w:widowControl w:val="fals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w:t>
      </w:r>
      <w:r>
        <w:rPr>
          <w:rFonts w:eastAsia="Times-Roman;MS Mincho" w:cs="Times New Roman" w:ascii="Times New Roman" w:hAnsi="Times New Roman"/>
          <w:sz w:val="28"/>
          <w:szCs w:val="28"/>
          <w:lang w:eastAsia="ru-RU"/>
        </w:rPr>
        <w:t xml:space="preserve"> что для нормальной организации бухгалтерского учета и эффективного его функционирования необходимо наличие проработанной законодательной и нормативной базы. Система законодательного и нормативного регулирования бухгалтерского учета в Российской Федерации в настоящее время находится в стадии реформирования и приближения к международным стандартам. Поэтому требования отдельных законодательных актов и документов системы нормативного регулирования бухгалтерского учета нуждаются в дополнительных разъяснениях по их применению и адаптации к конкретным условиям производственной, торговой и иной деятельности.</w:t>
      </w:r>
    </w:p>
    <w:p>
      <w:pPr>
        <w:pStyle w:val="Normal"/>
        <w:widowControl w:val="fals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формирования системы нормативного регулирования бухгалтерского учета, наиболее полно отвечающей задачам реформирования бухгалтерского учета в нашей стране, необходимы значительные усилия для наполнения всех ее уровней. Речь идет в первую очередь о принятии нового закона «Об официальном бухгалтерском учете», переработке национальных стандартов, максимально приближенных к МСФО и разработке отраслевых методических рекомендаций, например, по планированию, учету и калькулированию себестоимости продукции (работ, услуг) и указаний об особенностях состава затрат в определенной отрасли, подотрасли или виде деятельности, по бухгалтерскому учету в некоммерческих организациях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ие проблемы в нормативном регулировании бухгалтерского учета существенно усложняют профессиональную деятельность сотрудников бухгалтерской службы организаций, ведут к возникновению споров с контролирующими органами и аудиторам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r>
        <w:br w:type="page"/>
      </w:r>
    </w:p>
    <w:p>
      <w:pPr>
        <w:pStyle w:val="Normal"/>
        <w:widowControl w:val="false"/>
        <w:autoSpaceDE w:val="false"/>
        <w:spacing w:lineRule="auto" w:line="360" w:before="0" w:after="0"/>
        <w:rPr/>
      </w:pPr>
      <w:r>
        <w:rPr>
          <w:rFonts w:eastAsia="Times-Roman;MS Mincho" w:cs="Times New Roman" w:ascii="Times New Roman" w:hAnsi="Times New Roman"/>
          <w:b/>
          <w:sz w:val="28"/>
          <w:szCs w:val="28"/>
          <w:lang w:eastAsia="ru-RU"/>
        </w:rPr>
        <w:t>СПИСОК ИСПОЛЬЗУЕМОЙ ЛИТЕРАТУРЫ</w:t>
      </w:r>
    </w:p>
    <w:p>
      <w:pPr>
        <w:pStyle w:val="ConsNormal"/>
        <w:tabs>
          <w:tab w:val="clear" w:pos="708"/>
          <w:tab w:val="left" w:pos="900" w:leader="none"/>
        </w:tabs>
        <w:spacing w:lineRule="auto" w:line="360"/>
        <w:ind w:hanging="0"/>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ConsNormal"/>
        <w:tabs>
          <w:tab w:val="clear" w:pos="708"/>
          <w:tab w:val="left" w:pos="900" w:leader="none"/>
        </w:tabs>
        <w:spacing w:lineRule="auto" w:line="360"/>
        <w:ind w:hanging="0"/>
        <w:rPr/>
      </w:pPr>
      <w:r>
        <w:rPr>
          <w:rFonts w:cs="Times New Roman" w:ascii="Times New Roman" w:hAnsi="Times New Roman"/>
          <w:i/>
          <w:sz w:val="28"/>
          <w:szCs w:val="28"/>
        </w:rPr>
        <w:t>Бакаев А.С., Безруких П.С., Врублевский Н.Д.</w:t>
      </w:r>
      <w:r>
        <w:rPr>
          <w:rFonts w:cs="Times New Roman" w:ascii="Times New Roman" w:hAnsi="Times New Roman"/>
          <w:sz w:val="28"/>
          <w:szCs w:val="28"/>
        </w:rPr>
        <w:t xml:space="preserve"> Бухгалтерский учет: Учебник / / Под ред. П.С. Безруких. - 4-е изд., перераб. и доп. - М.: Бухгалтерский учет, 2005.-28 С.</w:t>
      </w:r>
    </w:p>
    <w:p>
      <w:pPr>
        <w:pStyle w:val="Normal"/>
        <w:widowControl w:val="false"/>
        <w:autoSpaceDE w:val="false"/>
        <w:spacing w:lineRule="auto" w:line="360" w:before="0" w:after="0"/>
        <w:rPr>
          <w:rFonts w:ascii="Times New Roman" w:hAnsi="Times New Roman" w:cs="Times New Roman"/>
          <w:sz w:val="28"/>
          <w:szCs w:val="28"/>
        </w:rPr>
      </w:pPr>
      <w:r>
        <w:rPr>
          <w:rFonts w:eastAsia="Times-Roman;MS Mincho" w:cs="Times New Roman" w:ascii="Times New Roman" w:hAnsi="Times New Roman"/>
          <w:i/>
          <w:sz w:val="28"/>
          <w:szCs w:val="28"/>
          <w:lang w:eastAsia="ru-RU"/>
        </w:rPr>
        <w:t xml:space="preserve">Захарьин В.Р. </w:t>
      </w:r>
      <w:r>
        <w:rPr>
          <w:rFonts w:eastAsia="Times-Roman;MS Mincho" w:cs="Times New Roman" w:ascii="Times New Roman" w:hAnsi="Times New Roman"/>
          <w:sz w:val="28"/>
          <w:szCs w:val="28"/>
          <w:lang w:eastAsia="ru-RU"/>
        </w:rPr>
        <w:t>Теория бухгалтерского учета: Учебник. - М.: ИНФРА-М:  2003. - 304 с. - (Серия «Высшее образование»).</w:t>
      </w:r>
    </w:p>
    <w:p>
      <w:pPr>
        <w:pStyle w:val="ConsNormal"/>
        <w:tabs>
          <w:tab w:val="clear" w:pos="708"/>
          <w:tab w:val="left" w:pos="900" w:leader="none"/>
        </w:tabs>
        <w:spacing w:lineRule="auto" w:line="360"/>
        <w:ind w:hanging="0"/>
        <w:rPr>
          <w:rFonts w:ascii="Times New Roman" w:hAnsi="Times New Roman" w:cs="Times New Roman"/>
          <w:sz w:val="28"/>
          <w:szCs w:val="28"/>
        </w:rPr>
      </w:pPr>
      <w:r>
        <w:rPr>
          <w:rFonts w:cs="Times New Roman" w:ascii="Times New Roman" w:hAnsi="Times New Roman"/>
          <w:i/>
          <w:sz w:val="28"/>
          <w:szCs w:val="28"/>
        </w:rPr>
        <w:t>Кондраков Н.П.</w:t>
      </w:r>
      <w:r>
        <w:rPr>
          <w:rFonts w:cs="Times New Roman" w:ascii="Times New Roman" w:hAnsi="Times New Roman"/>
          <w:sz w:val="28"/>
          <w:szCs w:val="28"/>
        </w:rPr>
        <w:t xml:space="preserve"> Бухгалтерский учет: Учебное пособие.4 – е изд., перераб.и доп.-М.: ИНФРА-М, 2001., 3-10 С.</w:t>
      </w:r>
    </w:p>
    <w:p>
      <w:pPr>
        <w:pStyle w:val="ConsNormal"/>
        <w:tabs>
          <w:tab w:val="clear" w:pos="708"/>
          <w:tab w:val="left" w:pos="90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Комментарии к новому Плану счетов бухгалтерского учета / А.С. Бакаев, Л.Г. Макарова, Е.А. Мизиковский . / Под ред. А.С. Бакаева. - М.: ИПБ - БИНФА, 2006.15-38 С.</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bCs/>
          <w:i/>
          <w:sz w:val="28"/>
          <w:szCs w:val="28"/>
          <w:lang w:eastAsia="ru-RU"/>
        </w:rPr>
        <w:t>Лытнева Н. А., Малявкина Л. И., Федорова Т. В.</w:t>
      </w:r>
      <w:r>
        <w:rPr>
          <w:rFonts w:cs="Times New Roman" w:ascii="Times New Roman" w:hAnsi="Times New Roman"/>
          <w:sz w:val="28"/>
          <w:szCs w:val="28"/>
          <w:lang w:eastAsia="ru-RU"/>
        </w:rPr>
        <w:t xml:space="preserve"> Бухгалтерский учет: Учебник. - М.: ФОРУМ: ИНФРА-М, 2006. - 496 с. - (Профессиональное образ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Вывести сальдо по счетам.</w:t>
      </w:r>
    </w:p>
    <w:tbl>
      <w:tblPr>
        <w:tblW w:w="5000" w:type="pct"/>
        <w:jc w:val="left"/>
        <w:tblInd w:w="-5" w:type="dxa"/>
        <w:tblLayout w:type="fixed"/>
        <w:tblCellMar>
          <w:top w:w="0" w:type="dxa"/>
          <w:left w:w="108" w:type="dxa"/>
          <w:bottom w:w="0" w:type="dxa"/>
          <w:right w:w="108" w:type="dxa"/>
        </w:tblCellMar>
      </w:tblPr>
      <w:tblGrid>
        <w:gridCol w:w="1019"/>
        <w:gridCol w:w="1693"/>
        <w:gridCol w:w="843"/>
        <w:gridCol w:w="944"/>
        <w:gridCol w:w="430"/>
        <w:gridCol w:w="427"/>
        <w:gridCol w:w="3998"/>
      </w:tblGrid>
      <w:tr>
        <w:trPr>
          <w:trHeight w:val="563"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счета</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статок на 01.12.2009</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меры бухгалтерских проводок</w:t>
            </w:r>
          </w:p>
        </w:tc>
      </w:tr>
      <w:tr>
        <w:trPr>
          <w:trHeight w:val="29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ебе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едит</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Д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т</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перация</w:t>
            </w:r>
          </w:p>
        </w:tc>
      </w:tr>
      <w:tr>
        <w:trPr>
          <w:trHeight w:val="62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5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0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0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С введены в эксплуатацию</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Амортизац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а амортизация по ОС, используемым в основном производстве</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Материал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0</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упили материалы от поставщика</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ный сче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28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упили денежные средства от покупателе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Рассчитать прибыль от реализации продукции и начислить налог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 товаров и готовой продукции формируется по 90 счету, для этого сформируем оборотно - сальдовую ведомость с остатками по сче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037"/>
        <w:gridCol w:w="2110"/>
        <w:gridCol w:w="774"/>
        <w:gridCol w:w="870"/>
        <w:gridCol w:w="607"/>
        <w:gridCol w:w="607"/>
        <w:gridCol w:w="3566"/>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омер счета</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ебет</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редит</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Бухгалтерские проводки</w:t>
            </w:r>
          </w:p>
        </w:tc>
      </w:tr>
      <w:tr>
        <w:trPr>
          <w:trHeight w:val="23"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Д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Кт</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перация</w:t>
            </w:r>
          </w:p>
        </w:tc>
      </w:tr>
      <w:tr>
        <w:trPr>
          <w:trHeight w:val="64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3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писание себестоимости готовой продукции</w:t>
            </w:r>
          </w:p>
        </w:tc>
      </w:tr>
      <w:tr>
        <w:trPr>
          <w:trHeight w:val="23"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асс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3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упление денежных средств с расчетного счета</w:t>
            </w:r>
          </w:p>
        </w:tc>
      </w:tr>
      <w:tr>
        <w:trPr>
          <w:trHeight w:val="23" w:hRule="atLeast"/>
          <w:cantSplit w:val="true"/>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ный сче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упление денежных средств от покупателей на расчетный счет</w:t>
            </w:r>
          </w:p>
        </w:tc>
      </w:tr>
      <w:tr>
        <w:trPr>
          <w:trHeight w:val="549"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авщик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000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ступление денежных средств от покупателей на расчетный счет</w:t>
            </w:r>
          </w:p>
        </w:tc>
      </w:tr>
      <w:tr>
        <w:trPr>
          <w:trHeight w:val="57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ие выручки с продаж</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8.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Д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1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8.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ие НДС с продаж</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8.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7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8.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ие налога на прибыль</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ыручк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0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ие выручки с продаж</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ебестоимост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30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4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писание себестоимости готовой продукции</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Д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1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8.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ие НДС с продаж</w:t>
            </w:r>
          </w:p>
        </w:tc>
      </w:tr>
      <w:tr>
        <w:trPr>
          <w:trHeight w:val="180"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быль и убыток от продаж</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3898</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38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быль, убыток от продаж (закрытие 90-ых счетов)</w:t>
            </w:r>
          </w:p>
        </w:tc>
      </w:tr>
      <w:tr>
        <w:trPr>
          <w:trHeight w:val="18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2</w:t>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3</w:t>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Учтена прибыль от продаж</w:t>
            </w:r>
          </w:p>
        </w:tc>
      </w:tr>
      <w:tr>
        <w:trPr>
          <w:trHeight w:val="456"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ибыль и убыток</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78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38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числен налог на прибыль, сальдо 99 счета 3118 руб. попадет на 84 счет как нераспределенная прибыль</w:t>
            </w:r>
          </w:p>
        </w:tc>
      </w:tr>
      <w:tr>
        <w:trPr>
          <w:trHeight w:val="456"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sz w:val="20"/>
                <w:szCs w:val="20"/>
              </w:rPr>
            </w:pPr>
            <w:r>
              <w:rPr>
                <w:rFonts w:cs="Times New Roman" w:ascii="Times New Roman" w:hAnsi="Times New Roman"/>
                <w:sz w:val="20"/>
                <w:szCs w:val="20"/>
              </w:rPr>
              <w:t>68.4</w:t>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90.9 сформировалась прибыль (40000-30000-6102) 3898 руб., на которую мы начислили налог на прибыль в размере 20 % - 780 руб.</w:t>
      </w:r>
    </w:p>
    <w:sectPr>
      <w:headerReference w:type="default" r:id="rId2"/>
      <w:footnotePr>
        <w:numFmt w:val="decimal"/>
      </w:footnotePr>
      <w:type w:val="nextPage"/>
      <w:pgSz w:w="11906" w:h="16838"/>
      <w:pgMar w:left="1701" w:right="851" w:gutter="0" w:header="3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eastAsia="Times-Roman;MS Mincho" w:cs="Times New Roman" w:ascii="Times New Roman" w:hAnsi="Times New Roman"/>
          <w:lang w:eastAsia="ru-RU"/>
        </w:rPr>
        <w:t>Аффилированные лица – лица, способные оказывать влияние на деятельность юридических и (или) физических лиц, осуществляющих предпринимательскую деятельность.</w:t>
      </w:r>
    </w:p>
  </w:footnote>
  <w:footnote w:id="3">
    <w:p>
      <w:pPr>
        <w:pStyle w:val="Normal"/>
        <w:autoSpaceDE w:val="false"/>
        <w:spacing w:lineRule="auto" w:line="240" w:before="0" w:after="0"/>
        <w:ind w:firstLine="284"/>
        <w:jc w:val="both"/>
        <w:rPr/>
      </w:pPr>
      <w:r>
        <w:rPr>
          <w:rStyle w:val="FootnoteCharacters"/>
        </w:rPr>
        <w:footnoteRef/>
      </w:r>
      <w:r>
        <w:rPr>
          <w:sz w:val="20"/>
          <w:szCs w:val="20"/>
        </w:rPr>
        <w:t xml:space="preserve"> </w:t>
      </w:r>
      <w:r>
        <w:rPr>
          <w:rFonts w:cs="Times New Roman" w:ascii="Times New Roman" w:hAnsi="Times New Roman"/>
          <w:sz w:val="20"/>
          <w:szCs w:val="20"/>
          <w:lang w:eastAsia="ru-RU"/>
        </w:rPr>
        <w:t xml:space="preserve">Под </w:t>
      </w:r>
      <w:r>
        <w:rPr>
          <w:rFonts w:cs="Times New Roman" w:ascii="Times New Roman" w:hAnsi="Times New Roman"/>
          <w:bCs/>
          <w:iCs/>
          <w:sz w:val="20"/>
          <w:szCs w:val="20"/>
          <w:lang w:eastAsia="ru-RU"/>
        </w:rPr>
        <w:t xml:space="preserve">учетной политикой организации </w:t>
      </w:r>
      <w:r>
        <w:rPr>
          <w:rFonts w:cs="Times New Roman" w:ascii="Times New Roman" w:hAnsi="Times New Roman"/>
          <w:sz w:val="20"/>
          <w:szCs w:val="20"/>
          <w:lang w:eastAsia="ru-RU"/>
        </w:rPr>
        <w:t>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32" w:hanging="564"/>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1724" w:hanging="720"/>
      </w:pPr>
      <w:rPr>
        <w:rFonts w:cs="Times New Roman"/>
      </w:rPr>
    </w:lvl>
    <w:lvl w:ilvl="2">
      <w:start w:val="1"/>
      <w:numFmt w:val="decimal"/>
      <w:lvlText w:val="%1.%2.%3."/>
      <w:lvlJc w:val="left"/>
      <w:pPr>
        <w:tabs>
          <w:tab w:val="num" w:pos="0"/>
        </w:tabs>
        <w:ind w:left="2444" w:hanging="720"/>
      </w:pPr>
      <w:rPr>
        <w:rFonts w:cs="Times New Roman"/>
      </w:rPr>
    </w:lvl>
    <w:lvl w:ilvl="3">
      <w:start w:val="1"/>
      <w:numFmt w:val="decimal"/>
      <w:lvlText w:val="%1.%2.%3.%4."/>
      <w:lvlJc w:val="left"/>
      <w:pPr>
        <w:tabs>
          <w:tab w:val="num" w:pos="0"/>
        </w:tabs>
        <w:ind w:left="3524" w:hanging="1080"/>
      </w:pPr>
      <w:rPr>
        <w:rFonts w:cs="Times New Roman"/>
      </w:rPr>
    </w:lvl>
    <w:lvl w:ilvl="4">
      <w:start w:val="1"/>
      <w:numFmt w:val="decimal"/>
      <w:lvlText w:val="%1.%2.%3.%4.%5."/>
      <w:lvlJc w:val="left"/>
      <w:pPr>
        <w:tabs>
          <w:tab w:val="num" w:pos="0"/>
        </w:tabs>
        <w:ind w:left="4244" w:hanging="1080"/>
      </w:pPr>
      <w:rPr>
        <w:rFonts w:cs="Times New Roman"/>
      </w:rPr>
    </w:lvl>
    <w:lvl w:ilvl="5">
      <w:start w:val="1"/>
      <w:numFmt w:val="decimal"/>
      <w:lvlText w:val="%1.%2.%3.%4.%5.%6."/>
      <w:lvlJc w:val="left"/>
      <w:pPr>
        <w:tabs>
          <w:tab w:val="num" w:pos="0"/>
        </w:tabs>
        <w:ind w:left="5324" w:hanging="1440"/>
      </w:pPr>
      <w:rPr>
        <w:rFonts w:cs="Times New Roman"/>
      </w:rPr>
    </w:lvl>
    <w:lvl w:ilvl="6">
      <w:start w:val="1"/>
      <w:numFmt w:val="decimal"/>
      <w:lvlText w:val="%1.%2.%3.%4.%5.%6.%7."/>
      <w:lvlJc w:val="left"/>
      <w:pPr>
        <w:tabs>
          <w:tab w:val="num" w:pos="0"/>
        </w:tabs>
        <w:ind w:left="6404" w:hanging="1800"/>
      </w:pPr>
      <w:rPr>
        <w:rFonts w:cs="Times New Roman"/>
      </w:rPr>
    </w:lvl>
    <w:lvl w:ilvl="7">
      <w:start w:val="1"/>
      <w:numFmt w:val="decimal"/>
      <w:lvlText w:val="%1.%2.%3.%4.%5.%6.%7.%8."/>
      <w:lvlJc w:val="left"/>
      <w:pPr>
        <w:tabs>
          <w:tab w:val="num" w:pos="0"/>
        </w:tabs>
        <w:ind w:left="7124" w:hanging="1800"/>
      </w:pPr>
      <w:rPr>
        <w:rFonts w:cs="Times New Roman"/>
      </w:rPr>
    </w:lvl>
    <w:lvl w:ilvl="8">
      <w:start w:val="1"/>
      <w:numFmt w:val="decimal"/>
      <w:lvlText w:val="%1.%2.%3.%4.%5.%6.%7.%8.%9."/>
      <w:lvlJc w:val="left"/>
      <w:pPr>
        <w:tabs>
          <w:tab w:val="num" w:pos="0"/>
        </w:tabs>
        <w:ind w:left="8204" w:hanging="2160"/>
      </w:pPr>
      <w:rPr>
        <w:rFonts w:cs="Times New Roman"/>
      </w:rPr>
    </w:lvl>
  </w:abstractNum>
  <w:abstractNum w:abstractNumId="3">
    <w:lvl w:ilvl="0">
      <w:numFmt w:val="bullet"/>
      <w:lvlText w:val="•"/>
      <w:lvlJc w:val="left"/>
      <w:pPr>
        <w:tabs>
          <w:tab w:val="num" w:pos="0"/>
        </w:tabs>
        <w:ind w:left="848" w:hanging="564"/>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4:00Z</dcterms:created>
  <dc:creator>Кити</dc:creator>
  <dc:description/>
  <cp:keywords/>
  <dc:language>en-US</dc:language>
  <cp:lastModifiedBy>SYSTEM</cp:lastModifiedBy>
  <cp:lastPrinted>2010-01-09T14:03:00Z</cp:lastPrinted>
  <dcterms:modified xsi:type="dcterms:W3CDTF">2011-09-26T16:14:00Z</dcterms:modified>
  <cp:revision>2</cp:revision>
  <dc:subject/>
  <dc:title/>
</cp:coreProperties>
</file>