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регулирование бухгалтерского учета России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а нормативного регулирования бухгалтерского учета в РФ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акты, регламентирующие организацию уче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ндарты и инструктивные документы, регламентирующие организацию учета, организация бухгалтерского учёта в организациях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аждый, кто занят предпринимательской и хозяйственной деятельностью, должен знать необходимые ему основы права. Деятельность организации в хозяйственном обороте невозможна без соблюдения многочисленных норм и правил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именно от знаний бухгалтера во многом зависит функционирование и благосостояние организации. Благосостояние самого бухгалтера также напрямую зависит от багажа знаний, которыми он располагает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одолжать нормальную работу, бухгалтер обязан владеть правовой терминологией, знать, как применяются и действуют нормативные акты, кто может быть субъектом хозяйственных отношений, как совершаются сделки и заключаются договоры, что такое имущество и интеллектуальная собственность, как регулируются трудовые отношения в организации и многое друго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(бухгалтерский) учет - важный элемент финансово-экономических отношений в человеческом обществе, выступающий в сфере действия коммерческого предприятия, как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о управления, осуществляющее взаимную связь между руководством предприятия и его трудовым коллективо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финансовый язык, с помощью которого отображаются сущность и своеобразие хозяйственной деятель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(бухгалтерский ) учет как система регистрации, контроля и анализа хозяйственной деятельности людей зародился много тысячелетий тому назад. Он развивался и совершенствовался одновременно с развитием человеческого общества. Понятия и принципы финансового учета отбирались, шлифовались и дополнялись все новыми и новыми поколениями. Все страны, эпохи, общества и государства внесли свой вклад в эту научно-практическую деятельность людей. И Россия не оставалась в стороне от этой деятель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коммерческое предприятие функционирует в двух состояниях: как замкнутая внутренняя система и как элемент общей экономической системы государств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мысле можно говорить о внутренней и внешней среде предпринимательства. Рассмотрим внешнюю предпринимательскую среду. Она характеризуется следующими элементами, существенно влияющими на деятельность предприят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состояние и обстановка в обществ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туац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система государств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ультурная сред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фе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и географическая сред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кая финансово-техническая сфе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ая система государства теснейшим образом связана с двумя вышеназванными сферами воздействия на предприятие. Наличие развитой правовой основы коммерческой деятельности в совокупности с отработанным налоговым законодательством во многом способствуют динамичной и прибыльной работе коммерческих фирм и общему экономическому подъему государства. Именно поэтому считается данная тема актуальной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в данной работе является система нормативного регулирования такого </w:t>
      </w:r>
      <w:r>
        <w:rPr>
          <w:rFonts w:cs="Times New Roman" w:ascii="Times New Roman" w:hAnsi="Times New Roman"/>
          <w:b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, как финансовый учет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состоит в следующем: раскрыть содержание нормативного регулирования – приведение правовой системы финансового учета в соответствии с требованиями рыночной экономики и международными стандартами финансовой отчетно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цели поставлены </w:t>
      </w:r>
      <w:r>
        <w:rPr>
          <w:rFonts w:cs="Times New Roman" w:ascii="Times New Roman" w:hAnsi="Times New Roman"/>
          <w:b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такие как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основных аспектов нормативного регулирования финансового (бухгалтерского) учета Росс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 теоретических предпосылок совершенствования нормативного регулирования бухгалтерского уче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ложения возможных альтернатив нормативного регулирования финансового (бухгалтерского) учета в РФ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кладываются благоприятные условия для дальнейшего развития бухгалтерского учета и отчетности в Российской Федераци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ы в действие нормативные правовые акты, охватывающие большинство объектов финансового (бухгалтерского) учета и отчетно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ом сообществе накоплены определенные навыки и опыт ведения бухгалтерского учета и отчетности в рыночных условиях. В обществе созрело понимание необходимости повышения темпов перехода к использованию МСФО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методологическое руководство осуществляется правительством РФ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уществуют органы, которым федеральным законом предоставлено право разрабатывать, и утверждать определенные документы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опрос прорабатывался коллективом авторов и специалистов в области финансового учета, среди которых: А.С.Бакаев, В.Ю. Бакшинскас, Н.Г. Волков, В.И. Мещеряков, В.А.. Кашин, Н.П.. Кондраков, И.Н. Ложников, Е.В.Орлова и други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курсовой работы были изучены и использованы нормативные акты, Постановления Правительства РФ ит.д. использованы материалы экономических Интернет – форумов, статистик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данной работы заключается в том, что ее можно использовать не только с теоретической но и практической стороны, как студентами ВУЗа, так и предпринимателям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в данной работе задач были использованы следующие методы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графический, статистический, аналитический (анализ документ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нормативного регулирования бухгалтерского учета в РФ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существлением мероприятий по переходу на рыночные условия хозяйствования произошли изменения в законодательстве Российской Федерации, функциях управления органов исполнительной власти различных уровней, степени их влияния на происходящие процессы. Важную роль в этой деятельности играет бухгалтерский учет. Он впитал в себя лучшие традиции и правила зарубежной практики ведения учета, сохраняя в целом национальную систему организации бухгалтерского учета. Переход на рыночные условия экономики потребовал разработки новой системы нормативных документов, регламентирующих вопросы организации и ведения бухгалтерского учета в организации, а также определения роли государственных органов в ее создании. Нынешняя система нормативного регулирования бухгалтерского учета в России состоит из документов четырех уровней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ю группу документов составляют законы и иные законодательные акты (указы Президента, постановления Правительства), регулирующие прямо или косвенно постановку учета в организации. Особое место в этом уровне системы должен занять Федеральный закон "О бухгалтерском учете". Очень важным документом первого уровня системы является Гражданский кодекс Российской Федерации. В его первой части законодательно закреплены многие вопросы учетной работы. Среди них: наличие самостоятельного баланса как необходимый признак юридического лица; обязательность утверждения годового бухгалтерского отчета; обязательные случаи аудиторского заключения; понятие чистых активов, дочерних и зависимых обществ (предприятий); порядок реорганизации и ликвидации различных видов юридического лица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же группе документов можно отнести Федеральный закон от 14.06.95 88-ФЗ "О государственной поддержке малого предпринимательства в Российской Федерации", Федеральный закон от 26.12.95 208-ФЗ "Об акционерных обществах"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зработан Налоговый кодекс Российской Федерации, в котором установлены особые правила организации налогового учета, принципы которого резко отличаются от традиционных принципов бухгалтерского учета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уровень системы нормативного регулирования составят положения по бухгалтерскому учёту. В этих документах будут обобщены принципы и базовые правила бухгалтерского учета, изложены основные понятия, относящиеся к отдельным участкам учета, возможные бухгалтерские приемы без раскрытия конкретного механизма применения их к определенному виду деятельно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раскрытие должно осуществляться в документах третьего уровня - методических указаниях по ведению бухгалтерского учета, в т. ч. в инструкциях, рекомендациях и т. п. К этой группе документов относятся методические рекомендации по планированию, учету и калькулированию себестоимости продукции (работ, услуг) в строительстве, сельском хозяйстве, науке и проектно-изыскательских работах, методические указания по инвентаризации имущества и финансовых обязательств, инструкции по заполнению форм бухгалтерской отчетности и др. Одним из важнейших документов этого уровня является План счетов бухгалтерского учета и инструкция по его применению. К ним также можно причислить многочисленные указания Министерства финансов Российской Федерации по вопросам, возникающим впервые в хозяйственной деятельности организаций (договор о совместной деятельности, векселя и казначейские обязательства); а также методические указаний по бухгалтерскому учету, которые разрабатываются применительно к важнейшим отраслям народного хозяйства и видам деятельности (промышленность, капитальное строительство, наука, торговля, туризм, сельское хозяйство, бытовые услуги, финансовый рынок и др.)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е акты, регламентирующие организацию уче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акт - это акт правотворчества, исходящий от компетентного государственного органа и содержащий нормы права. Нормативный акт действует непрерывно, предназначен для регулирования неопределенного числа однообразных и повторяющихся случаев и обязателен для исполнения неопределенным кругом лиц. Этим нормативный акт отличается от индивидуальных актов, применяющих норму права в конкретной ситуации к конкретному лицу, и актов толкования, разъясняющих существующие нормы права. Нормативные акты различаются по уровню и виду органа, издавшего акт. В зависимости от того, каким органом принят нормативный акт, определяется его юридическая сила. Нормативные акты принято делить на четыре большие группы: законы, акты федеральных органов государственного управления, акты федеральных органов исполнительной власти, акты исполнительных органов субъектов Российской Федер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- нормативный акт, принимаемый представительным органом государственной власти Российской Федерации или ее субъектов. Различают федеральные конституционные законы, федеральные законы, законы субъектов Федерации. К актам федеральных органов государственного управления относятся указы Президента и постановления Правительс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 Президента Российской Федерации принимаются на основании и во исполнение федеральных законов, являются подзаконными нормативными актами и не могут противоречить Конституции РФ и федеральным законам. В случае такого противоречия должны действовать нормы Конституции РФ и федеральных законов. По текущим вопросам оперативного характера Президент имеет право принимать распоряжения, не являющиеся нормативными актами. Постановления Правительства Российской Федерации принимаются на основании и во исполнение федеральных законов, указов Президента Российской Федерации и являются нормативными актами, так как содержат нормы права. Распоряжения Правительства содержат конкретные предписания и являются индивидуальными, а не нормативными актами. Акты федеральных органов исполнительной власти - нормативные акты, принимаемые министерствами и ведомствами и обязательные к применению предприятиями и гражданами. Наиболее значительна функция принятия нормативных актов лишь у некоторых министерств и ведомств, к которым относятся Министерство финансов РФ, Министерство РФ по налогам и сборам, Государственный таможенный комитет РФ, а также Центральный Банк России. Министерства и ведомства, иные органы и учреждения вправе издавать нормативные акты в пределах и случаях, предусмотренных федеральными законами, указами Президента и постановлениями Правительства РФ. Различные виды нормативных актов получили разные наименования в правовой литературе и текстах нормативных актов. Термин "законодательство" применяется, как правило, ко всей совокупности нормативных актов. Термином "правовой акт" принято обозначать федеральные законы, указы Президента и постановления Правительства. Термин "подзаконный акт" ("акт законодательства") применяется к указам Президента, постановлениям Правительства и ведомственным акта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законодательства о бухгалтерском учет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единообразного ведения учета имущества, обязательств и хозяйственных операций, осуществляемых организа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предо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уровень системы представляют положения (стандарты) по бухгалтерскому учету. Положение по ведению бухгалтерского учета и бухгалтерской отчетности в Российской Федерации, утвержденное Приказом Министерства финансов РФ от 29 июля 1998 г. № 34н,[15 ] определяет порядок организации и ведения бухгалтерского учета, составления и представления бухгалтерской отчетности, а также взаимоотношения по этим вопросам организаций с внутренними и внешними потребителями бухгалтерской информации. Данный акт является комплексным, регулирующим в целом вопросы бухгалтерского учета и отчетности. В соответствии с Программой реформирования бухгалтерского учета, Минфином РФ утверждаются Положения по бухгалтерскому учету (ПБУ), регулирующие отдельные вопросы, направления ведения бухгалтерского учета и отчетности (учет отдельных видов имущества и операций, отдельные этапы бухгалтерского учета и т.п. Необходимость существования Положений заключается в детализации ими правил ведения бухгалтерского учета, изложении основных понятий, относящихся к отдельным участкам учета. Кроме того, в Положениях (стандартах) говорится о тех или иных возможных бухгалтерских приемах без раскрытия конкретного механизма применительно к определенному виду деятельности или организационно-правовой фор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раскрытие осуществляется в документах третьего уровня систе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ческих указаниях, методических рекомендациях, инструкциях. В качестве примера можно назвать Методические указания по инвентаризации имущества и финансовых обязательств, утвержденные Приказом Минфина России от 28 июня 1995 г. № 49,[ 15 ] типовые формы бухгалтерской отчетности. Методические указания зачастую принимаются в развитие ПБУ. К примеру, на основе ПБУ 5/01 «Учет материально-производственных запасов» Приказом Минфина РФ от 28 декабря 2001 г. № 149н утверждены Методические указания по бухгалтерскому учету материально-производственных запас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Методическими указаниями и рекомендациями устанавливаются особенности ведения бухгалтерского учета организациями отдельных видов деятельности. В качестве примера приведем Приказ Минфина РФ от 12 января 2001 г. № 2н «О методических рекомендациях о порядке формирования показателей бухгалтерской отчетности страховых организаций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ажнейших документов этого уровня – План счетов бухгалтерского учета финансово-хозяйственной деятельности организаций и Инструкция по его применению, утвержденные Приказом Минфина России от 31 октября 2000 г. № 94н. [18 ].К данному уровню относятся многочисленные оперативные указания Министерства финансов РФ по вопросам, впервые возникающим в хозяйственной деятельности организаций. Так, Письмом Минфина России от 25 октября 1996 г. № 92 разрешены вопросы, возникающие при ведении бухгалтерского учета и отчетности садоводческими товариществами. Следует отметить, что в соответствии со ст. 5 Закона о бухгалтерском учете общее методологическое руководство бухгалтерским учетом в Российской Федерации осуществляется Правительством Российской Федерации. От лица Правительства РФ эту функцию выполняет Министерство финансов РФ. В данном Законе также отмечено, что нормативные акты и методические указания по бухгалтерскому учету, издаваемые органами, которым федеральными законами предоставлено право регулирования бухгалтерского учета, не должны противоречить нормативным актам и методическим указаниям Министерства финансов РФ. В настоящее время федеральными законами право регулирования бухгалтерского учета предоставлено Центральному банку Российской Федерации, Федеральной комиссии по рынку ценных бумаг. В качестве примера такого регулирования можно назвать Положение о правилах ведения бухгалтерского учета в кредитных организациях, расположенных на территории РФ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уровень в системе составляют локальные нормативные акты, принимаемые организацией и формирующие ее учетную политику в методическом, техническом и организационном аспектах. Необходимо также руководствоваться актами по бухгалтерскому учету, принятыми еще органами исполнительной власти СССР. Эти акты действуют, если не были отменены официально и если не противоречат стандартам бухгалтерского учета. Регулирование бухгалтерского учета видимо следует рассматривать с точки зрения мировых моделей учета: континентальная модель г регулирование учета и его развитие регламентируется законодательными актами государства; британо-американская модель г доминирующую роль в разработке и установлении стандартов и правил ведения учета и отчетности играют бухгалтеры-профессионалы (профессиональные организации бухгалтеров и аудиторов). До недавнего времени Российская учетная система характеризовалась доминированием государственного регулирования учета и отчетности, направленностью учета на фискальные цели, незначительной ролью профессиональных организаций в регулировании учета (близко к континентальной модели). В последнее время ситуация изменилась, совершенствование законодательной базы учета проводится с привлечением объединений профессиональных бухгалтеров и аудиторов (характерно для британо-американской модели), но все же регулирование бухгалтерского учета производится нормативными актами государства. [2] Какова иерархия нормативного законодательства, регулирующего бухгалтерский учет?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уровень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уровень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. Части 1 и 2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уровень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“О бухгалтерском учете” от 21 ноября 1996 г. № 129-ФЗ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 уровень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ведению бухгалтерского учета и бухгалтерской отчетности в Российской Федерации, утвержденное приказом Минфина Российской Федерации от 27 июля 1998 г. № 34 н; [ 4]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счетов бухгалтерского учета финансово-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. № 94н (вводится с 1 января 2001 г. поэтапно по мере готовности предприятий в течение 2001 г.)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Учетная политика организации” (ПБУ 1/98), утвержденное приказом Минфина Российской Федерации от 9 декабря 1998 г. № 60н; [5]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чет договоров (контрактов) на капитальное строительство” (ПБУ 2/94), утвержденное приказом Минфина Российской Федерации от 20 декабря 1994 г. № 167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чет активов и обязательств, стоимость которых выражена в иностранной валюте” (ПБУ 3/2000), утвержденное приказом Минфина Российской Федерации от 10 января 2000 г. № 2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Бухгалтерская отчетность организаций” (ПБУ 4/99), утвержденное приказом Минфина Российской Федерации от 6 июля 1999 г. № 43н; [6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чет материально-производственных запасов” (ПБУ 5/01), утвержденное приказом Минфина Российской Федерации от 9 июня 2001г. № 44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чет основных средств” (ПБУ 6/01), утвержденное приказом Минфина Российской Федерации от 30 марта 2001 г. № 26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События после отчетной даты” (ПБУ 7/98), утвержденное приказом Минфина Российской Федерации от 25 ноября 1998 г. № 56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словные факты хозяйственной деятельности” (ПБУ 8/98), утвержденное приказом Минфина Российской Федерации от 25 ноября 1998 г. № 57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Доходы организации” (ПБУ 9/99), утвержденное приказом Минфина Российской Федерации от 6 мая 1999 г. № 32н с изменениями, внесенными приказом Минфина Российской Федерации от 30 марта 2001 г. № 27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Расходы организации” (ПБУ 10/99), утвержденное приказом Минфина Российской Федерации от 6 мая 1999 г. № 33н с изменениями, внесенными приказом Минфина Российской Федерации от 30 марта 2001 г. № 27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Информация об аффилированных лицах” (ПБУ 11/99), утвержденное приказом Минфина Российской Федерации от 13 января 2000 г. № 5н. [8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Информация по сегментам” (ПБУ 12/2000), утвержденное приказом Минфина Российской Федерации от 27 января 2000 г. № 11н. [9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о бухгалтерскому учету “Учет государственной помощи” (ПБУ 13/2000), утвержденное приказом Минфина Российской Федерации от 16 октября 2000 г. № 92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Учет нематериальных активов” (ПБУ 14/2000), утвержденное приказом Минфина Российской Федерации от 16 октября 2000 г. № 91н; [10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“Учет займов и кредитов и затрат по их обслуживанию” (ПБУ 15/01), утвержденное приказом Минфина Российской Федерации от 2 августа 2001 г. № 60н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ндарты и инструктивные документы, регламентирующие организацию учета, организация бухгалтерского учёта в организациях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в процессе формирования учетной политики могут создавать документы, исходя из своей структуры, отрасли и других особенностей деятельности. В их состав входят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план счетов бухгалтерского учет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инвентаризации и методы оценки видов имущества и обязательст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документооборота и технология обработки учетной информ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изменения требований и допущений см приложение 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бухгалтерского учёта в организациях, соблюдение законодательства при выполнении хозяйственных операций несут руководители организаций. Руководители организаций могут в зависимости от объема учётной работы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редить бухгалтерскую службу как структурное подразделение, возглавляемое главным бухгалтеро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сти в штат должность бухгалтер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дать на договорных началах ведение бухгалтерского учёта централизованной бухгалтерии, специализированной организации или бухгалтеру-специалисту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сти бухгалтерский учёт личн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организацией учётная политика утверждается приказом или распоряжением лица, ответственного за организацию и состояние бухгалтерского учёта. При этом утверждаются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чий план счетов бухгалтерского учёта, содержащий синтетические и аналитические счета, необходимые для ведения бухгалтерского учёта в соответствии с требованиями своевременности и полноты учёта и отчётност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ы первичных учётных документов, применяемых для оформления хозяйственных операций, по которым не предусмотрены типовые формы первичных учётных документов, а также формы документов для внутренней бухгалтерской отчётности; (и изменения к ним см приложение Б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проведения инвентаризации и методы оценки видов имущества и обязательств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 документооборота и технология обработки учётной информаци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контроля за хозяйственными операциями, а также другие решения, необходимые для организации бухгалтерского учё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ая организацией учётная политика применяется последовательно из года в год. Изменение учётной политики может производиться в случаях изменения законодательства Российской Федерации или нормативных актов органов, осуществляющих регулирование бухгалтерского учёта, разработки организацией новых способов ведения бухгалтерского учёта или существенного изменения условий ее деятельно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поставимости данных бухгалтерского учёта изменения учётной политики должны вводиться с начала финансового года. Бухгалтерский учё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. Организация ведет бухгалтерский учёт имущества, обязательств и хозяйственных операций путем двойной записи на взаимосвязанных счетах бухгалтерского учёта, включенных в рабочий план счетов бухгалтерского учёт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аналитического учёта должны соответствовать оборотам и остаткам по счетам синтетического учёта. Все хозяйственные операции и результаты инвентаризации подлежат своевременной регистрации на счетах бухгалтерского учёта без каких-либо пропусков или изъят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хгалтерском учёте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документы, регламентирующие учет в организациях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, инструкции, рекомендации и другие аналогичные документы, рабочие документы организац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, инструкции, рекомендации в системе нормативного регулирования бухгалтерского учета относятся к документам третьего уровня. Они призваны конкретизировать основные положения, изложенные в нормативных документах первого и второго уровней, т.е. в Законе "О бухгалтерском учете" и положениях по бухгалтерскому уч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документы третьего уровня разрабатываются различными министерствами и ведомствам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окументы следует разбить на две группы. Одна регулирует учет объектов общеотраслевого назначения, другая имеет отраслевую направленность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руппа включа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ведения кассовых операций в Российской Федерации, утвержденный решением Совета директоров ЦБ РФ от 22 сентября 1993 г. № 40 (письмо ЦБ РФ от 4 октября 1993 г. №18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бухгалтерскому учету основных средств, утвержденные приказом Минфина России от 20 июля 1998г. №33н (в ред. Приказа Минфина России от 23 марта 2000г. №32н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инвентаризации имущества и финансовых обязательств, утвержденные приказом Минфина России от 13 июня 1995г. №49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раскрытию информации о прибыли, приходящейся на одну акцию, утвержденные приказом Минфина России от21 марта 2000г. №29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счетов бухгалтерского учета финансово - хозяйственной деятельности организаций и Инструкция по его применению, утвержденные приказом Минфина России от 31 октября 2000г. №94н (в ред. приказа Минфина России от 7 мая 2003г. №38н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бухгалтерскому учету специального инструмента, специальных приспособлений, специального оборудования и специальной одежды, утвержденные приказом Минфина России от 26 декабря 2002г. № 135н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группа документов третьего уровня, отражающих методические вопросы бухгалтерского учета в отдельных отраслях, включающих инструкции по учету затрат и калькулированию себестоимости готовой продукции (работ, услуг) в различных отраслях промышленности, строительства, сельского хозяйства, подразделениях непроизводственной сферы и др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нормативного регулирования бухгалтерского учета рабочие документы конкретной организации относят к четвертой группе, к ним можно отне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по учетной политике предприят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е руководителем формы первичных учетных докум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и документооборо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уководителем план счетов бухгалтерского уч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е руководителем формы внутренней отчетно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ормирования (выбора и обоснования) и раскрытия (придания гласности) учетной политики организации установлены Положением по бухгалтерскому учету "Учетная политика организации", утвержденным Приказом Министерства финансов РФ от 9 декабря 1998 г. N 60н. Учетная политика организации формируется главным бухгалтером (бухгалтером) организации и утверждается руководителем организации. Формы первичных учетных документов утверждаются руководителем организации в том случае, если они разработаны в самой организаци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ике документооборота определяется круг лиц, ответственных за оформление документов, указываются порядок, место, время прохождения документа с момента его составления до сдачи в архив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план счетов, утверждаемый руководителем, содержит перечень применяемых организацией синтетических счетов и субсчетов. Формы внутренней отчетности, утверждаемые руководителем, разрабатываются организацией самостоятельно, исходя из особенностей ее функционирования и требований управления производством и реализацией продукции. В мировой практике сложилось два подхода к установлению правил ведения бухгалтерского учета. В англо-американской системе регулирование осуществляется через профессиональные неправительственные организации. В континентально-европейской, к которой исторически относится и Россия, нормативные акты в области бухгалтерского учета издаются государственными органами власти. Последние мировые тенденции развития системы бухгалтерского законодательства отдают предпочтение профессиональному регулированию, итогом которого в 1973 г. стало создание Комитета по международным стандартам финансовой отчетности (КМСФО). Однако международные стандарты не имеют официального статуса и потому могут быть только рекомендованы к применению в конкретной стране, т.е. возможность их использования зависит от законодательного закрепления такой обязанности для субъектов хозяйствования.[ 14]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1 Конституции РФ бухгалтерский учет находится в ведении Российской Федерации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поэтому был разработан и принят Федеральный закон № 129-ФЗ от 21.11.1996г. «О бухгалтерском учете», устанавливающий единые правовые и методологические основы организации и ведения бухгалтерского учета в стране. Таким образом, «официальный» бухгалтерский учет регулируется только актами федерального уровня.[ 2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законодательства о бухгалтерском учете являются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ение единообразного ведения учета имущества, обязательств и хозяйственных операций, осуществляемых организациям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ение и пред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 (ст. 3 Закона 1996 г.).[ 2]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ервой цели нормативного регулирования, которую ставит перед собой законодатель, подчеркивает значимость информации, обобщаемой в системе бухгалтерского учета на макроэкономическом уровне. Единообразное ведение учета в данном контексте следует понимать, как обязанность субъектов по итогам отчетного периода формировать единые показатели. При этом обеспечение единообразия не означает унификацию и не предполагает каких-либо препятствий для совершенствования правил бухгалтерского учета и учетных процедур. Более того, диспозитивный характер норм Федерального закона «О бухгалтерском учете» (п. 4 ст. 13) позволяет организациям отступать от обязательных предписаний в случаях «когда они не позволяют достоверно отразить имущественное состояние и финансовые результаты деятельности организации». Данная норма является следствием прямого заимствования основного постулата англо-американского подхода к бухгалтерскому законодательству – «истинного и справедливого представления» информации («true and fair»).[14 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цель ориентирована, в основном, на удовлетворение интересов внешних пользователей, для которых бухгалтерский учет формирует информацию о финансовом положении, финансовых результатах деятельности и изменениях в финансовом положении организации. Поскольку интересы заинтересованных пользователей значительно различаются, бухгалтерский учет не может разрешить все их информационные запросы в полном объеме и ориентируется на удовлетворение потребностей, являющихся общими для всех групп пользовател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 Закона 1996 г. определяет, что законодательство о бухгалтерском учете распространяется на все организации, находящиеся на территории Российской Федерации, а также на филиалы и представительства иностранных организаций, если иное не предусмотрено международными договорами. Отсюда любая организация, занятая предпринимательской деятельностью и зарегистрированная в установленном порядке в качестве юридического лица, подпадает под обязательное ведение бухгалтерского уче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 Закона 1996г. граждане, осуществляющие предпринимательскую деятельность без образования юридического лица, выведены из-под действия законодательства о бухгалтерском учете и обязаны вести учет доходов и расходов в порядке, установленном налоговым законодательством России. Организации, перешедшие на упрощенную систему налогообложения, также освобождаются от обязанности ведения бухгалтерского учета, за исключением учета основных средств и нематериальных актив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методологическое руководство бухгалтерским учетом в России осуществляется Правительством РФ (ст. 5 Закона 1996 г.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(ст. 3 Закона 1996г.) правовую основу бухгалтерского учета составляет многозвенная, иерархически выстроенная исходя из юридической силы и внутренней соподчиненности система источников, распространяющая свое действие на все организации, находящиеся на территории России. На данный момент действует четырех уровневая система нормативного регулирования бухгалтерского уче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данной курсовой работы была поставлена цель исследования, а именно: раскрыть содержание нормативного регулирования –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ешены поставленные задачи, такие как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ы теоретические предпосылки совершенствования нормативного регулирования бухгалтерского учета в Росс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предпосылками являются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неприемлемость существовавшей ранее системы бухгалтерского учета в новых условиях хозяйствова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ыход предприятий на международные рынк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несовершенство налогового законодательств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резкое расширение функций, выполняемых бухгалтерским учетом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несовершенство балансовой информаци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отсутствие системы управления и регулирования бухгалтерского уче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ы основные аспекты нормативного регулирования бухгалтерского учета Росс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формирование нормативной базы (стандартов)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методического обеспечения (инструкций, методических указаний, комментариев)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ы существующие международные стандарты бухгалтерского учета и возможности их применения при реформировании бухгалтерского уче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проанализированы континентальное и англо-американо- голландская модели бухгалтерского учета и выявлена, наиболее приемлемая к российской практике бухгалтерского учета, германская модел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о исследование методом сравнительного анализа способов перенесения стоимости основных средств нематериальных активов на себестоимость продук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все выше сказанное, можно сделать следующий вывод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рмативной базе бухгалтерского учета относится целый комплекс норм, нормативов и инструктивных документов; на основании которых составляется бизнес-план, ведется начисление в фонды, отчисление налогов и выполняются другие расчеты. К ним относятся правовые, материальные, трудовые, денежные нормативы и нормативы отчислений в фонды и нало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родолжается работа по совершенствованию нормативной базы бухгалтерского учета и отчетности во исполнение Программы реформирования бухгалтерского учета в соответствии с международными стандартами финансовой отчетности, утвержденной Постановлением Правительства Российской Федерации от 6 марта 1998 г. N 283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образований системы отечественного бухгалтерского учета - привести ее в соответствие с требованиями рыночной экономики, а информации, содержащейся в бухгалтерской отчетности, - с требованиями, установленными международными стандартами финансовой отчетности. Система нормативного регулирования бухгалтерского учета, которой должны руководствоваться организации, состоит из документов четырех уровн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 - законодательные акты, указы Президента РФ и постановления Правительства, регламентирующие прямо или косвенно организацию и ведение бухгалтерского учета в организаци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 - стандарты (положения) по бухгалтерскому учету и отчетности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 - методические рекомендации (указания), инструкции, комментарии, письма Министерства финансов РФ и других ведомств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ровень - рабочие документы по бухгалтерскому учету самой организ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остроения системы бухгалтерского учета определяются Концепцией бухгалтерского учета в рыночной экономике России, которая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.[13 ]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Ф, 12.12.1993г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Ф «О бухгалтерском учете» № 129-ФЗ от 21 ноября 1996г. (с изменениями от 30.06.2003г.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ожения по бухгалтерскому учету "Учет договоров (контрактов) на капитальное строительство" (ПБУ 2/94) (утв. приказом Минфина РФ от 20 декабря 1994 г. N 167)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жение по ведению бухгалтерского учета и бухгалтерской отчетности в Российской Федерации (утв. приказом Минфина РФ от 29 июля 1998 г. N 34н с изм. и доп. от 30 декабря 1999 г., 24 марта 2000 г.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е по бухгалтерскому учету "Учетная политика организации" ПБУ 1/98 (утв. приказом Минфина РФ от 9 декабря 1998 г. N 60н с изм. и доп. от 30 декабря 1999 г.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ожение по бухгалтерскому учету "Бухгалтерская отчетность организации" ПБУ 4/99 (утв. приказом Минфина РФ от 6 июля 1999 г. N 43н "Об утверждении Положения по бухгалтерскому учету "Бухгалтерская отчетность организации" ПБУ 4/99"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ложение по бухгалтерскому учету "Учет активов и обязательств, стоимость которых выражена в иностранной валюте" ПБУ 3/2000" (утв. приказом Минфина РФ от 10 января 2000 г. N 2н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ложение по бухгалтерскому учету "Информация об аффилированных лицах" ПБУ 11/2000 (утв. приказом Минфина РФ от 13 января 2000 г. N 5н с изм. и доп. от 30 марта 2001 г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ожение по бухгалтерскому учету "Информация по сегментам" ПБУ 12/2000 (утв. приказом Минфина РФ от 27 января 2000 г. N 11н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ожение по бухгалтерскому учету "Учет государственной помощи" ПБУ 13/2000 (утв. приказом Минфина РФ от 16 октября 2000 г. N 92н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лан счетов бухгалтерского учета финансово-хозяйственной деятельности организаций (утв. приказом Минфина РФ от 31 октября 2000 г. N 94н, с изм. и доп. от 7 мая 2003 г.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ешение Методологического совета бухгалтерского при Минфине РФ от 15 мая 2003г. «О концепции развития бухгалтерского учета и отчетности в Российской Федерации на среднесрочную перспективу (2004-2010г)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н мероприятий Министерства финансов Российской Федерации на 2004 - 2007 годы по реализации Концепции развития бухгалтерского учета и отчетности в Российской Федерации на среднесрочную перспективу (утв. приказом Минфина России от 16 сентября 2004 г. № 263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Терехова В.А. Международные и национальные стандарты бухгалтерского учета и финансовой отчетности. – СПБ.: Питер, 2003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«Нормативная база бухгалтерского учета: Сборник официальных материалов», / Предисл. И сост. А. С. Бакаев, М., «Бухгалтерский учет», 2003 г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туков Л. С. «Реформирование системы бухгалтерского учета и международные стандарты финансовой отчетности», «Аудиторские ведомости», № 3, 2003 г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авовые основы бухгалтерского и налогового учета, аудита в Российской Федерации / Отв. ред. Е.М. Ашмарина. – М.: Юристъ, 2005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рганизация бухгалтерского учета на предприятии / Под ред. Спирина В. С.- М.: Финансы, 1997.- 309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А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ссарий</w:t>
      </w:r>
    </w:p>
    <w:tbl>
      <w:tblPr>
        <w:tblW w:w="916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29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учет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генерации бухгалтерской информации, пользователи которой (акционеры, кредиторы, партнеры, клиенты, банки, государственные органы) непосредственно не относятся к данной организации; эта информация результируется в финансовой отчетности организации; для финансового учета характерны использование системы двойной бухгалтерии, соблюдение общепринятых принципов, применение денежных единиц измерения, периодичность, объективность и выделение в качестве главного объекта анализа деятельности организации в целом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четов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план, система бухгалтерских счетов, предусматривающая их количество, группировку и цифровое обозначение в зависимости от объектов и целей учёта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ая политик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нная предприятием совокупность способов ведения бухгалтерского учета (первичного наблюдения, стоимостного измерения, текущей группировки и итогового обобщения фактов хозяйственной (уставной и иной) деятельности) в соответствии с особенностями его хозяйственной деятельности и применяемая им на постоянной основе в течение отчетного периода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акт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ный платеж, взимаемый государством с физических и юридических лиц. Налоги делятся на прямые, которыми облагаются доходы и имущество, и косвенные (например акциз), увеличивающие цену товара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ституционном праве один из видов нормативных актов, принимаемых высшими органами государственной власти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дарт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технический документ по стандартизации, устанавливающий комплекс норм, правил, требований к объекту стандартизации</w:t>
            </w:r>
          </w:p>
        </w:tc>
      </w:tr>
      <w:tr>
        <w:trPr>
          <w:trHeight w:val="121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ь социальных систем, объединение людей, совместно реализующих некоторую программу (цель) и действующих на основе определенных принципов и правил;</w:t>
            </w:r>
          </w:p>
        </w:tc>
      </w:tr>
      <w:tr>
        <w:trPr>
          <w:trHeight w:val="9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деятельность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граждан, предусматривающая создание предприятий и организаций по производству, реализации и приобретению товаров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учет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ухгалтерских записей, дающая детальные сведения о движении хозяйственных средств; предназначается для оперативного руководства хозяйством и составления отчётности; строится по каждому синтетическому счёту в отдельности.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Б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щения и требования в ПБУ 1/98 «Учетная политика организации»</w:t>
      </w:r>
      <w:r>
        <w:rPr/>
        <w:t xml:space="preserve"> </w:t>
      </w:r>
    </w:p>
    <w:tbl>
      <w:tblPr>
        <w:tblW w:w="840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776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ущ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лноту отражения в бухгалтерском учете всех факторов хозяйственной деятельности (требование полноты).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пущение имущественной обособленности означает, что имущество и обязательства организации существуют обособленно от имущества и обязательств собственника и имущества других юридических лиц, находящегося у данной организации.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воевременное отражение фактов хозяйственной деятельности в бухгалтерском учете и бухгалтерской отчетности (требование своевременности).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пущение непрерывности деятельности организации означает, что она будет продолжать свою деятельность в обозримом будущем и у нее отсутствует намерение ликвидации или существенного сокращения деятельности. Если же указанные намерения у организации имеются, она обязана объявить об этом в учетной политике, формируемой на предстоящий финансовый год, и в пояснительной записке к годовому отчету за истекший финансовый год. Указанное допущение обязательно должно использоваться в аудиторской практике, и аудитор обязан информировать пользователей бухгалтерской отчетности о возможной ликвидации организации или сокращении деятельности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осмотрительности).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опущение последовательности применения учетной политики означает, что выбранная организацией учетная политика применяется последовательно от одного отчетного года к другому. Изменение учетной политики возможно в случаях изменения законодательства Российской Федерации или нормативных актов по бухгалтерскому учету, разработки организацией новых способов ведения бухгалтерского учета и существенного изменения условий деятельности.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Отражение,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 (требование приоритета содержания перед формой).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пущение временной определенности фактов хозяйственной деятельности означает, что они отражаются в бухгалтерском учете и отчетности того периода, в котором совершены, независимо от фактического времени поступления или выплаты денежных средств, связанных с этими фактами.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Тождество данных аналитического учета оборотам и остаткам по счетам синтетического учета на последний календарный день каждого месяца (требование непротиворечивости).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циональное ведение бухгалтерского учета, исходя из условий хозяйственной деятельности и величины организации (требование рациональности)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изменений в нормативном регулировании бухгалтерского учета, вступивших в силу с 1 января 2009 год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: 12.01.2009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рошедшего 2008 года Минфином России были утверждены несколько новых Положений по бухгалтерскому учету, большинство которых являются новыми редакциями ранее действовавших Положений, а некоторые ПБУ - регулятивы совершенно новые. Предлагаем вашему вниманию табличный обзор изменений в нормативном регулировании бухгалтерского учета, вступивших в силу с 1 января 2009 г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татьи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1/2008 "Информация о связанных сторонах" »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/2008 "Учетная политика организаций" »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21/2008 "Изменения оценочных значений" »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5/2008 "Учет расходов по займам и кредитам" »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2/2008 "Учет договоров строительного подряда"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2/2008 "Учет договоров строительного подряда"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тв. приказом Минфина России 24.10.2008 № 116н)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меняет: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(за исключением кредитных организаций и бюджетных учреждений) - подрядчики/субподрядчики по договорам строительного подряда: долгосрочным (с длительностью выполнения более 1 отчетного года), а также договорам, срок начала и окончания которых приходятся на разные отчетные годы (п. 1 ПБУ 2/2008);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ов оказания услуг в области архитектуры, инженерно-технического проектирования в строительстве и иных услуг, неразрывно связанных со строящимся объектом, на выполнение работ по реконструкции, модернизации, ремонту объектов основных средств, по ликвидации (разборке) их, включая связанное с ней восстановление окружающей среды: долгосрочных (с длительностью выполнения более 1 отчетного года), а также договоров, срок начала и окончания которых приходятся на разные отчетные годы (п. 2 ПБУ 2/2008)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тся, начиная с бухгалтерской отчетности 2009 года (п. 2 приказа Минфина России 24.10.2008 № 116н)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785"/>
        <w:gridCol w:w="165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еняетс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поряд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нормативный докумен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регулировани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о, что предметом регулирования ПБУ 2/2008 является порядок формирования и раскрытия в бухгалтерском учете организаций-подрядчиков (субподрядчиков) информации о доходах, расходах и финансовых результатах, связанных с исполнением договоров строительного подряд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2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бухгалтерского учет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о содержание термина "отдельный договор" как объекта учета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тдельным договором понимается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тдельного объекта (в рамках строительства комплекса объектов по одному договору и по единому проекту для одного или нескольких заказчиков) - при условии, что на строительство каждого объекта имеется техническая документация и по каждому объекту могут быть достоверно определены доходы и расходы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ы (два и более), заключенные организацией с одним или несколькими заказчиками - при условии, что эти договоры фактически относятся к единому проекту с нормой прибыли, определенной в целом по договорам, и они исполняются одновременно или последовательно (непрерывно следуя один за другим)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объект строительства (дополнительные работы), внесенные в техническую документацию по уже исполняемому договору - если такой объект по конструкционным, технологическим или функциональным характеристикам существенно отличается от объектов, предусмотренных договором и/или цена его строительства определена в дополнительной смете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-6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 и признание расходов по договор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а группировка расходов подрядных организаций. Они подразделяются на прямые, косвенные и не относящиеся к строительной деятельност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1, 16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принятие к учету прямых расходов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 и расширен состав прямых расходов. В него включаются расходы, связанные непосредственно с исполнением договора, в том числе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 понесенные расходы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иденные (ожидаемые неизбежные) расходы, возмещаемые заказчиком по условиям договора. При этом: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по устранению недоделок в проектах и строительно-монтажных работах, по разборке оборудования из-за дефектов антикоррозийной защиты и т.п. - могут приниматься к учету по мере их возникновения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гарантийное обслуживание и гарантийный ремонт созданного объекта и т.п., которые могут быть достоверно определены - могут приниматься к учету путем образования резерва на покрытие предвиденных расходов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непосредственно с подготовкой и подписанием договора, понесенные до даты его подписания (на разработку технико-экономического обоснования, подготовку договора страхования рисков строительных работ и т.п.) - если они могут быть достоверно определены и в отчетном периоде их возникновения существует вероятность подписания договора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ые расходы по договору могут быть уменьшены на величину доходов, полученных при исполнении других видов договоров и не связанные непосредственно с исполнением договора. Такими доходами могут быть: доходы от продажи излишков строительных материалов и конструкций, приобретенных для исполнения договора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в виде арендной платы за сданные в аренду другим лицам временно не используемые для исполнения договора строительные машины и оборудование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2, 15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принятие к учету косвенных расходов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о, что в состав косвенных расходов включается часть общих расходов организации на исполнение договоров, приходящаяся на данный договор.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спределения косвенных расходов между договорами (например, путем расчетов с использованием сметных норм и расценок) определяются организацией самостоятельно, закрепляются в учетной политике и применяются систематически и последовательно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3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и принятие к учету прочих расходов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прочих расходов включаются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не относящиеся к строительной деятельности, но возмещаемые заказчиком по условиям договора (расходы на НИОКР, расходы на общее управление организацией и пр.)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связанные непосредственно с подготовкой и подписанием договора (на разработку технико-экономического обоснования, подготовку договора страхования рисков строительных работ и т.п.) - если не выполнены условия, необходимые для включения таких расходов в состав прямых. Принимаются к учету в периоде возникновения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4, 15 ПБУ 2/200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изнания финансового результат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о, что основным способом признания финансового результата является способ "по мере готовности". При этом финансовый результат (прибыль и убыток) по договору определяется организацией самостоятельно согласно установленным ПБУ 2/2008 критериям и зависит от степени достоверности определения финансового результата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финансовый результат может быть достоверно определен на отчетную дату - он признается способом "по мере готовности". При его применении выручка и расходы по договору определяются в зависимости от степени завершенности работ и признаются в отчете о прибылях и убытках в тех отчетных периодах, в которых они были выполнены независимо от предъявления их к оплате заказчику по графику, предусмотренному договором строительного подряда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достоверное определение финансового результата исполнения договора в отчетном периоде невозможно, но есть вероятность возмещения расходов по договору - выручка признается в отчете о прибылях и убытках в размере, равном сумме понесенных и возможных к возмещению расходов. При этом расходы, вероятность возмещения которых отсутствует, признаются расходами по обычным видам деятельности отчетного периода;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существует неопределенность в достоверном определении финансового результата (обусловленном, например, неопределенностью в поступлении предполагавшихся по договору отклонений, претензий, поощрительных платежей) - ожидаемый убыток признается расходами по обычным видам деятельности отчетного периода без уменьшения суммы ранее признанной выручки по договору. При устранении неопределенности в достоверном определении финансового результата выручка по договору и расходы по договору признаются методом "по мере готовности"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7-19, 23 ПБУ 2/2008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ский кодекс РФ (ГК РФ) от 30.11.1994 N 51-ФЗ - Часть 1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ый кодекс РФ (НК РФ) часть 1 от 31.07.1998 N 146-ФЗ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фина РФ от 28 декабря 2001 г. № 149н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фина РФ от 12 января 2001 г. № 2н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итуция РФ принята 12.12.1993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Федеральный закон "О бухгалтерском учете" от 21.11.1996 N 129-ФЗ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Там же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3:00Z</dcterms:created>
  <dc:creator>Customer</dc:creator>
  <dc:description/>
  <cp:keywords/>
  <dc:language>en-US</dc:language>
  <cp:lastModifiedBy>SYSTEM</cp:lastModifiedBy>
  <dcterms:modified xsi:type="dcterms:W3CDTF">2011-09-26T16:13:00Z</dcterms:modified>
  <cp:revision>2</cp:revision>
  <dc:subject/>
  <dc:title>Нормативное регулирование бухгалтерского учета России</dc:title>
</cp:coreProperties>
</file>