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 підприємства на початок звітного період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интетичний облік придбання матеріал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интетичний облік виробництва продук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интетичний облік реалізації продукції і фінансових результат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рахунків Т-подібної фор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тно-сальдова відоміст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 підприємства на кінець звітного період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й облік-це облік господарства, господарської діяльності підприємства, суспільства, що містить у собі виробництво, реалізацію і розподіл матеріальних благ, необхідних для задоволення потреб у харчах, одязі, житлі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а діяльність, пов’язана з виробництвом, обміном та споживанням матеріальних і нематеріальних цінностей, наданням та використанням послуг, називається господарською діяльн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ійснення господарської діяльності кожне підприємство має в своєму розпорядженні необхідні господарські засоби-будівлі, машини, матеріали, товари, грошові кошти та джерела господарських зас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три види господарського облі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оперативно-технічний облі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статистичний облі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бухгалтерський обл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всіма галузями промисловості існує певний зв’язок. Він полягає у тому, що результати діяльності однієї галузі є засобами чи предметами праці іншої галу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а операція - це діяльність, яка зумовлює зміни у фінансовому стані, активах та пасивах підприємства, установи, орган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коштів, засобів та їх джерел, що відображені в балансі на початок звітного періоду постійно змінюється. Це відбувається з коштами підприємства, що беруть участь в господарських операці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такі типи господарських операці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тип - зміни відбуваються в активі баланс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бувається переміщення однієї й тієї ж самої суми з однієї статті в інш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тип - зміни відбуваються лише в пасиві баланс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рахунок зменшення одного джерела збільшується ін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 тип - дана операція збільшує баланс підприємства (його актив і паси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тип, внаслідок даної операції баланс підприємства зменшується, бо зменшується актив і пасив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 щоб бухгалтер і всі інші працівники підприємства ефективніше використовували свій робочий час потрібно автоматизувати їхню роботу. Бухгалтеру необхідно працювати в спеціальних програмах тому, що так він зекономить свій робочий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використовується значна кількість програм для автоматизації бухгалтерського обліку, зокрема 1С-Бухгалтерія, парус та інші. Основні можливості таких програм полягають у тому, що вони передбачають ведення синтетичного й аналітичного обліку стосовно потреб підприємства, ведення всієї необхідної звітності та різноманітних документів за синтетичним і аналітичним обліком. Це говорить про необхідність відповідного АРМ Бухгалтера, тому що це буде передумовою ефективної діяльності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того щоб покращити роботу підприємства необхідно6 використовувати новітнє обладнання, згідно науково-технічному прогресу, удосконалювати бухгалтерську звітність та виконувати аудиторську перевірку. Також треба виявити фактори, які зменшують дохідність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 підприємства на початок звітного пері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хгалтерський баланс – це звіт про фінансовий стан підприємства, який відображає його активи, зобов’язання станом на певну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 складається з двох част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активу, де представлені господарські засо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пасиву, де згруповані їхні джер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елементами бухгалтерського балансу є стаття. Стаття бухгалтерського балансу - це показник що відображає стан окремого виду господарських засобів чи джерел їх утворення на відповідну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и складаються з трьох розділ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Необоротні активи: нематеріальні активи, основні засоби, інші необоротні акти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боротні активи: запаси, дебіторська заборгованість, грошові кошти та їх еквівал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трати майбутніх пері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ив бухгалтерського балансу складається з 5 розділ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ласний капі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безпечення наступних витрат і платеж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Довгострокові зобов’яз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доходи майбутніх період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ий баланс представляється у вигляді таблиці, ліва частина якої називається активом, а права - пасивом. Баланс означає рівність, рівновагу. Підсумок активу повинен дорівнювати підсумку пас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Сума залишків на 1 січня 2009 р.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зва рахунк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соби - 4074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ровина і матеріали - 290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иво-24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а-18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ахунок у банку-26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з підзвітними особами-7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з постачальниками-61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ний капітал-4532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з оплати праці-89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строкові кредити банків-3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-3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ова продукція-72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за податками-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основної діяльності-46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мо початковий бал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чатковий баланс підприємства станом 1 січня 2009р.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42"/>
        <w:gridCol w:w="2986"/>
        <w:gridCol w:w="16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гр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грн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засоб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 420,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остачальник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6 16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вини і матеріа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900,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утний капіта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 24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70,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оплати прац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97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ий кредит банкі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9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ахунок у бан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 000,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податк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ідзвітними особа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основної діяльно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4 68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900,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ова продукці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280,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 996,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0"/>
          <w:lang w:val="en-US"/>
        </w:rPr>
        <w:t xml:space="preserve">1. </w:t>
      </w:r>
      <w:r>
        <w:rPr>
          <w:sz w:val="28"/>
          <w:szCs w:val="40"/>
          <w:lang w:val="uk-UA"/>
        </w:rPr>
        <w:t>Синтетичний облік придбання матеріал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і ресурси – це сукупність засобів виробництва та предметів використання, якими володіє підприємство на даний пері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– це речові елементи виробництва, що використовуються головним чином в якості предметів праці, які являють собою все те , на що направлена людська праця, на що людина діє, задовольняючи всі власні та суспільні потреби. Матеріали поділяються на основні та допоміжні. Основні матеріали – це предмети праці, які утворюють головну матеріальну основу продукту. Допоміжні матеріали – це ті що спів діють виробництву продукції. Сюди відносять матеріали, що використовуються засобами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підприємства або цеху в основних та допоміжних матеріалах розраховується на основі виробничої програми підприємства та технічно-обгрунтованих норм їх викорис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інформація щодо запасів визначається ПсБО 9.Структура ПсБО 9 "Запаси"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Загальні полож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Визначення та первісна оцінка запас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Оцінка вибуття запас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Оцінка запасів на дату баланс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Розкриття інформації про запаси у примітках до фінансової звіт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нок 20 "Виробничі запаси" - балансовий, активний, призначений для обліку господарських засобів. По дебету відображається надходження виробничих запасів, а по кредиту – виб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нок 22 "Малоцінні та швидкозношувані предмети" - балансовий, активний, призначений для обліку господарських засобів. По дебету відображається надходження МШП, а по кредиту їх вибуття, спис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нок 25 "Напівфабрикати" - балансовий, активний, призначений для обліку господарських засобів. По дебету рахунку 25 відображаються надходження напівфабрикатів, а по кредиту – вибу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хунок 26 "Готова продукція" - балансовий, активний, призначений для обліку господарських засобів. По дебету відображають надходження готової продукції, а по кредиту – відпуск готової продукції за фактичною собіварт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Господарські операції підприємства лісового комплексу "Дубок"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611"/>
        <w:gridCol w:w="1510"/>
        <w:gridCol w:w="863"/>
        <w:gridCol w:w="863"/>
        <w:gridCol w:w="1048"/>
        <w:gridCol w:w="1040"/>
        <w:gridCol w:w="584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господарських операцій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инні документи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еспонденці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грн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г.о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о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и на склад підприємства від бази "Постачальник" по платіжній вимозі №35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кові ордери №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матеріал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5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паливо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0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П 1 за перевезення на склад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тіжна вимо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матеріалів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палива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ржано по чеку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кові касові ордери №1,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на заробітну плат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3,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на господарські потреби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від Іванченка О.С. Залишки підзвітних су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о Петренку П.В. Під звіт на господарські витра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овий касовий ордер №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аховано короткостроковий кредит банку(*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иски банку з поточного рахунку №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чені платіжні вимоги: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№</w:t>
            </w:r>
            <w:r>
              <w:rPr>
                <w:sz w:val="20"/>
                <w:szCs w:val="20"/>
                <w:lang w:val="uk-UA"/>
              </w:rPr>
              <w:t>35 бази "Постачальник"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5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№</w:t>
            </w:r>
            <w:r>
              <w:rPr>
                <w:sz w:val="20"/>
                <w:szCs w:val="20"/>
                <w:lang w:val="uk-UA"/>
              </w:rPr>
              <w:t>1 АТП 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8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№</w:t>
            </w:r>
            <w:r>
              <w:rPr>
                <w:sz w:val="20"/>
                <w:szCs w:val="20"/>
                <w:lang w:val="uk-UA"/>
              </w:rPr>
              <w:t>116 фабрики "Вікторія"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ована заробітна плата за розвантаження одержаних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а платіжна відомість №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матеріалів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палива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и на склад від заводу "Світанок" по платіжній вимозі №45 матеріал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ковий ордер №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 Петренка П.В. на витрати по доставці на склад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ансовий звіт №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матеріалів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палива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6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о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ові касові ордери №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Петренку П.В. Перевитрату по авансовому звіту №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2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по відомості №2 ЗП за грудень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0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ло без оплати від заводу "Механік" виробниче обладнання(безоплатним є додатковий капітал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 №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0"/>
          <w:lang w:val="en-US"/>
        </w:rPr>
        <w:t>2</w:t>
      </w:r>
      <w:r>
        <w:rPr>
          <w:sz w:val="28"/>
          <w:szCs w:val="40"/>
          <w:lang w:val="uk-UA"/>
        </w:rPr>
        <w:t>. Синтетичний облік виробництва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сБО 16 витрати відображаються в бухгалтерському обліку одночасно зі зменшенням активів або збільшенням зобов’язань. Відповідно до цього стандарту до виробничої собівартості продукції включають: прямі матеріальні витрати; витрати на оплату праці; інші прямі витрати; загальновиробничі витрати. Перелік і склад статей калькулювання виробничої собівартості продукції ( робіт, послуг) установлюється підприємством. До прямих виробничих витрат включають витрати,що можуть бути безпосередньо віднесені до конкретного об’єкта витрат економічно доцільним шля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обничі процеси являють собою другий етап виробництва. Характерною особливістю цього етапу є формування витрат на виробництво продукції. Для узагальнення інформації про ці витрати у плані рахунків передбачено рахунок 23 "Виробництво". Рахунок активний, балансовий, призначений для обліку господарських засобів. По дебету відображаються прямі, матеріальні, трудові та інші витрати, а також виробничі накладні витрати та втрати від продукції, послуг. З кредиту списується сума фактичної виробничої собівартості, завершеної виробничої продукції( у дебет рахунку 26), виконання робіт і послуг ( у дебет рахунку 9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Господарські операції підприємства "Дубок"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73"/>
        <w:gridCol w:w="1294"/>
        <w:gridCol w:w="890"/>
        <w:gridCol w:w="891"/>
        <w:gridCol w:w="1083"/>
        <w:gridCol w:w="1080"/>
        <w:gridCol w:w="587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господарських операці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инні документи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еспонденці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грн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г.о.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щено зі складу на виробництво: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оги №1-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основні матеріали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паливо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збуту за використану на виробництво електроенергі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тіжна вимога №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ована ЗП виробничим робітникам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ість №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ано податки для внеску в бюджет(із ЗП)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 газу за використаний на виробництві природній га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тіжна вимога №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щено зі складу на виробництво матеріа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оги №11-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ано на склад зекономлені на виробництві матеріа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ладна №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раховано в бюджет утримані із ЗП податк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иска з банку поточного рахун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о по чеку ЗП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о аванс в розрахунок ЗП за січ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овий касовий ордер №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ується фактична собівартість зданих на склад готових виробів(визначити суму з урахуванням залишку - С незавершеного виробництва на кінець місяця).С=6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ість випуску готової продукці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40"/>
        </w:rPr>
        <w:t>3</w:t>
      </w:r>
      <w:r>
        <w:rPr>
          <w:sz w:val="28"/>
          <w:szCs w:val="40"/>
          <w:lang w:val="uk-UA"/>
        </w:rPr>
        <w:t>. Синтетичний облік реaлізації продукції і фінансових результа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дукції – це відвантаження продукції покупцеві за певну суму кош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– це збільшення економічних вигод у вигляді надходження активів або зменшення зобов’язань, які приводять до зростання власного капіт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ів і втрат нале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Доходи від надання окремого майна в орен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Штрафи, пені, неустойки та інші види санкцій за порушення умов господарських догово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Доходи, одержані на території України та за її меж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Доходи і витрати з переоцінки виробничих запасів готової продукції, това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Доходи від надання комерційного креди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Виручка від продажу іноземної валюти і витрати на її придб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Витрати і нестачі товарно-матеріальних цінностей понад норму природніх витрат у тому випадку коли не встановлені винуват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Витрати за анульваними виробничими замовленн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Витрати на утримання законсервованих виробничих потужностей та і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і результати поділяють за видами діяльності на прибутки( збитки) від звичайної та надзвичай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фінансового результа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Від операційної діяль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Р</w:t>
      </w:r>
      <w:r>
        <w:rPr>
          <w:sz w:val="28"/>
          <w:szCs w:val="28"/>
          <w:vertAlign w:val="subscript"/>
          <w:lang w:val="uk-UA"/>
        </w:rPr>
        <w:t>од</w:t>
      </w:r>
      <w:r>
        <w:rPr>
          <w:sz w:val="28"/>
          <w:szCs w:val="28"/>
          <w:lang w:val="uk-UA"/>
        </w:rPr>
        <w:t>= ВП(з) + ІОД – ( АВ + ВЗ + І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розрахунок прибутку від звичайної діяльності до оподаткув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Р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>= ФР</w:t>
      </w:r>
      <w:r>
        <w:rPr>
          <w:sz w:val="28"/>
          <w:szCs w:val="28"/>
          <w:vertAlign w:val="subscript"/>
          <w:lang w:val="uk-UA"/>
        </w:rPr>
        <w:t>од</w:t>
      </w:r>
      <w:r>
        <w:rPr>
          <w:sz w:val="28"/>
          <w:szCs w:val="28"/>
          <w:lang w:val="uk-UA"/>
        </w:rPr>
        <w:t xml:space="preserve"> + [(ДК + ІФД + ІД) – ФВ+ВК+ІВ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розрахунок фінансового результату прибутку від звичайної діяль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(З) = ПЗ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 xml:space="preserve"> - ПП</w:t>
      </w:r>
      <w:r>
        <w:rPr>
          <w:sz w:val="28"/>
          <w:szCs w:val="28"/>
          <w:vertAlign w:val="subscript"/>
          <w:lang w:val="uk-UA"/>
        </w:rPr>
        <w:t>при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Розрахунок чистого прибутку або збит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П(З) = ФФ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 xml:space="preserve"> ± Д</w:t>
      </w:r>
      <w:r>
        <w:rPr>
          <w:sz w:val="28"/>
          <w:szCs w:val="28"/>
          <w:vertAlign w:val="subscript"/>
          <w:lang w:val="uk-UA"/>
        </w:rPr>
        <w:t>нд</w:t>
      </w:r>
      <w:r>
        <w:rPr>
          <w:sz w:val="28"/>
          <w:szCs w:val="28"/>
          <w:lang w:val="uk-UA"/>
        </w:rPr>
        <w:t xml:space="preserve"> ±ПП</w:t>
      </w:r>
      <w:r>
        <w:rPr>
          <w:sz w:val="28"/>
          <w:szCs w:val="28"/>
          <w:vertAlign w:val="subscript"/>
          <w:lang w:val="uk-UA"/>
        </w:rPr>
        <w:t>нд</w:t>
      </w:r>
      <w:r>
        <w:rPr>
          <w:sz w:val="28"/>
          <w:szCs w:val="28"/>
          <w:lang w:val="uk-UA"/>
        </w:rPr>
        <w:t>±В</w:t>
      </w:r>
      <w:r>
        <w:rPr>
          <w:sz w:val="28"/>
          <w:szCs w:val="28"/>
          <w:vertAlign w:val="subscript"/>
          <w:lang w:val="uk-UA"/>
        </w:rPr>
        <w:t>нд</w:t>
      </w:r>
      <w:r>
        <w:rPr>
          <w:sz w:val="28"/>
          <w:szCs w:val="28"/>
          <w:lang w:val="uk-UA"/>
        </w:rPr>
        <w:t>±ЗПП</w:t>
      </w:r>
      <w:r>
        <w:rPr>
          <w:sz w:val="28"/>
          <w:szCs w:val="28"/>
          <w:vertAlign w:val="subscript"/>
          <w:lang w:val="uk-UA"/>
        </w:rPr>
        <w:t>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хунок 79 "Фінансові результати" призначено для обліку і узагальнення інформації про фінансові результати підприємства від звичайної та надзвичайних подій. На кредиті відображають суми в порядку закриття рахунків обліку доходів, а по дебеті - суми в порядку закриття рахунку обліку витрат. Сальдо рахунку при його закритті списується на рахунку 144 " Нерозподілені прибутки(непокриті збитки)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Господарські операції підприємства лісового комплексу "Дубок"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84"/>
        <w:gridCol w:w="1408"/>
        <w:gridCol w:w="881"/>
        <w:gridCol w:w="881"/>
        <w:gridCol w:w="1072"/>
        <w:gridCol w:w="1069"/>
        <w:gridCol w:w="577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господарських операцій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инні документ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еспонденці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грн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г.о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шов без оплати від заводу "Світанок" фрезерувальний верста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 №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аховано виручку(дохід) від реалізації продукції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иска банку з поточного рахунк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о по чеку: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на ЗП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на транспортні витрати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ується фактична собівартість реалізованої продукції(зменшення доходу від реалізації продукції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а бухгалтері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о: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ові касові ордери №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експедитору Іванченку О.С. під звіт на транспортні витрати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Зп робітникам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П 1 за доставку продукції зі складу на товарну станцію для відвантаження покупцям(ці витрати зменшують дохід від реалізації продукції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тіжна вимога №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ано в часткове погашення заборгованості по короткостроковому кредиту банку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иска банку з поточного рахунк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ано по платіжних вимогах постачальників: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енергозбуту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>міськ газу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  <w:r>
              <w:rPr>
                <w:sz w:val="20"/>
                <w:szCs w:val="20"/>
                <w:lang w:val="uk-UA"/>
              </w:rPr>
              <w:t xml:space="preserve">АТП 1 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ансовий звіт Іванченка О.С. Про виплати по відвантаженню покупцям готової продукції(зменшення доходу від реалізації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ансовий звіт №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Списується результат основної діяльності (дохід або збиток) від реалізації продукції за січень(визначити суму по даних поточного обліку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а бухгалтері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3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3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</w:tr>
      <w:tr>
        <w:trPr/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4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4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Схема рахунків Т-подібної фор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ий рахунок – це обліковий символ, який використовується для запису і узагальнення збільшення або зменшення певного виду доходів, витрат, активів, зобов’язання та власного капіталу підприємства, установи, організації. За своєю формою бухгалтерський рахунок – це таблиця Т-подібної форми, ліва частина якої називається дебет, а права – кре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ухгалтерському обліку існують рахунки активні. Пасивні та активно-пасивн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ктивні рахунки призначені для обліку господарських засобів за їх складом і розміщенням; вони відображають зміст активної частини бухгалтерського балансу. В активних рахунках надходження або збільшення господарських засобів відображається по дебету, а вибуття, витрачання чи зменшення – по кредиту. Сальдо на активних рахунках завжди буде по дебет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сивні рахунки призначені для обліку джерел засобів за їх цільовим призначенням і відображають зміст пасивної частини балансу. В пасивних рахунках збільшення джерел засобів відображається по кредиту рахунку, а зменшення – по дебету. Сальдо на пасивних рахунках завжди відображається по кред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о-пасивні рахунки – це рахунки в яких сальдо може бути і по дебету у по кредиту. Якщо на поточному активно-пасивному рахунку сальдо буде по дебету то його призначення як активного рахунка і відобразити слід в активі балансу. Якщо ж по кредиту то навпаки. До активно-пасивних рахунків належать рахунки - розраху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ідкриваємо синтетичні рахунки</w:t>
      </w:r>
    </w:p>
    <w:tbl>
      <w:tblPr>
        <w:tblW w:w="69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160"/>
        <w:gridCol w:w="1417"/>
        <w:gridCol w:w="350"/>
        <w:gridCol w:w="416"/>
        <w:gridCol w:w="1262"/>
        <w:gridCol w:w="1598"/>
        <w:gridCol w:w="350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"Основні засоби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"Сировина і матеріали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407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299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) 1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344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) 3094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) 5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45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) 156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) 1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21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) 104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) 5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42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) 39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459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4654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2927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"Паливо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"Каса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18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) 15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) 9133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) 13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) 6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) 8972,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) 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) 5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) 65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) 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) 5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43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15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16153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16122,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5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49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"Поточний рахунок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"Розрах.з підзвітними особами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7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) 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) 912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) 1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) 7,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) 7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) 4524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) 2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) 132,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) 731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) 2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) 206,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) 3687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) 5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34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347,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Д= 109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10107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1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34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"Готова продукція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"Виробництво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7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39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) 63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) 663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) 32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) 39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) 11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) 6318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63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663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) 1599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) 9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) 15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661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6357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6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7"/>
        <w:gridCol w:w="2166"/>
        <w:gridCol w:w="350"/>
        <w:gridCol w:w="353"/>
        <w:gridCol w:w="1089"/>
        <w:gridCol w:w="2156"/>
        <w:gridCol w:w="350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"Розрахунки з постачальниками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"Статутний капітал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616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4532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) 4524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3835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) 247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72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) 104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4532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) 117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) 9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) 39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"Розрахунки з оплати праці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477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5194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897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104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) 65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) 3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) 89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) 1599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"Короткостроковий кредит банку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) 3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) 7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39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165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1630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) 364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) 390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87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364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390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65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"Результат основної діяльності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"Розрахунки за податками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468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3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) 3303,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) 8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) 78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3303,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8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78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7983,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"Дохід від реалізації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"Безоплатно одерж. Необ. активи"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ч= 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) 663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) 702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) 156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) 39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) 585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) 206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) 3303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2145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Д= 702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.К= 702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2145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= 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Оборотно-сальдова відом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нтолю за правильністю і відповідністю записів по синтетичних і аналітичних рахунках щомісяця складають оборотні відомості( оборотно-сальдові відомості), в яких відображаються початкові і кінцеві залишки та операції по дебету і кредиту даних синтетичних рахунків, виконані за даний звітний період (за місяц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11"/>
        <w:gridCol w:w="985"/>
        <w:gridCol w:w="829"/>
        <w:gridCol w:w="669"/>
        <w:gridCol w:w="1364"/>
        <w:gridCol w:w="102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ахунку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поч.рок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кінець року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∑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∑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∑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∑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∑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∑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цій відомості ми повинні вийти на рівність сум трьох пар чисел. Це буде свідчити про правильність розрахун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197"/>
        <w:gridCol w:w="1053"/>
        <w:gridCol w:w="1196"/>
        <w:gridCol w:w="1196"/>
        <w:gridCol w:w="1196"/>
        <w:gridCol w:w="119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ахунку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поч.року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кінець року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засоб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 4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1 45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 87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вина і матеріал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9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5 916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6 54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27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47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 396,6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56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306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 146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 122,6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ахунок бан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 0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9 20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1 082,8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 117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ідзв.особ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48,4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39,3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9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6 17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3 57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ова продукці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2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3 18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6 30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16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остачальник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16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7 71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1 948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400,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утний капіта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 24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 245,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оплати прац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97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 562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 302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710,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кредити банкі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6 40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9 00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500,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податк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19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8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основної діяльност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68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303,3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983,3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оплатне одержання н. активі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1 45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450,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реалізації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0 20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0 200,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 996,0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 996,0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98 498,00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98 498,00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 288,3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 288,30</w:t>
            </w:r>
          </w:p>
        </w:tc>
      </w:tr>
      <w:tr>
        <w:trPr>
          <w:trHeight w:val="34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 підприємства на кінець звітного пері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470"/>
        <w:gridCol w:w="3192"/>
        <w:gridCol w:w="1470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ума,тис. гр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ума,тис. грн.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засоб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87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остачальник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вини і матеріа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7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утний капіт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245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6,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оплати прац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1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кредити банк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ахунок банк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17,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основної діяльност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83,3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ідзвітними особ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оплатно одержані необ.актив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5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ова продукці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288,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28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основної діяльності показує роботу підприємства на протязі певного періоду. У даному випадку бачимо, що за місяць результат основної діяльності складає 3303,3грн. (7983,3 грн. – 4680 грн.), що є позитивним у роботі підприємства і свідчить про те, що підприємство добре працювало. По кінцевому балансу бачимо що збільшилися також грошові кошти на поточному рахунку банку на суму 8117,20 гривень, а в касі на 33,4 гри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, основні засоби збільшилися 21450 грн, зросли також запаси сировини, матеріалів та палива. На протязі місяця підприємство одержало доходи від реалізації продукції у сумі 70200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із цим зросла кредиторська заборгованість по розрахунках з постачальниками на 4238 гривень та заборгованість по короткострокових кредитах бан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асиві балансу бачимо що статутний капітал підприємства залишився без змін. Розрахунки з оплати праці зменшились на 260 гри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можна зробити висновок що зросло виробництво ( на 2600 гривень) і зменшилась готова продукція ( на 3120 гривень). Зменшення готової продукції може свідчити про те, що частина її була реалізована, а це є позитивним для підприєм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6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55:00Z</dcterms:created>
  <dc:creator>User</dc:creator>
  <dc:description/>
  <cp:keywords/>
  <dc:language>en-US</dc:language>
  <cp:lastModifiedBy>SYSTEM</cp:lastModifiedBy>
  <cp:lastPrinted>2009-04-12T22:36:00Z</cp:lastPrinted>
  <dcterms:modified xsi:type="dcterms:W3CDTF">2011-09-26T15:55:00Z</dcterms:modified>
  <cp:revision>2</cp:revision>
  <dc:subject/>
  <dc:title>                                        Зміст</dc:title>
</cp:coreProperties>
</file>