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КС-1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ова А.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й инстит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. Екатерины Вели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и и менедж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ухгалтерскому уче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«1. Организация документо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окументы как источник финансовой информации.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документообор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временном предприятии формируется значительный массив учетной информации. Технология его формирования на</w:t>
        <w:softHyphen/>
        <w:t>чинается с момента оформления, проверки, приема, обработки и регистрации первичных документов в соответствующих книгах, ведомостях, журналах и т.п. Процесс движения этих докумен</w:t>
        <w:softHyphen/>
        <w:t>тов, начиная от их составления, приемки и обработки на всех стадиях и заканчивая сдачей их на хранение в архив, принято называть документооборотом. Он регулируется Положением о документах и документообороте в бухгалтерском уч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из процедур, включаемая в систему документообо</w:t>
        <w:softHyphen/>
        <w:t>рота, должна содержать набор определенных операций, соблю</w:t>
        <w:softHyphen/>
        <w:t>дение которых обеспечивает четкую организацию документообо</w:t>
        <w:softHyphen/>
        <w:t>рота. Так, на стадии приемки документов в бухгалтерии, они под</w:t>
        <w:softHyphen/>
        <w:t>лежат обязательной проверке как по форме (полноте и правиль</w:t>
        <w:softHyphen/>
        <w:t>ности оформления документов, заполнения реквизитов), так 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ю (соответствие законности зафиксированных в доку</w:t>
        <w:softHyphen/>
        <w:t>менте экономических событий, логическая увязка отдельных показателей). В целях исключения повторного использования все первичные документы, прошедшие обработку, должны иметь отметку, форма которой зависит от способа обработки докумен</w:t>
        <w:softHyphen/>
        <w:t>тов: при ручном способе — дату записи в учетный регистр, а в условиях автоматизированного учета — оттиск штампа лица, от</w:t>
        <w:softHyphen/>
        <w:t>ветственного за их обрабо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ы, послужившие основанием для начисления за</w:t>
        <w:softHyphen/>
        <w:t>работной платы, равно как и документы, приложенные к при</w:t>
        <w:softHyphen/>
        <w:t>ходным и расходным кассовым ордерам, должны быть погаше</w:t>
        <w:softHyphen/>
        <w:t>ны штампом или надписью от руки «Получено» или «Оплачено» с указанием числа, месяца и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льный поток может быть входящим (документы поступают со стороны от других организаций), исходящим (со</w:t>
        <w:softHyphen/>
        <w:t>ставленные документы предназначены для внешних пользовате</w:t>
        <w:softHyphen/>
        <w:t>лей) и внутреннего назначения (подготовленные работниками дан</w:t>
        <w:softHyphen/>
        <w:t>ной организации для собственных нуж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ей документооборота занимается главный бух</w:t>
        <w:softHyphen/>
        <w:t>галтер фирмы. В его функции входит разработка правил доку</w:t>
        <w:softHyphen/>
        <w:t>ментооборота и технологии обработки учетной информации, пред</w:t>
        <w:softHyphen/>
        <w:t>ставленных в виде графика документооборота. Назначение графика — осуществ</w:t>
        <w:softHyphen/>
        <w:t>ление систематического контроля за составлением и сроками про</w:t>
        <w:softHyphen/>
        <w:t>хождения первичных сводных документов между отдельными структурными подразделениями, передачей их в бухгалтерию. Здесь они подвергаются формальной проверке и счетному конт</w:t>
        <w:softHyphen/>
        <w:t>ролю в виде арифметической проверки, устанавливаются закон</w:t>
        <w:softHyphen/>
        <w:t>ность и целесообразность зафиксированных в них хозяйствен</w:t>
        <w:softHyphen/>
        <w:t>ных операций, происходит соответствующая группировка их в процессе обработки в учетных регистрах и составляются необхо</w:t>
        <w:softHyphen/>
        <w:t>димые формы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этих условий способствует более четкой орга</w:t>
        <w:softHyphen/>
        <w:t>низации производства и продаже продукции, а следовательно, и получению большей прибы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роцессе проведения указанных действий обнаружи</w:t>
        <w:softHyphen/>
        <w:t>ваются неточности, отсутствие полноты заполнения отдельных реквизитов, преднамеренные и непреднамеренные ошибки, фак</w:t>
        <w:softHyphen/>
        <w:t>ты злоупотребления и мошенничества, дальнейшие действия в работе с документами должны быть приостановлены. В зависи</w:t>
        <w:softHyphen/>
        <w:t>мости от характера и степени допущенных нарушений они возвращаются на доработку исполнителям. Полностью соответству</w:t>
        <w:softHyphen/>
        <w:t>ющие предъявляемым требованиям документы принимаются бух</w:t>
        <w:softHyphen/>
        <w:t>галтерией. В зависимости от характера этих документов работ</w:t>
        <w:softHyphen/>
        <w:t>ник бухгалтерии принимает их к исполнению с распиской в ко</w:t>
        <w:softHyphen/>
        <w:t>пии реестра или указанием перечня сдаваемых документов. На</w:t>
        <w:softHyphen/>
        <w:t>пример, при приеме от кассира за очередной рабочий день отчета по кассе в виде приложенных к нему приходных и расходных кассовых ордеров вместе с оправдательными документами бух</w:t>
        <w:softHyphen/>
        <w:t>галтер расписывается в их приеме в кассовой кни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обработки в бухгалтерии принятых от исполните</w:t>
        <w:softHyphen/>
        <w:t>лей документов включает три этапа: таксировку, группировку и контир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ксировка, </w:t>
      </w:r>
      <w:r>
        <w:rPr>
          <w:color w:val="000000"/>
          <w:sz w:val="28"/>
          <w:szCs w:val="28"/>
        </w:rPr>
        <w:t>или расценка, предусматривает перевод нату</w:t>
        <w:softHyphen/>
        <w:t>ральных и трудовых измерителей в обобщающий денежный из</w:t>
        <w:softHyphen/>
        <w:t>меритель. Как правило, эта процедура осуществляется в самом первичном документе путем умножения соответствующего ко</w:t>
        <w:softHyphen/>
        <w:t>личества в натуре (м, кг и пр.) на цену за единицу. Если в доку</w:t>
        <w:softHyphen/>
        <w:t>менте указан трудовой измеритель, выраженный в единицах вре</w:t>
        <w:softHyphen/>
        <w:t>мени — рабочих днях, часах, минутах, то его величина умножа</w:t>
        <w:softHyphen/>
        <w:t>ется на стоимость единицы данног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уппировка </w:t>
      </w:r>
      <w:r>
        <w:rPr>
          <w:color w:val="000000"/>
          <w:sz w:val="28"/>
          <w:szCs w:val="28"/>
        </w:rPr>
        <w:t>представляет собой следующий этап учетной обработки документов. Последние подбираются в пачки, однород</w:t>
        <w:softHyphen/>
        <w:t>ные по экономическому содержанию зафиксированных в них хо</w:t>
        <w:softHyphen/>
        <w:t>зяйственных операций. Характер группировки обусловлен переч</w:t>
        <w:softHyphen/>
        <w:t>нем представленных протаксированных документов. Так, доку</w:t>
        <w:softHyphen/>
        <w:t>менты по приходу материалов группируются в разрезе складов, наименований источников поступления и т. д.; по расходу — в разрезе наименований и направлений в использова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 производственные нуж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 непроизводственные цели (непромышленным производ</w:t>
        <w:softHyphen/>
        <w:t>ствам и хозяйствам и п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родажи на сторону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группировки — подготовить сводные данные по дви</w:t>
        <w:softHyphen/>
        <w:t>жению отдельных видов имущества и обязательств за отчетный период. Тем самым упрощается ведение первичного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тировка </w:t>
      </w:r>
      <w:r>
        <w:rPr>
          <w:color w:val="000000"/>
          <w:sz w:val="28"/>
          <w:szCs w:val="28"/>
        </w:rPr>
        <w:t>— указание в первичном документе бухгалтерс</w:t>
        <w:softHyphen/>
        <w:t>кой записи, т. е. корреспонденции счетов по конкретной хозяйственной операции, вытекающей из содержания документа. Этот этап представляет более высокий уровень работы с документами. Поэтому данная процедура выполняется, как правило, бухгалте</w:t>
        <w:softHyphen/>
        <w:t>ром, занятым на самостоятельном отдельном участке учетного про</w:t>
        <w:softHyphen/>
        <w:t>цесса. Для представления бухгалтерской записи в документе преду</w:t>
        <w:softHyphen/>
        <w:t>смотрено определенное место. Если имеет место сводный доку</w:t>
        <w:softHyphen/>
        <w:t>мент, то указанная запись фиксируется в конце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зация учетного процесса определила свои требова</w:t>
        <w:softHyphen/>
        <w:t>ния к организации документооборота. Появились программные средства, обеспечивающие ввод, хранение, поиск и просмотр до</w:t>
        <w:softHyphen/>
        <w:t>кументов в электронном виде. В 80-х гг. прошлого века была реализована идея перевода бумажных документов в электронный вид. Она воплотилась в системах управления электронными до</w:t>
        <w:softHyphen/>
        <w:t>кументами (</w:t>
      </w:r>
      <w:r>
        <w:rPr>
          <w:color w:val="000000"/>
          <w:sz w:val="28"/>
          <w:szCs w:val="28"/>
          <w:lang w:val="en-US"/>
        </w:rPr>
        <w:t>Docu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ющими современной корпоративной системы ав</w:t>
        <w:softHyphen/>
        <w:t>томатизации документооборота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истемы управления базами данных. Основное их досто</w:t>
        <w:softHyphen/>
        <w:t>инство — обеспечение доступа к структурированной ин</w:t>
        <w:softHyphen/>
        <w:t xml:space="preserve">формации. На российском рынке это системы </w:t>
      </w:r>
      <w:r>
        <w:rPr>
          <w:color w:val="000000"/>
          <w:sz w:val="28"/>
          <w:szCs w:val="28"/>
          <w:lang w:val="en-US"/>
        </w:rPr>
        <w:t>Orac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formi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ybase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истемы класса </w:t>
      </w:r>
      <w:r>
        <w:rPr>
          <w:color w:val="000000"/>
          <w:sz w:val="28"/>
          <w:szCs w:val="28"/>
          <w:lang w:val="en-US"/>
        </w:rPr>
        <w:t>Docu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, обеспечивающие перевод бумажных документов в электронный вид и осу</w:t>
        <w:softHyphen/>
        <w:t>ществляющие доступ к неструктурированной информа</w:t>
        <w:softHyphen/>
        <w:t>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ализации этой идеи и доступа к управлению доку</w:t>
        <w:softHyphen/>
        <w:t>ментами, представленными большими массивами с целью обес</w:t>
        <w:softHyphen/>
        <w:t>печения четкого поиска информации по всему содержанию, раз</w:t>
        <w:softHyphen/>
        <w:t xml:space="preserve">работана и функционирует система </w:t>
      </w:r>
      <w:r>
        <w:rPr>
          <w:color w:val="000000"/>
          <w:sz w:val="28"/>
          <w:szCs w:val="28"/>
          <w:lang w:val="en-US"/>
        </w:rPr>
        <w:t>Excalibu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F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правления небольшими массивами информации фун</w:t>
        <w:softHyphen/>
        <w:t xml:space="preserve">кционирует система 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 xml:space="preserve"> ДОСв — системы класса </w:t>
      </w:r>
      <w:r>
        <w:rPr>
          <w:color w:val="000000"/>
          <w:sz w:val="28"/>
          <w:szCs w:val="28"/>
          <w:lang w:val="en-US"/>
        </w:rPr>
        <w:t>Workflow</w:t>
      </w:r>
      <w:r>
        <w:rPr>
          <w:color w:val="000000"/>
          <w:sz w:val="28"/>
          <w:szCs w:val="28"/>
        </w:rPr>
        <w:t>, обес</w:t>
        <w:softHyphen/>
        <w:t>печивающие в автоматическом режиме транспортные потоки пе</w:t>
        <w:softHyphen/>
        <w:t>ремещения документов в электронном виде между исполнителя</w:t>
        <w:softHyphen/>
        <w:t>ми, структурными подразделениями и руковод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управление документооборотом в значитель</w:t>
        <w:softHyphen/>
        <w:t>ной мере достигается путем внедрения компьютерных техноло</w:t>
        <w:softHyphen/>
        <w:t>гий с помощью программных средств, а также локальных вы</w:t>
        <w:softHyphen/>
        <w:t>числительных сетей. С помощью последних решается пробле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и информации. Это совершенно новый уровень органи</w:t>
        <w:softHyphen/>
        <w:t>зации документооборота, который более правильным следовало бы называть системой электронного документооборота (СЭ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электронном архиве первичные документы раз</w:t>
        <w:softHyphen/>
        <w:t>мещены не в файлах и директориях, а по аналогии с обычными документами в электронных папках, полках, шкафах и секциях. В целях быстрого нахождения таких документов СЭД обладает специальной системой их поиска. Контрольными точками поис</w:t>
        <w:softHyphen/>
        <w:t>ка являются дата создания документа, адресат, наименование орга</w:t>
        <w:softHyphen/>
        <w:t>низации, ключевые слова и другие парамет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электронного документооборота позволяет упоря</w:t>
        <w:softHyphen/>
        <w:t>дочить формирование массива учетной информации, создает ос</w:t>
        <w:softHyphen/>
        <w:t>нову для исключения потери документов, повышает контроль за выполнением поручений, связанных с подготовкой и обработкой документов, их хранением. На каждом из этапов формирования документооборота обеспечивается предварительный, текущий и последующий конт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стечении года все документы из бухгалтерии передают</w:t>
        <w:softHyphen/>
        <w:t>ся в общий архив организации. Время нахождения их в архиве определено Перечнем типовых документов, образующихся в де</w:t>
        <w:softHyphen/>
        <w:t>ятельности госкомитетов, министерств, ведомств и других уч</w:t>
        <w:softHyphen/>
        <w:t>реждений, организаций, предприятий, с указанием сроков хране</w:t>
        <w:softHyphen/>
        <w:t>ния (утвержденным Главным архивным управлением при Сове</w:t>
        <w:softHyphen/>
        <w:t>те Министров СССР 15 августа 1988 г. в редакции Государствен</w:t>
        <w:softHyphen/>
        <w:t>ной налоговой службы Российской Федерации и Федеральной архивной службы России от 27 июня 1996 г.), а также ст. 17 Зако</w:t>
        <w:softHyphen/>
        <w:t>на Российской Федерации «О бухгалтерском учете». В соответ</w:t>
        <w:softHyphen/>
        <w:t>ствии с этим организации должны обеспечить хранение первич</w:t>
        <w:softHyphen/>
        <w:t>ных учетных документов, регистров бухгалтерского учета и бух</w:t>
        <w:softHyphen/>
        <w:t>галтерской отчетности в течение сроков, устанавливаемых соглас</w:t>
        <w:softHyphen/>
        <w:t>но правилам организации государственного архивного дела, но не менее пяти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ы кодирования, программы машинной обработки данных (с указанием сроков их использования) организация так</w:t>
        <w:softHyphen/>
        <w:t>же обязана хранить не менее пяти лет после года, в котором они использовались в последний раз для составления бухгалтерской отчетности. Предельный срок хранения документов определен для рас</w:t>
        <w:softHyphen/>
        <w:t>четов по оплате труда как списочного, так и несписочного соста</w:t>
        <w:softHyphen/>
        <w:t xml:space="preserve">ва (лицевые счета, расчетные ведомост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аче в архив документов предшествуют определенные под</w:t>
        <w:softHyphen/>
        <w:t>готовительные процедуры. Документы следует подобрать в пап</w:t>
        <w:softHyphen/>
        <w:t>ки по однородности совершенных хозяйственных операций в хро</w:t>
        <w:softHyphen/>
        <w:t>нологическом порядке. Документы постоянного и временного хра</w:t>
        <w:softHyphen/>
        <w:t>нения помещаются в разные папки. Однако общим для них явля</w:t>
        <w:softHyphen/>
        <w:t>ется то, что они группируются по каждому отчетному периоду (месяц, квартал, полугодие, 9 месяцев, год). В папках докумен</w:t>
        <w:softHyphen/>
        <w:t>ты должны быть переплетены. При передаче документов в ар</w:t>
        <w:softHyphen/>
        <w:t>хив составляется спра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ъятие документов в организации может иметь место толь</w:t>
        <w:softHyphen/>
        <w:t>ко на основании постановлений в соответствии с действующим законодательством органов дознания, предварительного след</w:t>
        <w:softHyphen/>
        <w:t>ствия и прокуратуры, судами, налоговыми инспекциями и нало</w:t>
        <w:softHyphen/>
        <w:t>говой поли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ъятие документов производится в присутствии долж</w:t>
        <w:softHyphen/>
        <w:t>ностных лиц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органа, по распоряжению которого изыма</w:t>
        <w:softHyphen/>
        <w:t>ются документы, обязан по окончании изъятия составить опись изъятых документов. Изъятие оформляется протоколом. Копия его под расписку передается работнику организации, у которой производилось изъятие соответствующи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или другое должностное лицо в данной ситуации имеет право с разрешения представителей указанных органов снять копии с изымаемых документов с указанием осно</w:t>
        <w:softHyphen/>
        <w:t>вания и даты изъ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ется изъятие документов, составляющих государ</w:t>
        <w:softHyphen/>
        <w:t>ственную та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за соблюдение условий и по</w:t>
        <w:softHyphen/>
        <w:t>рядка хранения бухгалтерских документов, регистров бухгалтер</w:t>
        <w:softHyphen/>
        <w:t>ского учета и бухгалтерской отчетности лежит на руководителе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кументы как источник финансовой информ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ое наблюдение — первое, начальное звено в цепоч</w:t>
        <w:softHyphen/>
        <w:t>ке функционирования хозяйственного учета. От того, как оно бу</w:t>
        <w:softHyphen/>
        <w:t>дет выполнено, зависят полнота и достоверность учетной инфор</w:t>
        <w:softHyphen/>
        <w:t>мации, которую ее пользователям подготовит бухгалтерия. По</w:t>
        <w:softHyphen/>
        <w:t>этому содержанию и подготовке первичного наблюдения уделя</w:t>
        <w:softHyphen/>
        <w:t>ется большое вним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цедура первичного наблюдения может быть схематичес</w:t>
        <w:softHyphen/>
        <w:t>ки представлена следующим образом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537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ервичного наблюдения составляется доку</w:t>
        <w:softHyphen/>
        <w:t>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отличительных признаков бухгалтерского учета наи</w:t>
        <w:softHyphen/>
        <w:t>более существенным является его документальность. Только ему присуще сплошное и документальное оформление совершаемых хозяйстве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 является основанием и подтверждением учетных записей. Все хозяйственные операции оформляются документа</w:t>
        <w:softHyphen/>
        <w:t>ми. Они служат первичными учетными документами (ПУД). На их основании ведется бухгалтерский учет. Без документа нет бух</w:t>
        <w:softHyphen/>
        <w:t>галтерской запи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й учетный документ должен составляться в мо</w:t>
        <w:softHyphen/>
        <w:t>мент совершения экономического события. Если на данном эта</w:t>
        <w:softHyphen/>
        <w:t>пе указанная процедура не представляется возможным, то такое условие должно быть исполнено сразу же после окончания тако</w:t>
        <w:softHyphen/>
        <w:t>го собы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е учетные документы являются основой для со</w:t>
        <w:softHyphen/>
        <w:t>ставления сводных учетн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кументация </w:t>
      </w:r>
      <w:r>
        <w:rPr>
          <w:color w:val="000000"/>
          <w:sz w:val="28"/>
          <w:szCs w:val="28"/>
        </w:rPr>
        <w:t>— оформление экономического события (хо</w:t>
        <w:softHyphen/>
        <w:t>зяйственной операции) документом. В широком понимании бух</w:t>
        <w:softHyphen/>
        <w:t>галтерская документация представляет собой первичные бухгал</w:t>
        <w:softHyphen/>
        <w:t>терские документы, учетные регистры и бухгалтерскую отчет</w:t>
        <w:softHyphen/>
        <w:t>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кумент </w:t>
      </w:r>
      <w:r>
        <w:rPr>
          <w:color w:val="000000"/>
          <w:sz w:val="28"/>
          <w:szCs w:val="28"/>
        </w:rPr>
        <w:t xml:space="preserve">(лат. </w:t>
      </w:r>
      <w:r>
        <w:rPr>
          <w:color w:val="000000"/>
          <w:sz w:val="28"/>
          <w:szCs w:val="28"/>
          <w:lang w:val="en-US"/>
        </w:rPr>
        <w:t>docuraentum</w:t>
      </w:r>
      <w:r>
        <w:rPr>
          <w:color w:val="000000"/>
          <w:sz w:val="28"/>
          <w:szCs w:val="28"/>
        </w:rPr>
        <w:t xml:space="preserve"> — поучительный пример, сви</w:t>
        <w:softHyphen/>
        <w:t>детельство, доказательство) — письменное свидетельство с за</w:t>
        <w:softHyphen/>
        <w:t>полнением необходимых реквизитов, придающих ему доказатель</w:t>
        <w:softHyphen/>
        <w:t>ную юридическую силу. Именно документ — основа информа</w:t>
        <w:softHyphen/>
        <w:t>ционной системы предприятия. Его значение не только не сни</w:t>
        <w:softHyphen/>
        <w:t>зилось в связи с широкой автоматизацией учетно-вычислительных работ в последнее время, но еще более возросло. Современная информационная система — это сложный аппаратно-программный комплекс, у истоков которого находится первичный учетный документ, отражающий бизнес-процессы экономичес</w:t>
        <w:softHyphen/>
        <w:t>кого субъекта. По некоторым зарубежным оценкам, через две недели простоя информационных систем у 75 % компаний поте</w:t>
        <w:softHyphen/>
        <w:t>ря функционирования становится критической или полной. Уте</w:t>
        <w:softHyphen/>
        <w:t>ря баз данных у 80% компаний приводит к их банкротству. Поэтому роль документов важна в процессе оперативного управле</w:t>
        <w:softHyphen/>
        <w:t>ния хозяйственной деятельностью, осуществления контрольно-аналитических функций. С их помощью проводится оценка уровня мастерства управляющих, формирование финансовых результа</w:t>
        <w:softHyphen/>
        <w:t>тов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овится возможным дать правовое обоснование фактов хозяйственной жизни. Они являются одним из главных источ</w:t>
        <w:softHyphen/>
        <w:t>ников, используемых в процессе анализа хозяйственной деятель</w:t>
        <w:softHyphen/>
        <w:t>ности, что позволяет выявить отклонения от бизнес-пл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документов осуществляется постоянное наблю</w:t>
        <w:softHyphen/>
        <w:t>дение за движением материальных, трудовых и финансовых ре</w:t>
        <w:softHyphen/>
        <w:t>сурсов. Подписывая документ, лицо, наделенное правомочием, контролирует таким путем законность и целесообразность опе</w:t>
        <w:softHyphen/>
        <w:t>рации. Это способствует режиму экономии, возлагает на каждо</w:t>
        <w:softHyphen/>
        <w:t>го работника, подписавшего документ, персональную ответствен</w:t>
        <w:softHyphen/>
        <w:t>ность за совершаемые им действия. Таким путем осуществляет</w:t>
        <w:softHyphen/>
        <w:t>ся контроль за сохранностью имущества, действиями материально ответственных лиц, выявляются факты недобросовестности или прямых злоупотреб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документ подготовлен на машинном носителе, то орга</w:t>
        <w:softHyphen/>
        <w:t>низация обязана изготовить его копию на бумажном носителе для других участников хозяйственных операций, включая конт</w:t>
        <w:softHyphen/>
        <w:t>ролирующие орг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, чаще всего для внутреннего пользова</w:t>
        <w:softHyphen/>
        <w:t>ния, бухгалтерский документ составляется в произволь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ный бланк представляет собой разграфленный лист бу</w:t>
        <w:softHyphen/>
        <w:t>маги в виде строк, граф (колонок, клеток), куда заносятся сведе</w:t>
        <w:softHyphen/>
        <w:t xml:space="preserve">ния о хозяйственных операциях с заранее отпечатанными в них реквизитами. Реквизит (лат. </w:t>
      </w:r>
      <w:r>
        <w:rPr>
          <w:color w:val="000000"/>
          <w:sz w:val="28"/>
          <w:szCs w:val="28"/>
          <w:lang w:val="en-US"/>
        </w:rPr>
        <w:t>requisitum</w:t>
      </w:r>
      <w:r>
        <w:rPr>
          <w:color w:val="000000"/>
          <w:sz w:val="28"/>
          <w:szCs w:val="28"/>
        </w:rPr>
        <w:t xml:space="preserve"> — нужное, требуемое) — единая, неделимая, строго оговоренная часть документа. Это по сути своей информационный элемент, несущий самостоятельную содержательную нагрузку. Например, единица измерения, код материала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визиты подразделяются </w:t>
      </w:r>
      <w:r>
        <w:rPr>
          <w:i/>
          <w:iCs/>
          <w:color w:val="000000"/>
          <w:sz w:val="28"/>
          <w:szCs w:val="28"/>
        </w:rPr>
        <w:t xml:space="preserve">па признан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одержатель</w:t>
        <w:softHyphen/>
        <w:t>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знанные реквизиты </w:t>
      </w:r>
      <w:r>
        <w:rPr>
          <w:color w:val="000000"/>
          <w:sz w:val="28"/>
          <w:szCs w:val="28"/>
        </w:rPr>
        <w:t>отображают объекты учета (на</w:t>
        <w:softHyphen/>
        <w:t>именование основных средств и п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держательные реквизиты </w:t>
      </w:r>
      <w:r>
        <w:rPr>
          <w:color w:val="000000"/>
          <w:sz w:val="28"/>
          <w:szCs w:val="28"/>
        </w:rPr>
        <w:t>раскрывают характеристику объекта учета (сорт, типоразмер и п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добства чтения документа реквизиты размещаются в нем компактно, в одном месте. Нередко они обводятся жирны</w:t>
        <w:softHyphen/>
        <w:t>ми ли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визиты, которым присущ постоянный признак (на</w:t>
        <w:softHyphen/>
        <w:t>именование организации, подпись и т. п.), печатаются типограф</w:t>
        <w:softHyphen/>
        <w:t>ским способ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факт подтверждения совершенной хозяйственной опе</w:t>
        <w:softHyphen/>
        <w:t>рации, первичный учетный документ должен быть составлен и принят к учету по форме, содержащейся в альбомах унифициро</w:t>
        <w:softHyphen/>
        <w:t>ванных форм первичной учетной документации межотраслевого значения, разработанных Госкомстатом Российской Федерации. Перечень таких форм первичных учетных документов раз</w:t>
        <w:softHyphen/>
        <w:t>рабатывается применительно к отдельным участкам бухгалтер</w:t>
        <w:softHyphen/>
        <w:t>ского учета. Например, по учету основных средств разработана следующая первичная учетная документация, включающая 14 на</w:t>
        <w:softHyphen/>
        <w:t>именова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приеме-передаче объекта основных средств (кроме зданий и сооружений) (ф. № ОС-1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приеме-передаче здания (сооружения) (ф. № ОС-1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приеме-передаче групп объектов основных средств (кроме зданий и сооружений) (ф. № ОС-1 б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кладная на внутреннее перемещение объектов основ</w:t>
        <w:softHyphen/>
        <w:t>ных средств (ф. № ОС-2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приеме-передаче отремонтированных, реконструи</w:t>
        <w:softHyphen/>
        <w:t>рованных и модернизированных объектов (ф. № ОС-3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списании объекта основных средств (кроме авто</w:t>
        <w:softHyphen/>
        <w:t>транспортных средств) (ф. № ОС-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списании автотранспортных средств (ф. № ОС-4 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списании групп объектов основных средств (кроме автотранспортных средств) (ф. № ОС-4 б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вентарная карточка учета объекта основных средств (ф. № ОС-6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вентарная карточка группового учета объектов основ</w:t>
        <w:softHyphen/>
        <w:t>ных средств (ф. № ОС-6 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вентарная книга учета объектов основных средств (ф. № ОС-6 б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приеме (поступлении) оборудования (ф. № ОС-1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приеме-передаче оборудования в монтаж (ф. № ОС-15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 о выявленных дефектах оборудования (ф. № ОС-16). Во всех других случаях, как документы, форма которых не представлена в этих альбомах, они приобретают правовую юри</w:t>
        <w:softHyphen/>
        <w:t>дически доказательную силу наравне с унифицированными до</w:t>
        <w:softHyphen/>
        <w:t>кументами при наличии следующих обязательных реквизи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документа (доверенность, карточка складско</w:t>
        <w:softHyphen/>
        <w:t>го учета материалов и т. 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дата составления (дата, месяц, год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организации, от имени которой составлен до</w:t>
        <w:softHyphen/>
        <w:t>кумен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одержание хозяйственной операции и основание для ее со</w:t>
        <w:softHyphen/>
        <w:t>вершения (например, лицевой счет ф. Т-54 применяется для записи всех видов начислений и удержаний из заработной платы на основании первичных документов по учету выра</w:t>
        <w:softHyphen/>
        <w:t>ботки и выполненных работ, отработанного времени, а так</w:t>
        <w:softHyphen/>
        <w:t>же документов на разные виды опла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единица измерения (в натуральном, количественном и сто</w:t>
        <w:softHyphen/>
        <w:t>имостном выражени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должностей лиц, ответственных за соверше</w:t>
        <w:softHyphen/>
        <w:t>ние хозяйственной операции и правильность ее оформле</w:t>
        <w:softHyphen/>
        <w:t>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личные подписи указанны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требования закреплены в п. 2 ст. 9 Закона «О бухгалтер</w:t>
        <w:softHyphen/>
        <w:t>ском учет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последнего реквизита в расширительном толковании, а именно с расшифровкой подписи должностных лиц, включая случаи создания документов с применением средств вычислительной техники повышает юридическую доказатель</w:t>
        <w:softHyphen/>
        <w:t>ность конкретных фактов хозяйственной жизни, зафиксирован</w:t>
        <w:softHyphen/>
        <w:t>ных в соответствующем докумен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едприятие нарушает данные требования законода</w:t>
        <w:softHyphen/>
        <w:t>тельства по оформлению первичных документов, его руковод</w:t>
        <w:softHyphen/>
        <w:t>ство может быть привлечено к административной ответственно</w:t>
        <w:softHyphen/>
        <w:t>сти. Сама информация, содержащаяся в таких документах, при</w:t>
        <w:softHyphen/>
        <w:t>знается недостовер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 от того, каким способом подготовлен документ — вручную или машинным способом, в целях контроля за пра</w:t>
        <w:softHyphen/>
        <w:t>вильностью и законностью регистрации экономических событий в документе должны быть указаны не только личные подписи должностных лиц, как того требует Закон «О бухгалтерском уче</w:t>
        <w:softHyphen/>
        <w:t>те», но и их расшифровки. Последнее условие четко оговорено в п. 13 Положения по ведению бухгалтерского учета и бухгалтерс</w:t>
        <w:softHyphen/>
        <w:t>кой отчетности в Российской Федерации (утв. Приказом МФ РФ от 29.07.98 г. № 34н). Хотя эти документы разного уровня, со</w:t>
        <w:softHyphen/>
        <w:t>блюдение последнего условия является обязательным. Дело в том, что если обратиться к содержанию п. 3 ст. 9 ФЗ РФ «О бух</w:t>
        <w:softHyphen/>
        <w:t>галтерском учете, то в нем прямо указывается на то, что «пере</w:t>
        <w:softHyphen/>
        <w:t>чень лиц, имеющих право подписи первичных учетных докумен</w:t>
        <w:softHyphen/>
        <w:t>тов, утверждает руководитель организации по согласованию с главным бухгалтером». Следовательно, в документе наряду с личной подписью лица, оформившего документ, должна быть ука</w:t>
        <w:softHyphen/>
        <w:t>зана ее расшифро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и лиц, определенных по статусу за составление ма</w:t>
        <w:softHyphen/>
        <w:t>шиночитаемых первичных документов, могут быть заменены па</w:t>
        <w:softHyphen/>
        <w:t>ролем или другим способом авторизации, дающим право одно</w:t>
        <w:softHyphen/>
        <w:t>значно идентифицировать подпись соответствующего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мочия должностного лица на подпись в первичном учетном документе подтверждаются приказом руководителя эко</w:t>
        <w:softHyphen/>
        <w:t>номического субъекта по согласованию с главным бухгалтером и не должны расходиться с перечнем лиц, одобренных им на право подтверждения обоснованности осуществления соответствующих хозяйстве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специфики отдельных документов приведенные выше реквизиты могут быть расширены. Например, в соответ</w:t>
        <w:softHyphen/>
        <w:t>ствии с Положением о безналичных расчетах в Российской Феде</w:t>
        <w:softHyphen/>
        <w:t>рации расчетные документы должны соответствовать требова</w:t>
        <w:softHyphen/>
        <w:t>ниям установленных стандартов и содерж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расчетного документа и код формы по ОКУД ОК 011-93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омер расчетного документа, число, месяц, год его выпис</w:t>
        <w:softHyphen/>
        <w:t>ки. Число указывается цифрами, месяц — прописью, год — цифрами. На расчетных документах, заполняемых средства</w:t>
        <w:softHyphen/>
        <w:t>ми вычислительной техники, допускается обозначение ме</w:t>
        <w:softHyphen/>
        <w:t>сяца цифр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вид платеж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плательщика, номер его счета, идентифика</w:t>
        <w:softHyphen/>
        <w:t>ционный номер налогоплательщика (ИНН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и местонахождение банка плательщика, его банковский идентификационный код (БИК), номер коррес</w:t>
        <w:softHyphen/>
        <w:t>пондентского счета или субсч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получателя средств, номер его счета, иденти</w:t>
        <w:softHyphen/>
        <w:t>фикационный номер налогоплательщика (ИНН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именование и местонахождение банка получателя, его бан</w:t>
        <w:softHyphen/>
        <w:t>ковский идентификационный код (БИК), номер корреспон</w:t>
        <w:softHyphen/>
        <w:t>дентского счета или субсч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значение платежа. Налог, подлежащий уплате, выделя</w:t>
        <w:softHyphen/>
        <w:t>ется в расчетном документе отдельной строкой (в против-ном случае должно быть указание на то, что налог не упла</w:t>
        <w:softHyphen/>
        <w:t>чивае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сумму платежа, обозначенную цифрами и пропис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очередность платеж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вид операции в соответствии с «Перечнем условных обозначе</w:t>
        <w:softHyphen/>
        <w:t>ний (шифров) документов, проводимых по счетам в банках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подписи (подпись) уполномоченных лиц (лица) и оттиск пе</w:t>
        <w:softHyphen/>
        <w:t>чати (в установленных случаях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на первом экземпляре расчетного документа (кроме чека) — подписи руководителя и главного бухгалтера предприятия, независимо от способа изготовления расчетного документа, на первом экземпляре поручения проставляется также от</w:t>
        <w:softHyphen/>
        <w:t>тиск гербовой печа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еста расположения тех или иных рекви</w:t>
        <w:softHyphen/>
        <w:t>зитов в документах, форма последних может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зональн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анкетн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табельн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♦ </w:t>
      </w:r>
      <w:r>
        <w:rPr>
          <w:color w:val="000000"/>
          <w:sz w:val="28"/>
          <w:szCs w:val="28"/>
        </w:rPr>
        <w:t>комбинирова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ональная форма </w:t>
      </w:r>
      <w:r>
        <w:rPr>
          <w:color w:val="000000"/>
          <w:sz w:val="28"/>
          <w:szCs w:val="28"/>
        </w:rPr>
        <w:t>документов наиболее распространенная. Документ при построении по данной форме разграфлен на от</w:t>
        <w:softHyphen/>
        <w:t>дельные зоны. Каждый реквизит размещается в своей зоне, ко</w:t>
        <w:softHyphen/>
        <w:t>торая является постоянной для данного типа документов, что облегчает работу с ними непосредственного исполн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нкетная форма </w:t>
      </w:r>
      <w:r>
        <w:rPr>
          <w:color w:val="000000"/>
          <w:sz w:val="28"/>
          <w:szCs w:val="28"/>
        </w:rPr>
        <w:t>предусматривает размещение названия рек</w:t>
        <w:softHyphen/>
        <w:t>визитов в левой стороне документа, а заполнение их — один под другим, т. е. сверху вн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 в </w:t>
      </w:r>
      <w:r>
        <w:rPr>
          <w:i/>
          <w:iCs/>
          <w:color w:val="000000"/>
          <w:sz w:val="28"/>
          <w:szCs w:val="28"/>
        </w:rPr>
        <w:t xml:space="preserve">табельной форме </w:t>
      </w:r>
      <w:r>
        <w:rPr>
          <w:color w:val="000000"/>
          <w:sz w:val="28"/>
          <w:szCs w:val="28"/>
        </w:rPr>
        <w:t>есть продолжение зональной формы. В нем (например, расчетно-платежная ведомость) рек</w:t>
        <w:softHyphen/>
        <w:t>визиты расположены по вертикали и горизонтали с выделением для каждой группы нескольких строк, образующих самостоятель</w:t>
        <w:softHyphen/>
        <w:t>ную таблицу (матриц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, представленный в </w:t>
      </w:r>
      <w:r>
        <w:rPr>
          <w:i/>
          <w:iCs/>
          <w:color w:val="000000"/>
          <w:sz w:val="28"/>
          <w:szCs w:val="28"/>
        </w:rPr>
        <w:t xml:space="preserve">комбинированной форме, </w:t>
      </w:r>
      <w:r>
        <w:rPr>
          <w:color w:val="000000"/>
          <w:sz w:val="28"/>
          <w:szCs w:val="28"/>
        </w:rPr>
        <w:t>со</w:t>
        <w:softHyphen/>
        <w:t>четает в себе признаки построения ранее рассмотренных форм — зональной и анкетной, анкетной и табель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сключения повторного использования документов ряд документов подлежит гашению штампом «Получено» или «Оплачено» с указанием даты (числа, месяца, года). Это относится в первую очередь к денежным документам, приложенным к при</w:t>
        <w:softHyphen/>
        <w:t>ходным и расходным кассовым ордер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обработанные первичные документы должны иметь отметку, исключающую возможность их повторного использо</w:t>
        <w:softHyphen/>
        <w:t>вания: при ручной обработке — дату записи в учетный регистр, а в условиях автоматизированного учета — оттиска штампа (ука</w:t>
        <w:softHyphen/>
        <w:t>зание кода) работника, ответственного за обработку соответству</w:t>
        <w:softHyphen/>
        <w:t>ющего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дко в целях исключения повторной записи в текущем учете на документе делается надпись или оттиск «К записи №... приложение ... листов, дата ... 2004 г.». В порядке, установлен</w:t>
        <w:softHyphen/>
        <w:t>ном законодательством, допускается ряд документов относить к бланкам строгой отчетности. Последние должны быть пронуме</w:t>
        <w:softHyphen/>
        <w:t>рованы и храниться обособленно (чековые книжки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ие в документе необходимых реквизитов принято на</w:t>
        <w:softHyphen/>
        <w:t xml:space="preserve">зывать </w:t>
      </w:r>
      <w:r>
        <w:rPr>
          <w:i/>
          <w:iCs/>
          <w:color w:val="000000"/>
          <w:sz w:val="28"/>
          <w:szCs w:val="28"/>
        </w:rPr>
        <w:t xml:space="preserve">составлением </w:t>
      </w:r>
      <w:r>
        <w:rPr>
          <w:color w:val="000000"/>
          <w:sz w:val="28"/>
          <w:szCs w:val="28"/>
        </w:rPr>
        <w:t>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ую силу документ приобретает при наличии в нем не только соответствующих реквизитов, но и необходимых раз</w:t>
        <w:softHyphen/>
        <w:t>решительных подписей, резолюций, печатей и штампов в зави</w:t>
        <w:softHyphen/>
        <w:t xml:space="preserve">симости от назначения документа. Исполнение этих условий предопределяет его </w:t>
      </w:r>
      <w:r>
        <w:rPr>
          <w:i/>
          <w:iCs/>
          <w:color w:val="000000"/>
          <w:sz w:val="28"/>
          <w:szCs w:val="28"/>
        </w:rPr>
        <w:t>оформ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ухгалтера, получившего документ, на данном этапе главное состоит в установлении не столько наличия в нем обяза</w:t>
        <w:softHyphen/>
        <w:t>тельных реквизитов, сколько в подтверждении законности отра</w:t>
        <w:softHyphen/>
        <w:t>женного в нем факта хозяйственной жизни и в оценке уровня влияния на конечные результаты деятельности организации. Проводятся технические процедуры по подтверждению правиль</w:t>
        <w:softHyphen/>
        <w:t>ности арифметических вычислений и подсчетов. После этого производится расценка (таксировка) документ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Теория бухгалтерского учета Ростов н/Д 200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в А.А. Бухгалтерский учет. Теория и практика М. 2004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тер М. И. Теория бухгалтерского учета М. 2004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ин В.М. Теория бухгалтерского учета М. 2002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7:00Z</dcterms:created>
  <dc:creator>Сотрудник</dc:creator>
  <dc:description/>
  <cp:keywords/>
  <dc:language>en-US</dc:language>
  <cp:lastModifiedBy>SYSTEM</cp:lastModifiedBy>
  <dcterms:modified xsi:type="dcterms:W3CDTF">2011-09-26T15:07:00Z</dcterms:modified>
  <cp:revision>2</cp:revision>
  <dc:subject/>
  <dc:title>5</dc:title>
</cp:coreProperties>
</file>