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1"/>
        <w:ind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 Организационная структура предприятия ООО «Коралл»</w:t>
      </w:r>
    </w:p>
    <w:p>
      <w:pPr>
        <w:pStyle w:val="Normal"/>
        <w:rPr/>
      </w:pPr>
      <w:r>
        <w:rPr>
          <w:sz w:val="28"/>
          <w:szCs w:val="28"/>
        </w:rPr>
        <w:t>2. Учетная политика предприятия ООО «Корал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рганизация и ведение учета на предприятии ООО «Коралл»</w:t>
      </w:r>
    </w:p>
    <w:p>
      <w:pPr>
        <w:pStyle w:val="Normal"/>
        <w:rPr/>
      </w:pPr>
      <w:r>
        <w:rPr>
          <w:sz w:val="28"/>
          <w:szCs w:val="28"/>
        </w:rPr>
        <w:t>3.1 Понятие, состав и построение бухгалтерского балан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 Теоретические аспекты анализа финансового состояния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Экономическая характеристика бухгалтерского баланса ООО «Коралл»</w:t>
      </w:r>
    </w:p>
    <w:p>
      <w:pPr>
        <w:pStyle w:val="Normal"/>
        <w:rPr/>
      </w:pPr>
      <w:r>
        <w:rPr>
          <w:sz w:val="28"/>
          <w:szCs w:val="28"/>
        </w:rPr>
        <w:t>4. Общая оценка организации бухучета на предприятии ООО «Корал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ухгалтерская (финансовая) отчетность и анализ финансового положения предприятия ООО «Корал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Состав бухгалтерской отчетности ООО «Коралл»</w:t>
      </w:r>
    </w:p>
    <w:p>
      <w:pPr>
        <w:pStyle w:val="Normal"/>
        <w:rPr/>
      </w:pPr>
      <w:r>
        <w:rPr>
          <w:sz w:val="28"/>
          <w:szCs w:val="28"/>
        </w:rPr>
        <w:t>5.2 Анализ финансового положения ООО «Коралл» по данным бухгалтерской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еддипломная практика является завершающей частью программы подготовки специалиста высшей квалификации, позволяющая применить на деле полученные в Вузе теоретические знания в области бухгалтерского учета, анализа, аудита, познать тонкости профессиональной деятельности бухгалтера. К преддипломной практике допускаются студенты, успешно завершившие теоретический курс подготовки специалиста, рассчитанный на 9 семестров обуч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ю преддипломной практики студентов является изучение специфики организации и ведения бухгалтерского учета на конкретных предприятиях (различных отраслей, форм собственности и видов деятельности). Студент должен изучить учредительные документы, определить основные виды деятельности, организационную структуру предприятия, форму организации бухгалтерского учета, учетную политику, финансовую отчетность, основные нормативные документы, регламентирующие ведение бухгалтерского уч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чи преддипломной практи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изучение специфики деятельности конкретного предприятия, его организационной структуры и основных технико-экономически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ознакомление с утвержденной приказом предприятия Учетной политикой на текущий год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изучение структуры аппарата управления предприятия и структуры бухгалтерии, формы организации бухгалтерского учета на данном предприя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оценка организации основных участков учетной работы с точки зрения их соответствия нормативным документа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рассмотреть основные формы финансовой отчетности предприятия и на основе их данных провести анализ финансового состояния предприят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сбор практического материала для написания выпускной квалификационной работ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рганизационная структура предприятия ООО «Коралл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ОО «Коралл» является коммерческой организацией, важнейшая цель которой – получение прибыли. Основными видами деятельности данной организации являются оптовая и розничная торговля продуктами пита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ООО «Коралл» является юридическим лицом, имеет круглую печать, имеет в собственности здания, сооружения, оборудование, инвентарь, учитываемые на самостоятельном балансе. Уставной капитал общества составляет 2800000 рублей. Его учредителями являются граждане Российской Федерации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едприятие было основано в мае 1995 г. и представляло собой один продовольственный магазин. В последующем, предприятие успешно развивалось, и в 2000 г. насчитывалось четыре продовольственных магазина на территории поселка городского типа Лучегорск, которые действуют и сейчас.</w:t>
      </w:r>
      <w:r>
        <w:rPr>
          <w:kern w:val="2"/>
          <w:sz w:val="28"/>
          <w:szCs w:val="28"/>
        </w:rPr>
        <w:t xml:space="preserve"> Каждый филиал имеют общий бухгалтерский баланс. На протяжении хозяйственной деятельности не подвергалась поглощениям и реорганизациям, а также не участвовала в слияниях с другими фирмами и не меняла своего названия. Дочерних и зависимых обществ организация не имеет. </w:t>
      </w:r>
      <w:r>
        <w:rPr>
          <w:sz w:val="28"/>
          <w:szCs w:val="28"/>
        </w:rPr>
        <w:t>Под организационной структурой управления предприятием понимается состав (перечень) отделов, служб и подразделений в аппарате управления, система их организации, характер подотчетности друг другу, а также набор связей, порядок распределения функций управления по различным уровням и подразделениям управленческой иерархии.</w:t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rPr>
          <w:szCs w:val="28"/>
        </w:rPr>
      </w:pPr>
      <w:r>
        <w:rPr>
          <w:szCs w:val="28"/>
        </w:rPr>
        <w:t>Ответственность за организацию бухгалтерского учета в ООО «Коралл» и соблюдения законодательства при выполнении хозяйственных операций несет директор ООО «Коралл».</w:t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rPr/>
      </w:pPr>
      <w:r>
        <w:rPr>
          <w:szCs w:val="28"/>
        </w:rPr>
        <w:t>Ведение бухгалтерского учета осуществляет бухгалтерия Общества во главе с главным бухгалтером, который подчиняется непосредственно директору ООО «Коралл». Главный бухгалтер несет ответственность за формированием учетной политики, ведение бухгалтерского учета, своевременной и достоверной бухгалтерской отчетности, осуществляет контроль за движением имущества и выполнением обязательств.</w:t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rPr>
          <w:szCs w:val="28"/>
        </w:rPr>
      </w:pPr>
      <w:r>
        <w:rPr>
          <w:szCs w:val="28"/>
        </w:rPr>
        <w:t>Структура бухгалтерской службы, численность работников определятся внутренними правилами и должностными инструкциями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ООО «Коралл» отображена на рисунке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0340</wp:posOffset>
                </wp:positionH>
                <wp:positionV relativeFrom="paragraph">
                  <wp:posOffset>69215</wp:posOffset>
                </wp:positionV>
                <wp:extent cx="2366010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3pt;height:51.9pt;mso-wrap-distance-left:9.05pt;mso-wrap-distance-right:9.05pt;mso-wrap-distance-top:0pt;mso-wrap-distance-bottom:0pt;margin-top:5.45pt;mso-position-vertical-relative:text;margin-left:11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2840</wp:posOffset>
                </wp:positionH>
                <wp:positionV relativeFrom="paragraph">
                  <wp:posOffset>105410</wp:posOffset>
                </wp:positionV>
                <wp:extent cx="1245235" cy="426085"/>
                <wp:effectExtent l="635" t="5080" r="190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24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8.3pt" to="187.2pt,4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105410</wp:posOffset>
                </wp:positionV>
                <wp:extent cx="926465" cy="426085"/>
                <wp:effectExtent l="2540" t="444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8.3pt" to="260.2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065</wp:posOffset>
                </wp:positionH>
                <wp:positionV relativeFrom="paragraph">
                  <wp:posOffset>215265</wp:posOffset>
                </wp:positionV>
                <wp:extent cx="1191260" cy="650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меститель генерального дир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51.2pt;mso-wrap-distance-left:9.05pt;mso-wrap-distance-right:9.05pt;mso-wrap-distance-top:0pt;mso-wrap-distance-bottom:0pt;margin-top:16.95pt;mso-position-vertical-relative:text;margin-left:50.95pt;mso-position-horizontal-relative:text">
                <v:textbox>
                  <w:txbxContent>
                    <w:p>
                      <w:pPr>
                        <w:pStyle w:val="Head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меститель генерального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8465</wp:posOffset>
                </wp:positionH>
                <wp:positionV relativeFrom="paragraph">
                  <wp:posOffset>215265</wp:posOffset>
                </wp:positionV>
                <wp:extent cx="1191260" cy="650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51.2pt;mso-wrap-distance-left:9.05pt;mso-wrap-distance-right:9.05pt;mso-wrap-distance-top:0pt;mso-wrap-distance-bottom:0pt;margin-top:16.95pt;mso-position-vertical-relative:text;margin-left:23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269240</wp:posOffset>
                </wp:positionV>
                <wp:extent cx="571500" cy="3429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.2pt" to="350.95pt,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3475</wp:posOffset>
                </wp:positionH>
                <wp:positionV relativeFrom="paragraph">
                  <wp:posOffset>242570</wp:posOffset>
                </wp:positionV>
                <wp:extent cx="0" cy="36957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9.1pt" to="89.25pt,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2065</wp:posOffset>
                </wp:positionH>
                <wp:positionV relativeFrom="paragraph">
                  <wp:posOffset>268605</wp:posOffset>
                </wp:positionV>
                <wp:extent cx="913765" cy="343535"/>
                <wp:effectExtent l="0" t="5080" r="190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368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21.15pt" to="272.85pt,4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66465</wp:posOffset>
                </wp:positionH>
                <wp:positionV relativeFrom="paragraph">
                  <wp:posOffset>269240</wp:posOffset>
                </wp:positionV>
                <wp:extent cx="1270" cy="342900"/>
                <wp:effectExtent l="38100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21.2pt" to="273pt,4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4350</wp:posOffset>
                </wp:positionH>
                <wp:positionV relativeFrom="paragraph">
                  <wp:posOffset>49530</wp:posOffset>
                </wp:positionV>
                <wp:extent cx="1191260" cy="6686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ведующ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кла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52.65pt;mso-wrap-distance-left:9.05pt;mso-wrap-distance-right:9.05pt;mso-wrap-distance-top:0pt;mso-wrap-distance-bottom:0pt;margin-top:3.9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ведующ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кла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940</wp:posOffset>
                </wp:positionH>
                <wp:positionV relativeFrom="paragraph">
                  <wp:posOffset>-10160</wp:posOffset>
                </wp:positionV>
                <wp:extent cx="1304290" cy="6502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мер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1.2pt;mso-wrap-distance-left:9.05pt;mso-wrap-distance-right:9.05pt;mso-wrap-distance-top:0pt;mso-wrap-distance-bottom:0pt;margin-top:-0.8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ммерче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9275</wp:posOffset>
                </wp:positionH>
                <wp:positionV relativeFrom="paragraph">
                  <wp:posOffset>49530</wp:posOffset>
                </wp:positionV>
                <wp:extent cx="1276350" cy="5905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350</wp:posOffset>
                </wp:positionH>
                <wp:positionV relativeFrom="paragraph">
                  <wp:posOffset>49530</wp:posOffset>
                </wp:positionV>
                <wp:extent cx="1091565" cy="590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таршие продав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46.5pt;mso-wrap-distance-left:9.05pt;mso-wrap-distance-right:9.05pt;mso-wrap-distance-top:0pt;mso-wrap-distance-bottom:0pt;margin-top:3.9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таршие продав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9990</wp:posOffset>
                </wp:positionH>
                <wp:positionV relativeFrom="paragraph">
                  <wp:posOffset>1714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1.35pt" to="293.7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3615</wp:posOffset>
                </wp:positionH>
                <wp:positionV relativeFrom="paragraph">
                  <wp:posOffset>17145</wp:posOffset>
                </wp:positionV>
                <wp:extent cx="3175" cy="260350"/>
                <wp:effectExtent l="36195" t="63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1.35pt" to="77.65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690</wp:posOffset>
                </wp:positionH>
                <wp:positionV relativeFrom="paragraph">
                  <wp:posOffset>267970</wp:posOffset>
                </wp:positionV>
                <wp:extent cx="1201420" cy="6705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недже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закупкам и продаж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52.8pt;mso-wrap-distance-left:9.05pt;mso-wrap-distance-right:9.05pt;mso-wrap-distance-top:0pt;mso-wrap-distance-bottom:0pt;margin-top:21.1pt;mso-position-vertical-relative:text;margin-left:34.7pt;mso-position-horizontal-relative:text">
                <v:textbox>
                  <w:txbxContent>
                    <w:p>
                      <w:pPr>
                        <w:pStyle w:val="Head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енедже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закупкам и продаж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1350</wp:posOffset>
                </wp:positionH>
                <wp:positionV relativeFrom="paragraph">
                  <wp:posOffset>43815</wp:posOffset>
                </wp:positionV>
                <wp:extent cx="1162050" cy="55689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дав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3.85pt;mso-wrap-distance-left:9.05pt;mso-wrap-distance-right:9.05pt;mso-wrap-distance-top:0pt;mso-wrap-distance-bottom:0pt;margin-top:3.4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дав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исунок 1 – Организационная структура ООО «Коралл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Учетная политика предприятия ООО «Коралл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rPr/>
      </w:pPr>
      <w:r>
        <w:rPr>
          <w:szCs w:val="28"/>
        </w:rPr>
        <w:t>Ежегодно на предприятии ООО «Коралл» производится Приказ об учетной политике на текущий год (приложение 3). Он содержит приказ на утверждение Учетной политики и приложений, таких как Рабочий план счетов (приложение 6), Схему документооборота, Положение о бухгалтерском учете, Должностные инструкции бухгалтера и сотрудников бухгалтерии.</w:t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rPr/>
      </w:pPr>
      <w:r>
        <w:rPr>
          <w:szCs w:val="28"/>
        </w:rPr>
        <w:t>Бухгалтерский учет на предприятии ведется в соответствии с едиными правилами, установленными Законом «О бухгалтерском учете» и Положении о ведении бухгалтерского учета и отчетности РФ, Планом счетов, а также Учетной политикой предприятия.</w:t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rPr>
          <w:szCs w:val="28"/>
        </w:rPr>
      </w:pPr>
      <w:r>
        <w:rPr>
          <w:szCs w:val="28"/>
        </w:rPr>
        <w:t>С 1 января 2003 года Общество работает на специальном налоговом режиме, в виде единого налога на вмененный доход для отдельных видов деятельности в порядке, установленном главой 26 НК РФ.</w:t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rPr/>
      </w:pPr>
      <w:r>
        <w:rPr>
          <w:szCs w:val="28"/>
        </w:rPr>
        <w:t>Предприятие осуществляет учёт хозяйственных операций с помощью компьютерной программы «1С Бухгалтерия версия 7.7» с использованием журнально-ордерной формы бухгалтерского учета. Основными учетными регистрами при журнально-ордерной форме являются журналы, специальные книги, которые подлежат брошюрованию и хранению в электронном виде. После составления журналов данные заносятся в Главную книгу, которая является источником для составления финансовой отчётности предприятия. По данным учета прибыли и убытков составляется квартальная и годовая отчетность о финансовых результатах и их использование – форма №2 « Отчет о прибылях и убытках».</w:t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rPr>
          <w:szCs w:val="28"/>
        </w:rPr>
      </w:pPr>
      <w:r>
        <w:rPr>
          <w:szCs w:val="28"/>
        </w:rPr>
        <w:t>Содержание регистров бухучета и внутренней отчетности является коммерческой тайной.</w:t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rPr>
          <w:szCs w:val="28"/>
        </w:rPr>
      </w:pPr>
      <w:r>
        <w:rPr>
          <w:szCs w:val="28"/>
        </w:rPr>
        <w:t>Имущество организации, обязательств и хозяйственные операции для отражения в бухгалтерском учете оцениваются в рублях и копейках.</w:t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rPr>
          <w:szCs w:val="28"/>
        </w:rPr>
      </w:pPr>
      <w:r>
        <w:rPr>
          <w:szCs w:val="28"/>
        </w:rPr>
        <w:t>К основным средствам относится имущество, использование которого превышает 12 месяцев, и принимаются к учету по первоначальной стоимости – сумме фактических затрат организации на приобретение, сооружение и изготовление за исключением НДС на счет 01 (приложение 13). Основные средства заносятся в Инвентарную книгу учета основных средств (приложение 15).</w:t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rPr>
          <w:szCs w:val="28"/>
        </w:rPr>
      </w:pPr>
      <w:r>
        <w:rPr>
          <w:szCs w:val="28"/>
        </w:rPr>
        <w:t>Стоимость амортизируемых объектов погашается посредством начисления амортизации линейным способом исходя из первоначальной стоимости объекта (приложение 14). Восстановление основных средств может осуществляться посредством ремонта, модернизации и реконструкции. Для учета затрат на амортизацию и реконструкцию используются счета 02 «Амортизация основных средств», 08 «Вложение во внеоборотные активы»</w:t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rPr>
          <w:szCs w:val="28"/>
        </w:rPr>
      </w:pPr>
      <w:r>
        <w:rPr>
          <w:szCs w:val="28"/>
        </w:rPr>
        <w:t>В составе МПЗ числятся сырье и материалы (счет 10) и товары (счет 41) (приложение 16). МПЗ учитываются по фактической себестоимости. К товарам относят часть МПЗ, приобретенная для перепродажи, оцениваются по продажным ценам, для наценки применяется счет 42 «Торговая наценка» (приложение 11). При реализации товаров в розницу оформляется кассовый и (при необходимости) товарный чеки, при оптовой продаже – кассовый чек, товарная накладная, счет-фактура (приложение 10) и заключается договор поставки.</w:t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rPr/>
      </w:pPr>
      <w:r>
        <w:rPr>
          <w:szCs w:val="28"/>
        </w:rPr>
        <w:t>Транспортно-заготовительные расходы учитываются в составе издержек обращения (транспортных расходов). Себестоимость реализованной продукции и товаров списывается на счет 90 «Продажи» (приложение 12). Расходы, произведенные в отчетном периоде, но относящиеся к будущим периодам отражаются на счете 97 «Расходы будущих периодов» с отнесением в себестоимость по иерее наступления периода.</w:t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rPr>
          <w:szCs w:val="28"/>
        </w:rPr>
      </w:pPr>
      <w:r>
        <w:rPr>
          <w:szCs w:val="28"/>
        </w:rPr>
        <w:t>Приходные и расходные кассовые ордера по счету 50 нумеруются с № 1 с января по декабрь отчетного года сквозной нумерацией (приложение 8).</w:t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rPr>
          <w:szCs w:val="28"/>
        </w:rPr>
      </w:pPr>
      <w:r>
        <w:rPr>
          <w:szCs w:val="28"/>
        </w:rPr>
        <w:t>Учет кредитов и займов осуществляется на счетах 66 «Расчеты по кредитами займам» (приложение 17) и 67 «Расчеты по долгосрочным кредитам и займам».</w:t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rPr>
          <w:szCs w:val="28"/>
        </w:rPr>
      </w:pPr>
      <w:r>
        <w:rPr>
          <w:szCs w:val="28"/>
        </w:rPr>
        <w:t>Доходы организации подразделяются на доходы от обычных видов деятельности, операционные доходы, внереализационные доходы. Выручка от продажи ведется на счете 90.1 «Выручка», 90.2 «Себестоимость продаж», 90.9 «Прибыль/Убыток от продаж». Ежемесячное сопоставление дебетового и кредитового оборота по счету 90 определяет финансовый результат, который отражается как нераспределенная прибыль и отражается на счете 84 «Нераспределенная прибыль (непокрытый убыток) и может использоваться по решению учредителей на уплату налогов, покрытие убытков прошлых лет и пр.</w:t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rPr>
          <w:szCs w:val="28"/>
        </w:rPr>
      </w:pPr>
      <w:r>
        <w:rPr>
          <w:szCs w:val="28"/>
        </w:rPr>
        <w:t>Прочие поступления учитываются на счете 91 «Прочие доходы и расходы».</w:t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rPr>
          <w:szCs w:val="28"/>
        </w:rPr>
      </w:pPr>
      <w:r>
        <w:rPr>
          <w:szCs w:val="28"/>
        </w:rPr>
        <w:t>Общество не создает резервов, в том числе по сомнительным долгам. А также не переводит долгосрочную задолженность в краткосрочную.</w:t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rPr>
          <w:szCs w:val="28"/>
        </w:rPr>
      </w:pPr>
      <w:r>
        <w:rPr>
          <w:szCs w:val="28"/>
        </w:rPr>
        <w:t>Количество инвентаризаций в отчетном году, даты их проведения, перечень имущества и обязательств, проверяемых при каждой из них, устанавливается особым распоряжением руководителя предприятия.</w:t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рганизация и ведение учета на предприятии ООО «Коралл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1 Понятие, состав и построение бухгалтерского баланс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 xml:space="preserve">Основной и главной формой бухгалтерской отчетности был и остается бухгалтерский баланс. </w:t>
      </w:r>
      <w:r>
        <w:rPr>
          <w:rFonts w:eastAsia="Times-Roman;MS Mincho"/>
          <w:iCs/>
          <w:sz w:val="28"/>
          <w:szCs w:val="28"/>
        </w:rPr>
        <w:t xml:space="preserve">Бухгалтерский баланс </w:t>
      </w:r>
      <w:r>
        <w:rPr>
          <w:rFonts w:eastAsia="Times-Roman;MS Mincho"/>
          <w:sz w:val="28"/>
          <w:szCs w:val="28"/>
        </w:rPr>
        <w:t>- система показателей, сгруппированных в сводную таблицу, характеризующих в денежном выражении состав, размещение, источник и назначение средств предприятия на отчетную дату (приложение 2).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Сбор и группировка данных, основанная на использовании двойственного отражения информации, называется </w:t>
      </w:r>
      <w:r>
        <w:rPr>
          <w:rFonts w:eastAsia="Times-Roman;MS Mincho"/>
          <w:iCs/>
          <w:sz w:val="28"/>
          <w:szCs w:val="28"/>
        </w:rPr>
        <w:t>балансовым обобщением</w:t>
      </w:r>
      <w:r>
        <w:rPr>
          <w:rFonts w:eastAsia="Times-Roman;MS Mincho"/>
          <w:sz w:val="28"/>
          <w:szCs w:val="28"/>
        </w:rPr>
        <w:t>. При этом предполагается, что количественно одну и ту же операцию оценивают дважды по каждому выбранному признаку. Балансовое обобщение предполагает и соответствующую организацию текущих учетных записей таким образом, чтобы в результате любой проведенной и отраженной в учете хозяйственной операции балансовое равенство активов и пассивов не нарушалось. Например, приобретение имущества приводит к увеличению общей стоимости имущества, но одновременно увеличивается и размер пассивов, посредством увеличения суммы обязательств организации. Внесение вкладов в уставный капитал организации отражается в итоге посредством увеличения размера активов и увеличения размера собственного капитала организации. Напротив, списание денежных средств с расчетного счета сопровождается уменьшением обязательств на ту же сумму.</w:t>
      </w:r>
    </w:p>
    <w:p>
      <w:pPr>
        <w:pStyle w:val="Normal"/>
        <w:ind w:firstLine="709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Бухгалтерский баланс имеет свои признаки классифик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аланс представляет собой двустороннюю таблицу, где левая сторона (актив) отражает состав и размещение хозяйственных средств, а правая - (пассив) отражает источники образования хозяйственных средств и их целевое назначение. В бухгалтерском балансе должно присутствовать обязательное равенство актива и пассив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сновным элементом бухгалтерского баланса является балансовая статья, которая соответствует конкретному виду имущества, обязательств, источников формирования имущества. Статьи баланса бывают </w:t>
      </w:r>
      <w:r>
        <w:rPr>
          <w:iCs/>
          <w:sz w:val="28"/>
          <w:szCs w:val="28"/>
        </w:rPr>
        <w:t xml:space="preserve">агрегированные, </w:t>
      </w:r>
      <w:r>
        <w:rPr>
          <w:sz w:val="28"/>
          <w:szCs w:val="28"/>
        </w:rPr>
        <w:t xml:space="preserve">если имеют расшифровку в том числе, и </w:t>
      </w:r>
      <w:r>
        <w:rPr>
          <w:iCs/>
          <w:sz w:val="28"/>
          <w:szCs w:val="28"/>
        </w:rPr>
        <w:t>детализирующие</w:t>
      </w:r>
      <w:r>
        <w:rPr>
          <w:sz w:val="28"/>
          <w:szCs w:val="28"/>
        </w:rPr>
        <w:t>, которые расшифровывают агрегированные стро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алансовые статьи объединяются в группы (разделы баланса). Объединение балансовых статей в группы или разделы осуществляется исходя из их экономического содержания. Каждая строка (статья) баланса имеет свой порядковый номер, что облегчает ее нахождение, и ссылки на отдельные статьи. Для отражения состояния средств бухгалтерский баланс предусматривает две графы для цифровых показателей: на начало и на конец отчетного периода. Во второй графе показывается состояние средств и их источников на дату составления балан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ом балансе статьи актива и пассива, исходя из их экономической однородности, объединены в определенные раздел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ктив баланса содержит два раздела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необоротные активы,</w:t>
      </w:r>
    </w:p>
    <w:p>
      <w:pPr>
        <w:pStyle w:val="Normal"/>
        <w:ind w:firstLine="709"/>
        <w:rPr/>
      </w:pPr>
      <w:r>
        <w:rPr>
          <w:sz w:val="28"/>
          <w:szCs w:val="28"/>
        </w:rPr>
        <w:t>2. Оборотные актив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ассив баланса состоит из трех раздел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Капитал и резервы,</w:t>
      </w:r>
    </w:p>
    <w:p>
      <w:pPr>
        <w:pStyle w:val="Normal"/>
        <w:ind w:firstLine="709"/>
        <w:rPr/>
      </w:pPr>
      <w:r>
        <w:rPr>
          <w:sz w:val="28"/>
          <w:szCs w:val="28"/>
        </w:rPr>
        <w:t>2. Долгосрочные обязательства,</w:t>
      </w:r>
    </w:p>
    <w:p>
      <w:pPr>
        <w:pStyle w:val="Normal"/>
        <w:ind w:firstLine="709"/>
        <w:rPr/>
      </w:pPr>
      <w:r>
        <w:rPr>
          <w:sz w:val="28"/>
          <w:szCs w:val="28"/>
        </w:rPr>
        <w:t>3. Краткосрочные обязатель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ы в активе баланса расположены по возрастанию ликвидности, а в пассиве – по степени закрепления источников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По составу и функциональной роли (характеру использования) имущество организации подразделяют на две группы: внеоборотные активы (основной капитал), включающие основные средства, оборудование к установке, нематериальные активы, незавершенные капитальные вложения, долгосрочные финансовые вложения и некоторые другие, и оборотные активы (оборотный капитал), состоящие из материальных оборотных средств, денежных средств, краткосрочных финансовых вложений и средств в текущих расчетах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источникам образования и целевому назначению имущество организаций подразделяют на собственное (собственный капитал) и заемное (созданное за счет обязательств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показателей строк бухгалтерского баланса представлено в таблице 3.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1. - Формирование показателей строк бухгалтерского баланса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6210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баланса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формирования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материальные активы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110 строка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ется остаточная стоимость нематериальных активов. Дебетовое сальдо счета 04 «Нематериальные активы» минус кредитовое сальдо счета 05 «Амортизация нематериальных активов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120 строка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ется остаточная стоимость основных средств. Дебетовое сальдо счета О1 «Основные средства» минус кредитовое сальдо счета 02 «Амортизация основных средств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завершенно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130 строка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ется стоимость незавершенного строительства на отчетную дату. Сальдо счета 07 «Оборудование к установке» плюс сальдо счета 08 «Вложения во внеоборотные активы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ные вложения в материальные ценно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135 строка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ется остаточная стоимость средств, предназначенных для передачи в прокат или по договору лизинга. Дебетовое сальдо счета 03 «Доходные вложения в материальные ценности» минус кредитовое сальдо счета 02 «Амортизация основных средств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лгосрочные финансовые вложения (140 строка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ются финансовые вложения, срок обращения которых превышает 12 месяцев. Дебетовое сальдо счета 55 «Специальные счета в банках» субсчет «Депозиты» плюс дебетовое сальдо счета 58 «Финансовые вложения» минус кредитовое сальдо счета 59 «Резервы под обесценение финансовых вложений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ложенные налоговые активы (145 строка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й налоговый актив (ОНА) - это часть отложенного налога на прибыль, которая должна привести к уменьшению налога на прибыль в следующих отчетных периодах. Дебетовое сальдо счета 09 «Отложенные налоговые активы».</w:t>
            </w:r>
          </w:p>
        </w:tc>
      </w:tr>
      <w:tr>
        <w:trPr>
          <w:trHeight w:val="64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необоротны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ктивы (150 строка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, не нашедшие отражения в предыдущих строках раздела «Внеоборотные активы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 по разделу 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190 строка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умма строк 110, 120, 130, 135, 140, 145, 150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пасы (строка 21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Агрегированная строка баланса, отражающая стоимость запасов на отчетную дату. Сумма строк 211, 212, 213, 214, 215, 216, 217 (данные строки являются детализирующими и на валюту баланса не влияют)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ырье, материалы и другие аналогичные ценности (строка 211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ются хозяйственные средства, отраженные на счете 10 «Материалы» (сырье и материалы, покупные полуфабрикаты, комплектующие, топливо, тара, запасные части,хоз.инвентарь, спецодежда). Дебетовое сальдо счета 10 «Материалы» плюс дебетовое сальдо счета 16 «Отклонение в стоимости материальных ценностей» (или минус кредитовое сальдо счета 16)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вотные на выращивании и откорм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строка 212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ется информация о животных, не достигших продуктивного возраста. Дебетовое сальдо счета 11 «Животные на выращивании и откорме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траты в незавершенном производстве (издержках обращения) (строка 213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ются затраты на выпуск готовой продукции, выполнение работ, которые не прошли всех стадий приема, в т.ч. отделом технического контроля (не закончены). Сумма дебетовых сальдо по счетам 20 «Основное производство», 21 «Полуфабрикаты собственного производства», 23 «Вспомогательные производства», 29 «Обслуживающие производства и хозяйства», 46 «Выполненные этапы по незавершенным работам», 44 «Расходы на продажу» (в торговле)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отовая продукция и товары для перепродажи (строка214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ются данные о наличии в стоимостной оценке на отчетную дату товаров и готовой продукции. Дебетовое сальдо счета 41 «Товары» плюс дебетовое сальдо счета 43 «Готовая продукция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овары отгруженные (строка 215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ются данные о товарах, готовой продукции и выполненных работах, которые переданы покупателям и заказчикам, но право собственности не перешло в соответствии с условиями договора. Дебетовое сальдо счета 45 «Товары отгруженные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будущих периодов (строка 216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ется сумма расходов организации, понесенных до отчетной даты, но относящихся к будущим периодам. Дебетовое сальдо счета 97 «Расходы будущих периодов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запасы и затраты (строка 217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товарно-материальных ценностей, ценностей, относящихся к группе «Запасы», но не отраженные в строках 211 - 216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ДС по приобретенным ценностям (строка 22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ется сумма НДС, по приобретенным ценностям, не принятая на конец отчетного периода к возмещению из бюджета. Дебетовое сальдо по счету 19 «Налог на добавленную стоимость по приобретенным ценностям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 (платежи по которой ожидаются более чем через 12 месяцев после</w:t>
            </w:r>
          </w:p>
          <w:p>
            <w:pPr>
              <w:pStyle w:val="Normal"/>
              <w:rPr/>
            </w:pPr>
            <w:r>
              <w:rPr/>
              <w:t>отчетной даты)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(строка 23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ебетовых сальдо по счетам 62 «Расчеты с покупате-лями и заказчиками» и 76 «Расчеты с разными дебиторами и кредиторами» (в части долгосрочной задолженности) за вычетом кредитового сальдо по счету 63 «Резерв по сомни-тельным долгам» (в части резерва, приходящегося на долго-срочную задолженность). А также сумма дебетового сальдо по счетам 60 «Расчеты с поставщиками и подрядчиками» (субсчет «Авансы выданные»), 73 «Расчеты с персоналом по прочим операциям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В том числе покупатели и заказчики (строка 231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изирующая строка по отношению к 230 строке. Требуется дополнительная расшифровка строки 230 в части прочей долгосрочной дебиторской задолженности. Аналогично 230 строке, задолженность покупателей и заказчиков отражается за вычетом резерва по сомнительным долгам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раткосрочные финансовые вложения (строка 25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ично строке 140, но применительно к краткосрочным финансовым вложениям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 (платежи по которой ожидаются в течение 12 месяцев после</w:t>
            </w:r>
          </w:p>
          <w:p>
            <w:pPr>
              <w:pStyle w:val="Normal"/>
              <w:rPr/>
            </w:pPr>
            <w:r>
              <w:rPr/>
              <w:t>отчетной даты)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(строка 24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ированная строка, но в нарушение принципов балансоведения не детализирована полностью, имеет только одну строку детализации (241). Сумма дебетовых сальдо по счетам 62 «Расчеты с покупателями и заказчиками» и 76 «Расчеты с разными дебиторами и кредиторами» (в части краткосрочной задолженности) за вычетом кредитового сальдо по счету 63 «Резерв по сомнительным долгам» (в части резерва, приходящегося на краткосрочную задолженность). А также сумма дебетовых сальдо по счетам 60 «Расчеты с поставщиками и подрядчиками» (субсчет «Авансы выданные»), 68 «Расчеты по налогам и сборам» (в части переплаты бюджету), 69 «Расчеты по социальному страхованию и обеспечению» (в части переплаты внебюджетным фондам или за счет превышения расходов по социальному страхованию над начисленными суммами сборов), 71 «Расчеты с подотчетными лицами» (в части авансовых сумм), 73 «Расчеты с персоналом по прочим операциям», 75 «Расчеты с учредителями» (задолженность учредителей по взносам в уставный капитал), 79 «Внутрихозяйственные расчеты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строка 26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по счетам 50 «Касса», 51 «Расчетные счета», 52 «Валютные счета», 55 «Специальные счета в банках» (по соответствующим субсчетам «Аккредитивы», «Чековые книжки», «Депозитные счета»). Депозиты отражаются в составе денежных средств, только при отсутствии процентного дохода по ним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оборотные активы (строка 27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ются ценности, краткосрочного характера, не нашедшие отражения в других строках раздела баланса «Оборотные активы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Итого по разделу 11 (строка 29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мма строк 210,220,230,240,250,260,270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аланс (строка 30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>Отражается валюта баланса по активу. Сумма строк 190,290. Должна быть равна 700 строке пассива баланса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ставный капитал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(строка 41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Отражается размер уставного капитала организации, зафиксированный в Уставе. Кредитовое сальдо счета 80 «Уставный капитал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бственные акции, выкупленные у акционеров (строка 411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ется стоимость акций, долей в уставном капитале, выкупленных у акционеров с целью перепродажи или аннулирования в установленном законе порядке. Дебетовое сальдо по счету 81 «Собственные акции (доли)». Отражаются в пассиве баланса в скобках, т.е. данный показатель вычитается при расчете валюты баланса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капита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строка 43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ированная строка. Детализация осуществляется соответ-ственно в строках 431 «Резервы, образованные в соответствии с законодательством» и 432 «Резервы, образованные в соо-тветствии с учредительными документами». Отражается размер резервного капитала, образованного в соответствии с законодательством или в соответствии с Уставом для покры-тия убытков или выплаты дивидендов по привилегированным акциям (при отсутствии других источников). Кредитовое сальдо по счету 82 «Резервный капитал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бавочный капита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строка 42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ется величина добавочного капитала, образованного, например, за счет дооценки основных средств или за счет эмиссионного дохода. Кредитовое сальдо по счету 8 «Добавочный капитал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распределенная прибыль (непокрытый убыток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строка 47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ая строка баланса требует дополнительной детализации для отражения нераспределенной прибыли (непокрытого убытка) отчетного года и прошлых лет. Отражается кредито-вое сальдо счета 84 «Нераспределенная прибыль (непокрытый убыток), если организация имеет нераспределенную прибыль. Отражается дебетовое сальдо счета 84 «Нераспределенная прибыль (непокрытый убыток)», если организация имеет непокрытый убыток. Непокрытый убыток отражается в круглых скобках и при расчете валюты баланса вычитается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 по разделу 11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строка 49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мма строк 410,411,420,430,470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ймы и кредиты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(строка 51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Отражается сумма долгосрочных кредитов и займов и процентов по ним. Кредитовое сальдо счета 67 «Расчеты по долгосрочным кредитам и займам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ложенные налоговы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язательств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строка 515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женное налоговое обязательство (ОНО) - это часть отложенного налога на прибыль, которая должна привести к увеличению налога на прибыль в следующих отчетных периодах. Кредитовое сальдо счета 77 «Отложенные налоговые обязательства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долгосрочные обязательства (строка 52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ются долгосрочные пассивы, не отраженные в строках 510, 515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 по разделу 1V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строка 59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мма строк 510, 515, 520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ймы и кредиты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строка 61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Отражается сумма краткосрочных кредитов и займов и процентов по ним. Кредитовое сальдо счета 66 «Расчеты по краткосрочным кредитам и займам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редиторская задолженность (строка 62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ированная строка, отражает размер краткосрочной кредиторской задолженности. Сумма строк 621 - 625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тавщики и подрядчики (строка 621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ется задолженность перед поставщиками и подрядчиками, срок погашения которой не превышает 12 месяцев. Кредитовое сальдо по счетам 60 «Расчеты с поставщиками подрядчиками» и 76 «Расчеты с разными дебиторами и кредиторами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долженность перед персоналом организации (строка 622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ется задолженность по начисленной, но еще не выплаченной заработной плате. Кредитовое сальдо по счету 70 «Расчеты с персоналом по оплате труда» (за исключением сумм, причитающихся работникам в виде дивидендов)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долженность перед государственными внебюджетными фондам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строка 623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ется задолженность по взносам и санкциям перед Фондом социального страхования, Фондом обязательного медицинского страхования и Пенсионным фондом. Кредитовое сальдо по счету 69 «Расчеты по социальному страхованию и обеспечению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кредиторы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строка 625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ется задолженность по прочей кредиторской задолженности, не раскрытой в строках 621 - 624. В т.ч. претензии (кредитовое сальдо счета 76), задолженность перед подотчетными лицами (кредитовое сальдо счета 71), авансы полученные (кредитовое сальдо счета 62)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долженность по налогам и сборам (строка 624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ется задолженность перед бюджетом по налогам, сборам и санкциям. Кредитовый остаток по счету 68 «Расчеты по налогам и сборам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Задолженность перед участниками (учредителями) по выплате доходов (строка 63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ется задолженность перед собственниками по начис-ленным, но не выплаченным дивидендам. Кредитовые остатки счетов 75 «Расчеты с учредителями» и 70 «Расчеты с персона-лом по оплате труда» (в части начисленных дивидендов)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будущих периодов (строка 64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ая статья более логично должна отражаться в составе раздела «Капитал и резервы». Кредитовое сальдо счета 98 «Доходы будущих периодов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ы предстоящих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ов (строка 65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ая статья более логично должна отражаться в составе раздела «Капитал и резервы». Кредитовое сальдо счета 96 «Резервы предстоящих расходов»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краткосрочные обязательства (строка 66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ются текущие обязательства, которые не нашли отражения в предыдущих строках данного раздела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 по разделу V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(строка 69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умма строк 610,620,630,640,650,660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Баланс (строка 700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ражается валюта баланса по пассиву. Сумма строк 490, 590, 690. Должна быть равна 300 строке актива баланса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Теоретические аспекты анализа финансового состояния предприят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ибольшую информацию для анализа содержит Бухгалтерский баланс (форма №1) и Отчет о прибылях и убытках (форма №2), хотя данные всех приложений к балансу также могут быть использованы для проведения анализа финансового состояния и результатов деятельности за отчетный год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Финансовый анализ является существенным элементом финансового менеджмента и аудита. Практически все пользователи финансовых отчётов предприятия используют методы финансового анализа для принятия решений по активизации своих интере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 финансового анализа - определить состояние финансового здоровья предприятия, выявить слабые места, потенциальные источники возникновения проблем при дальнейшей ее работе и обнаружить сильные стороны, на которые предприятие может сделать став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ми принципами финансового анализ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Последовательность - предполагает использование двух приемов: дедуктивного и индуктивного. Дедукция – один из принципов анализа, означающий последовательность его проведения от общего к частному. Индукция – принцип анализа, означающий последовательность его проведения от частного к общему, от причин к следств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Комплексность - предполагает выполнение финансового анализа во взаимосвязи всех финансовых процессов (комплексный анализ). В процессе комплексного финансового анализа определяется потенциал коммерческой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Сравнение показателей - способ изучения динамики финансовых показателей. Сравнение позволяет дать оценку любому финансовому показателю за фактический (отчетный) период по отношению к базисному периоду или другому предприятию, или совокупность предприят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 Использование научного аппарата (инструментар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 Систем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содержанию процесса управления выделяют следующие виды анализа финансово-хозяйственной деятельн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Перспективный (прогнозный, предварительный) анализ - анализ результатов хозяйственной деятельности с целью определения их возможных значений в будущем. Раскрывая картину будущего, перспективный анализ обеспечивает управляющему решение задач стратегического упра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Оперативный анализ – анализ, приближённый во времени к моменту совершения хозяйственных операций. Он основывается на данных первичного (бухгалтерского и статического) учё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Текущий (ретроспективный) - базируется на бухгалтерской и статической отчётности и позволяет оценить работу объединений, предприятий и их подразделений за месяц, квартал и год нарастающим итог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ая задача текущего анализа – объективная оценка результатов коммерческой деятельности, комплексное выявление имеющихся резервов, мобилизация их, достижение полного соответствия материального и морального стимулирования по результатам труда и качеству рабо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кущий анализ – наиболее полный анализ финансовой деятельности, вбирающий в себя результаты оперативного анализа и служащий базой перспективного анализ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 Анализ по итогам деятельности за тот или иной период /29/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же различают внешний и внутренний анализ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традиционным методам относятся основные методы анализа финансовой отчётн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Горизонтальный (временный) анализ – сравнение каждой позиции отчетности за текущий период с предыдущим период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Вертикальный (структурный) анализ – определение структуры итоговых финансовых показателей с выявлением влияния каждой позиции отчётности на результат в цел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Трендовый – сравнение каждой позиции отчётности с рядом предшествующих периодов и определение трен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 Метод финансовых коэффициентов (анализ относительных показателей) – расчет отношений между отдельными позициями отчета или позициями разных форм отчетности, определение взаимосвязи показате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5 Сравнительный анализ - это и внутрихозяйственный анализ сводных показателей подразделений, цехов, дочерних фирм и прочее, и межхозяйственный анализ предприятия в сравнении с данными конкурентов, со среднеотраслевыми и средними общеэкономическими данны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 Факторный анализ - анализ влияния и отдельных факторов (причин) на результативный показатель с помощью детерминированных и стохастических приёмов исслед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3 Экономическая характеристика бухгалтерского баланса ООО «Коралл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По данным бухгалтерского баланса (приложение 2) проанализируем структуру имущества предприятия и источников его образования, используя таблицу 3.3 (приложение 1)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основе проведенного анализа состава и структуры актива и пассива баланса можно сделать вывод, что недвижимое имущество в 2008 г. увеличило свою стоимость на 1570 т.р., что на 50,2 % больше, чем в 2007 г. Однако, к концу 2009 г. стоимость недвижимости уменьшилась на 246 т.р., т.е. на 5,2 %. Доля недвижимого имущества в составе активов в 2007 г. составила 39,4 %, в 2008 г. – 47,4 %, в 2009 – 27,5 %. На данные изменения повлияла изношенность недвижим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пасы предприятия в 2008 г. возросли на 404 т.р., это 8,8 % к 2007 г. К концу 2009 г. запасы увеличились почти вдвое, в основном из-за увеличения суммы товаров для перепродажи, - на 4978 т.р. что составляет 99,2 % к 2008 г. Запасы составляют значительную долю активов и равны в 2007 г. 58,1 %, в 2008г – 50,7%, в 2009 г – 61,76%.</w:t>
      </w:r>
    </w:p>
    <w:p>
      <w:pPr>
        <w:pStyle w:val="Normal"/>
        <w:ind w:firstLine="709"/>
        <w:rPr/>
      </w:pPr>
      <w:r>
        <w:rPr>
          <w:sz w:val="28"/>
          <w:szCs w:val="28"/>
        </w:rPr>
        <w:t>Денежные средства предприятия в 2007 г. составляли 173 т.р., в 2008 г. их сумма незначительно увеличилась на 2 т.р., это 1,2 %, к концу 2009 г. денежные средства составляли 147 т.р., что на 16 % ниже уровня 2008 г. Денежные средства составляют самую малую часть активов. В 2007 г. их доля составила 2,2 %, в 2008г – 1,8 %, в 2009 г – 0,9 % актив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Дебиторская задолженность в 2008 г. была аннулирована путем погашения на 24 т.р. В 2009 г. предприятия вновь приобрело дебиторов на 1592 т.р. Дебиторская задолженность в 2007 г составила 0,3 % активов, 2008 г. отсутствовала, в 2009 г. – 9,8 %. Возрастание должников к концу 2009 г. вызвано глобальным экономическим кризис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бственный капитал предприятия в 2007 г. составил 2905 т.р., в 2008 г. он увеличился за счет нераспределенной прибыли на 96 т.р., что составляет 3,3% к 2007г. К концу 2009 г. сумма собственного капитала возросла на 797 т.р., это 26,6 % к 2008 г. Доля собственного капитала в пассиве составляет в 2007 г. 36,6 %, в 2008 г. – 30,4 %, в 2098 г. – 23,5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лгосрочных обязательств предприятие не имеет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ймы и кредиты предприятия в 2008 г. увеличились на 1117 т.р., это 37,2 % к 2007 г. В 2009 г. привлеченные денежные средства увеличились в 2,5 раза - на 6888 т.р., что составляет 167,3 % к 2008 г. При этом доля займов и кредитов в 2007 г. составила 37,8 %, в 2008 г. – 41,6 %, в 2009 г. – 68 %.</w:t>
      </w:r>
    </w:p>
    <w:p>
      <w:pPr>
        <w:pStyle w:val="Normal"/>
        <w:ind w:firstLine="709"/>
        <w:rPr/>
      </w:pPr>
      <w:r>
        <w:rPr>
          <w:sz w:val="28"/>
          <w:szCs w:val="28"/>
        </w:rPr>
        <w:t>Кредиторская задолженность в 2008 г. возросла на 739 т.р., или на 36,4 %. Это произошло из-за увеличения задолженности перед поставщиками и подрядчиками, а также значительной задолженности перед персоналом предприятия и перед государственными фондами по налогам и сборам. К концу 2009 г. предприятию удалось полностью погасить задолженность перед персоналом и внебюджетными фондами, вдвое сократить задолженность перед поставщиками, что привело к уменьшению кредиторской задолженности на 1389 т.р., что составляет 50,1 % к 2008 г. Кредиторская задолженность составляет в 2007 г. 25,6%, в 2008 г – 28 %, в 2009 г. – 8,5 %.</w:t>
      </w:r>
    </w:p>
    <w:p>
      <w:pPr>
        <w:pStyle w:val="Normal"/>
        <w:ind w:firstLine="709"/>
        <w:rPr/>
      </w:pPr>
      <w:r>
        <w:rPr>
          <w:sz w:val="28"/>
          <w:szCs w:val="28"/>
        </w:rPr>
        <w:t>Валюта баланса имеет стабильную тенденцию к росту. В 2008 г. она увеличилась на 1952 т.р., в 2009 г. валюта баланса выросла на 6296 т.р. по сравнению с 2008 годом, т.е. на 63,67 %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 период с 2007 по 2009 гг. предприятие имеет следующие положительные тенденции: оборотные средства возросли на 244% из-за увеличения дебиторской задолженности, кредиторская задолженность снизилась на 32 %, что говорит об эффективном управлении средств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рицательные моменты за период: доля собственного капитала снизилась на 13,1 %, соответственно доля заемного капитала увеличилась, что неблагоприятно сказалось на финансовой устойчивости пред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 три года произошли следующие изменения. Стоимость недвижимого имущества выросла на 1324 т.р., при этом общий прирост удельного веса снизился на 11,9 %. Это вызвано изношенностью недвижим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щий прирост запасов составил + 5382 т.р., в структуре увеличилась доля запасов на 3,66%. Прирост дебиторской задолженности увеличился на 1568 т.р., также выросла доля в структуре на 9,5%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 три года прослеживается негативная тенденция к уменьшению доли денежных средств – самых ликвидных активов – на минус 1,3 %, а также в натуральном выражении денежные средства уменьшились на 26 т.р.</w:t>
      </w:r>
    </w:p>
    <w:p>
      <w:pPr>
        <w:pStyle w:val="Style1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й капитал за три года увеличился на 893 т.р., но значительно уменьшилась его доля в структуре пассива на 13,1 %, на что повлияло привлечение заемного капитала.</w:t>
      </w:r>
    </w:p>
    <w:p>
      <w:pPr>
        <w:pStyle w:val="Style16"/>
        <w:spacing w:before="0" w:after="0"/>
        <w:ind w:firstLine="709"/>
        <w:rPr/>
      </w:pPr>
      <w:r>
        <w:rPr>
          <w:color w:val="000000"/>
          <w:sz w:val="28"/>
          <w:szCs w:val="28"/>
        </w:rPr>
        <w:t>Займы и кредиты за период возросли на 7355 т.р., также наблюдается негативная тенденция – увеличение в структуре на 30,2 %.</w:t>
      </w:r>
    </w:p>
    <w:p>
      <w:pPr>
        <w:pStyle w:val="Style16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 была снижена кредиторская задолженность на 650 т.р., также уменьшилась доля в структуре на 17,1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актива и пассива изображена на рисунках 3.1 и 3.2.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0595" cy="237172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Рисунок 3.1 – Структура актива баланса ООО «Коралл» за 2009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 рисунке 3.1 изображена структура активов, в которой наибольшую часть занимают запасы – 61,76 %, после них идут внеоборотные активы и составляют 27,5 % всех активов. Доля дебиторской задолженности также высока и составляет десятую часть активов. Наименьшую часть активов представляют денежные средства – всего 0,9 %. Их объем уменьшился, так как была погашена большая часть задолженности перед поставщик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75100" cy="205613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709"/>
        <w:rPr/>
      </w:pPr>
      <w:r>
        <w:rPr>
          <w:color w:val="000000"/>
          <w:sz w:val="28"/>
          <w:szCs w:val="28"/>
        </w:rPr>
        <w:t>Рисунок 3.2 – Структура пассива баланса ООО «Коралл» за 2009 г.</w:t>
      </w:r>
    </w:p>
    <w:p>
      <w:pPr>
        <w:pStyle w:val="Style1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 рисунке 3.2 изображена структура пассива, в которой наибольшую часть составляют займы и кредиты 76,5 %, собственный капитал составляет 23,5%, что значительно ниже доли заемного капитала. Кредиторская задолженность составляет 8,5 % и имеет положительную тенденцию к дальнейшему снижен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расчетам, произведенным в таблице 3.1, можно сделать следующие выводы. В 2009 году предприятие направило свою политику на увеличение производственного капитала за счет привлечения кредитов, что отрицательно влияет на финансовую независимость и устойчивость предприятия. Также была снижена кредиторская задолженность, но значительно увеличена дебиторская, что повлияло на уменьшение наличия денежных средств. Недвижимое имущество снизило свою стоимость из-за изношенности. Снижение доли собственного капитала и рост заемного значительно снижают финансовую устойчивость и независимость предприятия.</w:t>
      </w:r>
    </w:p>
    <w:p>
      <w:pPr>
        <w:pStyle w:val="Style16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. Общая оценка организации бухучета на предприятии ООО «Коралл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rPr/>
      </w:pPr>
      <w:r>
        <w:rPr>
          <w:color w:val="000000"/>
          <w:sz w:val="28"/>
          <w:szCs w:val="28"/>
        </w:rPr>
        <w:t>Законодательство Российской Федерации о бухгалтерском учёте состоит из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Федерального закона «О бухгалтерском учёте» от 21 ноября 1996 года № 129-ФЗ, с последующими редакциями (устанавливает единые правовые и методологические основы организации и ведения бухгалтерского учета в Российской Федерации) и других ФЗ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указов Президента Российской Федерации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остановлений Правительства Российской Федерации, например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06.03.1998 N 283 «Об утверждении Программы реформирования бухгалтерского учета в соответствии с международными стандартами финансовой отчетности»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риказов Министерства Финансов РФ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каз Минфина РФ от 01.07.2004 N 180 «Об одобрении Концепции развития бухгалтерского учета и отчетности в Российской Федерации на среднесрочную перспективу»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каз Минфина РФ от 29.07.1998 N 34н "Об утверждении Положения по ведению бухгалтерского учета и бухгалтерской отчетности в Российской Федерации, с последующими редакциями и прочих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оложения по бухгалтерскому учету — ПБУ (утверждаются приказами МинФина РФ, по состоянию на 2010 год принято 23 ПБУ)</w:t>
      </w:r>
    </w:p>
    <w:p>
      <w:pPr>
        <w:pStyle w:val="Style1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методологическое руководство бухгалтерским учетом в Российской Федерации осуществляется Правительством Российской Федерации.</w:t>
      </w:r>
      <w:r>
        <w:rPr>
          <w:color w:val="000000"/>
        </w:rPr>
        <w:t>http://ru.wikipedia.org/wiki/%D0%91%D1%83%D1%85%D0%B3%D0%B0%D0%BB%D1%82%D0%B5%D1%80%D1%81%D0%BA%D0%B8%D0%B9_%D1%83%D1%87%D1%91%D1%82 - cite_note-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предприятии ООО «Коралл» бухгалтерский учет ведется согласно всех правил и требований по утвержденному плану счетов и документообороту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Бухгалтерская (финансовая) отчетность и анализ финансового положения предприятия ООО «Коралл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Состав бухгалтерской отчетности ООО «Коралл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1996 г. разработан пакет нормативных документов, касающихся составления, представления и публикации бухгалтерской отчет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Базовым документом является ПБУ 4/96, в котором на несколько лет установлены: состав бухгалтерской отчетности и общие требования к ней; структура бухгалтерского баланса и отчета о финансовых результатах; пояснения к бухгалтерскому балансу и отчету о финансовых результатах; общие правила оценки статей бухгалтерской отчетности; требования к аудиту и публичности бухгалтерской отчетности. В развитие этого Положения утверждены типовые формы годовой бухгалтерской отчетности и Инструкция по их составлению — приказ Минфина России от 12 ноября 1996 г. № 97; в Приложении 1 к приказу даны формы годовой отчетности, а в Приложении 2 приведена Инструкция по заполнению этих фор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предприятии ООО «Коралл» ведется следующая отчетнос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Бухгалтерский баланс — форма № 1 (приложение 2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Отчет о прибылях и убытках — форма № 2 (приложение 2);</w:t>
      </w:r>
    </w:p>
    <w:p>
      <w:pPr>
        <w:pStyle w:val="Normal"/>
        <w:ind w:firstLine="709"/>
        <w:rPr/>
      </w:pPr>
      <w:r>
        <w:rPr>
          <w:sz w:val="28"/>
          <w:szCs w:val="28"/>
        </w:rPr>
        <w:t>в) Пояснения к бухгалтерскому балансу и отчету о прибылях и убытках</w:t>
      </w:r>
    </w:p>
    <w:p>
      <w:pPr>
        <w:pStyle w:val="Normal"/>
        <w:ind w:firstLine="709"/>
        <w:rPr/>
      </w:pPr>
      <w:r>
        <w:rPr>
          <w:sz w:val="28"/>
          <w:szCs w:val="28"/>
        </w:rPr>
        <w:t>1. Отчет об изменениях капитала — форма № 3 (приложение 2);</w:t>
      </w:r>
    </w:p>
    <w:p>
      <w:pPr>
        <w:pStyle w:val="Normal"/>
        <w:ind w:firstLine="709"/>
        <w:rPr/>
      </w:pPr>
      <w:r>
        <w:rPr>
          <w:sz w:val="28"/>
          <w:szCs w:val="28"/>
        </w:rPr>
        <w:t>2. Отчет о движении денежных средств — форма № 4 (приложение 2);</w:t>
      </w:r>
    </w:p>
    <w:p>
      <w:pPr>
        <w:pStyle w:val="Normal"/>
        <w:ind w:firstLine="709"/>
        <w:rPr/>
      </w:pPr>
      <w:r>
        <w:rPr>
          <w:sz w:val="28"/>
          <w:szCs w:val="28"/>
        </w:rPr>
        <w:t>3. Приложение к бухгалтерскому балансу — форма № 5 (приложение 2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яснительная записка (приложение 2).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же отчетность предприятия может содержать Специализированные формы, Отчет об использовании бюджетных ассигнований, Итоговую часть аудиторского заключения, выданного по результатам обязательного по законодательству Российской Федерации аудита бухгалтерской отчетности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Анализ финансового положения ООО «Коралл» по данным бухгалтерской отчетнос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ль анализа показателей деятельности - выявление, изучение и мобилизация резервов роста доходов, прибыли, повышения рентабельности при улучшении качества обслуживания покупателей. В процессе анализа проверяют степень выполнения планов по товарообороту, доходам, издержкам, прибыли, рентабельности, изучают их динамику, определяют и измеряют влияние факторов на результаты коммерческой деятельности предприятий, выявляют и мобилизуют резервы их роста, особенно прогнозные. Одной из основных задач анализа является также изучение экономической целесообразности и эффективности распределения и использования прибыли. Основные технико-экономические показатели представлены в таблице 5.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rPr/>
      </w:pPr>
      <w:r>
        <w:rPr>
          <w:color w:val="000000"/>
          <w:sz w:val="28"/>
          <w:szCs w:val="28"/>
        </w:rPr>
        <w:t>Таблица 5.1 – Анализ основных экономических показателей ООО «Коралл» за 2007 - 2009</w:t>
      </w:r>
      <w:r>
        <w:rPr/>
        <w:t xml:space="preserve"> гг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851"/>
        <w:gridCol w:w="850"/>
        <w:gridCol w:w="851"/>
        <w:gridCol w:w="708"/>
        <w:gridCol w:w="709"/>
        <w:gridCol w:w="655"/>
        <w:gridCol w:w="54"/>
        <w:gridCol w:w="985"/>
        <w:gridCol w:w="71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, т.р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, %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прирост 2009/2007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</w:t>
            </w:r>
          </w:p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</w:t>
            </w:r>
          </w:p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</w:t>
            </w:r>
          </w:p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</w:t>
            </w:r>
          </w:p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продажи товаров (товарообор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9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ый до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1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е издер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6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прод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аж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На основе проведенного анализа основных экономических показателей можно сказать, что за 2008 год товарооборот увеличился на 12603 т.р., что составляет 18,9%, за 2009 год товарооборот уменьшился на 1656 т.р., это 2,1 %. Увеличение товарооборота вызвано улучшением ассортимента продукции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Торговые издержки в 2008 г по сравнению с 2007 г увеличились на 12549 т.р., что составляет 19,1 %. За 2009 год издержки значительно уменьшились на 2868 т.р., это 3,7 %. Данный показатель снизился значительно больше, чем показатель товарооборота, что благотворительно повлияло на прибыль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аловой доход за 2008 год увеличился на 2451 т.р., что составляет 23,4 %; за 2009 год данный показатель увеличился незначительно – на 691 т.р., или на 5,4 %, наблюдается устойчивая тенденция к увеличению показателя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Показатели прибыли также имеют стабильное повышение. За 2008 год прибыль увеличилась на 54 т.р., это 5,6 %. За 2009 год показатель значительно возрос по отношению к 2008 году на 1212 т.р., или на 17,8 %. Повышение прибыли на треть произошло из-за увеличения товарооборота и снижения издержек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За период с 2007 по 2009 гг. предприятие имеет следующие положительные моменты: товарооборот увеличился на 10947 т.р., что составляет 16,4 %; валовой доход увеличился на 3143 т.р. - 30 %; прибыль от продаж увеличилась на 1266 т.р., что составляет 29,9 %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Отрицательным моментом за 2007 – 2009 гг. стало увеличение издержек на 9681 т.р. или на 14,7 %, хотя это не сыграло решающей роли в объеме выручк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 правилом эффективного управления оборотными средствами на предприятии является следующее требование: темп роста выручки от реализации должен быть выше темпа прироста себестоимости. Это обеспечивает получение дополнительной прибыли от основного вида деятельности. На данном предприятии наблюдается устойчивая тенденция к росту, что является благоприятной средой для увеличения выручки от реализации, а также является показателем эффективного управления предприятием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 2008 году предприятию удалось не на много увеличить прибыль, значительно увеличив товарооборот и издержки. В 2009 году предприятию удалось сократить товарооборот и издержки, при этом значительно увеличив валовую и чистую прибыль, что говорит об эффективном управлении товарооборотом и средств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ых источников</w:t>
      </w:r>
    </w:p>
    <w:p>
      <w:pPr>
        <w:pStyle w:val="2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 Часть 1 и 2. –Издательская группа «Норма - Инфра». – М: 1998. 555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ложения по бухгалтерскому учету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«Об обществах с ограниченной ответственностью». – Информационно-издательский дом «Филин». – М. 1999г. – 150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яснительная записка к годовому отчету ООО «Коралл» за 2008-2009 год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Артеменко В.Г. Финансовый анализ. Учебное пособие - М: ИКЦ «ДИС». 2003. – 125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онова А.Ф., Селезнева Н.Н. Анализ финансово-хозяйственной деятельности организации. - М.: Изд-во "Бухгалтерский учет", 2005. - 312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жинов В.Я. Бухгалтерский учет. Прогнозирование финансового результата. Учебно-методическоепособие. – М: «Экзамен», 2002. – 318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злова Е.П. Бухгалтерский учет в организациях - М.: Финансы и статистика,2003.-720с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ы торговли. Оптовая торговля: Настольная книга руководителя, главного бухгалтера и юриста. – 2-е изд., перераб и доп. – М.: Изд-во «Дело и Сервис», 2000. – 544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ая система «Консультант Плюс»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тоянова Е.С., Быков Е.В., Бланк А.И. Управление оборотным капиталом. – М.: Изд-во «Перспектива», 2007. – 128с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Файдушенко В.А. Экономический анализ в системе антикризисного управления при угрозе банкротства: учеб. пособие – Хабаровск: Изд-во Тихоокеанского гос. ун-та, 2005. – 229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Экономика предприятия: Учеб.; под ред. Н.А. Сафронова. – М.: Юристъ, 2007. - 584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color w:val="99336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Cs w:val="24"/>
    </w:rPr>
  </w:style>
  <w:style w:type="character" w:styleId="21">
    <w:name w:val="Основной текст 2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Cs w:val="24"/>
    </w:rPr>
  </w:style>
  <w:style w:type="character" w:styleId="Style15">
    <w:name w:val="Основной текст Знак"/>
    <w:qFormat/>
    <w:rPr>
      <w:szCs w:val="24"/>
    </w:rPr>
  </w:style>
  <w:style w:type="character" w:styleId="Mwheadline">
    <w:name w:val="mw-headlin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</w:pPr>
    <w:rPr>
      <w:bCs/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75"/>
    </w:pPr>
    <w:rPr>
      <w:color w:val="80808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06:00Z</dcterms:created>
  <dc:creator>Customer</dc:creator>
  <dc:description/>
  <cp:keywords/>
  <dc:language>en-US</dc:language>
  <cp:lastModifiedBy>SYSTEM</cp:lastModifiedBy>
  <dcterms:modified xsi:type="dcterms:W3CDTF">2011-09-26T15:06:00Z</dcterms:modified>
  <cp:revision>2</cp:revision>
  <dc:subject/>
  <dc:title/>
</cp:coreProperties>
</file>