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1. Организация управленческого учёта</w:t>
      </w:r>
    </w:p>
    <w:p>
      <w:pPr>
        <w:pStyle w:val="Style17"/>
        <w:ind w:hanging="0"/>
        <w:jc w:val="left"/>
        <w:rPr/>
      </w:pPr>
      <w:r>
        <w:rPr/>
        <w:t>2. Возможные варианты организации управленческого учёта</w:t>
      </w:r>
    </w:p>
    <w:p>
      <w:pPr>
        <w:pStyle w:val="Style17"/>
        <w:ind w:hanging="0"/>
        <w:jc w:val="left"/>
        <w:rPr/>
      </w:pPr>
      <w:r>
        <w:rPr/>
        <w:t>3. Автономный вариант организации управленческого учёта</w:t>
      </w:r>
    </w:p>
    <w:p>
      <w:pPr>
        <w:pStyle w:val="Style17"/>
        <w:ind w:hanging="0"/>
        <w:jc w:val="left"/>
        <w:rPr/>
      </w:pPr>
      <w:r>
        <w:rPr/>
        <w:t>Список использованных источников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Организация управленческого учёт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д организацией управленческого учета понимают систему условий и элементов построения учетного процесса с целью получения достоверной и своевременной информации о хозяйственной деятельности организации, осуществления контроля за рациональным использованием производственных ресурсов и управления производственной деятельностью.</w:t>
      </w:r>
    </w:p>
    <w:p>
      <w:pPr>
        <w:pStyle w:val="Style17"/>
        <w:rPr/>
      </w:pPr>
      <w:r>
        <w:rPr/>
        <w:t>Для обеспечения рациональной организации управленческого учета большое значение имеет разработка плана организации, который включает в себя следующие элементы:</w:t>
      </w:r>
    </w:p>
    <w:p>
      <w:pPr>
        <w:pStyle w:val="Style17"/>
        <w:rPr/>
      </w:pPr>
      <w:r>
        <w:rPr/>
        <w:t>план документации и документооборота;</w:t>
      </w:r>
    </w:p>
    <w:p>
      <w:pPr>
        <w:pStyle w:val="Style17"/>
        <w:rPr/>
      </w:pPr>
      <w:r>
        <w:rPr/>
        <w:t>план счетов и их корреспонденция;</w:t>
      </w:r>
    </w:p>
    <w:p>
      <w:pPr>
        <w:pStyle w:val="Style17"/>
        <w:rPr/>
      </w:pPr>
      <w:r>
        <w:rPr/>
        <w:t>план отчетности;</w:t>
      </w:r>
    </w:p>
    <w:p>
      <w:pPr>
        <w:pStyle w:val="Style17"/>
        <w:rPr/>
      </w:pPr>
      <w:r>
        <w:rPr/>
        <w:t>план технического оформления учета;</w:t>
      </w:r>
    </w:p>
    <w:p>
      <w:pPr>
        <w:pStyle w:val="Style17"/>
        <w:rPr/>
      </w:pPr>
      <w:r>
        <w:rPr/>
        <w:t>план организации труда работников бухгалтерии.</w:t>
      </w:r>
    </w:p>
    <w:p>
      <w:pPr>
        <w:pStyle w:val="Style17"/>
        <w:rPr/>
      </w:pPr>
      <w:r>
        <w:rPr/>
        <w:t>В плане документации указывается перечень документов для учета хозяйственных операций и составляется расчет потребности в бланках. При этом организации могут использовать типовые формы первичных учетных документов или применять формы документов, разработанные самостоятельно. После того, как была определена потребность организации в бланках, заказывают их печатание в типографии или делают заявку на их приобретение.</w:t>
      </w:r>
    </w:p>
    <w:p>
      <w:pPr>
        <w:pStyle w:val="Style17"/>
        <w:rPr/>
      </w:pPr>
      <w:r>
        <w:rPr/>
        <w:t>График документооборота — это основа организации первичного учета в организации, представляющий собой путь, который проходят документы от момента их выписки до сдачи на хранение в архив. В графике документооборота определяется круг лиц, ответственных за оформление документов, и указывается порядок, место и время прохождения документа с момента составления до сдачи в архив.</w:t>
      </w:r>
    </w:p>
    <w:p>
      <w:pPr>
        <w:pStyle w:val="Style17"/>
        <w:rPr/>
      </w:pPr>
      <w:r>
        <w:rPr/>
        <w:t>При разработке плана счетов для управленческого учета необходимо иметь ввиду, что действующий в настоящее время план счетов бухгалтерского учета, утвержденный приказом Минфина РФ от 18.09.2006 г. № 115н, 116н позволяет осуществлять учет затрат на производство и калькулирование себестоимости продукции одновременно для целей бухгалтерского и управленческого учета.</w:t>
      </w:r>
    </w:p>
    <w:p>
      <w:pPr>
        <w:pStyle w:val="Style17"/>
        <w:rPr/>
      </w:pPr>
      <w:r>
        <w:rPr/>
        <w:t>План отчетности состоит из двух частей. В первой части содержаться необходимые сведения по отчетности, представляемой вышестоящим пользователям, т. е. внешняя отчетность, во второй — по отчетности, получаемой от нижестоящих подразделений организации, т. е. внутренняя отчетность.</w:t>
      </w:r>
    </w:p>
    <w:p>
      <w:pPr>
        <w:pStyle w:val="Style17"/>
        <w:rPr/>
      </w:pPr>
      <w:r>
        <w:rPr/>
        <w:t>В плане технического оформления учета указывается, какие вычислительные машины, приборы и устройства будут использованы организацией.</w:t>
      </w:r>
    </w:p>
    <w:p>
      <w:pPr>
        <w:pStyle w:val="Style17"/>
        <w:rPr/>
      </w:pPr>
      <w:r>
        <w:rPr/>
        <w:t>В плане организации труда работников бухгалтерии определяется структура данной службы, ее штат, должностная характеристика каждому работнику, составляются графики учетных работ.</w:t>
      </w:r>
    </w:p>
    <w:p>
      <w:pPr>
        <w:pStyle w:val="Style17"/>
        <w:rPr/>
      </w:pPr>
      <w:r>
        <w:rPr/>
        <w:t>Служба управленческого учета в организации состоит из следующих групп: планирования, материальная, учета затрат труда и его оплаты, производственно-калькуляционная, учета продажи продукции, аналитическая.</w:t>
      </w:r>
    </w:p>
    <w:p>
      <w:pPr>
        <w:pStyle w:val="Style17"/>
        <w:rPr/>
      </w:pPr>
      <w:r>
        <w:rPr/>
        <w:t>Задачей группы планирования является составление различных видов бюджета, например главного бюджета, охватывающего основную деятельность организации; бюджеты структурных подразделений и другие частные бюджеты; операционный бюджет; финансовый бюджет; специальные бюджеты для отдельных видов деятельности.</w:t>
      </w:r>
    </w:p>
    <w:p>
      <w:pPr>
        <w:pStyle w:val="Style17"/>
        <w:rPr/>
      </w:pPr>
      <w:r>
        <w:rPr/>
        <w:t>Материальная группа:</w:t>
      </w:r>
    </w:p>
    <w:p>
      <w:pPr>
        <w:pStyle w:val="Style17"/>
        <w:rPr/>
      </w:pPr>
      <w:r>
        <w:rPr/>
        <w:t>осуществляет выбор поставщиков материальных ресурсов, контроль за поступлением, хранением и использованием этих ресурсов;</w:t>
      </w:r>
    </w:p>
    <w:p>
      <w:pPr>
        <w:pStyle w:val="Style17"/>
        <w:rPr/>
      </w:pPr>
      <w:r>
        <w:rPr/>
        <w:t>разрабатывает нормы расхода сырья и материалов на осуществление производственной деятельности, нормы запасов сырья и материалов на складах;</w:t>
      </w:r>
    </w:p>
    <w:p>
      <w:pPr>
        <w:pStyle w:val="Style17"/>
        <w:rPr/>
      </w:pPr>
      <w:r>
        <w:rPr/>
        <w:t>принимает участие в выборе типовых и разработке новых форм первичных документов и учетных регистров для учета поступления, наличия и отпуска всех видов сырья и материалов; разрабатывает формы отчетов о расходе сырья и материалов; осуществляет выбор цен для оприходования и расхода сырья и материалов.</w:t>
      </w:r>
    </w:p>
    <w:p>
      <w:pPr>
        <w:pStyle w:val="Style17"/>
        <w:rPr/>
      </w:pPr>
      <w:r>
        <w:rPr/>
        <w:t>Группа учет затрат труда и его оплаты осуществляет:</w:t>
      </w:r>
    </w:p>
    <w:p>
      <w:pPr>
        <w:pStyle w:val="Style17"/>
        <w:rPr/>
      </w:pPr>
      <w:r>
        <w:rPr/>
        <w:t>нормирование труда;</w:t>
      </w:r>
    </w:p>
    <w:p>
      <w:pPr>
        <w:pStyle w:val="Style17"/>
        <w:rPr/>
      </w:pPr>
      <w:r>
        <w:rPr/>
        <w:t>определяет расценки оплаты труда;</w:t>
      </w:r>
    </w:p>
    <w:p>
      <w:pPr>
        <w:pStyle w:val="Style17"/>
        <w:rPr/>
      </w:pPr>
      <w:r>
        <w:rPr/>
        <w:t>ведет учет затрат труда по установленным объектам учета;</w:t>
      </w:r>
    </w:p>
    <w:p>
      <w:pPr>
        <w:pStyle w:val="Style17"/>
        <w:rPr/>
      </w:pPr>
      <w:r>
        <w:rPr/>
        <w:t>принимает участие в разработке форм первичных документов, учетных регистров и отчетов по труду и заработной плате.</w:t>
      </w:r>
    </w:p>
    <w:p>
      <w:pPr>
        <w:pStyle w:val="Style17"/>
        <w:rPr/>
      </w:pPr>
      <w:r>
        <w:rPr/>
        <w:t>Производственно-калькуляционная группа определяет:</w:t>
      </w:r>
    </w:p>
    <w:p>
      <w:pPr>
        <w:pStyle w:val="Style17"/>
        <w:rPr/>
      </w:pPr>
      <w:r>
        <w:rPr/>
        <w:t>перечень центров затрат и центров ответственности;</w:t>
      </w:r>
    </w:p>
    <w:p>
      <w:pPr>
        <w:pStyle w:val="Style17"/>
        <w:rPr/>
      </w:pPr>
      <w:r>
        <w:rPr/>
        <w:t>устанавливает статьи затрат по каждому центру затрет;</w:t>
      </w:r>
    </w:p>
    <w:p>
      <w:pPr>
        <w:pStyle w:val="Style17"/>
        <w:rPr/>
      </w:pPr>
      <w:r>
        <w:rPr/>
        <w:t>разрабатывает формы учетных регистров и отчетов по затратам и выпуску продукции;</w:t>
      </w:r>
    </w:p>
    <w:p>
      <w:pPr>
        <w:pStyle w:val="Style17"/>
        <w:rPr/>
      </w:pPr>
      <w:r>
        <w:rPr/>
        <w:t>осуществляет калькулирование себестоимости продукции по центрам затрат и по организации в целом и контроль за эффективным использованием производственных ресурсов.</w:t>
      </w:r>
    </w:p>
    <w:p>
      <w:pPr>
        <w:pStyle w:val="Style17"/>
        <w:rPr/>
      </w:pPr>
      <w:r>
        <w:rPr/>
        <w:t>Группа учета продажи продукции определяет:</w:t>
      </w:r>
    </w:p>
    <w:p>
      <w:pPr>
        <w:pStyle w:val="Style17"/>
        <w:rPr/>
      </w:pPr>
      <w:r>
        <w:rPr/>
        <w:t>порядок учета выпуска и продажи продукции;</w:t>
      </w:r>
    </w:p>
    <w:p>
      <w:pPr>
        <w:pStyle w:val="Style17"/>
        <w:rPr/>
      </w:pPr>
      <w:r>
        <w:rPr/>
        <w:t>состав покупателей;</w:t>
      </w:r>
    </w:p>
    <w:p>
      <w:pPr>
        <w:pStyle w:val="Style17"/>
        <w:rPr/>
      </w:pPr>
      <w:r>
        <w:rPr/>
        <w:t>фактические затраты по продаже продукции;</w:t>
      </w:r>
    </w:p>
    <w:p>
      <w:pPr>
        <w:pStyle w:val="Style17"/>
        <w:rPr/>
      </w:pPr>
      <w:r>
        <w:rPr/>
        <w:t>себестоимость проданной продукции по ее видам, зонам продажи;</w:t>
      </w:r>
    </w:p>
    <w:p>
      <w:pPr>
        <w:pStyle w:val="Style17"/>
        <w:rPr/>
      </w:pPr>
      <w:r>
        <w:rPr/>
        <w:t>прибыль и рентабельность по продаже отдельных видов продукции, структурным подразделениям, организации в целом.</w:t>
      </w:r>
    </w:p>
    <w:p>
      <w:pPr>
        <w:pStyle w:val="Style17"/>
        <w:rPr/>
      </w:pPr>
      <w:r>
        <w:rPr/>
        <w:t>Аналитическая группа осуществляет анализ эффективности деятельности по каждому центру затрат, структурному подразделению и организации в целом, выявляет резервы повышения эффективности использования всех видов ресурсов по всем подразделениям организации, принимает участие в разработке бюджетов организаци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 Возможные варианты организации управленческого учёт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рганизация на предприятии системы управленческого учета, занимающегося учетом и анализом издержек производства, предполагает отделение счетов по их учету от общей системы счетов. По существу, речь идет о создании специального счетного плана, используемого бухгалтерским управленческим учетом, или о выделении в общем плане специальных разделов, обобщающих счета управленческого учета. В других странах этот вопрос решается по-разному. В нашей стране, как известно, выбран второй путь.</w:t>
      </w:r>
    </w:p>
    <w:p>
      <w:pPr>
        <w:pStyle w:val="Style17"/>
        <w:rPr/>
      </w:pPr>
      <w:r>
        <w:rPr/>
        <w:t>Обособление счетов управленческого учета, помимо улучшения информационного обслуживания различных управленческих структур, создает условия для сохранения коммерческой тайны об уровне издержек производства, рентабельности отдельных видов выпускаемой продукции.</w:t>
      </w:r>
    </w:p>
    <w:p>
      <w:pPr>
        <w:pStyle w:val="Style17"/>
        <w:rPr/>
      </w:pPr>
      <w:r>
        <w:rPr/>
        <w:t>Исторически управленческий учет появился в капиталистическом обществе именно как следствие коммерческой тайны, потому в литературе его иногда называют «секретным учетом». Не случайно исследователи бухгалтерского учета, в частности Р. де Рувер, показали, что начиная с XIV—XV вв. венецианские торговцы время от времени кроме положенных бухгалтерских книг, заполняемых служащими, сами вели секретные книги, чтобы отразить самые конфиденциальные операции (касающиеся чаще всего движения капитала и величины обшей прибыли). В конце XIX - начале XX в., когда государство и профсоюзы рабочих стали активно интересоваться прибылями предпринимателей и требовать публикации финансовых отчетов, предприниматели, опираясь на идеи своих счетных работников, создали специальные методологические приемы, что привело к введению двух параллельных видов бухгалтерского учета: открытого - для «нескромных глаз», и закрытого, секретного, предназначенного только для предпринимателя.</w:t>
      </w:r>
    </w:p>
    <w:p>
      <w:pPr>
        <w:pStyle w:val="Style17"/>
        <w:rPr/>
      </w:pPr>
      <w:r>
        <w:rPr/>
        <w:t>Возможные варианты организации управленческого учета и взаимодействия его с системой финансового учета подробно рассматривались В.Ф. Палием и С.А. Николаевой. Речь идёт автономном и интегрированном вариантах организации управленческого учет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 Автономный вариант организации управленческого учёт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 варианте автономии каждая из систем учета — финансового и управленческого - является замкнутой. В финансовой бухгалтерии, затраты группируются по экономическим элементам, в управленческой - по статьям калькуляции.</w:t>
      </w:r>
    </w:p>
    <w:p>
      <w:pPr>
        <w:pStyle w:val="Style17"/>
        <w:rPr/>
      </w:pPr>
      <w:r>
        <w:rPr/>
        <w:t>При этом варианте учет текущих расходов финансовой бухгалтерии осуществляются по экономическим элементам на счетах 32. 33. 34, 35. Для связи финансового и управленческого учёта применяются отражённые счета тех же наименования. Производная бухгалтерия осуществляет учёт и контроль всех видов расходов и формирование производственного результата. Расходы собираемые на счёте 26, относятся еа результаты производственной деятельности отчётного периода. Производственные накладные расходы со счёта 25 списываются на производственную себестоимость с последующим распределением между объектами калькулирования. Прямые производственные расходы учитываются по Дт 20 и Кт 10, 33,34. В федеральном бюджете для учёта текущих расходов Дт 32,33,34,35 и Кт 10,33,34,35. Финансовая бухгалтерия занимается лишь синтетическим учетом издержек, а потому содержит информацию об общей сумме затрат на производство готовой продукции, не учитывая место их возникновения. Так, из системы финансового учета можно почерпнуть сведения о суммарных материальных затратах за период.</w:t>
      </w:r>
    </w:p>
    <w:p>
      <w:pPr>
        <w:pStyle w:val="Style17"/>
        <w:rPr/>
      </w:pPr>
      <w:r>
        <w:rPr/>
        <w:t>Управленческая бухгалтерия детализирует данную информацию: по материалам, ушедшим в основное производство, на общепроизводственные цели, на общехозяйственные нужды и остатки материалов на складе.</w:t>
      </w:r>
    </w:p>
    <w:p>
      <w:pPr>
        <w:pStyle w:val="Style17"/>
        <w:rPr/>
      </w:pPr>
      <w:r>
        <w:rPr/>
        <w:t>Аналогичным образом организован учет заработной платы, начислений на нее, амортизации основных средст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еречень счетов финансового и управленческого учёта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22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чёт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ё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бухгалтерия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фондов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товарно-материальных ценностей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сновных средств</w:t>
            </w:r>
          </w:p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по социальному страхования и пенсионному обеспечению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с персоналом по оплате труда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дукции (работ, услуг)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результаты от текущей деятельности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бухгалтерия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фондов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дукции (работ, услуг)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ебестоимость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накладные расходы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управленческие и сбытовые расходы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изводственной деятельности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нформация о выручке от продаж присутствует как в финансовой, так и в управленческой бухгалтерии. Таким образом, финансовая бухгалтерия содержит информацию как о доходах, так и об общей сумме расходов. Это позволяет заинтересованным внешним пользователям проверить правильность налоговых расчетов, не углубляясь в тайны калькулирования.</w:t>
      </w:r>
    </w:p>
    <w:p>
      <w:pPr>
        <w:pStyle w:val="Style17"/>
        <w:rPr/>
      </w:pPr>
      <w:r>
        <w:rPr/>
        <w:t>В управленческой бухгалтерии на счете 49 (из плана счетов выбран незанятый код) выводятся два финансовых результата производственной деятельности - маржинальный доход и прибыль.</w:t>
      </w:r>
    </w:p>
    <w:p>
      <w:pPr>
        <w:pStyle w:val="Style17"/>
        <w:rPr/>
      </w:pPr>
      <w:r>
        <w:rPr/>
        <w:t>В финансовой бухгалтерии на счете 99 формируется балансовая прибыль, учитывающая помимо прибыли от основной деятельности внереализационные доходы и расходы, прибыль (убытки) от прочих операций- В данном упрощенном примере никаких иных видов деятельности, Кроме основной, предприятием не осуществлялось, операционных и внереализационных доходов (расходов) предприятие не имел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иповые хозяйственные операции.</w:t>
      </w:r>
    </w:p>
    <w:tbl>
      <w:tblPr>
        <w:tblW w:w="829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916"/>
        <w:gridCol w:w="86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12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учёт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териалов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заработной платы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на социальные нужды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амортизации основных средств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товой продукции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материальных затрат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расходов на оплату труда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отчислений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амортизации основных средств</w:t>
            </w:r>
          </w:p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Закрытие счета реализация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пасов товароматериальных ценностей на конец отчетного года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й учет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ы на складе материалы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ы материалы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изводство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служивание основного производства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цели управления персоналом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: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а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производственные накладные расходы на производственную себестоимость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на на склад готовая продукция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а готовая продукция покупателям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фактическая себестоимость реализованной продукции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управленческие и сбытовые расходы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,26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,26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ожно выделить основные преимущества такой системы:</w:t>
      </w:r>
    </w:p>
    <w:p>
      <w:pPr>
        <w:pStyle w:val="Style17"/>
        <w:rPr/>
      </w:pPr>
      <w:r>
        <w:rPr/>
        <w:t>Простота и объективность калькулирования себестоимости;</w:t>
      </w:r>
    </w:p>
    <w:p>
      <w:pPr>
        <w:pStyle w:val="Style17"/>
        <w:rPr/>
      </w:pPr>
      <w:r>
        <w:rPr/>
        <w:t>Возможность сравнения себестоимости по переменным затратам;</w:t>
      </w:r>
    </w:p>
    <w:p>
      <w:pPr>
        <w:pStyle w:val="Style17"/>
        <w:rPr/>
      </w:pPr>
      <w:r>
        <w:rPr/>
        <w:t>Возможность определения наибольшей рентабельности по маржинальному доходу;</w:t>
      </w:r>
    </w:p>
    <w:p>
      <w:pPr>
        <w:pStyle w:val="Style17"/>
        <w:rPr/>
      </w:pPr>
      <w:r>
        <w:rPr/>
        <w:t>Возможность определения порога рентабельности;</w:t>
      </w:r>
    </w:p>
    <w:p>
      <w:pPr>
        <w:pStyle w:val="Style17"/>
        <w:rPr/>
      </w:pPr>
      <w:r>
        <w:rPr/>
        <w:t>Проводится эффективная политика цен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использованных источников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План счетов бухгалтерского учета финансово-хозяйственной деятельности и инструкция по его применению, утвержденный приказом Минфина РФ от 18.09.2006 г. № 115н, 116н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Вахрушина М.А. Бухгалтерский управленческий учёт: учебное пособие для вузов. – М.: ЗАО «Финстат-информ», 2006;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Вахрушева О.Б. Бухгалтерский управленческий учет: учебное пособие. – Хабаровск: РИЦ ХГАЭП, 2003;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Кондракова Т.Н. Основы управленческого учета: учебное пособие. – М: Финансы и статистика, 2000;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Шишкова Т.В. Управленческий и финансовый учет: учебник. – М.: ИД ФБК ПРЕСС, 2002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"/>
    <w:qFormat/>
    <w:pPr>
      <w:widowControl/>
      <w:bidi w:val="0"/>
      <w:spacing w:lineRule="auto" w:line="360" w:before="0" w:after="0"/>
      <w:ind w:firstLine="709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58:00Z</dcterms:created>
  <dc:creator>Ирэн</dc:creator>
  <dc:description/>
  <cp:keywords/>
  <dc:language>en-US</dc:language>
  <cp:lastModifiedBy>SYSTEM</cp:lastModifiedBy>
  <cp:lastPrinted>2008-11-22T19:26:00Z</cp:lastPrinted>
  <dcterms:modified xsi:type="dcterms:W3CDTF">2011-09-26T14:58:00Z</dcterms:modified>
  <cp:revision>2</cp:revision>
  <dc:subject/>
  <dc:title>Содержание:</dc:title>
</cp:coreProperties>
</file>