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ко-методологические подходы к учету готовой продукции и расчетов с покупателями и заказчикам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Сущность, нормативное регулирование и задачи учета готовой продукции на предприят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2 Теоретические аспекты учета расчетов с покупателями и заказчиками в организ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Особенности учета выпуска и реализации готовой продукции в птицеводств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2. Действующая практика учета выпуска готовой продукции в ООО «Руднично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Организационно-экономическая характеристика ООО «Руднично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Калькулирование затрат на выпуск готовой продукции в ООО «Руднично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Учет выпуска готовой продукции и расчетов с покупателями и заказчиками в ООО «Руднично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Анализ выпуска готовой продукции и расчетов с покупателями в ООО «Рудничное» в 2005 – 2007 год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Анализ выпуска готовой продукции ООО «Рудничное» в 2005 – 2007 год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Анализ расчетов с покупателями в ООО «Рудничное» в 2005 – 2007 год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Выводы и предложения по совершенствованию выпуска готовой продукции и расчетов с покупателями в ООО «Руднично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этап развития агропромышленного комплекса России характеризуется ужесточением конкуренции во всех секторах рынка сельскохозяйственной продукции. Зарубежный и отечественный опыт подтверждает, что промышленное птицеводство является той отраслью, за счет которой можно в короткие сроки увеличить производство крайне нужной стране продукции и повысить уровень продовольственного обеспечения населения высококачественным белком животного происхождения. Высокая экономичность производства мяса птицы, которое обходится значительно дешевле производства говядины, свинины или баранины, и требует при этом меньшего расхода кормов, энергии и затрат рабочей силы, обеспечивает целесообразность дальнейшего развития птицеводства в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конкурентоспособности предприятий птицеводческой отрасли становится одним из приоритетных направлений развития агропромышленного производства, основой обеспечения продовольственной безопасности страны. Это особенно важно для России в период вступления во Всемирную торговую организацию. Используемые в настоящее время в сельскохозяйственном производстве методики информационного обеспечения процесса управления зачастую не в состоянии предоставить достоверные данные о состоянии производства и не рассчитаны на высокую оперативность, так как базируются на системе бухгалтерского финансового учета. В данном контексте, проблема оперативного обеспечения руководящего персонала достоверной управленческой информацией является одной из основных на пути повышения эффективности сельскохозяйствен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 за купленные ими товары; с заказчиками - за выполненные работы и оказанные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и кредиторской задолженности. Часть этой задолженности в процессе финансово - хозяйственной деятельности неизбежна и должна находиться в рамках допустимых значений [23,с.3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состояния этих расчетов во многом зависит платежеспособность организации, ее финансовое положение и инвестиционная привлекательность. Уверенность в достоверности показателей отчетности о состоянии расчетов с покупателями и заказчиками необходима всем пользователям отчетности. Поэтому аналитик должен особенно тщательно проверять состояние расчетных операций с покупателями и заказчи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этого была выбрана тема дипломной работы: "Организация учета выпуска готовых изделий (работ, услуг) и расчетов с покуп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исследования является разработка теоретических положений, методических основ и практических рекомендаций по формированию системы учета выпуска готовых изделий (работ, услуг) и расчетов с покупателями в птицеводст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оставленной целью исследования определены следующие задач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сущность, нормативное регулирование и задачи учета готовой продукции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теоретические аспекты учета расчетов с покупателями и заказчиками 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учет расчетов с покупателями в ООО «Рудни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сти анализ выпуска готовой продукции в ООО «Рудни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ить теоретико-методические основы учета выпуска готовых изделий (работ, услуг) и расчетов с покупателями в птицеводст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обенности проведения внутреннего контроля готовой продукции и расчетов с покупателями и заказч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калькулирование затрат на выпуск готовой продукции в ООО «Рудни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учет выпуска и расчетов с покупателями и заказчиками в ООО «Рудни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выводы и предложения по совершенствованию учета и контроля выпуска готовой продукции и расчетов с покупателями в ООО «Рудни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теоретического материала послужившего для написания работы, были использованы основные нормативные и законодательные акты, регламентирующие учет готовой продукции на предприятии и учет расчетов с покупателями и заказчиками, действующие на территории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написания выпускной квалификационной работы использовались труды российских и зарубежных авторов: Богатой И.Н., Бодиной Н.Н., Бодина И.Н., Бычковой С.М., Джикия К.А., Зубковой Т.В., Кондракова Н.П., Мартемьяновой Е.И., Пизенгольца М.З., Савицкой Г.В., Хахоновой Н.Н., Хоружий В.И., Хоружий Л.И. и других, публикации периодической печати, учетные и отчетные материалы конкретного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 исследования − финансово-хозяйственная деятельность ООО «Руднично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 исследования − теоретические, методические и практические положения и закономерности, связанные с учетом выпуска готовых изделий (работ, услуг) и расчетов с покупателями ООО «Руднично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исследования 2005-2007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дипломной работы использованы методы и приемы дедукции, индукции, анализа, синтеза, экономико-математические методы (математическое модел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остоит из: введения, трех глав, заключения, списка использованных источников и приложений к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ко-методологические подходы к учету готовой продукции и расчетов с покупателями и заказч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ущность, нормативное регулирование и задачи учета готовой продукции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ая продукция (как вид активов, предназначенных для продажи) относится к категории материально- производственных запасов. В ПБУ 5/01 «Учет материально - производственных запасов» дано следующее определение: «Готовая продукция относится к части материально – производственных запасов, предназначенных для продажи, являясь конечным результатом производственного цикла, а также законченным обработкой (комплектацией), активами,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9, с.5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6 Методических указаний по бухгалтерскому учету материально- производственных запасов, утвержденных Приказом Минфина РФ от 28 декабря 2001 г. №119н определены следующие основные задачи учета материально -производственных запасов вообще и готовой продукции в час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фактической себестоимости готов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и своевременное документальное оформление операций и обеспечение достоверных данных по поступлению и выбытию готов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хранностью готовой продукции в местах ее хранения и на всех этапах ее дв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установленных организацией норм материальных запасов, обеспечивающих бесперебойный выпуск продукции. Реализация данной задачи экономистами на базе информации, предоставленной бухгалтерской службой, позволяет оптимизировать размер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нализа эффективности использования запасов готовой продукции [13,с.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действенного контроля за сохранностью готовой продукции необходим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должным образом оборудованных складов и кладовых или специально приспособленных площадок (для запасов открытого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апасов по секциям складов, а внутри их по отдельным группам и типо-сорто-размерам (в штабелях, стеллажах, на полках и т.п.) таким образом, чтобы была обеспечена возможность их быстрой приемки, отпуска и проверки наличия; в местах хранения каждого вида запасов следует прикреплять ярлык с указанием данных о находящемся запа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ие мест хранения запасов весовым хозяйством, измерительными приборами и мерной тарой. Данное условие не является обязательным для организаций всех отраслей материального производства, а только для тех, где готовая продукция в натуральном выражении оценивается в весовых или метрических единицах (а не штуках или комплек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излишних промежуточных складов и кладо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еречня центральных (базисных) складов, складов (кладовых), являющихся самостоятельными учетными единиц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руга лиц, ответственных за приемку и отпуск запасов (заведующих складами, кладовщиков, экспедиторов и др.), за правильное и своевременное оформление этих операций, а также за сохранностью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 ответственных лиц по согласованию с главным бухгалтером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еречня должностных лиц, которым предоставлено право подписывать документы на получение и отпуск со складов продукции, а также выдавать разрешения (пропуска) на вывоз продукции со складов и иных мест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перации по движению (поступление, перемещение, продажа) готовой продукции должны оформляться первичными учетными документами, формы которых утвержд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м комитетом Российской Федерации по статистике по согласованию с Министерством финансов РФ – унифицированные формы первичной учетной документации [10,с.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ими министерствами и иными органами федеральной исполнительной власти – отраслевые 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ми – формы первичных документов для оформления хозяйственных операций, по которым не предусмотрены унифицированные и отраслевые формы. При разработке и утверждении указанных форм учитывается специфика деятельности этих организ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готовой продукции следует учитывать особенности, характерные для данного вида активов. В отличие от материалов и товаров (других видов материально- производственных запасов) готовая продукция не может быть приобретена за плату, поскольку представляет собой конечный результат производственного цик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себестоимость готовой продукции, внесенной в счет вклада в уставный (складочный) капитал организации, определяется исходя из ее денежной оценки, согласованной учредителями (участниками) организации, если иное не предусмотрено законодательством Российской Федерации [2, с.58]. Готовая продукция в идее вклада в уставный капитал в организацию может поступать, когда учредителем или участником является юридическое лицо, выпускающее ту же продукцию, которую предполагается выпускать на создаваемом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сточником поступления (появления в организации) готовой продукции является ее изготовление 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себестоимость готовой продукции при изготовлении в самой организации определяется исходя из фактических затрат, связанных с производством данной продукции. Учет и формирование затрат на производство продукции осуществляется организацией в порядке, установленном для определения себестоимости соответствующих видов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 [8, с.4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общения информации о наличии и движении готовой продукции используется счет 43 «Готовая продукция» [6, с.55].. Готовую продукцию можно учитывать одним из двух способ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по фактической производственной себе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 по учетным ценам (нормативной (плановой) себе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счета 40 «Выпуск продукции (работ),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использования счета 40 «Выпуск продукции (работ,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й способ учета готовой продукции должен быть закреплен в учетной политике организации [19, с.5-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ая продукция учитывается по фактическим затратам, связанным с ее изготовлением, - по фактической производственной себе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статки готовой продукции на складе (иных местах хранения) на конец (начало) отчетного периода могут оцениваться в аналитическом и синтетическом бухгалтерском учете организации по фактической производственной себестоимости или по норматив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х затрат на производство продукции. Нормативная себестоимость остатков готовой продукции также может определяться по прямым статьям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алитическом бухгалтерском учете и местах хранения готовой продукции разрешается применять учетные цены, в качестве которых могут применя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производственная себе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себе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ные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иды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конкретного варианта учетной цены принадлежит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center"/>
        <w:rPr/>
      </w:pPr>
      <w:r>
        <w:rPr/>
        <w:t>Взаимосвязь оценки готовой продукции с типом производства</w:t>
      </w:r>
    </w:p>
    <w:tbl>
      <w:tblPr>
        <w:tblW w:w="8472" w:type="dxa"/>
        <w:jc w:val="center"/>
        <w:tblInd w:w="0" w:type="dxa"/>
        <w:tblLayout w:type="fixed"/>
        <w:tblCellMar>
          <w:top w:w="0" w:type="dxa"/>
          <w:left w:w="108" w:type="dxa"/>
          <w:bottom w:w="0" w:type="dxa"/>
          <w:right w:w="108" w:type="dxa"/>
        </w:tblCellMar>
      </w:tblPr>
      <w:tblGrid>
        <w:gridCol w:w="4396"/>
        <w:gridCol w:w="4076"/>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Вариант оценки готовой продукци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Тип производства</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sz w:val="20"/>
                <w:szCs w:val="24"/>
                <w:lang w:eastAsia="ru-RU"/>
              </w:rPr>
              <w:t>Оценка готовой продукции по нормативной себестоимост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sz w:val="20"/>
                <w:szCs w:val="24"/>
                <w:lang w:eastAsia="ru-RU"/>
              </w:rPr>
              <w:t>Массовое и серийное производство, большая номенклатура готовой продукции</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sz w:val="20"/>
                <w:szCs w:val="24"/>
                <w:lang w:eastAsia="ru-RU"/>
              </w:rPr>
              <w:t>Оценка по фактической производственной себестоимост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pPr>
            <w:r>
              <w:rPr>
                <w:rFonts w:cs="Times New Roman" w:ascii="Times New Roman" w:hAnsi="Times New Roman"/>
                <w:sz w:val="20"/>
                <w:szCs w:val="24"/>
                <w:lang w:eastAsia="ru-RU"/>
              </w:rPr>
              <w:t>Единичное и мелкосерийное производство, выпуск массовой продукции небольшой номенклатуры</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Договорные цены</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Любой тип производств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фактической себестоимости готовой продукции важное значение имеет состав затрат, которые могут приниматься к учету. В бухгалтерском учете оприходование готовой продукции на склад готовой продукции оформляется провод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43 Кт 20 – на сумму фактической себестоимости готовой продукции, изготовленной в цехах основ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43 Кт 23 – на сумму фактической себестоимости готовой продукции, изготовленной во вспомогательных производ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43 Кт 29 – на сумму фактической себестоимости готовой продукции, изготовленной в обслуживающих производствах и хозяй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оценки готовой продукции по нормативной себестоимости заключается в удобстве при осуществлении оперативного учета движения готовой продукции, стабильности учетных цен и единстве оценки при планировании и аналитическом учете. Договорные цены в качестве учетных цен применяются преимущественно при стабильности таких цен. Если счет 40 не используется, то на синтетическом счете 43 готовая продукция отражается по фактической производственной себестоимости (аналогично способу учета по фактической себестоимости), а в аналитическом учете - по нормативной (плановой) себестоимости с выделением отклонений фактической производственной себестоимости изделий от их стоимости по учетным ценам (плановой себестоимости). Такие отклонения учитываются по однородным группам готовой продукции, которые формируются организацией исходя из уровня отклонений фактической производственной себестоимости от стоимости по учетным ценам отдельных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цена готовой продукции, как правило, не совпадает с ее фактической себестоимостью. Если учет готовой продукции ведется по нормативной себестоимости или по договорным ценам, то разница между фактической себестоимостью и стоимостью готовой продукции по учетным ценам учитывается на счете 43 «Готовая продукция» по отдельному субсчету «Отклонения фактической себестоимости готовой продукции от учетной стоимости». Отклонения на этом субсчете учитываются в разрезе номенклатуры, либо отдельных групп готовой продукции, либо по организации в целом. Превышение фактической себестоимости над учетной стоимостью отражается по дебету указанного субсчета и кредиту счетов учета затрат. Если фактическая себестоимость ниже учетной стоимости, то разница отражается сторнировочной запис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метода определения учетных цен общая стоимость готовой продукции (учетная стоимость плюс отклонения) должна равняться фактической производственной себестоимости эт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ерехода от одного вида учетной цены к другой, а также изменений величины учтены цен может производиться пересчет остатков готовой продукции к моменту изменения учетной цены с тем, чтобы вся готовая продукция по данной номенклатуре учитывалась по единой (новой) учетной цене. Указанный пересчет осуществляется не чаще одного раза в год по состоянию на 31 декабря отчетного года. В бухгалтерском учете используется следующий алгоритм пере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мма увеличения учетной стоимости отражается по дебету субсчета «Готовая продукция по учетным ценам» к счету 43 «готовая продукция»; эта же сумма отражается сторнировочной записью по дебету субсчета «Отклонения фактической себестоимости готовой продукции от учетной 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уменьшения учетной стоимости отражается сторнировочной записью по дебету субсчета «Готовая продукция по учетным ценам» к счету 43 «Готовая продукция»; эта же сумма отражается по дебету субсчета «Отклонения фактической себестоимости готовой продукции от учетной стоимости» обычной записью [17, с.28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чет учетной стоимости остатков готовой продукции производится организацией самостоятельно. Пересчет учетной стоимости не должен приводить к изменению общей стоимости готовой продукции, т.е. сумм остатков по обоим субсчетам, вместе взятым. Пересчет учетной стоимости остатков готовой продукции в связи с изменением учетных цен может не производиться. В этом случае каждая партия готовой продукции списывается по тем учетным ценам, по которым она была оприходов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ки готовой продукции, прошедшей все стадии (фазы, переделы), предусмотренные технологическим процессом, а также изделий укомплектованных, прошедших испытания и техническую приемку (т.е. готовой продукции), отражаются в бухгалтерском балансе по ст. 214 «Готовая продукция и товары для перепродажи» группы статей «Запасы». По этой статье, согласно п. 28 Методических рекомендаций о порядке формирования показателей бухгалтерской отчетности организации, показывается фактическая производственная себестоимость или нормативная (плановая) себестоимость готовой продукции, оставшейся в остатке на складе организации [12, с.1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Теоретические аспекты учета расчетов с покупателями и заказчиками 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ом реализации называют совокупность хозяйственных операций, связанных со сбытом, продажей продукции. Реализация продукции осуществляется в соответствии с заключенными договорами или путем свободной продажи через розничную торговлю [14, c. 7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00 г. действует Положение по бухгалтерскому учету «Доходы организации» (ПБУ 9/99), которое определяет понятие реализации и признания доходов от реализации товаров (работ, услуг) [23, c. 4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реализацией товаров, работ или услуг организацией понимается передача на возмездной основе (в том числе обмен товарами, работами или услугами) права собственности на товары, а также результатов выполненных работ или оказания услуг одним лицом другому лицу (ст. 39 НК РФ) [15, c. 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дукции (работ, услуг) производится организациями по следующим це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бодным отпускным ценам и тарифам, увеличенным на сумму НД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государственным регулируемым оптовым ценам и тарифам, увеличенным на сумму НД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государственным регулируемым розничным ценам (за вычетом торговых скидок) и тарифам, включающим в себя НДС [7, c. 10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чете продукции по фактической производственной себестоимости в бухгалтерии предприятия производятся записи по счетам бухгалтерского учета 20 «Основное производство», 43 «Готовая продукция», 45 «Товары отгруженные», 90 «Продажи», 62 «Расчеты с покупателями и заказчиками» в зависимости от выбранного метода учета реализаци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новым Планом счетов учет расчетов с покупателями и заказчиками ведется на счете 62 "Расчеты с покупателями и заказчиками" [6,с.1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счетов отсутствуют рекомендации по перечню субсчетов, открываемых к счету 62. При этом закреплено требование (перенесенное из прежней Инструкции по применению Плана счетов) об организации аналитического учета по счету 62 "Расчеты с покупателями и заказчиками" по следующим призна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предъявленному покупателям (заказчикам) счету, а при расчетах плановыми платежами - по каждому покупателю и заказч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остроение аналитического учета должно обеспечивать возможность получения необходимых данных п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ям и заказчикам по расчетным документам, срок оплаты которых не наступ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ям и заказчикам по не оплаченным в срок расчетным докумен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нсам получе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ям, срок поступления денежных средств по которым не наступ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ям, дисконтированным (учтенным) в бан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ям, по которым денежные средства не поступили в с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чевидна необходимость открытия, как минимум, следующих субс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в порядке инкассо (возможность инкассовой формы расчетов установлена ГК РФ и, наконец, урегулирована письмом Центробанка РФ от 8 сентября 2000 г. № 120-П "Положение о безналичных расчетах"), причем, с учетом последних изменений нормативной базы (письмо № 120-П) в аналитическом учете может возникнуть необходимость группировки инкассовых расчетов еще по двум признакам - с акцептом и без акцеп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лановыми платеж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нсы получе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я получе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чете 62, таким образом, должны отражаться следующие основные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вансовой системе оплаты продукции (работ,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51 "Расчетный счет" (50 "Касса", 52 "Валютный счет") кредит счета 62 - на сумму полученного аванса под отгрузку продукции выполнение работ или оказание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2 кредит счета 68 "Расчеты по налогам и сборам", субсчет "НДС" - на сумму налога на добавленную стоимость по сумме полученного ава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0 "Продажи", субсчет "Себестоимость продаж" кредит счета 20 "Основное производство" (23 "Вспомогательные производства", 26 "Общехозяйственные расходы" и т.д.) - на сумму фактической себестоимости отгруженной продукции, выполненных работ или оказанн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2 кредит счета 90, субсчет "Выручка" - на сумму задолженности покупателя или заказчика за проданные товары, работы или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0, субсчет "НДС" кредит счета 68 - на сумму НДС по всей сумме стоимости проданных товаров, работ или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2 кредит счета 68 (сторно) - на сумму восстановленного налога (ранее начисленного по сумме полученного ава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2 кредит счета 62 - на сумму аванса, зачтенного в счет задолженности покупателя или заказч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51 (50, 52) кредит счета 62 - на сумму денежных средств, поступивших на расчетный счет (в кассу, на валютный счет) организации в окончательный рас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реализуется продукция, выполненных работ или оказанных услуг применяется следующая схема бухгалтерских провод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0, субсчет "Себестоимость продаж" кредит счета 20 (23, 26 и т.д.) - на сумму фактической себестоимости отгруженной продукции, выполненных работ или оказанн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2 кредит счета 90, субсчет "Выручка" - на сумму задолженности покупателя или заказчика за проданные товары, работы или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0, субсчет "НДС" кредит счета 68 (76 - для организаций, определяющих выручку от реализации по мере оплаты) - на сумму НДС по сумме стоимости проданных товаров, работ или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51 (50, 52) кредит счета 62 - на сумму денежных средств, поступивших на расчетный счет (в кассу, на валютный счет) в оплату поставленной продукции, выполненных работ или оказанн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цены в договоре поставки установлены в валюте, то при расчете покупателя в рублях при погашении дебиторской задолженности возникает суммовая разница, а при расчете в иностранной валюте - курсовая разница.[22, c.15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овая разница, возникшая при погашении дебиторской задолженности по операциям, связанным с оплатой реализованных товаров (выполненных работ, оказанных услуг), в соответствии со ст.162 НК РФ является объектом обложения НД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мму положительной суммовой разницы увеличивается оборот с последующей уплатой НДС (пп.2 п.1 ст.167 НК РФ). При возникновении отрицательной суммовой разницы осуществляется уменьшение налогооблагаемой базы для исчисления НД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ручка определяется на день оплаты товаров (работ, услуг), налогооблагаемая база для исчисления НДС корректируется на сумму отрицательной суммовой разн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гашения дебиторской задолженности могут применяться неденежные расчеты, в частности, товарообменные операции, уступка права требования, соглашение об отступном, погашение векс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оварообменных операциях моментом погашения дебиторской задолженности является выполнение покупателем обязательств по отгрузке товаров в адрес поставщика. В соответствии с п.6.33 ПБУ 9/99 "Доходы организации" величина поступления или часть погашенной дебиторской задолженности по договорам, предусматривающим исполнение обязательств (оплату) неденежными средствами, принимается к бухгалтерскому учету по стоимости товаров (ценностей), полученных или подлежащих получению организацией. Стоимость этих товаров (ценностей) устанавливается исходя из цены, по которой организация обычно определяет стоимость аналогичных товаров (ценностей) [7, c.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установить стоимость товаров (ценностей), полученных организацией, величина поступлений или дебиторская задолженность определяется обычной (чаще - рыночной) стоимостью товаров, переданных или подлежащих передаче, исходя из цены, по которой в сравнимых обстоятельствах обычно организация определяет выручку в отношении аналогичны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 для исчисления НДС при товарообменных операциях определяется как стоимость товаров (работ, услуг), определяемая исходя из цены сделки в соответствии с положениями ст.40 НК РФ, с учетом акцизов и без включения налога с продаж (п.2 ст.154 НК РФ). Кроме того, исчисление НДС зависит от порядка признания доходов организаций: по методу начисления (ст.271 НК РФ) или кассовому методу (ст.273 НК РФ). При товарообменной операции НДС исчисляется от суммы погашенной дебиторской задолженности [2, c. 3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енежным расчетам с покупателями и заказчиками при погашении дебиторской задолженности относится уступка права требования - цессия, представляющая собой соглашение, по которому одна сторона переуступает права (требования) в пользу другой стороны за определенное вознаграждение или на безвозмездной основе. При переходе прав кредитора к другому лицу не требуется согласие должника (дебитора), если иное не предусмотрено законом или догов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е должнику о договоре уступки права требования осуществляется в письменном виде с тем, чтобы исключить возможность погашения задолженности перед первым кредитором. Обычно такую задолженность приобретают организации, которые сами являются должниками дебитора. Это позволяет им получить скидку от номинала долга (дисконтом) с последующим погашением задолженности по полной 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основанием отражения операций по переуступке права требования являются соответствующий договор, акт сверки взаимных расчетов между поставщиком и должником, счет - фак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1 ст.155 НК РФ при уступке права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ст.149 НК РФ), ил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ст.154 НК РФ [2, c.15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счете 62 могут быть оформлены прово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2 кредит счета 91 "Прочие доходы и расходы" - на сумму стоимости отгруженной продукции, выполненных работ, оказанных услуг, не относящиеся к продуктам по обычным видам деятельности, а также на сумму стоимости прочего имущества организации, проданного покупа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3 "Резервы по сомнительным долгам" кредит счета 62 - на сумму дебиторской задолженности, списанной за счет резерва по сомнительных долгам (при наличии соответствующих условий и при соблюдении установленной процед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2 кредит счета 62 - на сумму номинала векселя полученного в оплату продукции (работ, услуг). Окончательно сумма дебиторской задолженности списывается по поступлении денежных средств в оплату векселя или по индоссированию (передаче) векселя третьей стор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счета 62 при расчетах с покупателями и заказчиками по-прежнему может использоваться счет 76. Обращаем внимание на то, что порядок использования счета 76 в Инструкции по применению нового Плана счетов более детализирован, а количество операций - существенно расширено [12,с.38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счетам с покупателями и заказчиками непосредственное отношение имеет использование субсчета "Расчеты по претензиям". Наиболее широко этот субсчет используется при расчетах с поставщиками, подрядчиками, транспортными, кредитными организациям и т.п. С покупателями и заказчиками данный субсчет применяется только по штрафам, пеням, неустойкам, взыскиваемым за несоблюдение договорных обязательств. Обращаем внимание на то, что обязательным условием для отражения сумм финансовых санкций в бухгалтерском учете, является их признание плательщиками или факт присуждения этих санкций судом (суммы предъявленных претензий, не признанных плательщиками, на учет не приним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эти суммы отражаются провод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6 кредит счета 9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ступлении денежных средств в погашение задолженности по финансовым санкциям оформляется провод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51 (50, 52) кредит счета 76 «Расчеты с прочими дебиторами и креди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выше моменты в учета расчетов с покупателями и заказчиками позволяют сделать вывод о том, что основным счетом для учета является счет 62 «Расчеты с покупателями и заказчиками», информация по покупателям и заказчикам на счете должна быть представлена в развернутом виде по каждому покупа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покупателя (заказчика) необходимо отражать независимо от того, получены ли от него деньги за проданные товары, оказанные услуги, выполненны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собенности учета выпуска и реализации готовой продукции в птицевод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птицеводства подразделяется на две группы на мясное птицеводство и яичное птицеводство. Поскольку основным видом деятельности исследуемой организации является производство мяса птицы, то рассмотрим вопрос учета затрат и калькулирования этого направления более дет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числении себестоимости прирост живой массы птицы за год по группам молодняка и взрослым животным каждого вида определяется путем суммирования живой массы поголовья на конец года и живой массы поголовья, выбывшего в течение года (в учете - также живой массы павших животных на начало года), вычитания из этой величины живой массы приплода и поголовья, поступающего на выращивание и откорм в течение года, и живой массы поголовья на начало года. Исчисленная величина составляет прирост живой массы по группе данного вида птицы (в учете - включая прирост массы в отчетном году по павшим животным за период с начала года до момента падежа) [7, c. 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1 ц прироста живой массы определяют делением суммы затрат, отнесенной на прирост живой массы птицы соответствующей технологической группы, на количество центнеров прироста живой массы (включая прирост массы павших животных в отчете) [8, c. 4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живой массы птицы всех возрастов определяют исходя из затрат на их выращивание и откорм в текущем году, стоимости животных и птицы, имевшихся на начало года, поступивших со стороны и переведенных на откорм из основного стада, а также стоимости приплода, полученного в текущем году. Себестоимость 1 ц живой массы скота и птицы определяют делением их стоимости на количество центнеров живой массы (исключая прирост массы павших животных. При этом масса павших животных в конце года не пересчитывается на фактическую ее стоимость) [9, c.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ебестоимости 1 ц живой массы оценивается птица, реализуемая организацией, переводимые в основное стадо и остающиеся на конец года, а также погибшие от стихийных бедствий и падеж, отнесенный за счет виновных лиц [11, c. 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бестоимость 1 тыс. яиц и 1 ц прироста живой массы птицы исчисляют исходя из затрат на содержание и выращивание птицы (за вычетом стоимости навоза и прочей продукции) и количества соответствующей продукции (яиц, прироста живой массы) [14, c. 7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суточных птенцов определяют делением всех затрат по инкубации яиц (включая их стоимость) за вычетом отходов производства, стоимости яиц миражных (по цене возможной реализации) и забитых петушков яичных кур (по цене возможной реализации и использования) на количество деловых суточных птенцов [9, c. 25].</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pacing w:lineRule="auto" w:line="360" w:before="0" w:after="0"/>
        <w:ind w:firstLine="709"/>
        <w:jc w:val="both"/>
        <w:rPr/>
      </w:pPr>
      <w:r>
        <w:rPr/>
        <w:t>Объекты учета производственных затрат и исчисления себестоимости продукции</w:t>
      </w:r>
    </w:p>
    <w:tbl>
      <w:tblPr>
        <w:tblW w:w="8613" w:type="dxa"/>
        <w:jc w:val="center"/>
        <w:tblInd w:w="0" w:type="dxa"/>
        <w:tblLayout w:type="fixed"/>
        <w:tblCellMar>
          <w:top w:w="0" w:type="dxa"/>
          <w:left w:w="108" w:type="dxa"/>
          <w:bottom w:w="0" w:type="dxa"/>
          <w:right w:w="108" w:type="dxa"/>
        </w:tblCellMar>
      </w:tblPr>
      <w:tblGrid>
        <w:gridCol w:w="3229"/>
        <w:gridCol w:w="2496"/>
        <w:gridCol w:w="2888"/>
      </w:tblGrid>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pPr>
            <w:r>
              <w:rPr>
                <w:rFonts w:cs="Times New Roman" w:ascii="Times New Roman" w:hAnsi="Times New Roman"/>
                <w:sz w:val="20"/>
                <w:szCs w:val="24"/>
                <w:lang w:eastAsia="ru-RU"/>
              </w:rPr>
              <w:t>Объекты планирования и учета производственных затра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pPr>
            <w:r>
              <w:rPr>
                <w:rFonts w:cs="Times New Roman" w:ascii="Times New Roman" w:hAnsi="Times New Roman"/>
                <w:sz w:val="20"/>
                <w:szCs w:val="24"/>
                <w:lang w:eastAsia="ru-RU"/>
              </w:rPr>
              <w:t>Объекты исчисления себестоимости продукци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pPr>
            <w:r>
              <w:rPr>
                <w:rFonts w:cs="Times New Roman" w:ascii="Times New Roman" w:hAnsi="Times New Roman"/>
                <w:sz w:val="20"/>
                <w:szCs w:val="24"/>
                <w:lang w:eastAsia="ru-RU"/>
              </w:rPr>
              <w:t>Единица исчисления себестоимости продукции</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1. Взрослое стадо</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Яйца</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1 тыс. шт.</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2. Молодняк на выращивании</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ирост живой массы</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1 ц</w:t>
            </w:r>
          </w:p>
        </w:tc>
      </w:tr>
      <w:tr>
        <w:trPr>
          <w:trHeight w:val="7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КУБАТОРИИ</w:t>
            </w:r>
          </w:p>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Инкубация яиц</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Птенцы суточные</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rFonts w:ascii="Times New Roman" w:hAnsi="Times New Roman" w:cs="Times New Roman"/>
                <w:sz w:val="20"/>
                <w:szCs w:val="24"/>
                <w:lang w:eastAsia="ru-RU"/>
              </w:rPr>
            </w:pPr>
            <w:r>
              <w:rPr>
                <w:rFonts w:cs="Times New Roman" w:ascii="Times New Roman" w:hAnsi="Times New Roman"/>
                <w:sz w:val="20"/>
                <w:szCs w:val="24"/>
                <w:lang w:eastAsia="ru-RU"/>
              </w:rPr>
              <w:t>1 тыс.голов</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ебестоимости производится в несколько шагов, которые следуют друг за другом автоматиче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стоимости материалов, отданных в переработку, как собственным подразделениям, так и сторонним организациям для производства кор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тоимости произведенных кормов и списание ее при внутренних перемещениях. На формирование стоимости кормов влияют затраты вспомогательных произво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стоимости всех материалов для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писание себестоимости выращивания бройлеров на каждую партию по всем видам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и списание себестоимости инкубационного яйца;- расчет и списание себестоимости килограмма живого веса птицы по партиям и при перемещении (передача на выращивание, забой, продажа, перевод в другое подразделение или в другую возрастную группу) [7, c. 8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специфики птицеводческих предприятий ей необходимо самостоятельно разрабатывать ряд новых документов и отчетов, полностью охватывающих производственный цикл птицеводческ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ка племенного яйца, компонентов и готовых кормов, ветпрепар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атеринского стада и сбор яй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ртировка и инкубация яй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щивание птицы с учетом ее движения по подразделениям (посадка, перемещение, падеж, сдача на переработку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кормов и отправка их по корпус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ботка продукции внутри предприятия и на стор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энергоресурсов (электроэнергия, газ, печное топли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дукции (яйцо, подрощенные цыплята, мясо птицы и субпродуктов, мясная продукция после переработки) по различным каналам (частный предприниматель, магазин и др) [14, c. 7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ями реализации готовой продукции в птицеводстве является то, что организации необходимо открывать различные субсчета к счетам учета реализации в виду разнообразия видов готовой продукции. И по той же причине организации необходимы различные аналитические документы [8, c. 4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ожно резюмировать, что общими чертами большинства птицеводческих производств являю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сокая степень непрерывности технологического процесса, обусловленная необходимостью быстрой и своевременной переработки сырья, преобладанием в технологии химических, биохимических и физически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есная связь между отдельными составными частями технологическ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возможность или ограниченные возможности создания промежуточных запасов незавершен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еткое и сравнительно небольшое разбиение процесса по стад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сырье и готовая продукция имеют ограниченный срок годности, иногда с точностью до час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учет готовой продукции по партиям, поддержка классификации продукции рядом дополнительных призна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ряду с общими элементами, бизнес-процессы функционирования предприятий пищевой промышленности имеют свои особенности. Бизнес процессы закупок, хранения и реализации производственных предприятий в целом соответствуют бизнес-процессам организации оптовой торговли [7, c. 8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енными особенностями являю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производственных подразделений, которым выдаются сырье и материалы и от которых приходуется готовая продукц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ырье и материалы списываются согласно нормам на выпущенную продукц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ется планирование выпуска продукции, выполняется расчет потребности в сырье и материалах, формируются документы на отпуск в производ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ся плановая и фактическая калькуляция себестоимости производства единицы продукции каждого вида, с учетом вспомогательных произво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менклатура изделий отрасли очень велика и разнообразна, а рецептура очень изменчива. Поэтому возникают трудности в управлении издержками, в определении "виновника" перерасхода, в поиске причины перерасхода. Чтобы не оказаться в убытке при определенных объеме выпуска продукции и уровне отпускных цен, необходимо четко рассчитывать фактическую себестоимость для большой (что обычно для предприятия пищевой отрасли) номенклатуры това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более чем в одной единице измерения – например, на мясоперерабатывающем предприятии − поголовье и ве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нсивное движение реализуемой готовой продукции на складе: ежедневное приходование выпуска продукции и ежедневная отгрузка большому количеству потребите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многочисленными контрагентами заключено большое количество договоров не только купли-продажи, но часто, и на бартерные поставки. Только высокоавтоматизированный контроль взаиморасчетов может исключить несанкционированный отпуск готовой продукции, особенно при круглосуточной организации работы и при территориальной распределенности пищевого предприятия, например при удаленности складских помещений или торговых точе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ведения дополнительного учета и учетных форм [14, c. 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смотрев теоретические аспекты учета выпуска и оценки готовой продукции на предприятиях, можно сделать вывод, что основным нормативным документом, регламентирующим учет готовой продукции, является ПБУ 5/01 «Учет материально-производственных запасов», оценка готовой продукции может производиться по фактической себестоимости или по учетным ценам, синтетический учет готовой продукции в этой связи может вестись с применением счета 40 «Выпуск продукции, работ, услуг» или без применения этого счета, только с использованием счета 43 «Готовая продук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выше моменты в учета расчетов с покупателями и заказчиками позволяют сделать вывод о том, что основным счетом для учета является счет 62 «Расчеты с покупателями и заказчиками», информация по покупателям и заказчикам на счете должна быть представлена в развернутом виде по каждому покупа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покупателя (заказчика) необходимо отражать независимо от того, получены ли от него деньги за проданные товары, оказанные услуги, выполненны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ыпуска готовой продукции в птицеводстве имеет свою специфику, которая будет рассмотрена ни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Действующая практика учета выпуска готовой продукции в ООО «Рудни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онно-экономическая характеристика ООО «Рудни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Рудничное» занимается разведением сельскохозяйственной пт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 Общества: Российская Федерация, 398501, Липецкая область, Липецкий район, село Кузьминские Отверж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Рудничное» создано в соответствии с Гражданским кодексом РФ и Федеральным законом РФ «Об обществах с ограниченной ответственностью» от 08.02.98г. № 14-ФЗ и является коммерческой организацией. Организация зарегистрирована регистрационным отделом при Администрации г. Липецка 22.10.2002г, свидетельство № 2178, регистрационный ИНН № 4824031170/481301001. Учредителем Общества является физическое лицо. Уставный капитал общества в настоящее время составляет 18000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бщества − Кирьянов Эдуард Леонидови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 Чеснокова Любовь Владимиро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Рудничное» создано с целью осуществления коммерческой деятельности, внедрения новых технологий и условий хозяйствования, вовлечения заинтересованных лиц, в том числе иностранных, в сферу экономического оборота, а также повышения уровня материального благосостояния участников и иных, привлекаемых в общество ли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огласно уставу (приложение 1) осуществляет следующие виды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едение, выращивание, убой и подготовка к продаже домашней птицы; производство, закупка, переработка и реализация сельскохозяйственной продукции; производство мяса и пищевых субпродуктов сельскохозяйственной птицы, производство пера и пуха; осуществление торговой, торгово-закупочной и торгово-посреднической деятельности (в том числе создание и эксплуатация магазинов), оптовая, розничная и комиссионная торговля, проведение товарообменных операций, торговля производимыми, а также приобретенными в установленном законодательством порядке продукцией и товарами; создание и эксплуатация складских комплексов, оказание складских услуг, а также упаковка, хранение, транспортировка, экспедирование, организация сбыта продукции; оказание транспортно-экспедиционных услуг по перевозке грузов и пассажиров автомобильным и другими видами транспорта; закупка, обработка, производство и реализация полуфабрикатов, комплектующих изделий, сырья, материалов, узлов, приборов, инструментов, технологического оборудования, другой продукции и това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деятельностью организации осуществляется ее собственником, который самостоятельно определяет структуру управления и формирует штаты. Размер и фонд оплаты труда работников определен штатным расписанием и утвержден руководителем организации. Организация заключает договора на поставки, как с производителями товаров, так и с оптовыми организациями торговли, для реализации промышленных товаров народного потребления и сопутствующи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имеет в собственности обособленное имущество, созданное за счет вкладов его учредителя, а также произведенное или приобретенное в процессе его деятельности. Имущество, принадлежащее ООО «Рудничное», учитывается на самостоятельном балансе в соответствии с правилами ведения бухгалтерского учета, установленных в законодательном порядке. Общество самостоятельно осуществляет бухгалтерский учет имущества, финансовых обязательств и результатов финансов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ООО «Рудничное» основывается на учетной политике предприятия и осуществляется в соответствии с Федеральным законом РФ № 129-ФЗ от 21.11.1996 г. «О бухгалтерском учете», Налоговым кодексом РФ, действующими законодательными и нормативными актами, регулирующими бухгалтерский учет и налогообложение в организациях РФ, а также внутренними нормативными документами. Учетная политика организации на 2005 год была разработана главным бухгалтером и утверждена приказом директора от 31.12.2003г. В своей работе главный бухгалтер использует План счетов бухгалтерского учета и инструкцию по его применению, утвержденный приказом Минфина РФ 31.10.2000 № 94н. В учетной политике организации приведен порядок оценки видов имущества и обязательств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Методическим указаниям по инвентаризации имущества и финансовых обязательств, утвержденных приказом Минфина РФ от 13.06.1995 г. № 49н, количество инвентаризаций в отчетном году и сроки их проведения устанавливаются организациями самостоятельно, на основе действующего законодательства РФ и отражаются в учетной полити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е годовой отчетности предоставляется бухгалтерский баланс (форма № 1), Отчет о прибылях и убытках (форма № 2), Отчет об изменении капитала (форма № 3), Отчет о движении денежных средств (форма № 4), приложение к бухгалтерскому балансу. В соответствии с законом РФ «О бухгалтерском учете» № 129-ФЗ от 21.11.96 г., а также с Положением по бухгалтерскому учету «Учетная политика организации» (ПБУ 1/98), утвержденным приказом Минфина РФ от 09.12.98 г. № 60н и частью второй Налогового кодекса РФ. Правила составления бухгалтерской отчетности установлены Приказом Минфина РФ от 29.07.1998 г. № 34 н (ред. от 24.02.2000) «Об утверждении положения по ведению бухгалтерского учёта и бухгалтерской отчётности в РФ», Приказом Минфина № 67 и «Указания о порядке составления и предоставления бухгалтерской отчетности», Положениями по ведению бухгалтерского учёта, данной учётной политикой. Бухгалтерская отчетность составляется ежемесячно для внутреннего пользования и налоговых расчётов, ежеквартально, нарастающим итогом с начала отчётного года, в налоговую инспекцию и статистический орган. Составляется и утверждается формы регистров бухгалтерского учёта и график документооборо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балансе приводятся данные об общей сумме долгосрочной и краткосрочной задолженности с выделением задолженностей по покупателям и заказчикам, векселям к получению, дочерним и зависимым обществам, авансам выданным и прочим дебиторам. В пассиве баланса приведена общая сумма кредиторской задолженности и показаны ее виды. При значительных суммах по статьям прочих дебиторов и прочих кредиторов данные о составляющих этих статей приводят в пояснительной записке к годовому отчету. Раскрытие информации организации, связанной с осуществлением внутрихозяйственных расчетов, в составе пояснительной записки к годовому финансовому отчету осуществляется в строгом соответствии с правилами, установленными ПБУ 12/20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бухгалтерского учета в ООО «Рудничное» автоматизировано с использованием программы «1С: Предприятие». Данная конфигурация состоит из версии «Бухгалтерия. Склад. Зарплата. Кадры». Главное преимущество конфигурации состоит в том, что в ней поддерживается единое информационное пространство и реализуется автоматическое отражение данных оперативного учета торговой деятельности, в том числе оперативного складского учета, и результатов расчета заработной платы с необходимой степенью детализации. При ведении столь разнообразного учета в единой базе данных появляется возможность получать сводные отчеты, базирующиеся на информации из разных направлений учета. В конфигурации реализована методология учета, разработанная в строгом соответствии с нормативной базой по ведению бухгалтерского учета. Аппарат бухгалтерии состоит из 6 человек, во главе которого находится главный бухгалтер. Имеются бухгалтера производства, расчетов, материалисты, учета реализации и касс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исследуемого торгового предприятия характеризуется рядом экономических показателей. Для того чтобы выявить, как менялись эти показатели в течение исследуемого периода, данные сгруппируем, и сведем их в таблицу 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для анализа возьмем из формы № 1 Бухгалтерский баланс (приложение 3), формы № 2 Отчет о прибылях и убытках (приложение 4) и формы № 5 Приложение к бухгалтерскому балансу (приложение 5) за 2007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данных таблицы 3, необходимо отметить, что в исследуемый период выручка в относительном измерении выросла на 162,2 % и 54,3 % соответственно и составила в 2007 году 201952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spacing w:lineRule="auto" w:line="360" w:before="0" w:after="0"/>
        <w:ind w:firstLine="709"/>
        <w:jc w:val="both"/>
        <w:rPr/>
      </w:pPr>
      <w:r>
        <w:rPr/>
        <w:t>Основные показатели производственно-экономической деятельности ООО «Рудничное» в 2005 -2007 годы</w:t>
      </w:r>
    </w:p>
    <w:tbl>
      <w:tblPr>
        <w:tblW w:w="8670" w:type="dxa"/>
        <w:jc w:val="center"/>
        <w:tblInd w:w="0" w:type="dxa"/>
        <w:tblLayout w:type="fixed"/>
        <w:tblCellMar>
          <w:top w:w="0" w:type="dxa"/>
          <w:left w:w="108" w:type="dxa"/>
          <w:bottom w:w="0" w:type="dxa"/>
          <w:right w:w="108" w:type="dxa"/>
        </w:tblCellMar>
      </w:tblPr>
      <w:tblGrid>
        <w:gridCol w:w="1926"/>
        <w:gridCol w:w="816"/>
        <w:gridCol w:w="1026"/>
        <w:gridCol w:w="969"/>
        <w:gridCol w:w="912"/>
        <w:gridCol w:w="1026"/>
        <w:gridCol w:w="969"/>
        <w:gridCol w:w="1026"/>
      </w:tblGrid>
      <w:tr>
        <w:trPr>
          <w:trHeight w:val="240"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28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годы</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зменение</w:t>
            </w:r>
          </w:p>
        </w:tc>
      </w:tr>
      <w:tr>
        <w:trPr>
          <w:trHeight w:val="300"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05/2006</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06/2007</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200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2006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2007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абсо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тнос.,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абсо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тнос., %</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ыручка,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99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308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19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09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6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10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4,3</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себестоимость,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08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366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43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58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77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9,6</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валовая прибыль (убыток),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09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7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4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51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5,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3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7,5</w:t>
            </w:r>
          </w:p>
        </w:tc>
      </w:tr>
      <w:tr>
        <w:trPr>
          <w:trHeight w:val="7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ибыль (убыток) от продаж,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09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7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4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51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5,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3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7,5</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очие доход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07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8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59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98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1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4,6</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очие расход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94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6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207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8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1,9</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прибыль от прочей деятельности,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12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2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2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50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5,9</w:t>
            </w:r>
          </w:p>
        </w:tc>
      </w:tr>
      <w:tr>
        <w:trPr>
          <w:trHeight w:val="20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прибыль до налогообложения,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7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3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08,5</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текущий налог на прибыль,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3,4</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алоговые санкции,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605,6</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чистая прибыль,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9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502,8</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среднесписочная численность работников, 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5,0</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затр. на опл. труда и отч. в соц. нужд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9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82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3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9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2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81,7</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выработка на одного работника, тыс. руб./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7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3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8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6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5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4,2</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зарплатоёмкость,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2,6</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стоимость основных средств (остаточная),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65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72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143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07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2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8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7</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фондоёмкость,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6,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9,5</w:t>
            </w:r>
          </w:p>
        </w:tc>
      </w:tr>
      <w:tr>
        <w:trPr>
          <w:trHeight w:val="339"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lang w:eastAsia="ru-RU"/>
              </w:rPr>
              <w:t>фондоотдача, коэффициен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5,4</w:t>
            </w:r>
          </w:p>
        </w:tc>
      </w:tr>
      <w:tr>
        <w:trPr>
          <w:trHeight w:val="339"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рентабельность затрат,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1,6</w:t>
            </w:r>
          </w:p>
        </w:tc>
      </w:tr>
      <w:tr>
        <w:trPr>
          <w:trHeight w:val="339"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lang w:eastAsia="ru-RU"/>
              </w:rPr>
              <w:t>рентабельность продаж,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72,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ебестоимость выросла на 50,4 % и 49,6 % соответственно и в 2007 году составила 204399 тыс. руб. Валовая убыток уменьшился на 85,9 % и 57,5 % соответственно и в 2007 году составил 2447 тыс. руб. Таким образом, выручка растет опережающими темпами прироста по сравнению с себестоим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продаж остается отрицательной, но, тем не менее, в исследуемый период рентабельность выросла на 94,6 % и 72,5 % соответственно и в 2007 году составила (- 1,2 %). Чтобы проиллюстрировать изменение разных видов рентабельности организации нарисуем график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sz w:val="28"/>
          <w:szCs w:val="24"/>
          <w:lang w:val="en-US" w:eastAsia="en-US"/>
        </w:rPr>
        <w:drawing>
          <wp:inline distT="0" distB="0" distL="0" distR="0">
            <wp:extent cx="3979545" cy="1247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979545" cy="12471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Динамика разных видов рентабельности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ая прибыль ООО «Рудничное» в исследуемый период выросла на 200,0 % и 5502,8 % соответственно и в 2007 году достигла суммы в 2017 тысяч руб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sz w:val="28"/>
          <w:szCs w:val="24"/>
          <w:lang w:val="en-US" w:eastAsia="en-US"/>
        </w:rPr>
        <w:drawing>
          <wp:inline distT="0" distB="0" distL="0" distR="0">
            <wp:extent cx="3979545" cy="13506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0" r="-7" b="-10"/>
                    <a:stretch>
                      <a:fillRect/>
                    </a:stretch>
                  </pic:blipFill>
                  <pic:spPr bwMode="auto">
                    <a:xfrm>
                      <a:off x="0" y="0"/>
                      <a:ext cx="3979545" cy="1350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Динамика финансовых результатов по разным видам деятельности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и словами, у организации есть прибыль от прочих видов деятельности. Чтобы проиллюстрировать изменение финансовых результатов по разным видам деятельности организации нарисуем график 2.Остаточная стоимость основных средств в исследуемый период выросла на 426,6 % и уменьшилась на 6,7 % соответственно и в 2007 составила 81436 тыс. руб. Фондоёмкость организации весьма большая и в течение исследуемого периода выросла на 100,8 % и уменьшилась на 39,5 % соответственно и в 2007 году составила 40,3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ая фондоёмкость организации объяснима, если учитывать, что разведение и переработка сельскохозяйственной птицы требует дорогого и современного оборудования. Важным является также выполнение организацией социальной функции. Так, организация последовательно увеличивала размеры заработной платы и отчислений на социальные нуж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sz w:val="28"/>
          <w:szCs w:val="24"/>
          <w:lang w:val="en-US" w:eastAsia="en-US"/>
        </w:rPr>
        <w:drawing>
          <wp:inline distT="0" distB="0" distL="0" distR="0">
            <wp:extent cx="4211955" cy="152463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0" r="-7" b="-10"/>
                    <a:stretch>
                      <a:fillRect/>
                    </a:stretch>
                  </pic:blipFill>
                  <pic:spPr bwMode="auto">
                    <a:xfrm>
                      <a:off x="0" y="0"/>
                      <a:ext cx="4211955" cy="15246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Динамика ресурсоёмкости производства продукции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исследуемого периода данная статья затрат выросла на 392,6 % и 181,7 % соответственно, что намного выше процента инфляции за те же периоды и в 2007 году составила 8215 тыс. руб. Зарплатоёмкость в течение исследуемого периода выросла на 87,8 % и 82,6 % соответственно и в 2007 году достигла 4,1 %. Чтобы проиллюстрировать изменение фондоемкости и зарплатоемкости организации нарисуем график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ОО «Рудничное» наращивает объемы товарооборота и уменьшает убыток от основной деятельности (производство птицы), что свидетельствует о повышении его финансовой устойчивости и независ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Калькулирование затрат на выпуск готовой продукции в ООО «Рудни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трат на производство − один из важнейших и трудоемких участков бухгалтерского учета на сельскохозяйственных предприятиях. Учетная информация по этому разделу используется для анализа производственных затрат, разработки бизнес-планов предприятий, заданий их структурными подразделениями, а также для других управленчески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ной практике применяется следующая классификация затрат: по статьям калькуляции и экономическим элементам, основные и накладные, прямые и косвенные, фактические и плановые. На предприятии ООО «Рудничное» затраты формируются в соответствии с направлением деятельности и местами возникновения затрат в птицеводческом хозяйстве (приложение 6, табл. 1). Детализация затрат ООО «Рудничное» по технологическим процессам представлена в приложении 7 (таблицу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является важнейшим экономическим показателем работы каждого предприятия. Она показывает, во что обходятся данному предприятию производство и сбыт продукции. Зная себестоимость, можно судить об уровне и качестве работы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Рудничное», согласно учетной политики (приложение 2), учет затрат осуществляется по следующим правил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основных средств начисляется линейным способ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ценности принимаются к бухгалтерскому учету по фактической себестоимости, т.е. по цене приобретения непосредственно на счете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расходы по доставке материалов и суммовые разницы учитывать на счете 10.15 с последующим отнесением на стоимость материалов. Аналогично применятся счет 08,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рхнормативные затраты на командировки при доставке материалов учитывать в затратах производства на 27 сч., а не относятся на стоимость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ытие или отпуск материальных ценностей в производство осуществлятся по средней месячной себестоимости по каждому скла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спецодежды ведется как оборотные средства. Отнесение стоимости спецодежды (стоимостью менее 10000 руб.) на затраты производства производится единовременно в момент выбытия спецодеж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нематериальных активов погашается начислением амортизации линейным мет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трат на выращивание птицы ведется по бройлерным цехам с аналитикой по стадам с делением на прямые, собираемые на счетах 11, 20, и косвенные на 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затраты распределять по стадам пропорционально показателя плотности посадки птицы в птичн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текущей подготовки птичника к посадке птицы относятся на новое стад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цеха переработки птицы и вспомогательных цехов относятся на себестоимость цыплят - бройлеров и кур пропорционально весу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цеха приготовления комбикорма собираются полностью на счете 22 и списываются на комбикорм пропорционально весу каждого вида комбикор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бщехозяйственные расходы учитываются на сч. 26 и списывать на счет реализации 9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взрослой курицы формируется на сч. 11 и фиксируется с момента яйценоскости кур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производству яйца учитываются на сч.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чете затрат с помощью счета 11 «Животные на выращивании и откорме» необходимо остановится подробнее. Для этого рассмотрим журнал-ордер по счету 11 за декабрь 2007 года (приложение 8). Счет 11 "Животные на выращивании и откорме" предназначен для обобщения информации о наличии и движении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для продажи (без постановки на откорм); скота, принятого от населения для продажи. Затраты по выращиванию или откорму указанных животных учитываются на счете 20 "Основное производство" или 29 "Обслуживающие производства и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вотных у других организаций и лиц отражается по дебету счета 11 "Животные на выращивании и откорме" и кредиту счета 15 "Заготовление и приобретение материальных ценностей" или 60 "Расчеты с поставщиками и подрядчиками" и других соответствующих счетов (на сумму расходов по доставке и других подобн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вотные, выбракованные из основного стада, принимаются на учет по счету 11 "Животные на выращивании и откорме" с кредита счета 01 "Основные средства" (продуктивный скот по первоначальной стоимости; рабочий скот - в размере фактически полученных сумм от продажи и выбраковки). Так, в журнале-ордере ООО «Рудничное» по счету 11 за декабрь 2007 года указана провод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11 К-т 01 – 81818.00 руб., учтены животные выбракованные из основного стада (приложение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няк животных, полученный в качестве приплода, приходуется по дебету счета 11 "Животные на выращивании и откорме" и кредиту счета, на котором учитываются затраты по содержанию животных, принесших припл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привеса молодняка крупного рогатого скота, свиней и животных на откорме (нагуле), а также стоимость прироста молодняка животных (жеребят и др.) ежемесячно относится в дебет счета 11 "Животные на выращивании и откорме" с кредита счета, на котором учитываются затраты по выращиванию этих животных, по плановой себестоимости выращивания. В конце отчетного года по указанным счетам производится запись (сторнировочная или дополнительная), корректирующая стоимость привеса или прироста, принятую на учет в течение отчетного года по плановой себестоимости выращивания, до фактической себестоимости выращивания. В журнале-ордере ООО «Рудничное» по счету 11 за декабрь 2007 года указана провод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11 К-т 20 – с руб., учтены затраты по выращиванию или откорму животных (приложение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е записи по корректированию плановой себестоимости и списанию затрат на незавершенное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бет счета № 90 «Продажи» − на проданные яй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бет субсчета № 20-3 «Промышленное производство» − на яйца, переработанные в своем хозяй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убсчета № 20-2 «Животноводство» − на яйца, использованные на корм птенцам и заложенные в инкубаторы, включая яйца в незавершенном производ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 11 «Молодняк животных и животные на откорме» − по суточным птенц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убсчета № 20-2 «Животноводство» − на общую разницу, включая сумму затрат по незавершенному производ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признания расходов, утвержденный на ООО «Рудничное» - это метод начисления, то есть признаются в том отчетном периоде, в котором они имели место, независимо от времени фактической опла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прямых материальных расходов в ООО «Рудничное» принимаются обороты Дт 20 Кт 10 и 11 счетов. Так за декабрь 2007 года расходы на покупку материалов составили 657490,57 руб., а расходы на тару и тарные материалы за этот же месяц составили 41420,28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spacing w:lineRule="auto" w:line="360" w:before="0" w:after="0"/>
        <w:ind w:firstLine="709"/>
        <w:jc w:val="both"/>
        <w:rPr/>
      </w:pPr>
      <w:r>
        <w:rPr/>
        <w:t>Учет прямых расходов за декабрь 2007 года в ООО «Рудничное»</w:t>
      </w:r>
    </w:p>
    <w:tbl>
      <w:tblPr>
        <w:tblW w:w="8518" w:type="dxa"/>
        <w:jc w:val="center"/>
        <w:tblInd w:w="0" w:type="dxa"/>
        <w:tblLayout w:type="fixed"/>
        <w:tblCellMar>
          <w:top w:w="0" w:type="dxa"/>
          <w:left w:w="108" w:type="dxa"/>
          <w:bottom w:w="0" w:type="dxa"/>
          <w:right w:w="108" w:type="dxa"/>
        </w:tblCellMar>
      </w:tblPr>
      <w:tblGrid>
        <w:gridCol w:w="648"/>
        <w:gridCol w:w="1010"/>
        <w:gridCol w:w="1630"/>
        <w:gridCol w:w="3529"/>
        <w:gridCol w:w="170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м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держание оп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ервичный докумен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6930270,49</w:t>
            </w:r>
          </w:p>
        </w:tc>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sz w:val="20"/>
                <w:szCs w:val="24"/>
                <w:lang w:eastAsia="ru-RU"/>
              </w:rPr>
              <w:t>Учтены затраты по выращиванию или откорму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кт выработ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57490,57</w:t>
            </w:r>
          </w:p>
        </w:tc>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24"/>
                <w:lang w:eastAsia="ru-RU"/>
              </w:rPr>
              <w:t>Отпущены в производство ветпрепараты и корма и други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кладная на отпуск в производст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sz w:val="20"/>
                <w:szCs w:val="24"/>
                <w:lang w:eastAsia="ru-RU"/>
              </w:rPr>
              <w:t>627725,71</w:t>
            </w:r>
          </w:p>
        </w:tc>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а заработная плата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0"/>
                <w:szCs w:val="24"/>
                <w:lang w:eastAsia="ru-RU"/>
              </w:rPr>
              <w:t>Табель учета рабочего времен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sz w:val="20"/>
                <w:szCs w:val="24"/>
                <w:lang w:eastAsia="ru-RU"/>
              </w:rPr>
              <w:t>121110,00</w:t>
            </w:r>
          </w:p>
        </w:tc>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24"/>
                <w:lang w:eastAsia="ru-RU"/>
              </w:rPr>
              <w:t>Суммы начисленных налогов, учтенных в основном 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0"/>
                <w:szCs w:val="24"/>
                <w:lang w:eastAsia="ru-RU"/>
              </w:rPr>
              <w:t>Бухгалтерская справ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8876,00</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числен ЕС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0"/>
                <w:szCs w:val="24"/>
                <w:lang w:eastAsia="ru-RU"/>
              </w:rPr>
              <w:t>Ведомость начисления ЗП и ЕСН</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ямых расходов на оплату труда бухгалтерией принимаются обороты, представленные в таблице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прямые расходы на оплату труда за отчетный период составили 17747746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лате труда работников ООО «Рудничное» применяется 2 системы оплаты труда: сдельно – премиальная и повременно – премиаль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ьно – премиальная система применяется в мясожировом цехе, в колбасном цехе, в цехе полуфабрикатов (по группам рабочих), в холодильнике только грузчики и подсобно – транспортные работ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менно – премиальная система: все остальные работники основного и вспомогатель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прямых расходов будет включена в состав производственной себестоимости произведенной продукции по основным производствам: 20/Мясные куриные полуфабрикаты, 20/Вспомогательная продукция, 20/Продукция овцеводства. Другая часть подлежит распределению на остатки незавершенного производства, готовой продукции на складе и отгруженной, по счету 43 «Готовая продукция» по субсчетам, но не реализованной в отчетном (налоговом) периоде (п. 2 ст. 318 Н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прощения подхода к расчету прямых расходов, распределяемых на вышеперечисленные остатки, принимаются все имеющиеся остатки в качестве остатков готовой продукции, что подтверждается определением таковой, указанном в Методических рекомендациях. Остатками ГП в ООО «Рудничное» являются: остатки собственного мяса на кости, мяса без кости, субпродуктов, шкур,кожи, мясокостной муки, кишок, полуфабрикатов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статков ГП на конец текущего месяца производится на основании данных первичных учетных документов о движении и об остатках (в количественном выражении) сырья и материалов, готовой продукции по всем местам хранения и данных учета о сумме осуществленных в текущем месяце прямых расходов. Данные об остатках и выработке ГП по всем основным производствам отражаются в ежемесячных отчетах этих произво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галтерские справки формируются по всем местам движения и хранения сырья и готовой продукции, на основании производственных отчетов, которые составляются бухгалтерами, находящимися непосредственно в местах хранения и движения сырья и готов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ые расходы, приходящиеся на остаток НЗП, определяются следующим образ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прямых расходов, приходящихся на остаток НЗП на конец месяца (ПРН кон),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Н нач + ПР м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 нач + КОЛ ме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Нкон = К1 * КОЛ к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ПРН нач - прямые расходы, приходящиеся на остаток НЗП на начало меся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 мес - прямые расходы за месяц; ПРН кон - прямые расходы, приходящиеся на остаток НЗП на конец месяца; КОЛ нач - количество исходного сырья, приходящегося на остаток НЗП на начало месяца; КОЛ мес - списано исходного сырья за меся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 кон - количество исходного сырья, приходящегося на остаток НЗП на конец меся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ые расходы, приходящиеся на остаток готовой продукции, определяются следующим образ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прямых расходов, приходящиеся на остаток готовой продукции на конец месяца (ПРГ кон),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Г нач + (ПР мес - ПРН к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Г нач + КОЛГ м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Г кон = К2*КОЛГ к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РГ нач - прямые расходы, приходящиеся на остаток готовой продукции на начало меся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Г кон - прямые расходы, приходящиеся на остаток готовой продукции на конец меся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Г нач - остаток готовой продукции на начало месяца в количественном выра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Г мес - списано за месяц на счет готовой продукции в количественном выра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Г кон - остаток готовой продукции на конец месяца в количественном выра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Г кон - стоимость остатка готовой продукции на конец месяпа в бухгалтерском уче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учетной политикой к косвенным расходам относятся суммы, которые сначала собираются в дебете собирательно – распределительных счетов 23 «Вспомогательные производства» и 25 «Общепроизводственные расходы» по подразделени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свенным расходам относятся все иные расходы, которые не отнесены к числу прямых, и, в частности, расходы на приобрет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ов, используемых при производстве (изготовлении) товаров (выполнении работ, оказании услуг) для обеспечения технологического процесса, для контроля, содержания, эксплуатации основных средств, для установки и иной подготовки производимых и реализуемы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частей и расходных материалов, используемых для ремонта оборудования, инструментов, приспособлений, инвентаря, приборов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ующих изделий и полуфабрикатов, топлива, воды, энергии, работ и услуг производственного характера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венные расходы формируются по таким статьям расходов, как: материальные расходы, расходы на оплату труда, суммы начисленной амортизации, прочие рас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за каждый месяц бухгалтер распределяет по человеко – часам согласно первичным документам о расходах. Так, расходы по электроэнергии в декабре 2007г. составили 79686,65 руб. На АТЦ списано 2765 руб, на Базу (это содержание птицы) – 1196 руб, компрессорная – 25568,65 руб., котельная – 27508 руб., насосная – 5532 руб., прачечная – 2765 руб., СМС – 2990 руб., холодильник – 11362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венные материальные расходы, в соответствии с учетной политикой для целей налогообложения, формируются на основании данных Главной книги по Дт 23, 25, 26, 29/1, 29/2, 44, 44/1, 44/5, 44/8, 44/11-44/15 (в доле товарооборота собственной продукции), 91/2-6 Кт 10-х, 41-х, 60-х (согласно расчету), Дт 20 Кт 60 (согласно расч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свенными материальным расходам по Кт 60 относятся только следующие расходы, согласно пп.5 п.1. ст.254 Н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ы, поставляемой контрагентом ОАО «НЛМК» / в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энергии, поставляемой контрагентом ОАО «Липецкэнерг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а, поставляемого контрагентом ОАО «Липецкрегионгаз».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свенные расходы на оплату труда формирются на основании данных Главной книги по Дт 23, 25, 26, 29/1, 29/2, 44, 44/1, 44/5, 44/8, 44/11-44/15 (в доле товарооборота собственной продукции), 91/2-6 Кт 7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венные прочие расходы формируются также на основании данных Главной книги по Дт 23, 25, 26, 29/1, 29/2, 44, 44/1, 44/5, 44/8, 44/11-44/15 (в доле товарооборота собственной продукции), 91/2-6 Кт оставшихся счетов, не вошедших в предыдущие статьи. Косвенные расходы за 9 месяцев отражены в таблице № 4 «Косвенные расходы всего». Данные отображены на основании Главной книги и расчетам соответственно установленному положению в учетной полити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Normal"/>
        <w:spacing w:lineRule="auto" w:line="360" w:before="0" w:after="0"/>
        <w:ind w:firstLine="709"/>
        <w:jc w:val="both"/>
        <w:rPr/>
      </w:pPr>
      <w:r>
        <w:rPr/>
        <w:t>Выписка из сводного регистра учета косвенных расходов за 4 квартал 2007г.</w:t>
      </w:r>
    </w:p>
    <w:tbl>
      <w:tblPr>
        <w:tblW w:w="8764" w:type="dxa"/>
        <w:jc w:val="center"/>
        <w:tblInd w:w="0" w:type="dxa"/>
        <w:tblLayout w:type="fixed"/>
        <w:tblCellMar>
          <w:top w:w="0" w:type="dxa"/>
          <w:left w:w="108" w:type="dxa"/>
          <w:bottom w:w="0" w:type="dxa"/>
          <w:right w:w="108" w:type="dxa"/>
        </w:tblCellMar>
      </w:tblPr>
      <w:tblGrid>
        <w:gridCol w:w="1091"/>
        <w:gridCol w:w="1667"/>
        <w:gridCol w:w="1700"/>
        <w:gridCol w:w="1480"/>
        <w:gridCol w:w="1560"/>
        <w:gridCol w:w="1266"/>
      </w:tblGrid>
      <w:tr>
        <w:trPr>
          <w:trHeight w:val="154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есяц</w:t>
            </w:r>
          </w:p>
        </w:tc>
        <w:tc>
          <w:tcPr>
            <w:tcW w:w="166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териальные расходы</w:t>
            </w:r>
          </w:p>
        </w:tc>
        <w:tc>
          <w:tcPr>
            <w:tcW w:w="170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расходы на оплату труда не участвующих в произ-ве</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ЕСН</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мортизация</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итого косвенных расходов</w:t>
            </w:r>
          </w:p>
        </w:tc>
      </w:tr>
      <w:tr>
        <w:trPr>
          <w:trHeight w:val="315" w:hRule="atLeast"/>
        </w:trPr>
        <w:tc>
          <w:tcPr>
            <w:tcW w:w="109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ктябрь</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202845,34</w:t>
            </w:r>
          </w:p>
        </w:tc>
        <w:tc>
          <w:tcPr>
            <w:tcW w:w="170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220250,24</w:t>
            </w:r>
          </w:p>
        </w:tc>
        <w:tc>
          <w:tcPr>
            <w:tcW w:w="14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77877,62</w:t>
            </w:r>
          </w:p>
        </w:tc>
        <w:tc>
          <w:tcPr>
            <w:tcW w:w="15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22629,55</w:t>
            </w:r>
          </w:p>
        </w:tc>
        <w:tc>
          <w:tcPr>
            <w:tcW w:w="1266"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sz w:val="20"/>
                <w:szCs w:val="24"/>
              </w:rPr>
              <w:t>7623602,75</w:t>
            </w:r>
          </w:p>
        </w:tc>
      </w:tr>
      <w:tr>
        <w:trPr>
          <w:trHeight w:val="315" w:hRule="atLeast"/>
        </w:trPr>
        <w:tc>
          <w:tcPr>
            <w:tcW w:w="109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оябрь</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402367,80</w:t>
            </w:r>
          </w:p>
        </w:tc>
        <w:tc>
          <w:tcPr>
            <w:tcW w:w="170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124718,41</w:t>
            </w:r>
          </w:p>
        </w:tc>
        <w:tc>
          <w:tcPr>
            <w:tcW w:w="14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62304,97</w:t>
            </w:r>
          </w:p>
        </w:tc>
        <w:tc>
          <w:tcPr>
            <w:tcW w:w="15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18437,84</w:t>
            </w:r>
          </w:p>
        </w:tc>
        <w:tc>
          <w:tcPr>
            <w:tcW w:w="126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707829,02</w:t>
            </w:r>
          </w:p>
        </w:tc>
      </w:tr>
      <w:tr>
        <w:trPr>
          <w:trHeight w:val="315" w:hRule="atLeast"/>
        </w:trPr>
        <w:tc>
          <w:tcPr>
            <w:tcW w:w="109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екабрь</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576817,70</w:t>
            </w:r>
          </w:p>
        </w:tc>
        <w:tc>
          <w:tcPr>
            <w:tcW w:w="170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289669,33</w:t>
            </w:r>
          </w:p>
        </w:tc>
        <w:tc>
          <w:tcPr>
            <w:tcW w:w="14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56721,00</w:t>
            </w:r>
          </w:p>
        </w:tc>
        <w:tc>
          <w:tcPr>
            <w:tcW w:w="15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19433,94</w:t>
            </w:r>
          </w:p>
        </w:tc>
        <w:tc>
          <w:tcPr>
            <w:tcW w:w="126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842641,97</w:t>
            </w:r>
          </w:p>
        </w:tc>
      </w:tr>
      <w:tr>
        <w:trPr>
          <w:trHeight w:val="315" w:hRule="atLeast"/>
        </w:trPr>
        <w:tc>
          <w:tcPr>
            <w:tcW w:w="1091"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182030,84</w:t>
            </w:r>
          </w:p>
        </w:tc>
        <w:tc>
          <w:tcPr>
            <w:tcW w:w="170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634637,98</w:t>
            </w:r>
          </w:p>
        </w:tc>
        <w:tc>
          <w:tcPr>
            <w:tcW w:w="14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96903,59</w:t>
            </w:r>
          </w:p>
        </w:tc>
        <w:tc>
          <w:tcPr>
            <w:tcW w:w="15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860501,33</w:t>
            </w:r>
          </w:p>
        </w:tc>
        <w:tc>
          <w:tcPr>
            <w:tcW w:w="126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174073,7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по статьям производится на основании коэффициента, определяемого по каждому счету затрат отдельно (по сч.23, 26, 44) как отношение данной статьи расходов до корректировки к общей величине расходов, составляющих косвенные расходы по данному сч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 собираются данные бухгалтерией по таким косвенным расходам,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ремонт основных средств (ст.260 НК РФ) и отражать в бухгалтерской справке № 26 «Расходы на ремонт основных средств» (Приложение 21), где отражены суммы расходов по кварталам. Но предшествует сводной справке справка, составляемая нарастающим итогом по всем структурным подразделениям, с указанием материально – ответственных лиц, а так же сумм затрат и примечаний к ним. Так, в бухгалтерской справке № 26 за 2007 год перечислены следующие структурные подразделения которые произвели расходы по ремонту: компрессорная, котельная, ремонтно – механический цех, АСУ, автотранспортный цех, электроцех, убойный цех, птичник, цех полуфабрикатов, насосная, прачечная, холодильник. Всего на сумму 5 255 158,59 руб., из них наибольший удельный вес приходится на автотранспортный цех – 62,84%. Расходы по ремонту основных средств учитываются в бухгалтерском и налоговом учете в том отчетном (налоговом) периоде, к которому они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кие расходы (пп.22 п.1, п.2 ст.264 НК РФ) и собираются они в бухгалтерской справке №20 «Косвенные расходы прочие. Представительски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командировки (пп.12 п.1 ст.264 НК РФ) отражаются в бухгалтерской справке №21 «Косвенные расходы прочие. Командировочные расходы». Согласно составленной справке за 2007 год, где расходы расписаны по месяцам, всего командировочных расходов было произведено на сумму 1 106 709,78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юридические и информационные услуги (в соотв. с пп.14 п.1 ст.264 НК РФ), расходы на консультационные и иные аналогичные услуги (в соотв. с пп.15 п.1 ст.264 НК РФ), расходы на рекламу (в соотв. с пп.28 п.1, п.4 ст.264 НК РФ), расходы по аренде федерального имущества, имущества субъектов РФ и муниципального имущества, расходы на подготовку и переподготовку кадров (в соотв. с пп.23 п.1, п.3 ст.264 НК РФ) отражаются в бухгалтерской справке №22 «Косвенные расходы прочие». Такие расходы по наименованию отражаются за каждый месяц, а затем в отчетный период выводятся итогом. Так, за 2007 год данные расходы составили 1 525 978,29 руб. из н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юридические и информационные услуги 63 096,53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рекламу производимых (приобретенных) и реализуемых товаров (работ, услуг), деятельности налогоплательщика 1 352 219,39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аудиторские услуги 75 000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подготовку и переподготовку кадров, в порядке предусмотренном п.3 ст. 264 НК РФ 35 662,37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алькулировании себестоимости продукции птицеводства применяются способы прямого расчета и косвенного ра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ервого состоит в том, что затраты производства делят на количество оприходованной продукции. Второй способ используется для распределения затрат между сопряженными видами продукции и состоит из единичных коэффициентов, стоимостных коэффициентов, разниц или исключений. Применяется также поэтапный или комбинированный метод, при котором используются метод прямого расчета и метод косвенных расчетов: на первом этапе распределяются затраты между основной и побочной продукцией, а на втором − между видами сопряже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числению себестоимости продукции птицеводства приступают после списания на эту отрасль разниц в себестоимости кормов, использованных на корм птицам из урожая отчетно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ами калькуляции себестоимости продукции птицеводства являются яйца, полученные от взрослой птицы; выращивание молодняка (привес и живой вес) по соответствующим объектам учета; суточные птенцы (выход здоровых птенцов из инкубаторов, в том числе петушков, забиваемых в суточном возрас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основной продукции по каждому виду птицы исчисляется на основании данных раздельного планирования и учета затрат по группам молодняка и взрослой птицы за вычетом стоимости побоч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бочной продукции относятся помет, перо, пух, яйца молодняка птицы, отходы инкубационного це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тицефабрики рассчитывают себестоимость продукции птицеводства, исходя из раздельного учета затрат и количества полученной продукции по технологическим групп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бестоимость яиц относят все затраты по стаду кур-несушек (родительскому или промышленному), включая стоимость павшей птицы и убытки от реализации мяса выбракованных несуш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алькулировании себестоимости привеса птицы затраты по каждому объекту учета делят на величину привеса, полученного в данной группе и в целом по всему выращиваемому или откармливаемому поголовью за отчет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единицы живого веса исчисляется путем деления стоимости птицы на начало отчетного года, стоимости поступившего поголовья и затрат на производство привеса на количество полученного за отчетный год живого в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ением общей себестоимости поголовья (выбывшего и оставшегося) на количество голов определяется себестоимость одной головы. Количество выращенной птицы в живом весе складывается из веса выбывшего поголовья в течение года, без учета веса павшего поголов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бестоимость суточных птенцов включают стоимость заложенных в инкубатор яиц и затраты по инкубации за вычетом стоимости изъятых неоплодотворенных яиц первого миража и отходов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инкубированных яиц в отчетном периоде определяется путем суммирования яиц, заложенных в инкубатор в отчетном периоде, и остатка яиц в инкубаторе на начало отчетного периода за вычетом остатка яиц в инкубаторе на конец отчетно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яиц, заложенных в инкубатор, определяется по их себестоимости. При покупке яиц на стороне все затраты по их заготовке (стоимость яиц, командировочные затраты, расходы по доставке, отбраковке и т.д.) относят на их себе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инкубации яиц, заложенных в инкубаторы после первой половины декабря, относятся к незавершенному производству. Сумму незавершенного производства определяют так: плановую себестоимость суточного цыпленка делят на период инкубации и умножают на количество заложенных яиц и фактический период инкуб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йца, выбракованные в процессе инкубации при миражировании, оценивают по себестоимости кормовой яйцепродукции птицефабрики или по ценам возможного использования и исключают из затрат по инкуб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яиц товарных птицефабрик яичного направления исчисляют исходя из затрат на содержание кур-несущек промышленного стада, включая убытки от продажи или выбраковки птицепоголовья на убой, и количества полученной продукции в сопоставимом ви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йца (1000 шт.) − 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ланж (1 ц) − 2,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Normal"/>
        <w:spacing w:lineRule="auto" w:line="360" w:before="0" w:after="0"/>
        <w:ind w:firstLine="709"/>
        <w:jc w:val="both"/>
        <w:rPr/>
      </w:pPr>
      <w:r>
        <w:rPr/>
        <w:t>Себестоимость живого веса птицы за декабрь 2007 год на птицефабрике ООО «Рудничное»</w:t>
      </w:r>
    </w:p>
    <w:tbl>
      <w:tblPr>
        <w:tblW w:w="8710" w:type="dxa"/>
        <w:jc w:val="center"/>
        <w:tblInd w:w="0" w:type="dxa"/>
        <w:tblLayout w:type="fixed"/>
        <w:tblCellMar>
          <w:top w:w="0" w:type="dxa"/>
          <w:left w:w="40" w:type="dxa"/>
          <w:bottom w:w="0" w:type="dxa"/>
          <w:right w:w="40" w:type="dxa"/>
        </w:tblCellMar>
      </w:tblPr>
      <w:tblGrid>
        <w:gridCol w:w="1927"/>
        <w:gridCol w:w="1083"/>
        <w:gridCol w:w="1197"/>
        <w:gridCol w:w="1197"/>
        <w:gridCol w:w="1026"/>
        <w:gridCol w:w="57"/>
        <w:gridCol w:w="1083"/>
        <w:gridCol w:w="1140"/>
      </w:tblGrid>
      <w:tr>
        <w:trPr>
          <w:trHeight w:val="587" w:hRule="exact"/>
        </w:trPr>
        <w:tc>
          <w:tcPr>
            <w:tcW w:w="1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казатели</w:t>
            </w:r>
          </w:p>
        </w:tc>
        <w:tc>
          <w:tcPr>
            <w:tcW w:w="34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0"/>
                <w:szCs w:val="24"/>
              </w:rPr>
              <w:t>Куры, мясо- и мясояичных пород</w:t>
            </w:r>
          </w:p>
        </w:tc>
        <w:tc>
          <w:tcPr>
            <w:tcW w:w="3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уры яичных пород</w:t>
            </w:r>
          </w:p>
        </w:tc>
      </w:tr>
      <w:tr>
        <w:trPr>
          <w:trHeight w:val="740" w:hRule="exact"/>
        </w:trPr>
        <w:tc>
          <w:tcPr>
            <w:tcW w:w="1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гол.</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Жив. вес, ц</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0"/>
                <w:szCs w:val="24"/>
              </w:rPr>
              <w:t>Стоимость</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гол.</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0"/>
                <w:szCs w:val="24"/>
              </w:rPr>
              <w:t>Жив. вес</w:t>
            </w:r>
            <w:r>
              <w:rPr>
                <w:rFonts w:cs="Times New Roman" w:ascii="Times New Roman" w:hAnsi="Times New Roman"/>
                <w:sz w:val="20"/>
                <w:szCs w:val="24"/>
                <w:vertAlign w:val="subscript"/>
              </w:rPr>
              <w:t>т</w:t>
            </w:r>
            <w:r>
              <w:rPr>
                <w:rFonts w:cs="Times New Roman" w:ascii="Times New Roman" w:hAnsi="Times New Roman"/>
                <w:sz w:val="20"/>
                <w:szCs w:val="24"/>
              </w:rPr>
              <w:t xml:space="preserve"> ц</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0"/>
                <w:szCs w:val="24"/>
              </w:rPr>
              <w:t>Стоимость</w:t>
            </w:r>
          </w:p>
        </w:tc>
      </w:tr>
      <w:tr>
        <w:trPr>
          <w:trHeight w:val="369" w:hRule="exact"/>
        </w:trPr>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статок на начало года</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58 679</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3 70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1078 514-4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60 788</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82 065-5</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0"/>
              </w:rPr>
              <w:t>3 155 533-55</w:t>
            </w:r>
          </w:p>
        </w:tc>
      </w:tr>
      <w:tr>
        <w:trPr>
          <w:trHeight w:val="703" w:hRule="exact"/>
        </w:trPr>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ступило в течение года</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r>
      <w:tr>
        <w:trPr>
          <w:trHeight w:val="855" w:hRule="exact"/>
        </w:trPr>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0"/>
                <w:szCs w:val="24"/>
              </w:rPr>
              <w:t>Всего получено привеса с падежа</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17 856-8</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41 6124-7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12 102-9</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443 570-71</w:t>
            </w:r>
          </w:p>
        </w:tc>
      </w:tr>
      <w:tr>
        <w:trPr>
          <w:trHeight w:val="662" w:hRule="exact"/>
        </w:trPr>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rFonts w:cs="Times New Roman" w:ascii="Times New Roman" w:hAnsi="Times New Roman"/>
                <w:sz w:val="20"/>
                <w:szCs w:val="24"/>
              </w:rPr>
              <w:t>Куплено и прочими путями поступило</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70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25</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7 287-2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r>
      <w:tr>
        <w:trPr>
          <w:trHeight w:val="365" w:hRule="exact"/>
        </w:trPr>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bCs/>
                <w:sz w:val="20"/>
                <w:szCs w:val="24"/>
              </w:rPr>
              <w:t>ИТОГО</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iCs/>
                <w:sz w:val="20"/>
              </w:rPr>
              <w:t>39 319</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bCs/>
                <w:sz w:val="20"/>
              </w:rPr>
              <w:t>21 581-8</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bCs/>
                <w:sz w:val="20"/>
              </w:rPr>
              <w:t>501 026-9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pPr>
            <w:r>
              <w:rPr>
                <w:rFonts w:cs="Times New Roman" w:ascii="Times New Roman" w:hAnsi="Times New Roman"/>
                <w:bCs/>
                <w:sz w:val="20"/>
              </w:rPr>
              <w:t xml:space="preserve">60 </w:t>
            </w:r>
            <w:r>
              <w:rPr>
                <w:rFonts w:cs="Times New Roman" w:ascii="Times New Roman" w:hAnsi="Times New Roman"/>
                <w:sz w:val="20"/>
              </w:rPr>
              <w:t>788</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bCs/>
                <w:sz w:val="20"/>
              </w:rPr>
              <w:t>94 168-4</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bCs/>
                <w:sz w:val="20"/>
              </w:rPr>
              <w:t>3 599 104-26</w:t>
            </w:r>
          </w:p>
        </w:tc>
      </w:tr>
      <w:tr>
        <w:trPr>
          <w:trHeight w:val="395" w:hRule="exact"/>
        </w:trPr>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ереведено в основное стадо</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60 698</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94 060</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3 596 939-79</w:t>
            </w:r>
          </w:p>
        </w:tc>
      </w:tr>
      <w:tr>
        <w:trPr>
          <w:trHeight w:val="379" w:hRule="exact"/>
        </w:trPr>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дано</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r>
      <w:tr>
        <w:trPr>
          <w:trHeight w:val="352" w:hRule="exact"/>
        </w:trPr>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Забито на мясо</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47</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56-3</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2164-47</w:t>
            </w:r>
          </w:p>
        </w:tc>
      </w:tr>
      <w:tr>
        <w:trPr>
          <w:trHeight w:val="353" w:hRule="exact"/>
        </w:trPr>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ало и погибло</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283</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26 080</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7812</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43</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52-1</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r>
      <w:tr>
        <w:trPr>
          <w:trHeight w:val="432" w:hRule="exact"/>
        </w:trPr>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статок на конец года</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59 096</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21 555</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1 494 224-4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r>
      <w:tr>
        <w:trPr>
          <w:trHeight w:val="374" w:hRule="exact"/>
        </w:trPr>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ебестоимость 1 ц живого веса</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0"/>
              </w:rPr>
            </w:pPr>
            <w:r>
              <w:rPr>
                <w:rFonts w:cs="Times New Roman" w:ascii="Times New Roman" w:hAnsi="Times New Roman"/>
                <w:sz w:val="20"/>
              </w:rPr>
              <w:t>6 931-64</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тицеводстве яичного направления основной целью является производство яи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ами калькулирования в птицеубойных цехах является мясо кур, мясо цыплят, перо-пуховая продукция, отходы, мясокостная му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отдельных видов продукции определяется исходя из общих затрат убойного цеха, включая стоимость сырья по закупочным ценам, и количества сопоставимой продукции: мясо − 1,00; перо-пуховое сырье − 0,06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ходы, используемые для производства мясокостной муки − 0,15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Учет выпуска готовой продукции и расчетов с покупателями и заказчиками в ООО «Рудни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Аналитический учет готовой продукции ООО «Рудничное» представляет собой натуральный и стоимостной учет на складе и в бухгалтерии. Он ведется по наименованиям, сортам, типам, размерам и местам хранения продукции. Цель аналитического учета на предприятии состоит в получении информации о наличии, поступлении и расходе продукции, а также обеспечение контроля за ее сохранностью со стороны материально ответственных ли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цеха в производственный отдел для учета количества израсходованных материалов передают оперативные ежедневные сведения о количестве выпущенной продукции за день, которые отражаются в документе «Выпуск продукции цехом…». В течение текущего дня данные по этим документам подсчитываются, и составляется акт о выходе продукции. Для примера рассмотрим акт о выходе продукции № 00000061 от 10.12.07. Здесь указывается подразделение – убойный цех, наименование продукции – в нашем случай, 8 наименований, количество и стоимость произведенной продукции, сдающая и принимающая продукцию стороны (приложение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хе выпущенная продукция проходит контроль качества на соответствие техническим требованиям ГОСТ. Если продукция соответствует техническим требованиям ГОСТ на ней ставится штамп ОТК, если нет – отметку «Брак». Если обнаруживается брак, то составляется «Карта брака». В карте брака начальник лаборатории указывает дефект, характеризующий брак, затем пишет заключение и распоряжение в бухгалтерию. В бухгалтерии и в производственном отделе подсчитывается цена реализации с учетом брака. Стоимость брака относится за счет себестоимости. После контроля качества продукция вывозится на склад готов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м условием правильной организации аналитического учета является хорошее состояние складского хозяйства. Складские помещения предприятия отвечают требованиям сохранности продукции. Они изолированы, оборудованы охранной и пожарной сигнализацией, имеют весоизмерительные приборы. Продукция на складе расположена в заранее установленных местах, к которым прикреплены ярлыки с указанием на них наименования продукции, единиц измерения, норм запаса, фактического наличия и т.д. С материально ответственными лицами заключены договоры о материальной ответственности. На предприятии созданы все условия для полной сохранности материальных ценностей на скла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ладской учет ведется материально – ответственными лицами на карточках складского уч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чки открываются на каждое наименование (номенклатурный номер) продукции в бухгалтерии и под расписку в журнале их регистрации передаются на склад. В карточке указаны такие реквизиты, как: наименование, номенклатурный номер, сорт, размер и другие признаки продукции, учетная цена, место хранения. Для удобства работы карточки на складе размещены в специальном ящике - картотеке, где располагаются по группам продукции, а внутри групп – по номенклатурным номерам по их возрастанию. В карточке складского учета готовой продукции отражается наличие и движение перемычки 9ПБ 13-37 в натуральных и стоимостных единицах измерения. Записи в карточках производятся материально - ответственными лицами на основании документов о поступлении на склад и выбытии со склада готовых изделий по мере совершения операций. По окончании рабочего дня в карточках, в которых было отмечено движение продукции, выводится конечный остаток. В конце отчетного периода во всех карточках (независимо от того, было или не было движения готовой продукции по тому или иному наименованию продукции) составляется конечный оста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бухгалтерии предприятия периодически проверяет правильность оформления приходных и расходных документов и записей в присутствии материально ответственного лица. Правильность записей в карточках бухгалтер подтверждает своей подписью в графе «Контроль» с указанием даты проверки. Обнаруженные расхождения и ошибки здесь же устран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клада в отдел сбыта каждый день передается накладная о сдаче продукции на склад, где ведется учет принятой на склад и реализова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им накладным с помощью программы 1С: Предприятие, отдел сбыта посчитывает приход продукции. Затем составляется накладная "Передача готовой продукции на склад". В данном документе отражается фактическое количество и цена продукции, находящейся на скла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уя на склад готовую продукцию в течение месяца, мы не всегда знаем ее фактическую стоимость (например, заработная плата и амортизация будут отнесены на затраты лишь по окончании месяца), поэтому готовая продукция на склад приходуется по плановой стоимости (колонка "Стоимость" документа), то есть приблизительная сумма затрат на производство одной единицы эт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ии отчеты материально ответственных лиц, а также приходные и расходные документы о движении готовой продукции подвергаются проверке. При проверке обращается внимание на правильность оформления документов; законность и целесообразность отражаемых операций; соответствие дат документов тому периоду, за который составлен отчет; правильность перенесения остатков с предыдущего отчета и т.д. Затем проверяются итоги по приходу и расходу и точность определения остатков на конец отчетно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рки отчета и первичных документов бухгалтер предприятия приступает к их бухгалтерской обработке. Ее сущность заключается в составлении бухгалтерских проводок по каждой хозяйственной операции и подготовке документов и отчета для записи в учетные регист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ыпуска готовой продукции организуется по одному из двух вариантов: без использования счета 40 «Выпуск продукции (работ, услуг)» или с его использ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четной политики ООО «Рудничное» (приложение 2), готовую продукцию оценивают по фактической производственной себестоимости. То есть, учитывается она без применения счета 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чете 43 "Готовая продукция" учитывается готовая продукция собственной выработки, предназначенная для отпуска структурным подразделениям и реализации на стор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ействующими положениями готовой продукцией считается часть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Сдача готовой продукции на склад или заказчику, когда готовая продукция сдается на месте, должна быть оформлена установленными сдаточными документами. Изделия, не отвечающие этим условиям, считаются незавершенным производ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иходование готовой продукции, изготовленной для продажи, в том числе и продукции, частично предназначенной для собственных нужд, отражается по дебету счета 43 "Готовая продукция". Если готовая продукция полностью направляется для использования в самой организации, то она на счете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мму выпущенной продукции (выполненных работ, оказанных услуг) делаются записи по сче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т 43 К-т 20 «Основное производство», 23 «Вспомогательное производство» - отражена фактическая себестоимость сданной на склад готов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указанных записей по счетам являются накладные на сдачу готовой продукции из цехов на склад, акты приема-сдачи работ (услуг) заказчи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по кредиту счета 43 отражается списание готовой продукции при отгрузке и прода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90 «Продажи» К-т 4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 журнале-ордере и ведомости ООО «Рудничное» по счету 43 за декабрь 2007 года начальный остаток дебетовый составил – 1454149,98 руб., т.е. на начало месяца или 01.12.07 остаток нереализованной готовой продукции составил именно эту сумм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овый оборот за месяц составил 10938905,80 руб., при этом бухгалтерская проводка будет следующ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т 43 К-т 20 – 10938905,80 руб. согласно акту о выходе продукции оприходована готовая продукц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овый оборот за месяц составил 12393055,78 руб., при этом бухгалтерская проводка будет следующ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90 К-т 43 – 12393055,78 руб. отражена стоимость реализованной продукция. Конечного дебетового сальдо нет, т.к. кредитовый оборот равен сумме начального сальдо и дебетового оборота. Другими словами на 31.12.07, остатков нереализованной готовой продукции нет (приложение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счету 43 "Готовая продукция" ведется по местам хранения готовой продукции и отдельным видам готов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 журнале-ордере ООО «Рудничное» по счету 43 по субконто номенклатура за декабрь 2007 года (приложение 11) представлена информация о движении разных видов готовой продукции за этот меся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этот месяц было произведено мясо цыплят-бройлеров «Царская птица» категории 1 замороженное на сумму в 1006331,90 руб. При этом бухгалтерская проводка будет следующ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т 43 К-т 20 – 1006331,90 руб. согласно акту о выходе продукции оприходовано мясо цыплят-бройлеров «Царская птица» категории 1 замороженно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ое сальдо на 01.12.07 этого виду продукта составило 1040292,88 руб., поэтому логично, что в декабре было продано на сумму в 11103624,78 руб. При этом бухгалтерская проводка будет следующ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90 К-т 43 – 11103624,78 руб. отражена стоимость реализованного мяса цыплят-бройлеров «Царская птица» категории 1 замороже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товарах и готовой продукции, учитываемых на счетах 41 "Товары", 42 "Торговая наценка", 43 "Готовая продукция", 45 "Товары отгруженные" в бухгалтерской (финансовой) отчетности отражается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тоговое дебетовое сальдо по счетам 41 и 43 отражается по строке 214 формы № 1 "Бухгалтерский балан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Рудничное», в форме № 1 «Бухгалтерский баланс» (приложение 3), статья готовая продукция и товары для перепродажи была только 31.12.06 и составила 23 тыс. руб. Так как, ООО «Рудничное» в этот период не занималось покупкой и перепродажей товаров, то по этой строке было отражен остаток нереализованной готов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ебетовое сальдо по счету 45 отражается в составе показателя строки 215 формы № 1 "Бухгалтерский балан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система расчетов в ООО «Рудничное» предусматривает сравнительно короткое предоставление торгового кредита, то счет 45 организацией не используется, и по строке 215 баланса сумм нет (приложени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тоговый кредитовый оборот за отчетный период по счетам 43, 40 ,45 в дебет счета 90 субсчета "Себестоимость продаж" отражается в составе показателя строки 020 формы № 2 "Отчет о прибылях и убытк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ООО «Рудничное» в этот период по этой строке было отражена стоимость реализованной готовой продукции: в 2005 году – 90836 тыс. руб., в 2006 году – 136648 тыс. руб., в 2007 году – 204399 тыс. руб. (приложение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полностью законченная, соответствующая действующим стандартам или утвержденным техническим условиям, готова к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выпущенной продукции является конечной целью деятельности любой организации сферы материального производства, заключительным этапом круговорота её средств, по завершении которого определяются результаты хозяйствования, эффективность производства. Поэтому бухгалтерия ООО «Рудничное» ведет постоянный непрерывный учет реализации готовой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уск товаров покупателям (заказчикам) осуществляется в организациях на основании соответствующих первичных учетных документов - накладных. В качестве типовой формы накладной может использоваться форма ТОРГ-12 "Товарно-транспортная накладная" (приложение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ладная (либо иной аналогичный первичный учетный документ) должна выписываться в количестве экземпляров, достаточном для осуществления контроля за отгрузкой (вывозом) готовой продукции. Для этой цели может быть использована (как один из вариантов) следующая схема движения указанных первичных учетных документов (применительно к крупным и средним организа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складе или в отделе сбыта (другом аналогичном подразделении организации) выписываются четыре экземпляра наклад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етыре экземпляра накладной передаются в бухгалтерскую службу организации для регистрации в журнале регистрации товарно-транспортных накладных и подписи их главным бухгалтером или лицом, им на то уполномоче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ухгалтерской службой подписанные накладные возвращаются в отдел сбыта (другое аналогичное подразделение организации), где один экземпляр остается у материально ответственного лица (кладовщика) как оправдательный документ на отпуск товаров со склада, второй служит основанием для выписки счета-фактуры, третий и четвертый экземпляры накладной передаются получателю (покупателю). На всех экземплярах накладной получатель (покупатель) обязан поставить подпись, удостоверяющую факт передачи ему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вывозе товаров через пропускной пункт (проходную) один экземпляр (четвертый) накладной остается в службе охраны, один из экземпляров (третий) - у получателя в качестве сопроводительного документа на груз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лужба охраны регистрирует накладные на вывозимую готовую продукцию в журнале регистрации грузов и передает их в бухгалтерскую службу по описи. Бухгалтерская служба делает отметки о вывозе в журнале регистрации накладных на вывоз (продажу)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ухгалтерская служба совместно с другими подразделениями организации (отделом сбыта, службой охраны и т.п.) систематически осуществляет выверку данных об отпущенных со товаров и других материальных ценностей с данными об их фактическом вывозе путем сопоставления данных соответствующих граф в журнале регистрации накладных на отпуск готовой продукции с наклад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и приведен график документооборота по учету расчетов с покупателями и заказчиками, применяемый в ООО «Рудничное» (приложение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хозяйственные операции в первичных докумен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14.12.07 г. для ООО «Хортен» был отгружен товар на сумму 1780770-73 руб. ООО «Рудничное» выписал накладную на отпуск № 483 (приложение 12) и счет-фактуру № 07870 от 14.12.07 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Normal"/>
        <w:spacing w:lineRule="auto" w:line="360" w:before="0" w:after="0"/>
        <w:ind w:firstLine="709"/>
        <w:jc w:val="both"/>
        <w:rPr/>
      </w:pPr>
      <w:r>
        <w:rPr/>
        <w:t>Отпуск продукции ООО «Рудничное» ООО «Хортен» 14.12.07г.</w:t>
      </w:r>
    </w:p>
    <w:tbl>
      <w:tblPr>
        <w:tblW w:w="9103" w:type="dxa"/>
        <w:jc w:val="center"/>
        <w:tblInd w:w="0" w:type="dxa"/>
        <w:tblLayout w:type="fixed"/>
        <w:tblCellMar>
          <w:top w:w="0" w:type="dxa"/>
          <w:left w:w="108" w:type="dxa"/>
          <w:bottom w:w="0" w:type="dxa"/>
          <w:right w:w="108" w:type="dxa"/>
        </w:tblCellMar>
      </w:tblPr>
      <w:tblGrid>
        <w:gridCol w:w="2719"/>
        <w:gridCol w:w="1356"/>
        <w:gridCol w:w="924"/>
        <w:gridCol w:w="1368"/>
        <w:gridCol w:w="1368"/>
        <w:gridCol w:w="1368"/>
      </w:tblGrid>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Наименование товар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ол-во, к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Цена, руб. ко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Стоимость товара без налогов, руб. ко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ДС, руб. ко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Сумма с НДС, руб. коп.</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Мясо цыплят-бройлеров «Царская птица» кат. 1 замор.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5923,7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8-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508243-7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50824-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659068-16</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Головы цыплят-бройлеров «Царская птица», замо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763,2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326-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32-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9159-28</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Мышечные желудки цыплят-бройлеров «Царская птиц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58,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8-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2130-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213-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4343-62</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Ноги цыплят-бройлеров «Царская птица», замо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796,3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9598-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959-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1558-00</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Печень цыплят-бройлеров «Царская птица», замо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5-5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647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647-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0119-20</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Шеи цыплят-бройлеров «Царская птица», замо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14,3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3-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4111-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41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6522-47</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0755,6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618882-4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61888-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780770-7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это отражается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2-1 «Авансы полученные» Кредит счета 90 субсчет 90-1 «Выручка от продаж» - отражается сумма выручки от продаж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2-1 «Авансы полученные» Кредит счета 68 «Расчеты по налогам» - НДС на сумму на основании счет-фа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накладных на отпуск готовой продукции и иных аналогичных первичных учетных документов организация (как правило, отдел сбыта) выписывает счета-фактуры по установленной форме в двух экземплярах, первый из которых не позднее 10 дней с даты отгрузки продукции (товара) высылается (передается) покупателю, а второй остается у организации-поставщика для отражения в книге продаж и начисления налога на добавленную 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вцы ведут журнал учета выставленных покупателям счетов-фактур, в котором хранятся в хронологическом порядке их вторые экземпляры, и книгу продаж, предназначенную для регистрации счетов-фактур, составляемых продавцом при совершении операций. Регистрация счетов-фактур производится в хронологическом порядке в том налоговом периоде, в котором возникает налоговое обязательство. При получении денежных средств в виде авансовых или иных платежей в счет предстоящих поставок продукции (выполнения работ, оказания услуг) продавцом составляется счет-фактура, который регистрируется в книге продаж. При этом при отгрузке продукции (выполнении работ, оказании услуг) в счет полученных авансовых или иных платежей в книге продаж производится корректировочная запись, уменьшающая ранее начисленную сумму налога по этим платеж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частичной оплаты за отгруженную продукцию (выполненные работы, оказанные услуги) при принятии учетной политики для целей налогообложения по мере поступления денежных средств продавец регистрирует в книге продаж счет-фактуру на каждую сумму, поступившую в порядке частичной оплаты, с указанием реквизитов счета-фактуры по этой отгруженной продукции (выполненным работам, оказанным услугам) и пометкой по каждой сумме "частичная опл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счетов-фактур с одинаковыми реквизитами в книге продаж у продавца допускается только в случаях поступления средств в порядке частичной оплаты, а также отгрузки продукции (выполнения работ, оказания услуг) под полученную сумму авансовых или иных платежей с соответствующей корректировкой (зачетом) ранее начисленных сумм налога по платеж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ниге продаж регистрируются все счета-фактуры, составляемые продавцом при совершении операций, признаваемых объектами налогообложения. В конце месяце выводятся итоги и по книге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тетический учет расчетов с покупателями и заказчиками за отгруженную продукцию, выполненные работы и оказанные услуги организация ведет на счете 62 "Расчеты с покупателями и заказчиками". На счете 62 "Расчеты с покупателями и заказчиками" отражается информация о расчетах с покупателями и заказчиками, в частности расчеты за: отпущенную абонентам электроэнергию, пар, воду и т.п.; выполненные для заказчиков работы (сданные или оформленные актами в установленном порядке) и оказанные услуги; отгруженные покупателям материальные ценности и другие активы. Счет 62 "Расчеты с покупателями и заказчиками" дебетуется в корреспонденции со счетами 90 "Продажи", 91 "Прочие доходы и расходы" и др. на суммы, на которые предъявлены расчетные докумен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62 Д-т 90-1 – отражена задолженность покупателей и заказчиков при реализации продукции, работ,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62 "Расчеты с покупателями и заказчиками" кредитуется в корреспонденции со счетами учета денежных средств, расчетов на сумму поступивших платежей, включая суммы полученных авансов,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50-1, 51, 52-2 К-т 62 – отражена оплата задолженности покупателем (заказч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оглашения о погашении обязательств зачетом взаимных требований счет 62 "Расчеты с покупателями и заказчиками" кредитуется в корреспонденции с дебетом счета 60 "Поставщики и подрядчики" или счета 76 "Расчеты с разными дебиторами и креди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дебиторской задолженности, по которой истек срок исковой давности, списываются по каждому обязательству на основании данных инвентаризации, письменного обоснования и приказа (распоряжения) руководителя организации и отражаются по кредиту счета 62 "Расчеты с покупателями и заказчиками" и дебету счета 63 "Резервы по сомнительным долгам" (при списании за счет резерва сомнительных долгов) или по дебету субсчета 91-02 "Прочие расходы" (при отнесении на финансовые результаты организации). Суммы долгов, нереальных для взыскания относятся на счет резерва сомнительных долгов по кредиту счета 62 "Расчеты с покупателями и заказчиками" и дебету счета 63 "Резервы по сомнительным долгам". Если в период, предшествующий отчетному, суммы этих долгов не резервировались в установленном порядке, они относятся на финансовые результаты организации по кредиту счета 62 "Расчеты с покупателями и заказчиками" и дебету субсчета 91-02 "Прочи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еспечение обязательств по оплате ценностей покупатель может выдать собственный вексель. В этом случае задолженность по сделке продолжает числиться на балансе по цене договора и в бухгалтерском учете признается дебиторская задолженность с отсрочкой платежа. По субсчету "Векселя к получению" счета 62 "Расчеты с покупателями и заказчиками" на конец отчетного периода не может быть кредитового сальд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Normal"/>
        <w:spacing w:lineRule="auto" w:line="360" w:before="0" w:after="0"/>
        <w:ind w:firstLine="709"/>
        <w:jc w:val="both"/>
        <w:rPr/>
      </w:pPr>
      <w:r>
        <w:rPr/>
        <w:t>Выписка из регистра синтетического учета по счету 62.1 «Учет расчетов по авансам полученным»</w:t>
      </w:r>
    </w:p>
    <w:tbl>
      <w:tblPr>
        <w:tblW w:w="8951" w:type="dxa"/>
        <w:jc w:val="center"/>
        <w:tblInd w:w="0" w:type="dxa"/>
        <w:tblLayout w:type="fixed"/>
        <w:tblCellMar>
          <w:top w:w="0" w:type="dxa"/>
          <w:left w:w="108" w:type="dxa"/>
          <w:bottom w:w="0" w:type="dxa"/>
          <w:right w:w="108" w:type="dxa"/>
        </w:tblCellMar>
      </w:tblPr>
      <w:tblGrid>
        <w:gridCol w:w="1524"/>
        <w:gridCol w:w="1233"/>
        <w:gridCol w:w="1215"/>
        <w:gridCol w:w="1275"/>
        <w:gridCol w:w="993"/>
        <w:gridCol w:w="1417"/>
        <w:gridCol w:w="1294"/>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Наименование покупател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w:t>
            </w:r>
            <w:r>
              <w:rPr>
                <w:rFonts w:cs="Times New Roman" w:ascii="Times New Roman" w:hAnsi="Times New Roman"/>
                <w:sz w:val="20"/>
                <w:szCs w:val="24"/>
              </w:rPr>
              <w:t>, дата документ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альдо на 0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т 62.1</w:t>
            </w:r>
          </w:p>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т 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т 62.1</w:t>
            </w:r>
          </w:p>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т 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т 68</w:t>
            </w:r>
          </w:p>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т 6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альдо на 31.12</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ОО «Синте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п № 7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74056-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04209-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6404-8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6404-8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ОАО «»Софит-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п 7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15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72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68-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38-7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ООО «Хорте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о 007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2729-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942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691-2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691-2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ООО «Синерг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о 009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9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4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3-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3-7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ОО «Модус»</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86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10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36-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36-01</w:t>
            </w:r>
          </w:p>
        </w:tc>
      </w:tr>
      <w:tr>
        <w:trPr>
          <w:trHeight w:val="5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ООО «Актив-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154-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87-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87-76</w:t>
            </w:r>
          </w:p>
        </w:tc>
      </w:tr>
      <w:tr>
        <w:trPr>
          <w:trHeight w:val="23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78239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26400-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6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6551-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13312-7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бсчету "Авансы полученные" счета 62 "Расчеты с покупателями и заказчиками" на конец отчетного периода не может быть дебетового сальдо. При журнально-ордерной форме учета движение готовой продукции регистрируется в соответствующем журнал-ордер - журнал-ордер "Учет отгрузки и реализации" ( таблица 5). Как свидетельствуют данные журнала-ордера № 11 "Учет отгрузки и реализации" (корреспонденция счетов) в декабре 2007 года ООО «Рудничное» были совершены следующие операции по реализаци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90 К-т 43 − 12393055,78 руб. отражена стоимость проданной в декабре 2007 года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62 К-т 90 − 14252014,15 руб. начислена задолженность покупателя за проданную в декабре 2007 года продук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51 К-т 62 − 4275604,24 руб. сумма полученных в декабре 2007 года платежей (включая суммы полученных аван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й учет по счету 62 "Готовая продукция" ведется по видам и способам оплаты, отдельным видам готовой продукции, отдельным контрагентам. Так, в приложении 14 представлена карточка счета 62 за декабрь 2007 г. по такому контрагенту как Софит-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w:t>
      </w:r>
    </w:p>
    <w:p>
      <w:pPr>
        <w:pStyle w:val="Normal"/>
        <w:spacing w:lineRule="auto" w:line="360" w:before="0" w:after="0"/>
        <w:ind w:firstLine="709"/>
        <w:jc w:val="both"/>
        <w:rPr/>
      </w:pPr>
      <w:r>
        <w:rPr/>
        <w:t>Журнал-ордер № 11 "Учет отгрузки и реализации" по кредиту счетов 43 "Готовая продукция", 41 "Товары", 45 "Товары отгруженные", 90 "Продажи", 62 "Расчеты с покупателями и заказчиками" за декабрь 2007 года</w:t>
      </w:r>
    </w:p>
    <w:tbl>
      <w:tblPr>
        <w:tblW w:w="8612" w:type="dxa"/>
        <w:jc w:val="center"/>
        <w:tblInd w:w="0" w:type="dxa"/>
        <w:tblLayout w:type="fixed"/>
        <w:tblCellMar>
          <w:top w:w="0" w:type="dxa"/>
          <w:left w:w="108" w:type="dxa"/>
          <w:bottom w:w="0" w:type="dxa"/>
          <w:right w:w="108" w:type="dxa"/>
        </w:tblCellMar>
      </w:tblPr>
      <w:tblGrid>
        <w:gridCol w:w="1381"/>
        <w:gridCol w:w="1452"/>
        <w:gridCol w:w="905"/>
        <w:gridCol w:w="860"/>
        <w:gridCol w:w="950"/>
        <w:gridCol w:w="1543"/>
        <w:gridCol w:w="1521"/>
      </w:tblGrid>
      <w:tr>
        <w:trPr>
          <w:trHeight w:val="255"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 дебет счетов</w:t>
            </w:r>
          </w:p>
        </w:tc>
        <w:tc>
          <w:tcPr>
            <w:tcW w:w="7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val="en-US" w:eastAsia="en-US"/>
              </w:rPr>
              <w:t>С кредита счетов</w:t>
            </w:r>
          </w:p>
        </w:tc>
      </w:tr>
      <w:tr>
        <w:trPr>
          <w:trHeight w:val="17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2</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393055,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275604,24</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252014,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Ито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393055,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252014,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275604,2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ие информации о расчетах с покупателями в бухгалтерской отчетности представлена, например, по строкам 231 и 241 формы № 1 «Бухгалтерский баланс». Так, строка 241, где отражена информация о дебиторской задолженности покупателей и заказчиков в 2005 году составила 9897 тыс. руб., в 2006 – 13112 тыс. руб., в 2007 году – 256 тыс. руб. (приложени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ОО «Рудничное» наращивает объемы товарооборота и уменьшает убыток от основной деятельности (производство птицы), что свидетельствует о повышении его финансовой устойчивости и независ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трат на выращивание поголовья птицы ведется на счете 11 «Животные на выращивании и откорме». При переводе животных в убойный цех затраты списываются на счет 20 «Основное производство», затем себестоимость произведенных полуфабрикутов обобщается по дебету счета 43 «Готовая продукция» в корреспонденции со счетом 20 «Основное производство». Реализация продукции осуществляется с использованием счета 62 «Расчеты с покупателями» в корреспонденции со счетом 90-1 «Выручка». Себестоимость реализованной продукции списывается с кредита счета 43 «Готовая продукция» в дебет счета 90-2 «Себе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Анализ выпуска готовой продукции и расчетов с покупателями в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Анализ выпуска готовой продукции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ачале проведем анализ равномерности производства организации, с целью определения наличия или отсутствия сезонного спроса на продукцию. Для анализа необходимы данные о готовой продукции, изготовленной для продажи, которая отражается по дебету счета 43 «Готовая продукция» за период с 2005 по 2007 годы. Результаты анализа сведем в таблицу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0</w:t>
      </w:r>
    </w:p>
    <w:p>
      <w:pPr>
        <w:pStyle w:val="Normal"/>
        <w:spacing w:lineRule="auto" w:line="360" w:before="0" w:after="0"/>
        <w:ind w:firstLine="709"/>
        <w:jc w:val="both"/>
        <w:rPr/>
      </w:pPr>
      <w:r>
        <w:rPr/>
        <w:t>Анализ равномерности производства продукции ООО «Рудничное» в 2005 - 2007 годы</w:t>
      </w:r>
    </w:p>
    <w:tbl>
      <w:tblPr>
        <w:tblW w:w="8456" w:type="dxa"/>
        <w:jc w:val="center"/>
        <w:tblInd w:w="0" w:type="dxa"/>
        <w:tblLayout w:type="fixed"/>
        <w:tblCellMar>
          <w:top w:w="0" w:type="dxa"/>
          <w:left w:w="108" w:type="dxa"/>
          <w:bottom w:w="0" w:type="dxa"/>
          <w:right w:w="108" w:type="dxa"/>
        </w:tblCellMar>
      </w:tblPr>
      <w:tblGrid>
        <w:gridCol w:w="1232"/>
        <w:gridCol w:w="1320"/>
        <w:gridCol w:w="1320"/>
        <w:gridCol w:w="1320"/>
        <w:gridCol w:w="1320"/>
        <w:gridCol w:w="810"/>
        <w:gridCol w:w="1134"/>
      </w:tblGrid>
      <w:tr>
        <w:trPr>
          <w:trHeight w:val="483" w:hRule="atLeast"/>
        </w:trPr>
        <w:tc>
          <w:tcPr>
            <w:tcW w:w="123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Выпуск продукции</w:t>
            </w:r>
          </w:p>
        </w:tc>
        <w:tc>
          <w:tcPr>
            <w:tcW w:w="2640"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5 год</w:t>
            </w:r>
          </w:p>
        </w:tc>
        <w:tc>
          <w:tcPr>
            <w:tcW w:w="2640"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6 год</w:t>
            </w:r>
          </w:p>
        </w:tc>
        <w:tc>
          <w:tcPr>
            <w:tcW w:w="1944" w:type="dxa"/>
            <w:gridSpan w:val="2"/>
            <w:vMerge w:val="restart"/>
            <w:tcBorders>
              <w:top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7 год</w:t>
            </w:r>
          </w:p>
        </w:tc>
      </w:tr>
      <w:tr>
        <w:trPr>
          <w:trHeight w:val="483" w:hRule="atLeast"/>
        </w:trPr>
        <w:tc>
          <w:tcPr>
            <w:tcW w:w="123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640"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640"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44" w:type="dxa"/>
            <w:gridSpan w:val="2"/>
            <w:vMerge w:val="continue"/>
            <w:tcBorders>
              <w:top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r>
      <w:tr>
        <w:trPr>
          <w:trHeight w:val="614" w:hRule="atLeast"/>
        </w:trPr>
        <w:tc>
          <w:tcPr>
            <w:tcW w:w="123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rPr>
              <w:t>% к объёму прода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 к объёму прода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 к объёму продаж</w:t>
            </w:r>
          </w:p>
        </w:tc>
      </w:tr>
      <w:tr>
        <w:trPr>
          <w:trHeight w:val="31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Январ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8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62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8</w:t>
            </w:r>
          </w:p>
        </w:tc>
      </w:tr>
      <w:tr>
        <w:trPr>
          <w:trHeight w:val="31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Февра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2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9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3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3</w:t>
            </w:r>
          </w:p>
        </w:tc>
      </w:tr>
      <w:tr>
        <w:trPr>
          <w:trHeight w:val="31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р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5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3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2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0</w:t>
            </w:r>
          </w:p>
        </w:tc>
      </w:tr>
      <w:tr>
        <w:trPr>
          <w:trHeight w:val="31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пре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1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7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1</w:t>
            </w:r>
          </w:p>
        </w:tc>
      </w:tr>
      <w:tr>
        <w:trPr>
          <w:trHeight w:val="31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Ма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2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4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0</w:t>
            </w:r>
          </w:p>
        </w:tc>
      </w:tr>
      <w:tr>
        <w:trPr>
          <w:trHeight w:val="31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юн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0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1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7</w:t>
            </w:r>
          </w:p>
        </w:tc>
      </w:tr>
      <w:tr>
        <w:trPr>
          <w:trHeight w:val="31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ю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5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3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3</w:t>
            </w:r>
          </w:p>
        </w:tc>
      </w:tr>
      <w:tr>
        <w:trPr>
          <w:trHeight w:val="31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вгус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9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8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3</w:t>
            </w:r>
          </w:p>
        </w:tc>
      </w:tr>
      <w:tr>
        <w:trPr>
          <w:trHeight w:val="31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ентябр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9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8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8</w:t>
            </w:r>
          </w:p>
        </w:tc>
      </w:tr>
      <w:tr>
        <w:trPr>
          <w:trHeight w:val="31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ктябр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7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4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8</w:t>
            </w:r>
          </w:p>
        </w:tc>
      </w:tr>
      <w:tr>
        <w:trPr>
          <w:trHeight w:val="31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оябр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8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2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1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5</w:t>
            </w:r>
          </w:p>
        </w:tc>
      </w:tr>
      <w:tr>
        <w:trPr>
          <w:trHeight w:val="31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екабр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7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6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4</w:t>
            </w:r>
          </w:p>
        </w:tc>
      </w:tr>
      <w:tr>
        <w:trPr>
          <w:trHeight w:val="31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За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08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66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4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0</w:t>
            </w:r>
          </w:p>
        </w:tc>
      </w:tr>
    </w:tbl>
    <w:p>
      <w:pPr>
        <w:pStyle w:val="Normal"/>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видетельствуют данные таблицы 10 и наглядно продемонстрировано графиком 4, в деятельности организации наблюдаются сезонные колебания, колебания удельных весов месяцев к общей произведенной продукции организации связаны с получением более или менее крупных заказов в осенне-зимний период времени. Так, наибольшие удельные веса произведенной продукции были в следующие месяцы: январь, февраль, март, сентябрь, октябрь, ноябрь, декабрь. Наименьшие удельные веса были в следующие месяцы: апрель, май, июнь, июль, август. Данные колебания удельных весов характерны для всех трех исследуемых лет. Возможной причиной этих сезонных колебаний может быть то, что в летне-осенний период рацион «среднего» потребителя смещен в сторону потребления овощей и фру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роиллюстрировать динамику удельных весов месяцев в совокупной произведенной продукции ООО «Рудничное» в период с 2005 по 2007 годы нарисуем график 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sz w:val="28"/>
          <w:szCs w:val="24"/>
          <w:lang w:val="en-US" w:eastAsia="en-US"/>
        </w:rPr>
        <w:drawing>
          <wp:inline distT="0" distB="0" distL="0" distR="0">
            <wp:extent cx="3935095" cy="205803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7" t="-10" r="-7" b="-10"/>
                    <a:stretch>
                      <a:fillRect/>
                    </a:stretch>
                  </pic:blipFill>
                  <pic:spPr bwMode="auto">
                    <a:xfrm>
                      <a:off x="0" y="0"/>
                      <a:ext cx="3935095" cy="20580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 Анализ равномерности реализации товаров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льнейшем необходимо выявить ассортиментную структуру произведенной продукции (по отдельным группам товаров). Это необходимо сделать с целью выявления наиболее значимых видов готовой продукции, т.е. с наибольшими удельными вес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также, с целью выявить, под влиянием каких факторов сложились внутригодичные колебания производства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выявить, как меняется производство продукции в течение года по ассортименту, необходимы данные, содержащиеся в журнале ордере по счету 43 по субконто. Результаты анализа сведем в таблицы 4 − 9 ( приложение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свидетельствуют данные таблиц с 4 по 9 (приложение 15), в исследуемый период существенно-значимой продукцией (&gt; 5 %) являются следующие наимен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со цыплят-бройлеров категории 1 заморожен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со цыплят-бройлеров категории 2 заморожен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ясо цыплят-бройлеров охлажденно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рочка цыплят-бройл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свидетельствуют данные таблиц с 4 по 9 (приложение 15), производство мяса цыплят-бройлеров категории 1 замороженного в исследуемый период наибольший темп роста имела в период с августа по сентябрь, а также в период с сентября по октябрь. Так, с августа по сентябрь темп роста в 2005 году составил 155,6 %, в 2006 году 153,2 %, в 2007 году 158,7 %. Так, с сентября по октябрь темп роста в 2005 году составил 170,3 %, в 2006 году 173,1 %, в 2007 году 124,7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сентябрь и октябрь образуют своеобразное плато с повышенным производством, а следовательно, и спросом на мясо цыплят-бройлеров категории 1 замороженное в этот период времен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информация должна стать объектом управленческих решений менеджмента организации. Например, это может быть опережающеё производство данного вида мяса, начиная с августа месяца. А запланировано это должно ещё раньше, учитывая длительный цикл выращивания пт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оиллюстрировать внутригодичную динамику производства мяса цыплят-бройлеров категории 1 замороженного нарисуем график 5. Как свидетельствуют данные таблиц с 4 по 9 (приложение 15), производство мяса цыплят-бройлеров категории 2 замороженного в исследуемый период наибольший темп роста также имела в период с августа по сентябрь, а также в период с сентября по октябр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sz w:val="28"/>
          <w:szCs w:val="24"/>
          <w:lang w:val="en-US" w:eastAsia="en-US"/>
        </w:rPr>
        <w:drawing>
          <wp:inline distT="0" distB="0" distL="0" distR="0">
            <wp:extent cx="3627120" cy="220027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6" t="-10" r="-6" b="-10"/>
                    <a:stretch>
                      <a:fillRect/>
                    </a:stretch>
                  </pic:blipFill>
                  <pic:spPr bwMode="auto">
                    <a:xfrm>
                      <a:off x="0" y="0"/>
                      <a:ext cx="3627120"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 Внутригодичная динамика производства мяса цыплят-бройлеров категории 1 замороженное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с августа по сентябрь темп роста в 2005 году составил 148,8 %, в 2006 году 144,4 %, в 2007 году 32,4 %. А с сентября по октябрь темп роста в 2005 году составил 157,0 %, в 2006 году 156,6 %, в 2007 году 24,1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и в этом случае, сентябрь и октябрь образуют своеобразное плато с повышенным производством и спросом на мясо цыплят-бройлеров категории 2 замороженное начиная с этого периода времени. Эта информация также должна стать объектом управленческих решений менеджмента организации, например, опережающеё производство данного вида мяса, начиная с августа меся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роиллюстрировать внутригодичную динамику производства мяса цыплят-бройлеров категории 2 замороженного нарисуем график 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следующей по значимости группы товаров − окорочка цыплят-бройлеров также имеет признак сезонности. Как свидетельствуют данные таблиц с 4 по 9 (приложение 15), производство окорочков цыплят-бройлеров в исследуемый период наибольший темп роста имело в период с августа по сентябрь, а также в период с сентября по октябрь. Так, с августа по сентябрь темп роста в 2005 году составил 156,2 %, в 2006 году 159,8 %, в 2007 году 318,2 %. А с сентября по октябрь темп роста в 2005 году составил 171,5 %, в 2006 году 161,7 %, в 2007 году 93,7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sz w:val="28"/>
          <w:szCs w:val="24"/>
          <w:lang w:val="en-US" w:eastAsia="en-US"/>
        </w:rPr>
        <w:drawing>
          <wp:inline distT="0" distB="0" distL="0" distR="0">
            <wp:extent cx="3445510" cy="184785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6" t="-10" r="-6" b="-10"/>
                    <a:stretch>
                      <a:fillRect/>
                    </a:stretch>
                  </pic:blipFill>
                  <pic:spPr bwMode="auto">
                    <a:xfrm>
                      <a:off x="0" y="0"/>
                      <a:ext cx="3445510" cy="1847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6. Внутригодичная динамика производства мяса цыплят-бройлеров категории 2 замороженное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и в этом случае, сентябрь и октябрь образуют своеобразное плато с повышенным производством и спросом на окорочка цыплят-бройлеров начиная с этого периода времени. Эта информация также должна стать объектом управленческих решений менеджмента организации, например, опережающеё производство данного вида мяса, начиная с августа меся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sz w:val="28"/>
          <w:szCs w:val="24"/>
          <w:lang w:val="en-US" w:eastAsia="en-US"/>
        </w:rPr>
        <w:drawing>
          <wp:inline distT="0" distB="0" distL="0" distR="0">
            <wp:extent cx="3445510" cy="184785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6" t="-10" r="-6" b="-10"/>
                    <a:stretch>
                      <a:fillRect/>
                    </a:stretch>
                  </pic:blipFill>
                  <pic:spPr bwMode="auto">
                    <a:xfrm>
                      <a:off x="0" y="0"/>
                      <a:ext cx="3445510" cy="1847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 Внутригодичная динамика производства окорочков цыплят-бройлеров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оиллюстрировать внутригодичную динамику производства окорочков цыплят-бройлеров нарисуем график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следующей по значимости группы товаров − мясо цыплят-бройлеров охлажденное также имеет признак сезонности. Как свидетельствуют данные таблиц с 4 по 9 (приложение 15), производство мяса цыплят-бройлеров охлажденное в исследуемый период наибольший темп роста имело в период с августа по сентябрь, а также в период с сентября по октябрь. Так, с августа по сентябрь темп роста в 2005 году составил 156,2 %, в 2006 году 217,7 %, в 2007 году 158,0 %. А с сентября по октябрь темп роста в 2005 году составил 171,5 %, в 2006 году 170,8 %, в 2007 году 124,1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и в этом случае, сентябрь и октябрь образуют своеобразное плато с повышенным производством и спросом на окорочка цыплят-бройлеров начиная с этого периода времени. Эта информация также должна стать объектом управленческих решений менеджмента организации, например, опережающеё производство данного вида мяса, начиная с августа меся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оиллюстрировать внутригодичную динамику производства мяса цыплят-бройлеров нарисуем график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sz w:val="28"/>
          <w:szCs w:val="24"/>
          <w:lang w:val="en-US" w:eastAsia="en-US"/>
        </w:rPr>
        <w:drawing>
          <wp:inline distT="0" distB="0" distL="0" distR="0">
            <wp:extent cx="3445510" cy="192278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6" t="-10" r="-6" b="-10"/>
                    <a:stretch>
                      <a:fillRect/>
                    </a:stretch>
                  </pic:blipFill>
                  <pic:spPr bwMode="auto">
                    <a:xfrm>
                      <a:off x="0" y="0"/>
                      <a:ext cx="3445510" cy="19227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8. Внутригодичная динамика производства мяса цыплят-бройлеров ООО «Рудничное» в 2005 - 2007 год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нутригодичные колебания производства наиболее значимой продукции свидетельствует о сезонности в деятельности организации. Рост производства, и следовательно потребления таких существенно-значимые продуктов, как: мясо цыплят-бройлеров категории 1 замороженное, мясо цыплят-бройлеров категории 2 замороженное, мясо цыплят-бройлеров охлажденное, окорочка цыплят-бройлеров начинается после августа. В последующие несколько месяцев наблюдается наибольший рост потребления (особенно, в период с августа по сентябрь, с сентября по октябрь) который постепенно снижается до минимального производства, как правило, в авгус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информация должна стать объектом управленческих решений менеджмента организации, например, опережающеё производство значимых видов мяса начиная с августа месяца. А запланировано это должно ещё раньше, учитывая длительный цикл выращивания пт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ным является также структурные изменения в ассортименте производства. Как свидетельствуют данные таблиц с 4 по 9 (приложение 15), удельный вес мяса цыплят-бройлеров категории 1 замороженное последовательно рос на 14 и 15,3 пунктов соответственно и в 2007 году оставил 81,5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удельный вес мяса цыплят-бройлеров категории 2 замороженное последовательно снижался на 14,3 и 17,6 пунктов соответственно и в 2007 году составил 2,2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ое обстоятельство свидетельствует о стремлении организации производить мясо более высокого качества. В дальнейшем, необходимо увеличивать удельный вес мяса цыплят-бройлеров первой категор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ельный вес окорочков цыплят-бройлеров последовательно рос на 0,7 и 1,3 пунктов соответственно и в 2007 году составил 4,9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имо, данный вид товара пользуется спросом, следовательно, необходимо увеличивать удельный вес окорочков цыплят-бройлеров в структуре производ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ельный вес мяса цыплят-бройлеров охлажденного, последовательно рос на 0,8 и 2,4 пунктов соответственно и в 2007 году составил 5,8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ым конкурентным преимуществом данной продукции является ее высокое качество. С самого начала концепция бренда подразумевала выпуск мяса птицы премиум класса, а в качестве целевой аудитории – потребителей с уровнем дохода (средний +). Организации необходимо и в дальнейшем увеличивать удельный вес мяса цыплят-бройлеров охлажденного в структуре производства, особенно учитывая рост доходов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менение структуры производства организации свидетельствует о развитии и расширении ассортимента товара, о постепенном увеличение доли продуктов с добавленной стоим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оиллюстрировать динамику удельных весов произведенной продукции ООО «Рудничное» в период с 2005 по 2007 годы нарисуем график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sz w:val="28"/>
          <w:szCs w:val="24"/>
          <w:lang w:val="en-US" w:eastAsia="en-US"/>
        </w:rPr>
        <w:drawing>
          <wp:inline distT="0" distB="0" distL="0" distR="0">
            <wp:extent cx="3658235" cy="153416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7" t="-8" r="-7" b="-8"/>
                    <a:stretch>
                      <a:fillRect/>
                    </a:stretch>
                  </pic:blipFill>
                  <pic:spPr bwMode="auto">
                    <a:xfrm>
                      <a:off x="0" y="0"/>
                      <a:ext cx="3658235" cy="1534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9. Динамика удельных весов существенно-значимой продукции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сле анализа выпуска готовой продукции ООО «Рудничное» в период с 2005 по 2007 годы, менеджменту организации можно рекомендовать следующие управленческие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ятельности организации наблюдаются сезонные колебания, колебания удельных весов месяцев к общей произведенной продукции организации связаны с получением более или менее крупных заказов в осенне-зимний период времени. Поэтому, организации необходимо разрабатывать бренды, не имеющий географической привязки, что благотворно влияет на покупательский спрос, помогает легче выйти на региональные рынки, дает возможность преодолевать географические границы, что, в конечном итоге, обеспечивает стабильность продаж и устойчивость доходов. В случае падения цен на готовую продукцию на внутреннем рынке организации необходимо перераспределить продукцию или между ценовыми группами (премиум, средняя, эконом) или между полуфабрикатами и субпродуктами (например, увеличить долю разделки; или соотношение между замороженной продукцией и охлажденной), чтобы максимально гибко и оперативно реагировать на рыночную конъюнктуру и не допустить существенного снижения выруч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оизводства, и следовательно потребления таких существенно-значимые продуктов, как: мясо цыплят-бройлеров категории 1 замороженное, мясо цыплят-бройлеров категории 2 замороженное, мясо цыплят-бройлеров охлажденное, окорочка цыплят-бройлеров начинается после августа. В последующие несколько месяцев наблюдается наибольший рост потребления (особенно, в период с августа по сентябрь, с сентября по октябрь) который постепенно снижается до минимального производства, как правило, в августе. Эта информация должна стать объектом управленческих решений менеджмента организации, например, опережающеё производство значимых видов мяса начиная с августа месяца. А запланировано это должно ещё раньше, учитывая длительный цикл выращивания пт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изменять структуру производства организации, то есть развивать и расширять ассортимент товара, постепенно увеличивать долю продуктов с добавленной стоимостью. В частности необходимо увеличивать удельный вес мяса цыплят-бройлеров первой категории, окорочков цыплят-бройлеров и особенно, мяса цыплят-бройлеров охлажде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2 Анализ расчетов с покупателями в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ачале проведем общую оценку активности предприятия по реализации продукции. Для анализа необходимы данные книги продаж, по дебетовому обороту и конечному остатку дебетовому счета 43 «Готовая продукция», некоторые аналитические данные. Результаты анализа сведем в таблицу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видетельствуют данные таблицы 8, в течение исследуемого периода у организации количество заказов в расчете на одного клиента последовательно росло на 11,5 % и 14,1 % соответственно и в 2007 году составил 1,27. Данный показатель характеризует лояльность покупателей и то, что клиенты впоследствии повторно размещают свои заказы, характеризует высокую эффективность маркетинга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Normal"/>
        <w:spacing w:lineRule="auto" w:line="360" w:before="0" w:after="0"/>
        <w:ind w:firstLine="709"/>
        <w:jc w:val="both"/>
        <w:rPr/>
      </w:pPr>
      <w:r>
        <w:rPr/>
        <w:t>Общая оценка активности ООО «Рудничное» в 2005 – 2007 годах по реализации продукции</w:t>
      </w:r>
    </w:p>
    <w:tbl>
      <w:tblPr>
        <w:tblW w:w="8742" w:type="dxa"/>
        <w:jc w:val="center"/>
        <w:tblInd w:w="0" w:type="dxa"/>
        <w:tblLayout w:type="fixed"/>
        <w:tblCellMar>
          <w:top w:w="0" w:type="dxa"/>
          <w:left w:w="108" w:type="dxa"/>
          <w:bottom w:w="0" w:type="dxa"/>
          <w:right w:w="108" w:type="dxa"/>
        </w:tblCellMar>
      </w:tblPr>
      <w:tblGrid>
        <w:gridCol w:w="2647"/>
        <w:gridCol w:w="616"/>
        <w:gridCol w:w="659"/>
        <w:gridCol w:w="851"/>
        <w:gridCol w:w="850"/>
        <w:gridCol w:w="993"/>
        <w:gridCol w:w="992"/>
        <w:gridCol w:w="1134"/>
      </w:tblGrid>
      <w:tr>
        <w:trPr>
          <w:trHeight w:val="285" w:hRule="atLeast"/>
        </w:trPr>
        <w:tc>
          <w:tcPr>
            <w:tcW w:w="264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Показатель</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оды</w:t>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зменения (+,-)</w:t>
            </w:r>
          </w:p>
        </w:tc>
      </w:tr>
      <w:tr>
        <w:trPr>
          <w:trHeight w:val="255" w:hRule="atLeast"/>
        </w:trPr>
        <w:tc>
          <w:tcPr>
            <w:tcW w:w="26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616" w:type="dxa"/>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r>
          </w:p>
        </w:tc>
        <w:tc>
          <w:tcPr>
            <w:tcW w:w="659" w:type="dxa"/>
            <w:tcBorders>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r>
          </w:p>
        </w:tc>
        <w:tc>
          <w:tcPr>
            <w:tcW w:w="851" w:type="dxa"/>
            <w:tcBorders>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5/2006</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6/2007</w:t>
            </w:r>
          </w:p>
        </w:tc>
      </w:tr>
      <w:tr>
        <w:trPr>
          <w:trHeight w:val="634" w:hRule="atLeast"/>
        </w:trPr>
        <w:tc>
          <w:tcPr>
            <w:tcW w:w="26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616"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5</w:t>
            </w:r>
          </w:p>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659"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6</w:t>
            </w:r>
          </w:p>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пункты</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емп рост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пун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емп роста, %</w:t>
            </w:r>
          </w:p>
        </w:tc>
      </w:tr>
      <w:tr>
        <w:trPr>
          <w:trHeight w:val="812" w:hRule="atLeast"/>
          <w:cantSplit w:val="true"/>
        </w:trPr>
        <w:tc>
          <w:tcPr>
            <w:tcW w:w="2647"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Количество заказов в расчете на одного клиента</w:t>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65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2</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7</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2</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1,5</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6</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4,1</w:t>
            </w:r>
          </w:p>
        </w:tc>
      </w:tr>
      <w:tr>
        <w:trPr>
          <w:trHeight w:val="539" w:hRule="atLeast"/>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Оборот, приходящийся на зака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6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8,0</w:t>
            </w:r>
          </w:p>
        </w:tc>
      </w:tr>
      <w:tr>
        <w:trPr>
          <w:trHeight w:val="974" w:hRule="atLeast"/>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Оборот, приходящийся на одного сотрудника предприят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72,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8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6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5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4,2</w:t>
            </w:r>
          </w:p>
        </w:tc>
      </w:tr>
      <w:tr>
        <w:trPr>
          <w:trHeight w:val="1002" w:hRule="atLeast"/>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Удельный вес остатков нереализованной продукции в общем оборот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5,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лишком высокое значение данного коэффициента свидетельствует о зависимости производителя от крупных дистрибьюторов. Поэтому менеджменту организации необходимо найти «золотую середину», т.е. такое значение коэффициента, которое будет оптимально для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ОО «Рудничное», по нашему мнению, необходимо всячески способствовать повышению количеству заказов в расчете на одного клиента, т.к. значение в 1,27 кажется малым. Организации необходима мощная сбытовая система, то есть необходимо всячески увеличивать количество постоянных контрагентов. С этой целью, необходимо провести адекватные изменения в ценовой политике для поддержания спроса на свою продукцию на необходимом уровне. Например, разработать систему дисконта при повторном обращении клиен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оиллюстрировать динамику количества заказов в расчете на одного клиента ООО «Рудничное» с 2005 по 2007 годы нарисуем график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sz w:val="28"/>
          <w:szCs w:val="24"/>
          <w:lang w:val="en-US" w:eastAsia="en-US"/>
        </w:rPr>
        <w:drawing>
          <wp:inline distT="0" distB="0" distL="0" distR="0">
            <wp:extent cx="3658235" cy="166687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7" t="-10" r="-7" b="-10"/>
                    <a:stretch>
                      <a:fillRect/>
                    </a:stretch>
                  </pic:blipFill>
                  <pic:spPr bwMode="auto">
                    <a:xfrm>
                      <a:off x="0" y="0"/>
                      <a:ext cx="3658235" cy="1666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0. Динамика количества заказов в расчете на одного клиента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свидетельствуют данные таблицы 8, в течение исследуемого периода у организации оборот, приходящийся на заказ, в период с 2005 по 2006 годы вырос на 19,5 % и составил 5,54 тысяч рублей на заказ. В период же с 2006 по 2007 годы оборот уменьшился на 2,0 % и составил 5,43 тысяч рублей на заказ. Но этот факт нельзя считать отрицательным, так как большее количество мелких клиентов является предпочтительнее меньшего количества крупных покупателей (внезапно наступившая неплатежеспособность крупных покупателей может нанести ущерб организации). Таким образом, менеджменту организации необходимо и в дальнейшее расширять клиентскую базу организации (рекламные компании и п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свидетельствуют данные таблицы 8, в течение исследуемого периода у организации оборот, приходящийся на одного сотрудника предприятия последовательно рос на 38,8 % и 13,6 % соответственно и в 2007 году составил 585,4 тыс. руб. / человек. То есть, производительность труда в организации последовательно раст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оиллюстрировать динамику оборота, приходящегося на заказ ООО «Рудничное» с 2005 по 2007 годы нарисуем график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sz w:val="28"/>
          <w:szCs w:val="24"/>
          <w:lang w:val="en-US" w:eastAsia="en-US"/>
        </w:rPr>
        <w:drawing>
          <wp:inline distT="0" distB="0" distL="0" distR="0">
            <wp:extent cx="3370580" cy="135064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7" t="-10" r="-7" b="-10"/>
                    <a:stretch>
                      <a:fillRect/>
                    </a:stretch>
                  </pic:blipFill>
                  <pic:spPr bwMode="auto">
                    <a:xfrm>
                      <a:off x="0" y="0"/>
                      <a:ext cx="3370580" cy="1350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 Динамика оборота, приходящегося на заказ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оиллюстрировать динамику оборота, приходящегося на одного сотрудника предприятия ООО «Рудничное» с 2005 по 2007 годы нарисуем график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sz w:val="28"/>
          <w:szCs w:val="24"/>
          <w:lang w:val="en-US" w:eastAsia="en-US"/>
        </w:rPr>
        <w:drawing>
          <wp:inline distT="0" distB="0" distL="0" distR="0">
            <wp:extent cx="3979545" cy="163830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7" t="-10" r="-7" b="-10"/>
                    <a:stretch>
                      <a:fillRect/>
                    </a:stretch>
                  </pic:blipFill>
                  <pic:spPr bwMode="auto">
                    <a:xfrm>
                      <a:off x="0" y="0"/>
                      <a:ext cx="3979545" cy="1638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2. Динамика оборота, приходящегося на одного сотрудника предприятия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льнейшем необходимо проанализировать обеспеченность организации запасами готовой продукции. Например, можно рассчитать удельный вес остатков нереализованной продукции в общем обороте. Данные для расчета коэффициентов  возьмем из оборотно-сальдовой ведомости организации по счету 43 «Готовая продукция». Для расчета среднегодовых остатков нереализованной продукции необходимы данные по конечному дебетовому остатку данного счета. Товарооборот возьмем из кредитового оборота по данному счету. Необходимые данные сведем в таблицу, приложение 16 (табл. 1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свидетельствуют данные таблицы 8, в течение исследуемого периода у организации удельный вес остатков нереализованной продукции в общем обороте вырос на 40,0 % и уменьшился на 54,5 % соответственно и в 2007 году составил 3,2 %. Вероятно, было бы оптимально, если бы уровень товарных запасов в стоимостном выражении рос с теми же темпами прироста, что и товарооборот. Другими словами, удельный вес запасов готовой продукции должен оставаться на одном уровне, оптимальном для данной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оиллюстрировать динамику удельного веса остатков нереализованной продукции в общем обороте ООО «Рудничное» с 2005 по 2007 годы нарисуем график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sz w:val="28"/>
          <w:szCs w:val="24"/>
          <w:lang w:val="en-US" w:eastAsia="en-US"/>
        </w:rPr>
        <w:drawing>
          <wp:inline distT="0" distB="0" distL="0" distR="0">
            <wp:extent cx="4704715" cy="192278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7" t="-10" r="-7" b="-10"/>
                    <a:stretch>
                      <a:fillRect/>
                    </a:stretch>
                  </pic:blipFill>
                  <pic:spPr bwMode="auto">
                    <a:xfrm>
                      <a:off x="0" y="0"/>
                      <a:ext cx="4704715" cy="19227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3. Динамика удельного веса остатков нереализованной продукции в общем обороте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необходимо провести анализ дебиторской задолженности, которая имеет большое значение, особенно в периоды инфляции. Для анализа необходимы данные формы № 1 «Бухгалтерский баланс» (приложение 3) и формы № 2 «Отчет о прибылях и убытках» (приложение 4) за период с 2005 по 2007 годы включительно. Результаты анализа сведем в таблицу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p>
      <w:pPr>
        <w:pStyle w:val="Normal"/>
        <w:spacing w:lineRule="auto" w:line="360" w:before="0" w:after="0"/>
        <w:ind w:firstLine="709"/>
        <w:jc w:val="both"/>
        <w:rPr/>
      </w:pPr>
      <w:r>
        <w:rPr/>
        <w:t>Состав, структура и динамика дебиторской и кредиторской задолженностей ООО «Рудничное» в 2005 - 2007 годы</w:t>
      </w:r>
    </w:p>
    <w:tbl>
      <w:tblPr>
        <w:tblW w:w="9379" w:type="dxa"/>
        <w:jc w:val="center"/>
        <w:tblInd w:w="0" w:type="dxa"/>
        <w:tblLayout w:type="fixed"/>
        <w:tblCellMar>
          <w:top w:w="0" w:type="dxa"/>
          <w:left w:w="108" w:type="dxa"/>
          <w:bottom w:w="0" w:type="dxa"/>
          <w:right w:w="108" w:type="dxa"/>
        </w:tblCellMar>
      </w:tblPr>
      <w:tblGrid>
        <w:gridCol w:w="1307"/>
        <w:gridCol w:w="567"/>
        <w:gridCol w:w="635"/>
        <w:gridCol w:w="562"/>
        <w:gridCol w:w="741"/>
        <w:gridCol w:w="684"/>
        <w:gridCol w:w="798"/>
        <w:gridCol w:w="741"/>
        <w:gridCol w:w="570"/>
        <w:gridCol w:w="684"/>
        <w:gridCol w:w="684"/>
        <w:gridCol w:w="684"/>
        <w:gridCol w:w="722"/>
      </w:tblGrid>
      <w:tr>
        <w:trPr>
          <w:trHeight w:val="90" w:hRule="atLeast"/>
        </w:trPr>
        <w:tc>
          <w:tcPr>
            <w:tcW w:w="1307"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Показатель</w:t>
            </w:r>
          </w:p>
        </w:tc>
        <w:tc>
          <w:tcPr>
            <w:tcW w:w="1202"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5 год</w:t>
            </w:r>
          </w:p>
        </w:tc>
        <w:tc>
          <w:tcPr>
            <w:tcW w:w="1303"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6год</w:t>
            </w:r>
          </w:p>
        </w:tc>
        <w:tc>
          <w:tcPr>
            <w:tcW w:w="1482"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7 год</w:t>
            </w:r>
          </w:p>
        </w:tc>
        <w:tc>
          <w:tcPr>
            <w:tcW w:w="4085" w:type="dxa"/>
            <w:gridSpan w:val="6"/>
            <w:tcBorders>
              <w:top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зменение (+,-)</w:t>
            </w:r>
          </w:p>
        </w:tc>
      </w:tr>
      <w:tr>
        <w:trPr>
          <w:trHeight w:val="70"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202"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303"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82"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995"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5/2006</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6/2007</w:t>
            </w:r>
          </w:p>
        </w:tc>
      </w:tr>
      <w:tr>
        <w:trPr>
          <w:trHeight w:val="614"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руб.</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rPr>
              <w:t>% от задолженност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ру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 от задолженност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ру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 от задолженност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ру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ункт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темп роста, %</w:t>
            </w:r>
          </w:p>
        </w:tc>
        <w:tc>
          <w:tcPr>
            <w:tcW w:w="684"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руб.</w:t>
            </w:r>
          </w:p>
        </w:tc>
        <w:tc>
          <w:tcPr>
            <w:tcW w:w="684"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ункты</w:t>
            </w:r>
          </w:p>
        </w:tc>
        <w:tc>
          <w:tcPr>
            <w:tcW w:w="722"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темп роста, %</w:t>
            </w:r>
          </w:p>
        </w:tc>
      </w:tr>
      <w:tr>
        <w:trPr>
          <w:trHeight w:val="48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дебиторская задолженность покупателей и заказ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98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8,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3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2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3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28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0</w:t>
            </w:r>
          </w:p>
        </w:tc>
      </w:tr>
      <w:tr>
        <w:trPr>
          <w:trHeight w:val="20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ч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433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7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9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4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9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76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19,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0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17,3</w:t>
            </w:r>
          </w:p>
        </w:tc>
      </w:tr>
      <w:tr>
        <w:trPr>
          <w:trHeight w:val="480"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Итого дебиторской задолж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42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22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4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79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2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78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1,5</w:t>
            </w:r>
          </w:p>
        </w:tc>
      </w:tr>
      <w:tr>
        <w:trPr>
          <w:trHeight w:val="315"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задолженность поставщикам и подрядчи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89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5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68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6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56,6</w:t>
            </w:r>
          </w:p>
        </w:tc>
        <w:tc>
          <w:tcPr>
            <w:tcW w:w="68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2278</w:t>
            </w:r>
          </w:p>
        </w:tc>
        <w:tc>
          <w:tcPr>
            <w:tcW w:w="68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7,0</w:t>
            </w:r>
          </w:p>
        </w:tc>
        <w:tc>
          <w:tcPr>
            <w:tcW w:w="72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70,6</w:t>
            </w:r>
          </w:p>
        </w:tc>
      </w:tr>
      <w:tr>
        <w:trPr>
          <w:trHeight w:val="212"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перед персоналом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56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5,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90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6,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1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4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53,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947</w:t>
            </w:r>
          </w:p>
        </w:tc>
        <w:tc>
          <w:tcPr>
            <w:tcW w:w="68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7,0</w:t>
            </w:r>
          </w:p>
        </w:tc>
        <w:tc>
          <w:tcPr>
            <w:tcW w:w="72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5,3</w:t>
            </w:r>
          </w:p>
        </w:tc>
      </w:tr>
      <w:tr>
        <w:trPr>
          <w:trHeight w:val="686"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задолженность по налогам и сбор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w:t>
            </w:r>
          </w:p>
        </w:tc>
        <w:tc>
          <w:tcPr>
            <w:tcW w:w="68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72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r>
      <w:tr>
        <w:trPr>
          <w:trHeight w:val="228"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ч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w:t>
            </w:r>
          </w:p>
        </w:tc>
        <w:tc>
          <w:tcPr>
            <w:tcW w:w="68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72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r>
      <w:tr>
        <w:trPr>
          <w:trHeight w:val="480"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Итого кредиторской задолж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46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35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09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7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1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73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54,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таблицы 12 свидетельствуют о том, что абсолютная величина дебиторской задолженности в исследуемый период выросла на 23,3 % и уменьшилась на 18,5 % соответственно. Относительная величина дебиторской задолженности, то есть дебиторская задолженность на 1 рубль товарооборота в исследуемый период последовательно снижалась на 53 % и 47,2 % соответственно. Если сравнивать дебиторскую задолженность с кредиторской задолженностью это соотношение в исследуемый период уменьшилось, на 41,3 % и 47,1 % соответственно и в 2007 году составило 1,6.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Normal"/>
        <w:spacing w:lineRule="auto" w:line="360" w:before="0" w:after="0"/>
        <w:ind w:firstLine="709"/>
        <w:jc w:val="both"/>
        <w:rPr/>
      </w:pPr>
      <w:r>
        <w:rPr/>
        <w:t>Соотношение дебиторской и кредиторской задолженности ООО «Рудничное» в 2005 - 2007 годы</w:t>
      </w:r>
    </w:p>
    <w:tbl>
      <w:tblPr>
        <w:tblW w:w="8485" w:type="dxa"/>
        <w:jc w:val="center"/>
        <w:tblInd w:w="0" w:type="dxa"/>
        <w:tblLayout w:type="fixed"/>
        <w:tblCellMar>
          <w:top w:w="0" w:type="dxa"/>
          <w:left w:w="108" w:type="dxa"/>
          <w:bottom w:w="0" w:type="dxa"/>
          <w:right w:w="108" w:type="dxa"/>
        </w:tblCellMar>
      </w:tblPr>
      <w:tblGrid>
        <w:gridCol w:w="1964"/>
        <w:gridCol w:w="542"/>
        <w:gridCol w:w="592"/>
        <w:gridCol w:w="709"/>
        <w:gridCol w:w="851"/>
        <w:gridCol w:w="708"/>
        <w:gridCol w:w="709"/>
        <w:gridCol w:w="709"/>
        <w:gridCol w:w="850"/>
        <w:gridCol w:w="851"/>
      </w:tblGrid>
      <w:tr>
        <w:trPr>
          <w:trHeight w:val="90" w:hRule="atLeast"/>
        </w:trPr>
        <w:tc>
          <w:tcPr>
            <w:tcW w:w="1964"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Показатель</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оды</w:t>
            </w:r>
          </w:p>
        </w:tc>
        <w:tc>
          <w:tcPr>
            <w:tcW w:w="4678" w:type="dxa"/>
            <w:gridSpan w:val="6"/>
            <w:tcBorders>
              <w:top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зменение (+,-)</w:t>
            </w:r>
          </w:p>
        </w:tc>
      </w:tr>
      <w:tr>
        <w:trPr>
          <w:trHeight w:val="70" w:hRule="atLeast"/>
        </w:trPr>
        <w:tc>
          <w:tcPr>
            <w:tcW w:w="196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42" w:type="dxa"/>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92" w:type="dxa"/>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2268"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5/2006</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6/2007</w:t>
            </w:r>
          </w:p>
        </w:tc>
      </w:tr>
      <w:tr>
        <w:trPr>
          <w:trHeight w:val="614" w:hRule="atLeast"/>
        </w:trPr>
        <w:tc>
          <w:tcPr>
            <w:tcW w:w="196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010" w:leader="none"/>
              </w:tabs>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542"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5</w:t>
            </w:r>
          </w:p>
        </w:tc>
        <w:tc>
          <w:tcPr>
            <w:tcW w:w="592"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6</w:t>
            </w:r>
          </w:p>
        </w:tc>
        <w:tc>
          <w:tcPr>
            <w:tcW w:w="709"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ун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темп роста, %</w:t>
            </w:r>
          </w:p>
        </w:tc>
        <w:tc>
          <w:tcPr>
            <w:tcW w:w="709"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ыс. руб.</w:t>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пункты</w:t>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8010" w:leader="none"/>
              </w:tabs>
              <w:spacing w:lineRule="auto" w:line="360" w:before="0" w:after="0"/>
              <w:jc w:val="center"/>
              <w:rPr/>
            </w:pPr>
            <w:r>
              <w:rPr>
                <w:rFonts w:cs="Times New Roman" w:ascii="Times New Roman" w:hAnsi="Times New Roman"/>
                <w:sz w:val="20"/>
                <w:szCs w:val="24"/>
              </w:rPr>
              <w:t>темп роста, %</w:t>
            </w:r>
          </w:p>
        </w:tc>
      </w:tr>
      <w:tr>
        <w:trPr>
          <w:trHeight w:val="480"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Соотношение дебиторской и кредиторской задолженности, ра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5</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2,9</w:t>
            </w:r>
          </w:p>
        </w:tc>
      </w:tr>
      <w:tr>
        <w:trPr>
          <w:trHeight w:val="415"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Дебиторской задолженности на 1 руб. товарооборо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68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3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1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3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1522</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2,8</w:t>
            </w:r>
          </w:p>
        </w:tc>
      </w:tr>
      <w:tr>
        <w:trPr>
          <w:trHeight w:val="454"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4"/>
              </w:rPr>
              <w:t>Кредиторской задолженности на 1 руб. товарооборо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129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1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1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002</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99,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организация остается преимущественно кредитором в своих отношениях с контрагентами, но при этом все меньше. Видимо, организация приняла меры по повышению оборачиваемости дебиторской задолженности путем ужесточения платежной дисциплины в отношении деби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это положительное явление, т.к. избыточная дебиторская задолженность может служить потенциальным источником внереализационных убытков (увеличивается риск неплатежей со стороны покупателей продукции). К тому же, иммобилизация собственных оборотных средств, становится особенно невыгодной в условиях высокой инфляции. С другой стороны, это отрицательное явление, т.к. предоставление торгового кредита служит стимулированию продаж, а следовательно, росту прибыли в бу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необходима о льная кредитная политика организации по отношению к покупателям, разборчивый выбор партнеров, необходим анализ возможного наступления неплатежеспособности или банкротства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се же, менеджменту организации необходимо, по нашему мнению, увеличивать размеры данного актива (в абсолютном размере). Также, можно привязать предоставление торгового кредита к товарообороту, т.е. сохранять его удельный вес на одн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оиллюстрировать динамику соотношения дебиторской и кредиторской задолженностей в организации с 2005 по 2007 годы нарисуем график 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sz w:val="28"/>
          <w:szCs w:val="24"/>
          <w:lang w:val="en-US" w:eastAsia="en-US"/>
        </w:rPr>
        <w:drawing>
          <wp:inline distT="0" distB="0" distL="0" distR="0">
            <wp:extent cx="3658235" cy="1780540"/>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7" t="-10" r="-7" b="-10"/>
                    <a:stretch>
                      <a:fillRect/>
                    </a:stretch>
                  </pic:blipFill>
                  <pic:spPr bwMode="auto">
                    <a:xfrm>
                      <a:off x="0" y="0"/>
                      <a:ext cx="3658235" cy="1780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4. Динамика соотношения дебиторской и кредиторской задолженностей ООО «Рудничное» в 2005 - 200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сле анализа расчетов с покупателями в ООО «Рудничное» в период с 2005 по 2007 годы менеджменту предприятия можно рекомендовать следующие управленческие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сячески способствовать повышению количеству заказов в расчете на одного клиента, т.к. значение в 1,27 кажется малым. Организации необходима мощная сбытовая система, то есть необходимо всячески увеличивать количество постоянных контрагентов. С этой целью, необходимо провести адекватные изменения в ценовой политике для поддержания спроса на свою продукцию на необходимом уровне. Например, разработать систему дисконта при повторном обращении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е количество мелких клиентов является предпочтительнее меньшего количества крупных покупателей (внезапно наступившая неплатежеспособность крупных покупателей может нанести ущерб организации). Таким образом, менеджменту организации необходимо и в дальнейшее расширять клиентскую базу организации (рекламные компании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бы оптимально для осуществления бесперебойной торговой деятельности, если бы уровень товарных запасов в стоимостном выражении рос с теми же темпами прироста, что и товарооборот. Другими словами, удельный вес запасов готовой продукции должен оставаться на одном уровне, оптимальном для данн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стается преимущественно кредитором в своих отношениях с контрагентами, но при этом все меньше. Видимо, организация приняла меры по повышению оборачиваемости дебиторской задолженности путем ужесточения платежной дисциплины в отношении дебиторов. По нашему же мнению, необходимо увеличивать размеры данного актива (в абсолютном размере). Также, можно привязать предоставление торгового кредита к товарообороту, т.е. сохранять его удельный вес на одном уровне. Но при этом, необходима кредитная политика организации по отношению к покупателям, разборчивый выбор партнеров, необходим анализ возможного наступления неплатежеспособности или банкротства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Выводы и предложения по совершенствованию выпуска готовой продукции и расчетов с покупателями в ООО «Рудни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е в настоящее время в сельскохозяйственном производстве методики информационного обеспечения процесса управления зачастую не в состоянии предоставить достоверные данные о состоянии производства и не рассчитаны на высокую оперативность, так как базируются на системе бухгалтерского финансового учета. В данном контексте, проблема оперативного обеспечения руководящего персонала достоверной управленческой информацией в области выпуска готовых изделий, а также в области расчетов с покупателями является одной из основных на пути повышения эффективности сельскохозяйствен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ОО «Рудничное» можно предложить ряд мер по совершенствованию системы внутреннего контроля расчетов с покуп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механизмом контроля формально установленного оптимального уровня дебиторской задолженности может служить ее лимитирование по покупателям. При этом лимит задолженности должен устанавливаться по сумме и сроку. Это особенно необходимо для предприятий, где отсутствует автоматизация учета и сальдо по дебиторам подсчитывается бухгалтерами лишь в конце месяца, что влечет риск несвоевременного обнаружения (или не обнаружения) нежелательного уровня задолженности. Для определения параметров дебиторской задолженности покупателей (или, точнее, параметров коммерческого кредитования) целесообразно проводить ранжирование покупателей (заказчиков) по категориям р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ранжирования на предприятии должно составляться досье покупателя. Досье на покупателя (заказчика) представляет собой выраженную в утвержденной форме внутреннего учета определенным образом структурированную совокупность всех имеющихся данных о покупателе (заказчике). Ранжирование покупателей (заказчиков) по категориям риска (например, классы заказов по рискам: высокий, средний, низкий или др.) целесообразно производить начальнику договорно-правового бюро отдела сбыта (как лицу, ведущему досье на покупателей) по разработанному на предприятии алгорит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покупателю (заказчику) в соответствии с категорией риска его заказа устанавливаются параметры коммерческого кредита, т.е. определенный лимит суммы дебиторской задолженности и предельный срок коммерческого кредитования. Параметры кредитования по каждому классу риска должны быть зафиксированы в соответствующем разделе "Положения о сбытовой политике". Принятие решения по превышению параметров кредитования по конкретным заказам должно входить в компетенцию заместителя директора по экономическим вопросам. При составлении проекта договора продавец должен предусмотреть в его приложениях такое соотнесение календарного графика отгрузки с календарным графиком оплаты, чтобы сумма планируемой на каждую календарную дату дебиторской задолженности (общая сумма отгруженной по договору (и с учетом других договоров с данным заказчиком) продукции минус общая сумма оплаченной по договору (и с учетом других договоров с данным заказчиком) продукции на календарную дату) не превышала установленный данному заказчику критический уровень дебиторской задолженности. Кроме того, должностное лицо, санкционирующее отгрузку производит контрольное сличение суммы, указанной в выписанной ТТН (в отгрузочных документах), с данными по фактическому уровню дебиторской задолженности покупателя (при ее наличии) в целях предотвращения превышения установленного данному покупателю критического уровня задолженности. При наличии отклонения (т.е. если в результате отгрузки будет превышен лимит задолженности по причине того, что покупатель имеет просроченные долги) отгрузка санкционируется только на сумму, в результате добавления которой к фактическому уровню дебиторской задолженности данного покупателя не будет превышен установленный ему лимит (барьер) задолженности, а покупатель незамедлительно ставится об этом в известность соответствующим уведомлением договорно-правового бю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отрицательное влияние роста дебиторской задолженности и в целях совершенствования контроля за сохранностью активов вместе со счетом - фактурой покупателю целесообразно высылать "напоминание об оплате", где указываются следующие данные: номер и дата договора (в том числе соответствующих приложений и / или дополнений), общая сумма задолженности (в том числе просроченной) по поставкам, порядок и сроки оплаты, механизм применения санкций за несвоевременную оплату (в том числе начисленная неустойка). Данное "напоминание об оплате" составляется тем же работником, который ответственен за выписку счетов - фактур, и подписывается главным бухгалтером. "Напоминание об оплате" создает дополнительные условия для своевременного погашения дебиторской задолженности покупателя, так как в конкретной форме дополнительно ему напоминает о платежных обязательствах и последствиях их невыпол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расчетов с покупателями должен вестись по каждому покупателю и каждому договору с учетом каждого предъявляемого к оплате счета и должен обеспечить получение данных по возникновению задолженности, срокам и способам ее погашения (в том числе по задолженности, обеспеченной векс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занесением данных по оплате работником группы учета расчетов с дебиторами и кредиторами осуществляется бухгалтерский контроль методом сверки оплаченных сумм и числящейся задолженности. Такой контроль позволяет выявить: уложился ли покупатель в срок, на который ему была предоставлена скидка (при ее предоставлении); полноту и своевременность погашения задолженности; неверные записи по статьям дебиторов (ошибки при вводе данных по дебиторской задолженности покупателей); не учтенную ранее дебиторскую задолженность покупателей (и, соответственно, неучтенные поста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й контроль регистров аналитического учета покупателей (дебиторов), проводимый главным бухгалтером организации методами документальной проверки (сверки), позволяет выявить превышение критического уровня дебиторской задолженности покупателя, не учтенное при санкционировании отгрузки, а также просроченную задолженность, по которой не приняты меры ко взыск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лучшения организации расчетов с покупателями и заказчиками в ООО «Рудничное», рекомендуются следующие мероприятия: создать комиссию по работе с дебиторской задолженностью, в обязанности которой входят систематическое наблюдение за состоянием расчетной дисциплины, проведение регулярных сверок расчетов с покупателями. Важной составной частью оперативной работы комиссии должно стать ведение картотеки напоминаний должникам, и своевременное предъявление претензий по оплате продукции и выполненных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оизводить анализ состава и структуры дебиторской и кредиторской задолженности по конкретным поставщикам и покупателя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 Данные о сроках образования (погашения) задолженности должны быть регулярными и оперативными, их целесообразно аккумулировать в отдельном документе, например: реестр старения счетов дебиторов, кредиторов. Составлять такой реестр можно в виде матрицы, по строкам указываются субъекты задолженности, по столбцам указываются субъекты задолженности, по столбцам – сроки образования. Реестр может оперативно выявлять тех должников, успешная работа с которыми может принести наибольший результат для предприятия, а также тех с которыми должны устанавливаться особые 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о следить за соотношением дебиторской и кредиторской задолженности, так как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 а превышение кредиторской задолженности над дебиторской может привести к неплатежеспособности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оборачиваемость дебиторской и кредиторской задолженности, а также состояние расчетов по просроченн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жившейся ситуации можно посоветовать организовать на предприятии систему аналитического учета дебиторской задолженности не только по срокам, но и по размерам, местонахождению юридических лиц, физических лиц и предлагаемых условий оплаты; на высоком уровне организовать работу с договорами, в карточке клиента отличать работает он под реализацию или по системе предо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шеизложенные предложения будут способствовать совершенствованию организации расчетов и их учета, снижению кредиторской задолженности и укреплению финансового состояния ООО «Рудни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овершенствования в области выпуска готовых изделий, то во многом это касается вопросов экономического анали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сле анализа выпуска готовой продукции и расчетов с покупателями в ООО «Рудничное» в период с 2005 по 2007 годы менеджменту предприятия можно рекомендовать следующие управленческие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ятельности организации наблюдаются сезонные колебания, колебания удельных весов месяцев к общей произведенной продукции организации связаны с получением более или менее крупных заказов в осенне-зимний период времени. Поэтому, организации необходимо разрабатывать бренды, не имеющий географической привязки, что благотворно влияет на покупательский спрос, помогает легче выйти на региональные рынки, дает возможность преодолевать географические границы, что, в конечном итоге, обеспечивает стабильность продаж и устойчивость доходов. В случае падения цен на готовую продукцию на внутреннем рынке организации необходимо перераспределить продукцию или между ценовыми группами (премиум, средняя, эконом) или между полуфабрикатами и субпродуктами (например, увеличить долю разделки; или соотношение между замороженной продукцией и охлажденной), чтобы максимально гибко и оперативно реагировать на рыночную конъюнктуру и не допустить существенного снижения выруч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оизводства, и следовательно потребления таких существенно-значимые продуктов, как: мясо цыплят-бройлеров категории 1 замороженное, мясо цыплят-бройлеров категории 2 замороженное, мясо цыплят-бройлеров охлажденное, окорочка цыплят-бройлеров начинается после августа. В последующие несколько месяцев наблюдается наибольший рост потребления (особенно, в период с августа по сентябрь, с сентября по октябрь) который постепенно снижается до минимального производства, как правило, в августе. Эта информация должна стать объектом управленческих решений менеджмента организации, например, опережающеё производство значимых видов мяса начиная с августа месяца. А запланировано это должно ещё раньше, учитывая длительный цикл выращивания пт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изменять структуру производства организации, то есть развивать и расширять ассортимент товара, постепенно увеличивать долю продуктов с добавленной стоимостью. В частности необходимо увеличивать удельный вес мяса цыплят-бройлеров первой категории, окорочков цыплят-бройлеров и особенно, мяса цыплят-бройлеров охлажде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сячески способствовать повышению количеству заказов в расчете на одного клиента, т.к. значение в 1,27 кажется малым. Организации необходима мощная сбытовая система, то есть необходимо всячески увеличивать количество постоянных контрагентов. С этой целью, необходимо провести адекватные изменения в ценовой политике для поддержания спроса на свою продукцию на необходимом уровне. Например, разработать систему дисконта при повторном обращении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е количество мелких клиентов является предпочтительнее меньшего количества крупных покупателей (внезапно наступившая неплатежеспособность крупных покупателей может нанести ущерб организации). Таким образом, менеджменту организации необходимо и в дальнейшее расширять клиентскую базу организации (рекламные компании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написания дипломной работы были исследованы теоретические положения, методические основы и практические рекомендаций по формированию системы учета выпуска готовых изделий (работ, услуг) и расчетов с покупателями в птицеводстве. В соответствии с поставленной целью исследования были рассмотрены калькулирование затрат на выпуск готовой продукции в ООО «Рудничное». Изучен учет выпуска и расчетов с покупателями и заказчиками в ООО «Рудничное». В ходе проделанной работы были разработаны выводы и предложения по совершенствованию учета и контроля выпуска готовой продукции и расчетов с покупателями в ООО «Рудничное». Дана рекомендация по совершенствованию организации внутреннего контроля учета готовой продукции и расчетов с покупателями и заказч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выявления причин отклонений и оценки перспектив развития выпуска готовой продукции и расчетов с покупателями, а, следовательно, и оценки финансового положения организации в будущем, были изучены состав и структура продукции организации, изменение активности ООО «Рудничное» по реализации продукции. Таким образом, после анализа и оценки выпуска готовой продукции ООО «Рудничное» в течение трех лет можно сделать следующие выводы. В деятельности организации наблюдаются сезонные колебания, колебания удельных весов месяцев к общей произведенной продукции организации связаны с получением более или менее крупных заказов в осенне-зимний период времени. Так, наибольшие удельные веса произведенной продукции были в следующие месяцы: январь, февраль, март, сентябрь, октябрь, ноябрь, декабрь. Наименьшие удельные веса были в следующие месяцы: апрель, май, июнь, июль, август. Данные колебания удельных весов характерны для всех трех исследуемых лет. Внутригодичные колебания производства наиболее значимой продукции свидетельствует о сезонности в деятельности организации. Рост производства, и следовательно потребления таких существенно-значимые продуктов, как: мясо цыплят-бройлеров категории 1 замороженное, мясо цыплят-бройлеров категории 2 замороженное, мясо цыплят-бройлеров охлажденное, окорочка цыплят-бройлеров начинается после августа. В последующие несколько месяцев наблюдается наибольший рост потребления (особенно, в период с августа по сентябрь, с сентября по октябрь) который постепенно снижается до минимального производства, как правило, в авгу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ым является также структурные изменения в ассортименте производства. Удельный вес мяса цыплят-бройлеров категории 1 замороженное последовательно рос на 14 и 15,3 пунктов соответственно и в 2007 году оставил 81,5 %. В то же время, удельный вес мяса цыплят-бройлеров категории 2 замороженное последовательно снижался на 14,3 и 17,6 пунктов соответственно и в 2007 году составил 2,2 %. Удельный вес окорочков цыплят-бройлеров последовательно рос на 0,7 и 1,3 пунктов соответственно и в 2007 году составил 4,9 %. Удельный вес мяса цыплят-бройлеров охлажденного, последовательно рос на 0,8 и 2,4 пунктов соответственно и в 2007 году составил 5,8 %. Данное обстоятельство свидетельствует о стремлении организации производить мясо более высокого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исследуемого периода у организации количество заказов в расчете на одного клиента последовательно росло на 11,5 % и 14,1 % соответственно и в 2007 году составил 1,27. Оборот, приходящийся на заказ, вырос на 19,5 % и уменьшился на 2,0 % и составил в 2007 году 5,43 тысяч рублей на заказ. Удельный вес остатков нереализованной продукции в общем обороте вырос на 40,0 % и уменьшился на 54,5 % соответственно и в 2007 году составил 3,2 %. Относительная величина дебиторской задолженности, то есть дебиторская задолженность на 1 рубль товарооборота в исследуемый период последовательно снижалась на 53 % и 47,2 % соответственно. Если сравнивать дебиторскую задолженность с кредиторской задолженностью это соотношение в исследуемый период уменьшилось, на 41,3 % и 47,1 % соответственно и в 2007 году составило 1,6. Следовательно, организация остается преимущественно кредитором в своих отношениях с контрагентами, но при этом все мен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анализ и оценку выпуска готовой продукции и расчетов с покупателями предприятия можно использовать не только для подтверждения финансово-экономического благосостояния, но и для анализа перспективы, так как это дает возможность избежать вероятных будущих неудачных результатов хозяйственной деятельности. Анализ перспективы важнее для бизнеса, так как исправлять фактически полученный ущерб трудней. Таким образом, после анализа выпуска готовой продукции и расчетов с покупателями в ООО «Рудничное» в период с 2005 по 2007 годы менеджменту предприятия можно рекомендовать следующие управленческие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ятельности организации наблюдаются сезонные колебания, колебания удельных весов месяцев к общей произведенной продукции организации связаны с получением более или менее крупных заказов в осенне-зимний период времени. Поэтому, организации необходимо разрабатывать бренды, не имеющий географической привязки, что благотворно влияет на покупательский спрос, помогает легче выйти на региональные рынки, дает возможность преодолевать географические границы, что, в конечном итоге, обеспечивает стабильность продаж и устойчивость доходов. В случае падения цен на готовую продукцию на внутреннем рынке организации необходимо перераспределить продукцию или между ценовыми группами (премиум, средняя, эконом) или между полуфабрикатами и субпродуктами (например, увеличить долю разделки; или соотношение между замороженной продукцией и охлажденной), чтобы максимально гибко и оперативно реагировать на рыночную конъюнктуру и не допустить существенного снижения выруч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оизводства, и следовательно потребления таких существенно-значимые продуктов, как: мясо цыплят-бройлеров категории 1 замороженное, мясо цыплят-бройлеров категории 2 замороженное, мясо цыплят-бройлеров охлажденное, окорочка цыплят-бройлеров начинается после августа. В последующие несколько месяцев наблюдается наибольший рост потребления (особенно, в период с августа по сентябрь, с сентября по октябрь) который постепенно снижается до минимального производства, как правило, в августе. Эта информация должна стать объектом управленческих решений менеджмента организации, например, опережающеё производство значимых видов мяса начиная с августа месяца. А запланировано это должно ещё раньше, учитывая длительный цикл выращивания пт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изменять структуру производства организации, то есть развивать и расширять ассортимент товара, постепенно увеличивать долю продуктов с добавленной стоимостью. В частности необходимо увеличивать удельный вес мяса цыплят-бройлеров первой категории, окорочков цыплят-бройлеров и особенно, мяса цыплят-бройлеров охлажде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е количество мелких клиентов является предпочтительнее меньшего количества крупных покупателей (внезапно наступившая неплатежеспособность крупных покупателей может нанести ущерб организации). Таким образом, менеджменту организации необходимо и в дальнейшее расширять клиентскую базу организации (рекламные компании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бы оптимально для осуществления бесперебойной торговой деятельности, если бы уровень товарных запасов в стоимостном выражении рос с теми же темпами прироста, что и товарооборот. Другими словами, удельный вес запасов готовой продукции должен оставаться на одном уровне, оптимальном для данн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стается преимущественно кредитором в своих отношениях с контрагентами, но при этом все меньше. Видимо, организация приняла меры по повышению оборачиваемости дебиторской задолженности путем ужесточения платежной дисциплины в отношении дебиторов. По нашему же мнению, необходимо увеличивать размеры данного актива (в абсолютном размере). Также, можно привязать предоставление торгового кредита к товарообороту, т.е. сохранять его удельный вес на одном уровне. Но при этом, необходима о льная кредитная политика организации по отношению к покупателям, разборчивый выбор партнеров, необходим анализ возможного наступления неплатежеспособности или банкротства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Конституция (1993). Конституция Российской Федерации : офиц. текст. – М.: Маркетинг, 2006. – 39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Федеральный закон «О бухгалтерском учете» : федер. закон: (21 ноября 1996 года №129-ФЗ). / Собр. Законодательства Рос. Федераци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Гражданский кодекс Российской Федерации : ч. I и II. – М.: Проспект, 2007.</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Налоговый кодекс Российской Федерации : ч. I и II. – М.: Проспект, 2007.</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Положение по ведению бухгалтерского учета и бухгалтерской отчетности в Российской Федерации : (утв. приказом Минфина РФ от 29.07.98 г. № 34н (в ред. приказа Минфина РФ от 24.03.2000 г. №31н)). / М-во финансов РФ, 183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План счетов бухгалтерского учета финансово-хозяйственной деятельности организации и Инструкция по его применению : (утв. приказом Минфина РФ от 31.10.2000 г. №94н)., 12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Положение по бухгалтерскому учету «Учетная политика организации». ПБУ 1/98. : (утв.приказом Минфина РФ от 09.12.98 г. №60н)., 183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Положение по бухгалтерскому учету «Бухгалтерская отчетность организации». ПБУ 4/99. : (утв. приказом Минфина РФ от 06.07.99 г. № 44н)., 183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Положение по бухгалтерскому учету «Учет материально - производственных запасов». ПБУ 5/01. : (утв. приказом Минфина РФ от 09.06.01 г. №44н)., 183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Постановление Госкомстата России 18 августа 1998 года №88.-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Методические указания по инвентаризации имущества и финансовых обязательств : (утв. М-вом финансов Рос. Федерации 13 июня 1995 года №49). / М-во финансов Рос. Федерации. - 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w:t>
        <w:tab/>
        <w:t xml:space="preserve"> Методические рекомендации о порядке формирования показателей бухгалтерской отчетности организации : приказ Минфина РФ (от 28.06.2000 г. №60н, п.2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w:t>
        <w:tab/>
        <w:t xml:space="preserve">Методические указания по бухгалтерскому учету материально- производственных запасов : (утв. М-вом финансов Рос. Федерации 28 декабря 2001 года №119н.). - М.2001.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w:t>
        <w:tab/>
        <w:t>Астахов, В.П. Бухгалтерский (финансовый) учет : учебное пособие / В.П. Астахов. – 5-е изд., перераб. и доп. – Москва: ИКЦ «МарТ»; Ростов н/Д: Издательский центр «МарТ», 2004. – 960 с. (Серия «Экономика и управл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tab/>
        <w:t>Бабаев, Ю.А. Бухгалтерский финансовый учет : учебник для вузов / Ю.А. Бабаев. – М.: Вузовский учебник, 2005. – 525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w:t>
        <w:tab/>
        <w:t>Безруких, П.С. Бухгалтерский учет : учебник / П.С. Безруких. – М.: Бухгалтерский учет, 2005. – 68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w:t>
        <w:tab/>
        <w:t>Богатая, И.Н. Бухгалтерский учет : учебное пособие / И.Н. Богатая, Н.Н. Хахонова. – Ростов н/Д: Феникс, 2004. – 60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w:t>
        <w:tab/>
        <w:t>Богатая, И.Н. Бухгалтерский учет : учебное пособие / И.Н. Богатая, Н.Н. Хахонова. – 4-е изд., перераб. и доп. - Ростов н/Д: Феникс, 2007. – 858 с. (Высшее образова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w:t>
        <w:tab/>
        <w:t>Богатырева, Е.И. Формирование учетной политики организации / Е.И. Богатырева // Бухгалтерский учет.-2004.-№23.-с.5-7.</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w:t>
        <w:tab/>
        <w:t>Бухгалтерский учет : учебник / А.С. Бакаев, П.С. Безруких, Н.Д. Врублевский и др.; Под ред. П.С. Безруких. – 5-е изд., перераб. и доп. – М.: Бухгалтерский учет, 2004. – 736 с. (Библиотека журнала «Бухгалтерский уче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w:t>
        <w:tab/>
        <w:t>Вахрушина, М.А. Внутрипроизводственный учет и отчетность. Сегментарный учет и отчетность / Российская практика: проблемы и перспективы / Вахрушина, М.А. - М.: «АКДИ Экономика и жизнь», 2005. – 545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w:t>
        <w:tab/>
        <w:t>Главный бухгалтер, приложение «Учет в торговле» // Глав. бух .- 2005 – 6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w:t>
        <w:tab/>
        <w:t>Глушков, И.Е. Бухгалтерский учет на современном предприятии : эффективное пособие по бухгалтерскому учету / И.Е. Глушков. – М.: «КНОРУС», 2006. – 38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w:t>
        <w:tab/>
        <w:t>Донцова, Л.В. Анализ финансовой отчетности : учебник / Л.В. Донцова, Н.А. Никифорова. – 3-е изд., перераб. и доп. – М.: Издательство «Дело и сервис», 2005. - 36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w:t>
        <w:tab/>
        <w:t xml:space="preserve">Дивинский, Б.Д. Внутренний контроль в организации / Б.Д. Дивинский // Налоговый вестник. – 2004.- № 1 – с.5-11.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w:t>
        <w:tab/>
        <w:t>Кокорев, Н.А. Вашева Л.Л., Николаева К.А., Взаимосвязь управленческого, бухгалтерского и налогового учета, //Аудиторские ведомости, - 2003 - № 7- с. 12-17</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7.</w:t>
        <w:tab/>
        <w:t>Моисеева, О. П. Системы управленческого учета затрат // Вестник Белорусского государственного экономического университета. - 2004. - №2 -с. 31-4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w:t>
        <w:tab/>
        <w:t>Панфилов, Е. Теория и мнения .// Двойная запись – 2003 - N 2 – с. 23-2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9.</w:t>
        <w:tab/>
        <w:t>Ефимова, О.В. Анализ финансовой отчетности : учеб. пособие / О.В. Ефимова, М.В. Мельник. - М.: Омега-Л, 2004. - 469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tab/>
        <w:t>Керимов, В.Э. Учет затрат, калькулирование и бюджетирование в отдельных отраслях производственной сферы : учебник / В.Э. Керимов. – 3-е изд. – М.: Издательско-торговая корпорация «Дашков и К», 2007. – 48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w:t>
        <w:tab/>
        <w:t>Керимов, В.Э. Бухгалтерский финансовый учет : учебник /В.Э. Керимов. – 2-е изд., изм. и доп. – М.: Издательско-торговая корпорация «Дашков и К», 2007. – 70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w:t>
        <w:tab/>
        <w:t>Кондраков, Н.П. Бухгалтерский учет : учебное пособие / Н.П. Кондраков. – 4-е изд., перераб. и доп. – М.: ИНФРА-М, 2003. – 640 с. – (Серия «Высшее образова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w:t>
        <w:tab/>
        <w:t>Комментарий к международным стандартам финансовой отчетности / В.Ф. Палий. М.: Аскери, 2006. – 1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w:t>
        <w:tab/>
        <w:t>Ларионов, А.Д. Бухгалтерский учет : учебник / А.Д. Ларионов. – М.: Гроссбух, 2004. – 53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w:t>
        <w:tab/>
        <w:t>Мельник, М.В. Экономический анализ финансово- хозяйственной деятельности : учебник / М.В. Мельник. – М.: Экономистъ, 2004. – 33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6.</w:t>
        <w:tab/>
        <w:t>Микицей, Л.П. Учет и отчетность в торговле : учебное пособие / Л.П. Микицей. - М.: 2005. – 64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7.</w:t>
        <w:tab/>
        <w:t>Николаева, С.А. Учетная политика организации: принципы формирования, содержание, практические рекомендации, аудиторская проверка : учебное пособие / С.А. Николаева. – 2-е изд., перераб. и доп. М.: ЦБА: Аналитика-Пресс, 2005. – 455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8.</w:t>
        <w:tab/>
        <w:t>Николаева, Г.А. Бухгалтерский учет в торговле : учебное пособие / Г.А.Николаева, Л.П. Блицау. - М.: 2007. – 39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9.</w:t>
        <w:tab/>
        <w:t>Овсийчук, М.Ф. Контроль и ревизия : учебное пособие / М.Ф. Овсийчук. - М.: КНОРУС, 2005. - 22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w:t>
        <w:tab/>
        <w:t>Пипко, В.А. Бухгалтерский финансовый учет: учет производства, капитала : учебное пособие / В.А. Пипко. – М.: Финансы и статистика, 2004. – 35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 Принципы бухгалтерского учета : пер. с англ. / Нидлз Б (и др.).: отв. ред. Я.В. Соколова.- М.: Финансы и статистика, 2006. - 49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 Поляк Г.Б. Финансовый менеджмент .: учеб. пособие/ под редакцией Г.Б. Поляка. – М.: ЮНИТИ, 2006. -52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 Пучкова С.И. Бухгалтерская (финансовая) отчетность организации и консолидированные группы .: учеб. пособие для вузов. – 2-е изд., переработанное и дополненное. – М.: ИД ФБК – ПРЕСС, 2004. – 34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 Расходы на упаковку готовой продукции. Бухгалтерские и налоговые аспекты // Бухгалтерский учет и налоги в торговле и общественном питании. - 2004. - №10. с.5-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6. Савицкая, Г.В. Анализ хозяйственной деятельности предприятия : Учеб. пособие для вузов / Г.В. Савицкая. – М.: ИП «Экоперспектива», 2007. – 35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7. Селезнева Н.Н., Скобелева И.П. Консолидированная бухгалтерская отчетность .: Учебное пособие для вузов. – М.: ЮНИТИ-ДАНА, 2005.</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8. Шеремет, А.Д. Теория экономического анализа : учебник / А.Д. Шеремет. – М.: ИНФРА-М, 2006. – 33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9. Экономический анализ. Учебник для вузов / Под ред. проф. Л.Т. Гиляровской. − М.: ЮНИТИ-ДАНА- 2004. - 52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0. Экономическая теория / Под ред. А.И. Добрынина, Л.С. Тарасевича. − СПб.: изд. СПбГУЭФ, изд. "Питер Паблишинг"- 2005. - 35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Максим</dc:creator>
  <dc:description/>
  <cp:keywords/>
  <dc:language>en-US</dc:language>
  <cp:lastModifiedBy>SYSTEM</cp:lastModifiedBy>
  <dcterms:modified xsi:type="dcterms:W3CDTF">2011-09-26T14:56:00Z</dcterms:modified>
  <cp:revision>2</cp:revision>
  <dc:subject/>
  <dc:title/>
</cp:coreProperties>
</file>