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дународная Академия Предпринимательства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хгалтерский учёт в организациях оптовой торговл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Организация учёта основных средст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Шалина И.О.</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г.</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оценка и классификация основных средств</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ёт наличия и движения основных средств</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при лизинговых операциях</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ёт амортизации основных средств</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ёт ремонтов основных средств</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ёт ремонтов при подрядном способе производства работ</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ёт ремонтов при хозяйственном способе производства работ</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оценка основных средств</w:t>
      </w:r>
    </w:p>
    <w:p>
      <w:pPr>
        <w:pStyle w:val="Normal"/>
        <w:widowControl w:val="false"/>
        <w:numPr>
          <w:ilvl w:val="0"/>
          <w:numId w:val="4"/>
        </w:numPr>
        <w:tabs>
          <w:tab w:val="clear" w:pos="708"/>
          <w:tab w:val="left" w:pos="3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ражение основных средств в бухгалтерской отчёт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 Понятие, оценка и классификация основных средст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определяющими порядок учёта основных средств, являются:</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ёта и бухгалтерской отчётности в Российской Федерации, утверждённое приказом Минфина РФ от 29 июля 1998г. №34н, с изменениями и дополнениями, декабря 1999г. №107н, от 24 марта 2000г. № 31н, от 18 сентября 2006г. №116н;</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чёт основных средств ПБУ 6/01), утверждённое приказом Минфина РФ от 30 марта 2001г. №26н, с изменениями от 18 мая 2002г. №45н, от 12 декабря 2005г. №147н, от 18 сентября 2006г. № 116н, от 27 ноября 2006г. № 156н;</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ёту основных средств, утверждённые приказом Минфина Российской Федерации от 13 октября 2003г. №91н, с изменениями, внесёнными приказом Минфина Российской Федерации от 27 ноября 2006г. №156н;</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в нормативные правовые акты по бухгалтерскому учёту, утверждённые приказом Минфина Российской Федерации от 24 марта 2000г. №31н;</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фина Российской Федерации от 22 июля 2003г. №67н (О формах бухгалтерской отчётности организации), с изменениями, внесёнными приказом Минфина Российской Федерации от 18 сентября 2006г. №116н;</w:t>
      </w:r>
    </w:p>
    <w:p>
      <w:pPr>
        <w:pStyle w:val="Style13"/>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унифицированных форм первичной учётной документации по учёту основных средств, утверждён Постановлением Госкомстата Российской Федерации №7 от 21 января 2003г.</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6/01 при принятии к бухгалтерскому учёту активов в качестве основных средств необходимо единовременное выполнение следующих условий:</w:t>
      </w:r>
    </w:p>
    <w:p>
      <w:pPr>
        <w:pStyle w:val="Style13"/>
        <w:widowControl w:val="false"/>
        <w:spacing w:lineRule="auto" w:line="360" w:before="0" w:after="0"/>
        <w:ind w:left="0" w:firstLine="709"/>
        <w:jc w:val="both"/>
        <w:rPr/>
      </w:pPr>
      <w:r>
        <w:rPr>
          <w:rFonts w:cs="Times New Roman" w:ascii="Times New Roman" w:hAnsi="Times New Roman"/>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ей не предлагается последующая перепродажа данных активов;</w:t>
      </w:r>
    </w:p>
    <w:p>
      <w:pPr>
        <w:pStyle w:val="Normal"/>
        <w:widowControl w:val="false"/>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пособность приносить организации экономические выгоды (доход) в будущем.</w:t>
      </w:r>
    </w:p>
    <w:p>
      <w:pPr>
        <w:pStyle w:val="Normal"/>
        <w:widowControl w:val="false"/>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ёма работ в натуральном выражении), ожидаемого к получению в результате использования этого объекта.</w:t>
      </w:r>
    </w:p>
    <w:p>
      <w:pPr>
        <w:pStyle w:val="Normal"/>
        <w:widowControl w:val="false"/>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ёт основных средств по местам эксплуатации и использования организуется по инвентарным объектам. Инвентарным объектам основных средств является объект со всеми приспособлениями и принадлежностями, или отдельной, конструктивно обособленный предмет, предназначенный для выполнения определённых самостоятельных функций, или же обособленный комплекс сочленённых по конструкции предметов, представляющих собой единое целое, предназначенный для выполнения определённой работы. В качестве самостоятельного инвентарного объекта учитываются части, сроки полезного использования которых существенно отличаются.</w:t>
      </w:r>
    </w:p>
    <w:p>
      <w:pPr>
        <w:pStyle w:val="Normal"/>
        <w:widowControl w:val="false"/>
        <w:tabs>
          <w:tab w:val="clear" w:pos="708"/>
          <w:tab w:val="left" w:pos="2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сновных средств, находящийся в собственности двух или нескольких предприятий, отражается каждым предприятием в составе основных средств соразмерно доле в общей собственности. Каждому инвентарному объекту присваивается инвентарный номер, который сохраняется за ним в течение всего срока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аналитического учёта должно обеспечить возможность получения данных о наличии и движении основных средств, необходимых для составления бухгалтерской отчётности (по видам, местам нахожде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ёт основных средств ведётся в инвентарных карточках учёта основных средств (форма №ОС-6) или в инвентарных (форма №ОС-6б) книгах. Заполняются инвентарные карточки (инвентарная книга) на основании акта (накладной) приёма-передачи основных средств, технических паспортов и других документов на приобретение, сооружение, перемещение и списание объектов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w:t>
      </w:r>
    </w:p>
    <w:p>
      <w:pPr>
        <w:pStyle w:val="Style13"/>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я, сооружения;</w:t>
      </w:r>
    </w:p>
    <w:p>
      <w:pPr>
        <w:pStyle w:val="Style13"/>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ительные и регулирующие приборы и устройства, вычислительная техника;</w:t>
      </w:r>
    </w:p>
    <w:p>
      <w:pPr>
        <w:pStyle w:val="Style13"/>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продуктивный и племенной скот;</w:t>
      </w:r>
    </w:p>
    <w:p>
      <w:pPr>
        <w:pStyle w:val="Style13"/>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 производственный и хозяйственный инвентарь и принадлежности;</w:t>
      </w:r>
    </w:p>
    <w:p>
      <w:pPr>
        <w:pStyle w:val="Style13"/>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3"/>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и силовые машины и оборудование;</w:t>
      </w:r>
    </w:p>
    <w:p>
      <w:pPr>
        <w:pStyle w:val="Style13"/>
        <w:widowControl w:val="false"/>
        <w:numPr>
          <w:ilvl w:val="0"/>
          <w:numId w:val="6"/>
        </w:numPr>
        <w:spacing w:lineRule="auto" w:line="360" w:before="0" w:after="0"/>
        <w:ind w:left="0" w:firstLine="709"/>
        <w:jc w:val="both"/>
        <w:rPr/>
      </w:pPr>
      <w:r>
        <w:rPr/>
        <w:t>Многолетние насаждения.</w:t>
      </w:r>
    </w:p>
    <w:tbl>
      <w:tblPr>
        <w:tblW w:w="9115" w:type="dxa"/>
        <w:jc w:val="left"/>
        <w:tblInd w:w="114" w:type="dxa"/>
        <w:tblLayout w:type="fixed"/>
        <w:tblCellMar>
          <w:top w:w="0" w:type="dxa"/>
          <w:left w:w="108" w:type="dxa"/>
          <w:bottom w:w="0" w:type="dxa"/>
          <w:right w:w="108" w:type="dxa"/>
        </w:tblCellMar>
      </w:tblPr>
      <w:tblGrid>
        <w:gridCol w:w="1762"/>
        <w:gridCol w:w="735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 поступления основных средств</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воначальная стоимость</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ие за плату, сооружение и изготовлен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ески произведённые расходы на приобретение, сооружение и изготовление, предусмотренные п.8 ПБУ 6/01:</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уммы, уплачиваемые в соответствии с договором поставщику</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сходы по доставке, монтажу, установке</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оимость работ по договорам строительного подряда и иным договорам</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оимость информационных и консультационных услуг, связанных с приобретением основных средств</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егистрационные сборы, государственные пошлины и другие аналогичные платежи, произведённые в связи с приобретением прав на объект основных средств</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аможенные пошлины и иные платежи</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е возмещаемые налоги, уплачиваемые в связи с приобретением объекта основных средств</w:t>
            </w:r>
          </w:p>
          <w:p>
            <w:pPr>
              <w:pStyle w:val="Style13"/>
              <w:widowControl w:val="false"/>
              <w:numPr>
                <w:ilvl w:val="0"/>
                <w:numId w:val="2"/>
              </w:numPr>
              <w:spacing w:lineRule="auto" w:line="360" w:before="0" w:after="0"/>
              <w:ind w:left="0" w:hanging="0"/>
              <w:rPr/>
            </w:pPr>
            <w:r>
              <w:rPr>
                <w:rFonts w:cs="Times New Roman" w:ascii="Times New Roman" w:hAnsi="Times New Roman"/>
                <w:sz w:val="20"/>
                <w:szCs w:val="20"/>
              </w:rPr>
              <w:t>Вознаграждения, уплачиваемые посреднической организации, через которую приобретён объект основных средств</w:t>
            </w:r>
          </w:p>
          <w:p>
            <w:pPr>
              <w:pStyle w:val="Style13"/>
              <w:widowControl w:val="false"/>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ные затраты, непосредственно связанные с приобретением, сооружением и изготовлением объекта основных средств</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ие по договору мены</w:t>
            </w:r>
          </w:p>
        </w:tc>
        <w:tc>
          <w:tcPr>
            <w:tcW w:w="7353"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1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тоимость ценностей, переданных или подлежащих передаче предприятием. Стоимость ценностей переданных или подлежащих передаче, устанавливается исходя из цены, по которой в сравнимых обстоятельствах обычно предприятие определяет стоимость аналогичных ценностей</w:t>
            </w:r>
          </w:p>
          <w:p>
            <w:pPr>
              <w:pStyle w:val="Style13"/>
              <w:widowControl w:val="false"/>
              <w:numPr>
                <w:ilvl w:val="0"/>
                <w:numId w:val="1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актически производственные расходы, предусмотренные п.8 ПБУ 6/0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клад в уставный капитал</w:t>
            </w:r>
          </w:p>
        </w:tc>
        <w:tc>
          <w:tcPr>
            <w:tcW w:w="7353"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енежная оценка, согласованная с учредителями, если иное не предусмотрено законодательством Российской Федерации</w:t>
            </w:r>
          </w:p>
          <w:p>
            <w:pPr>
              <w:pStyle w:val="Style13"/>
              <w:widowControl w:val="false"/>
              <w:numPr>
                <w:ilvl w:val="0"/>
                <w:numId w:val="1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актически производственные расходы, предусмотренные п.8 ПБУ 6/0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рение (безвозмездно)</w:t>
            </w:r>
          </w:p>
        </w:tc>
        <w:tc>
          <w:tcPr>
            <w:tcW w:w="7353"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екущая рыночная стоимость на дату принятия объекта основных средств к бухгалтерскому учёту. Такой датой является дата, на которую объект принимается в состав вложений во внеоборотные активы</w:t>
            </w:r>
          </w:p>
          <w:p>
            <w:pPr>
              <w:pStyle w:val="Style13"/>
              <w:widowControl w:val="false"/>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актически производственные расходы, предусмотренные п.8 ПБУ 6/0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ль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доходные вложения организации в часть имущества, оборудование и другие ценности, имеющие материально-вещественную форму, предоставляемые организацией за плату во временное пользование (временное владение и использование) с целью получения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порядком основные средства отражаются в бухгалтерском учёте по первоначальной или восстановительной стоимости. Первоначальная стоимость определяется по-разному в зависимости от источников (каналов) поступлен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ённые за плату объекты основных средств, бывшие в эксплуатации, принимаются к бухгалтерскому учёту по сумме фактических затрат по покупке и расходов по доставке, монтажу и др.- это первоначальная стоимость бывших в эксплуатации объектов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приобретённого объекта основных средств слаг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 суммы фактических затрат по приобретению объекта основных средств без налога на добавленную стоимость (НДС), если оно приобретено для производства продукции, не освобождённой от уплаты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 суммы фактических затрат по приобретению объекта основных средств плюс налог на добавленную стоимость, если в соответствии со ст.170-172 Налогового кодекса НДС не возмещается и включается в первоначальную стоимость основных средств:</w:t>
      </w:r>
    </w:p>
    <w:p>
      <w:pPr>
        <w:pStyle w:val="Style13"/>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основных средств при производстве и (или) реализации товаров (работ, услуг), операции по реализации которых не подлежат налогообложению в соответствии с п.1-3 ст.149 НК РФ; при производстве для собственных нужд товаров (работ, услуг), которые освобождаются от налогообложения в соответствии с п. 2 и 3 ст. 149; при реализации товаров (выполнении работ, оказании услуг), местом реализации которых не признаётся территория Российской Федерации (п. 2ст. 170 НК РФ);</w:t>
      </w:r>
    </w:p>
    <w:p>
      <w:pPr>
        <w:pStyle w:val="Style13"/>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основных средств для непроизводственных целей;</w:t>
      </w:r>
    </w:p>
    <w:p>
      <w:pPr>
        <w:pStyle w:val="Style13"/>
        <w:widowControl w:val="false"/>
        <w:numPr>
          <w:ilvl w:val="0"/>
          <w:numId w:val="10"/>
        </w:numPr>
        <w:spacing w:lineRule="auto" w:line="360" w:before="0" w:after="0"/>
        <w:ind w:left="0" w:firstLine="709"/>
        <w:jc w:val="both"/>
        <w:rPr/>
      </w:pPr>
      <w:r>
        <w:rPr>
          <w:rFonts w:cs="Times New Roman" w:ascii="Times New Roman" w:hAnsi="Times New Roman"/>
          <w:sz w:val="28"/>
          <w:szCs w:val="28"/>
        </w:rPr>
        <w:t>При принятии основных средств к учёту организациями и индивидуальными предпринимателями, не являющимися налогоплательщиками либо освобождёнными от обязанностей налогоплательщика по исчислению и уплате налога в соответствии со ст.145 НК РФ. В случае приобретения основных средств для производства и (или) реализации товаров (работ, услуг), операции по реализации которых не признаются реализацией в соответствии с п. 2ст. 146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вода объектов в эксплуатацию сумма налога на добавленную стоимость, включённая в их первоначальную стоимость, списывается на себестоимость продукции (работ, услуг) через суммы амортизационных отчислений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8"/>
        </w:rPr>
        <w:t>В производственно-хозяйственной деятельности предприятия одно и то же оборудование может использоваться для производства продукции(работ, услуг) как освобождённой, так и не освобождённой от налога на добавленную стоимость. В этом случае налоговый вычет НДС по приобретённым основным средствам осуществляется в сумме, соответствующей объёму продукции (работ, услуг), облагаемой в общем объёме выручки от реализации продукции (работ, услуг) за отчётный период (ст. 170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соответствующая удельному весу выручки, полученной от производства и реализации товаров (работ, услуг), не подлежащих налогообложению, относится на увеличение балансовой стоимости основных средств. В соответствии с п. 48 Методических рекомендаций по применению гл. 21 «Налог на добавленную стоимость» НК РФ определение сумм НДС, подлежащих налоговому вычету и включению в первоначальную стоимость, производится в том налоговом периоде, в котором основные средства приняты на учё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ёту, не подлежит изменению, кроме случаев, установленных законодательством Российской Федерации и ПБУ 6/01. Изменение первоначальной стоимости основных средств допускается в случаях:</w:t>
      </w:r>
    </w:p>
    <w:p>
      <w:pPr>
        <w:pStyle w:val="Style13"/>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ройки;</w:t>
      </w:r>
    </w:p>
    <w:p>
      <w:pPr>
        <w:pStyle w:val="Style13"/>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го оборудования;</w:t>
      </w:r>
    </w:p>
    <w:p>
      <w:pPr>
        <w:pStyle w:val="Style13"/>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ии;</w:t>
      </w:r>
    </w:p>
    <w:p>
      <w:pPr>
        <w:pStyle w:val="Style13"/>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й ликвидации;</w:t>
      </w:r>
    </w:p>
    <w:p>
      <w:pPr>
        <w:pStyle w:val="Style13"/>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оценки.</w:t>
      </w:r>
    </w:p>
    <w:p>
      <w:pPr>
        <w:pStyle w:val="Normal"/>
        <w:widowControl w:val="false"/>
        <w:spacing w:lineRule="auto" w:line="360" w:before="0" w:after="0"/>
        <w:ind w:firstLine="709"/>
        <w:jc w:val="both"/>
        <w:rPr/>
      </w:pPr>
      <w:r>
        <w:rPr>
          <w:rFonts w:cs="Times New Roman" w:ascii="Times New Roman" w:hAnsi="Times New Roman"/>
          <w:sz w:val="28"/>
          <w:szCs w:val="28"/>
        </w:rPr>
        <w:t>Под модернизацией и реконструкцией принято понимать улучшение качественных характеристик основного средства: увеличение его мощности, срока службы и т.д. Для определения этих понятий для целей бухгалтерского учёта необходимо руководствоваться письмом Минфина СССР от 29 мая 1984г. № 80 «Об определении понятий нового строительства, расширения, реконструкции и технического перевооружения действующих предприятий» (в ред. Письмо Минфина СССР от 11 февраля 1986г. №30), письмом Госстроя РФ от 29 декабря 1993г. №12-349 «О порядке определения стоимости строительства и свободных (договорных) цен на строительную продукцию в условиях развития рыноч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Восстановительная стоимость - это затраты предприятия по воспроизводству объекта основных средств в конкретных экономических условиях. По восстановительной стоимости основные средства оцениваются в результате их переоценки. Согласно ПБУ 6/01, предприятие имеет право не чаще одного раза в год (на начало отчётного года) переоценивать группы объектов основных средств по восстановительной стоимости путём индексации или прямого пересчёта по документально подтверждённым рыночным це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ереоценки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ёте и отчётности, существенно не отличались от текущей (восстановитель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ённой предприятием переоценки объектов основных средств по состоянию на первое число отчётного года до начало отчётного года подлежат отражению в бухгалтерском учёте – в январе отчётного года, в бухгалтерской отчётности – при оформлении данных на начало отчё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щие при переоценки разницы отражаются на счёте 83 «Добавочный капитал» организации, если иное не установлено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бъекта основных средств, стоимость которого при приобретении выражена в иностранной валюте, производится в рублях путём пересчёта суммы в иностранной валюте по курсу Центрального банка Российской Федерации, действующему на дату принятия объекта к бухгалтерскому учёту. В случае если для пересчёта выраженной в иностранной валюте стоимость актива или обязательства, подлежащей оплате в рублях, законом или соглашением сторон установлен иной курс, то перерасчёт производится по такому кур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таточной стоимостью основных средств понимается разница между первоначальной (восстановительной) стоимостью основных средств и суммой начисленной амор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Учёт наличия и движения основных средст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перация движения основных средств должна быть оформлена на соответствующим первичным документом установленной формы, согласно Перечню унифицированных форм первичной учётной документации по учёту основных средств, утверждённому Постановлением Госкомстата Российской Федерации № 7 от 21 января 2003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ёт основных средств организуется на активном, инвентарном счёте 01 »основные средства». На этом счёте отражаются основные средства, принадлежащие предприятию на правах собственности, находящиеся в эксплуатации, запасе, на консервации, аренде, доверительном управлении или сданные по договору текущей аре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сновных средств, находящийся в собственности двух или нескольких организаций, отражается каждой организацией на счёте 01 «Основные средства» в соответствующей д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включается в состав основных средств по первоначальной стоимости в момент, когда готов к эксплуатации. При этом никаких дополнительных действий над ним производить не нужно, в связи с чем объект может находиться в запасе до того момента, когда возникнет необходимость использования его в производстве. Делаются бухгалтерские запис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 - на величину первоначальной стоимости объекта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Основные средства, внесённые учредителями в счёт их вкладов в уставный (складочный) капитал, отражаются в бухгалтерском учёте следующими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8 «Вложения во внеоборотные активы » субсчёт 08 – 4 «Приобретение объектов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5 «Расчёты с учредителями» субсчёт 75 – 1 «Расчёты по вкладам в уставный (складоч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а основных средств в эксплуатацию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 субсчёт 08 – 4 «Приобретение объектов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и на счетах является акт приёма – передачи (форма № ОС - 1), оформленный надлежа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 по рыночной стоимости по договору дарения и в иных случаях безвозмездного получения отражается предприятием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8 «Вложения во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8 «Доходы будущих периодов» субсчёт 98 – 2 «Безвозмездные по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а основных средств эксплуатацию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начисления амортизации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четов учёта затрат (20, 26, 44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2 «Амортизация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Суммы, учтённые на счёте 98 «Доходы будущих периодов» субсчёте 98 – 2 «Безвозмездные поступления », списываются с этого счёта в кредит счёта 91 «Прочие доходы и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8 «Доходы будущих периодов» субсчёт 98 – 2 «Безвозмездные по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 – 1 «Прочи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затрат по доставке объекта, полученного безвозмездно или по договору, и иных затрат по доведению объекта до состояния, в котором он пригоден к использ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8 «Вложения во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19 «Налог на добавленную стоимость по приобретённым ценностям» субсчёт 19 – 1 «НДС при приобретении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0 «Расчёты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стоимость объектов дарения произведённых затрат отражае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575 ГК РФ, дарение в отношениях между коммерческими организациями не допускается, за исключением обычных подарков, стоимость которых не превышает пяти минимальных размеров оплаты труда. Заключённый договор дарения (на сумму более пяти минимальных размеров оплаты труда) между двумя коммерческими организациями является ничтожной сделкой. Это означает, что право собственности на переданное имущество к одариваемому не переходит. У него возникает обязательство это имущество вернуть. У дарителя сохраняется право собственности на передаваемое имущество и возникает право истребовать его у одариваем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а учёт обмениваемого имущества отражается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де объектов в эксплуатацию после достройки, дооборудования, реконструкции на сумму указанных затрат увеличивается первоначальная стоимость и делаются бухгалтерские запис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Движение основных средств при лизинговых операция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й литературе встречаются разные определения лизинга. В переводе с английского, 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 от которого образован термин, означает «арендовать». Имеется в виду предоставление или взятие во временное пользование (аренду)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семирного банка дают следующее определение лизинговых отношений: «Лизинг – это контрактные взаимоотношения между двумя сторонами, которые позволяют одной стороне использовать имущество, являющееся собственностью другой стороны, в обмен на оговорённые периодические платежи. Получатель лизинга использует имущество и выплачивает лизинговые платежи лизингодателю. Юридические оформленный владелец имущества больше полагается на способность пользователя этого имущества получать от его использования достаточный поток наличности для того, чтобы осуществлять лизинговые платежи, а не кредитную историю, состав активов или капитальную базу получателя лизинга. Обеспеченный этой сделки – это само сдаваемое в лизинг имущество…» [ Белоус А.П. Лизинг в мировой экономике// МЭ и МО. 1998. № 12. С.111 –112].</w:t>
      </w:r>
    </w:p>
    <w:p>
      <w:pPr>
        <w:pStyle w:val="Normal"/>
        <w:widowControl w:val="false"/>
        <w:spacing w:lineRule="auto" w:line="360" w:before="0" w:after="0"/>
        <w:ind w:firstLine="709"/>
        <w:jc w:val="both"/>
        <w:rPr/>
      </w:pPr>
      <w:r>
        <w:rPr>
          <w:rFonts w:cs="Times New Roman" w:ascii="Times New Roman" w:hAnsi="Times New Roman"/>
          <w:sz w:val="28"/>
          <w:szCs w:val="28"/>
        </w:rPr>
        <w:t>Такая трактовка понятия лизинга отражает его экономическую сущность, которая заключается в приобретении стороной, владеющей передаваемым в аренду имуществом (лизингодатель), по просьбе стороны, получающей в пользование это имущество (лизингополучатель), у изготовителя (владельца) на условиях купли – продажи имущества и в получении его лизингополучателем от лизингодателя в исключительное использование на указанный в договоре срок с выплатой лизингополучателю арендных платежей. При этом арендуемое имущество остаётся собственностью лизингодателя, а лизингополучатель после окончания срока действия договора может либо прекратить договорные отношения, либо возобновить договор лизинга на льготных условиях, либо приобрести в собственность арендуемое ранее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роде арендуемого объекта различают лизинг движимого и недвижимого имущества. К наиболее распространённым объектам лизинга движимого имущества относят производственное оборудование, транспортные средства, строительную технику, средства обработки информации, механизмы, приборы, разные проекты, компьютерные программы, ноу –ха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лизинга: лизинг с привлечением заёмных средств инвестора (предполагает участие нескольких компаний, представляющих финансирование); среди них такие, как «акционерный лизинг» - преимущественно для крупномасштабных объектов (самолёты, суда, буровые платформы и т.п.); «консорциональный лизинг» - участвуют несколько лизинговых компаний для обеспечения распределения рисков – преимущественно для дорогостоящего предмета лизинга; «возвратный лизинг» и «лизинг поставщику» - фактическое предоставление ссуды под залог предмета лизинга, находящегося в распоряжении получателя лизинга, в роли которого выступает лизингодатель, и т.д.; генеральный лизинг (может быть дополнен без заключения нового договора); открытый лизинг (предусматривает условия продления договора по истечении основного срока лизинга); сдвоенный лизинг (предусматривает сдачу в сублизинг конечному пользователю) и многие другие.</w:t>
      </w:r>
    </w:p>
    <w:p>
      <w:pPr>
        <w:pStyle w:val="Normal"/>
        <w:widowControl w:val="false"/>
        <w:spacing w:lineRule="auto" w:line="360" w:before="0" w:after="0"/>
        <w:ind w:firstLine="709"/>
        <w:jc w:val="both"/>
        <w:rPr/>
      </w:pPr>
      <w:r>
        <w:rPr>
          <w:rFonts w:cs="Times New Roman" w:ascii="Times New Roman" w:hAnsi="Times New Roman"/>
          <w:sz w:val="28"/>
          <w:szCs w:val="28"/>
        </w:rPr>
        <w:t>5 ноября 1998г. вступил в силу Федеральный закон «О финансовой аренде (лизинге)» от 29 октября 1998г. № 164 – Ф3, определяющий порядок организации лизинговой деятельности в Российской Федерации и регулирующий отношения между участниками лизинга. Изменения в данный закон внесены Федеральным законом от 29 января 2002г. № 10-Ф3, от 24 декабря 2002г. № 176-Ф3, от 23 декабря 2003г. № 186-Ф3, от 22 августа 2004г. № 122-Ф3. Порядок отражения в учёте операций, связанных с осуществлением договора лизинга, регулируется приказом Минфина РФ от 17 февраля 1997г. № 15 «Об отражении в бухгалтерском учёте операций по договору лизинга», письмом Минфина РФ от 5 мая 2003г. №16-00-14/1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зингом в России понимается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ё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вая деятельность – вид инвестиционный деятельности по приобретению имущества и передаче его в 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лизинга являются:</w:t>
      </w:r>
    </w:p>
    <w:p>
      <w:pPr>
        <w:pStyle w:val="Style1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одатель - физическое или юридическое лицо, которое за счёт привлечё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ённую плату, на определённый срок и на определённых условиях во временное владение и в пользование с переходом или без перехода к лизингополучателю права собственности предмет лизинга.</w:t>
      </w:r>
    </w:p>
    <w:p>
      <w:pPr>
        <w:pStyle w:val="Style1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ённую плату, на определённый срок и на определённых условиях во временное владение и в пользование в соответствии с договором лизинга.</w:t>
      </w:r>
    </w:p>
    <w:p>
      <w:pPr>
        <w:pStyle w:val="Style1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ец – физическое или юридическое лицо, которое в соответствии с договором купли-продажи с лизингодателем продаё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лизинга являются внутренний лизинг и международный 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внутреннего лизинга лизингодатель и лизингополучатель являются резиден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лизинга, переданный во временное владение и пользование лизингополучателю, является собственностью лизинг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договора лизинга регулируются гражданским законодательством Российской Федерации, Федеральным законом РФ от 29.10.1998г. № 164-ФЗ (с изменениями и дополнениями) и договор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ладения и пользование предметом лизинга переходит к лизингополучателю в полном объёме, если договором лизинга не установлено и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лизинга независимо от срока заключается в письмен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лизинга может включать условия оказания дополнительных услуг и проведения дополнительн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ъём и стоимость дополнительных услуг (работ) определяются соглашением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оговора лизинга лизингодатель обязуется:</w:t>
      </w:r>
    </w:p>
    <w:p>
      <w:pPr>
        <w:pStyle w:val="Style13"/>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сти у определённого продавца в собственность определённое имущество для его передачи за определённую плату на определённый срок, на определённых условиях в качестве предмета лизинга лизингополучателю;</w:t>
      </w:r>
    </w:p>
    <w:p>
      <w:pPr>
        <w:pStyle w:val="Style13"/>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ить другие обязательства, вытекающие из содержания договор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лизинга лизингополучатель обязуется:</w:t>
      </w:r>
    </w:p>
    <w:p>
      <w:pPr>
        <w:pStyle w:val="Style13"/>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предмет лизинга в порядке, предусмотренном указанным договором лизинга;</w:t>
      </w:r>
    </w:p>
    <w:p>
      <w:pPr>
        <w:pStyle w:val="Style13"/>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ить лизингодателю лизинговые платежи в порядке и в сроки, которые предусмотрены договором лизинга;</w:t>
      </w:r>
    </w:p>
    <w:p>
      <w:pPr>
        <w:pStyle w:val="Style13"/>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Style13"/>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ить другие обязательства, вытекающие из содержания договор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права на имущество, которое передаётся в лизинг, и (или) договор лизинга, предметом которого является данное имущество, подлежат государственной рег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предъявляемые законодательством Российской Федерации к собственнику регистрируемого имущества (авиационной техники, морских и других судов, другого имущества), распространяются на лизингодателя или лизингополучателя по взаимному согла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лизинга может быть застрахован от рисков утраты (гибели),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ется договор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пособ осуществления и периодичность лизинговых платежей определяются договор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 (или) реализацией.</w:t>
      </w:r>
    </w:p>
    <w:p>
      <w:pPr>
        <w:pStyle w:val="Normal"/>
        <w:widowControl w:val="false"/>
        <w:spacing w:lineRule="auto" w:line="360" w:before="0" w:after="0"/>
        <w:ind w:firstLine="709"/>
        <w:jc w:val="both"/>
        <w:rPr/>
      </w:pPr>
      <w:r>
        <w:rPr>
          <w:rFonts w:cs="Times New Roman" w:ascii="Times New Roman" w:hAnsi="Times New Roman"/>
          <w:sz w:val="28"/>
          <w:szCs w:val="28"/>
        </w:rPr>
        <w:t>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ёта лизингополучателя осуществляется в бесспорном порядке путём направления лизингодателем в банк или иную кредитную организацию, в которых открыт счёт лизингополучателя, распоряжения на списание с его счё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Федеральным законом РФ от 29.10.1998г. № 164-ФЗ и договором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мет лизинга, переданный во временное владение и пользование лизингополучателю, является собственностью лизингодателя, его стоимость отражается в балансе лизинг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се расходы, связанные с возрастом имущества, в том числе расходы на его демонтаж, страхование и транспортировку, несёт лизингополуч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лизинга имеют право по взаимному соглашению применять ускоренную амортизацию предмета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роизводит сторона договора лизинга, на балансе которой находится предмет лиз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рганизацию бухгалтерского учёта имущества, предназначенного для передачи по договору лизинга, у лизинг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зингодатель приобретает имущество, предназначенное для передачи по договору лизинга.</w:t>
      </w:r>
    </w:p>
    <w:p>
      <w:pPr>
        <w:pStyle w:val="Normal"/>
        <w:widowControl w:val="false"/>
        <w:spacing w:lineRule="auto" w:line="360" w:before="0" w:after="0"/>
        <w:ind w:firstLine="709"/>
        <w:jc w:val="both"/>
        <w:rPr/>
      </w:pPr>
      <w:r>
        <w:rPr>
          <w:rFonts w:cs="Times New Roman" w:ascii="Times New Roman" w:hAnsi="Times New Roman"/>
          <w:sz w:val="28"/>
          <w:szCs w:val="28"/>
        </w:rPr>
        <w:t>На стоимость оприходованного оборудования, полученного поставщика, и НДС по нему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8 «Вложения во внеоборор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19 «Налог на добавленную стоимость по приобретённым ценностям» субсчёт 19-1 «НДС при приобретении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0 «Расчёты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и оборудования в аренду лизингополучателю по договору лизинга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3 «Доходные вложения в материальные ценности» субсчёт «Имущество для сдачи в аренду (лиз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8 «Вложения во внеоборотные активы».</w:t>
      </w:r>
    </w:p>
    <w:p>
      <w:pPr>
        <w:pStyle w:val="Normal"/>
        <w:widowControl w:val="false"/>
        <w:spacing w:lineRule="auto" w:line="360" w:before="0" w:after="0"/>
        <w:ind w:firstLine="709"/>
        <w:jc w:val="both"/>
        <w:rPr/>
      </w:pPr>
      <w:r>
        <w:rPr>
          <w:rFonts w:cs="Times New Roman" w:ascii="Times New Roman" w:hAnsi="Times New Roman"/>
          <w:sz w:val="28"/>
          <w:szCs w:val="28"/>
        </w:rPr>
        <w:t>Амортизация материальных ценностей, предоставляемых во временное (временное владение и пользование) с целью получения дохода, учитывается на счёте 02 «Амортизация основных средств» обособленно.</w:t>
      </w:r>
    </w:p>
    <w:p>
      <w:pPr>
        <w:pStyle w:val="Normal"/>
        <w:widowControl w:val="false"/>
        <w:spacing w:lineRule="auto" w:line="360" w:before="0" w:after="0"/>
        <w:ind w:firstLine="709"/>
        <w:jc w:val="both"/>
        <w:rPr/>
      </w:pPr>
      <w:r>
        <w:rPr>
          <w:rFonts w:cs="Times New Roman" w:ascii="Times New Roman" w:hAnsi="Times New Roman"/>
          <w:sz w:val="28"/>
          <w:szCs w:val="28"/>
        </w:rPr>
        <w:t>Для учёта выбытия (продажи, списания, частичной ликвидации, передачи безвозмездно и др.) материальных ценностей, учитываемых на счёте 03 «Доходные вложения в материальные ценности», к нему может открываться субсчёт «Выбытие матариальных ценностей». В дебет этого субсчё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ёта 03 «Доходные вложения в матариальные ценности» на счёте 91 «Прочие доходы и расходы» субсчёт 91-2 «Проч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ёт по счёту 03 «Доходные вложения в материальные ценности» ведётся по видам материальных ценностей, арендаторам и отдельным объектам материальных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задолженности перед поставщиками оборудования делаются бухгалтерские запис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0 «Расчёты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1 «Расчётные 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бюджету НДС к возмещению,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8 «Расчёты по налогам и сборам» субсчёт «Расчёты с бюджетом по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 «Налог на добавленную стоимость по приобретённым ценностям» субсчёт 19-1 «НДС при приобретении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Начисление амортизации оборудования, переданного по договору лизинга (суммы амортизации оборудования, переданного по договору лизинга, рекомендуется отражать на отдельном субсчёте счёта 02 «Амортизация основных средств»), отражае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2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едоставления оборудования в аренду по договору лизинга отражается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2 «Расчёты с покупателями и заказ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0 «Продажи» субсчёт 90-1 «Выру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НДС с суммы выручки по договору лизинга отражается записями на счетах бухгалтерского учёта:</w:t>
      </w:r>
    </w:p>
    <w:p>
      <w:pPr>
        <w:pStyle w:val="Normal"/>
        <w:widowControl w:val="false"/>
        <w:spacing w:lineRule="auto" w:line="360" w:before="0" w:after="0"/>
        <w:ind w:firstLine="709"/>
        <w:jc w:val="both"/>
        <w:rPr/>
      </w:pPr>
      <w:r>
        <w:rPr/>
        <w:t>Д 90 «Продажи» субсчёт 90-3 «Налог на добавленную стоимость»</w:t>
      </w:r>
    </w:p>
    <w:tbl>
      <w:tblPr>
        <w:tblW w:w="9114" w:type="dxa"/>
        <w:jc w:val="left"/>
        <w:tblInd w:w="114" w:type="dxa"/>
        <w:tblLayout w:type="fixed"/>
        <w:tblCellMar>
          <w:top w:w="0" w:type="dxa"/>
          <w:left w:w="108" w:type="dxa"/>
          <w:bottom w:w="0" w:type="dxa"/>
          <w:right w:w="108" w:type="dxa"/>
        </w:tblCellMar>
      </w:tblPr>
      <w:tblGrid>
        <w:gridCol w:w="3642"/>
        <w:gridCol w:w="5472"/>
      </w:tblGrid>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ёт лизингового имущества</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 лизингополучателя</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 лизингодателя</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ёт</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лен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т (увеличение) забалансового счёт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 «Арендованные основ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лени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08 «вложения во внеоборотные активы», субсчёт «приобретение объектов основных средст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19 «налог на добавленную стоимость по пробретённым ценностям» субсчёт «НДС при приобретении основных средст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60 «расчёты с поставщиками и подрядчикам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ача лизингополучателю:</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03 «доходные вложения в материальные ценности» субсчёт «имущество для сдачи в аренду (лизинг)»</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8 «вложения во внеоборотные активы»</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зинговые платежи</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ие суммы лизингового платеж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ятся на затраты и облагаются НДС:</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6 «общехозяйственные расхо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19 «НДС по оказанным услуга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76 «расчёты с разными дебиторами и кредиторами», субсчёт «задолженность по лизинговым платежам»</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ие суммы лизингового платеж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62 «расчёты с покупателями и заказчикам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90 «продажи» субсчёт 90-1 (выручк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0 «продажи» субсчёт 90-3 «налог на добавленную стоимость»</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68 «расчёты по налогам и сборам» субсчёт «расчёты с бюджетом по НДС»</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зинговые платежи</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ие лизингового платеж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76 «расчёты с разными дебиторами и кредиторами», субсчёт «задолженность по лизинговым платежам».</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51 «расчётные счета»</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ие лизингового платеж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51 «расчётные счет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62 «расчёты с покупателями и заказчиками»</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куп</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мущество принимают на баланс по договорной стоимост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01 «основные средств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2 «амортизация основных средст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 одновременн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01 «арендованные основные средства»</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мущество списывают по остаточной стоимости:</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03 «доходные вложения в материальные ценности» субсчёт «выбытие материальных ценносте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3 «доходные вложения в материальные ценности» субсчёт «имущество для сдачи в аренду (лизинг)»</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02 «амортизация основных средств»</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3 «доходные вложения в материальные ценности» субсчёт «выбытие материальных ценностей»</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91 «прочие доходы и расходы» субсчёт 91-2 «прочие расходы»</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3 «доходные вложения в материальные ценности» субсчёт «выбытие материальных ценностей»</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 начисляется получателем лизинга до момента перехода права собственности</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Начисляется согласно стоимости объекта основных средств, а также норм в установленном порядк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 20 «основное производств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02 «амортизация основных средств»</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8 «Расчёты по налогам и сборам» субсчёт «Расчёты с бюджетом по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расходов по осуществлению лизинговой деятельности отражае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0 «Продажи» субсчёт 90-2 «Себестоимость прод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 «Основ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и зачисление на расчётный счёт лизинговых платежей от лизингополучателя отражается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51 «Расчётные 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2 «Расчёты с покупателями и заказ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договора в учёте лизингодателя делаются бухгалтерские запис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3 «Доходные вложения в материальные ценности» субсчёт «Имущество для сдачи в аренду (лизинг)».</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предмет лизинга, переданный во временное владение и пользование лизингополучателю, является собственностью лизингодателя, его стоимость отражается в балансе лизинг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ая аренда предполагает сдачу арендодателем своего имущества на определённый срок арендатору с обязательным его возвратом. Права и обязанности собственника остаются за арендодателем в течение всего арендного периода. Арендатор получает только права владения имущества. Передача в аренду имущества производится в соответствии со ст. 606 Гражданского кодекса РФ по договору аренды и оформляется приёмно – передаточным актом (наклад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учитывает полученные в текущую аренду объекты основных средств на забалансовом счёте 001 «Арендованные основные средства» по стоимости, обозначенной в договоре аренды. Аналитический учёт ведётся в разрезе объектов, принятых в аренду, и арендод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включается в себестоимость продукции (работ, услуг) и облагается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рендной платы отражается записями на счетах бухгалтерского учёта:</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арендной платы без НДС:</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76 «Расчёты с разными дебиторами и кредиторами»;</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НДС, относящегося к арендной плате:</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19 «Налог на добавленную стоимость по приобретённым ценностям» субсчёт «НДС по оказанным услугам»</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76 «Расчёты с разными дебиторами и креди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арендной плате отражае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6 «Расчёты с разными дебиторами и кредито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1 «Расчётные счета» (или другие счета учёта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бюджету НДС к возмещению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8 «Расчёты по налогам и сборам» субсчёт «Расчёты с бюджетом по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 «Налог на добавленную стоимость по приобретённым ценностям» субсчёт «НДС по оказанным услу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выплачивает арендную плату арендодателю вперёд за год, полгода или квартал, то предварительные платежи отражаются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7 «Расходы будущих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19 «Налог на добавленную стоимость по приобретённым ценностям» субсчёт «НДС по оказанным услу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1 «Расчётные счета» (или другие счета учёта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ую плату в доле, относящейся к отчётному периоду, списывают на затраты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7 «Расходы будущих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в доле, относящейся к сумме арендной платы за отчётный период, предъявляется бюджету к возме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8 «Расчёты по налогам и сборам» субсчёт «Расчёты с бюджетом по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 «Налог на добавленную стоимость по приобретённым ценностям» субсчёт «НДС по оказанным услу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происходит в результате:</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и, передачи по договору мены;</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я в случаях морального или физического износа;</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возмездной передачи (или по договору дарения);</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и по договору лизинга;</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ада в уставный капитал, совместную деятельность;</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и при авариях, стихийных бедствиях и иных чрезвычайных ситуациях.</w:t>
      </w:r>
    </w:p>
    <w:p>
      <w:pPr>
        <w:pStyle w:val="Style13"/>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недостачи и порчи активов при их инвентаризации, частичной ликвидации при выполнении работ по ре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выбытия объектов основных средств отражаются в учёте следующими записями на счетах бухгалтерского учёта:</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списании с бухгалтерского баланса объекта основных средств в связи с его физическим или моральным износом списывается его первоначальная или восстановительная стоимость (если объект основных средств подвергался переоценке):</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 субсчёт «Выбытие основных средств»</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Основные средства в эксплуатации»;</w:t>
      </w:r>
    </w:p>
    <w:p>
      <w:pPr>
        <w:pStyle w:val="Style13"/>
        <w:widowControl w:val="false"/>
        <w:numPr>
          <w:ilvl w:val="0"/>
          <w:numId w:val="11"/>
        </w:numPr>
        <w:spacing w:lineRule="auto" w:line="360" w:before="0" w:after="0"/>
        <w:ind w:left="0" w:firstLine="709"/>
        <w:jc w:val="both"/>
        <w:rPr/>
      </w:pPr>
      <w:r>
        <w:rPr>
          <w:rFonts w:cs="Times New Roman" w:ascii="Times New Roman" w:hAnsi="Times New Roman"/>
          <w:sz w:val="28"/>
          <w:szCs w:val="28"/>
        </w:rPr>
        <w:t>списание общей суммы накопленных амортизационных отчислений за время эксплуатации объекта отражается записями на счетах бухгалтерского учёта:</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02 «Амортизация основных средств»</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Выбытие основных средств»;</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остаточной стоимости отражае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2 «Проч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Выбытие основных средств»;</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выбытием объекта основных средств, отражаю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2 «Проч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0 «Материалы» (70 «Расчёты с персоналом по оплате труда», 69 «Расчёты по специальному страхованию и обеспечению» и др.);</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выбытия объектов основных средств (детали, узлы, агрегаты, материалы от разборки и др.) отражаются записями на счетах бухгалтерского учёта:</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10 «Материалы»</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1 «Прочие доходы»;</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ный финансовый результат от выбытия объекта основных средств (в составе сальдо прочих доходов и расходов) отражается записями на счетах :</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9 «Сальдо прочих доходов и расходов»</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99 «Прибыли и убытки»;</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ыток:</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99 «Прибыли и убытки»</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9 «Сальдо прочих доходов и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ализации объектов основных средств отражается следующими записями на счетах бухгалтерского учёта:</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родаже объекта основных средств списывается его первоначальная или восстановительная стоимость (если объект основных средств подвергался пере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 субсчёт «Выбытие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Основные средства в эксплуатации»;</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общей суммы накопленных амортизационных отчислений за время эксплуатации объекта отражается записями на счетах бухгалтерского учёта:</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02 «Амортизация основных средств»</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Выбытие основных средств»;</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ание остаточной стоимости отражается записями на счетах бухгалтерского учёта:</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2 «Прочие расходы»</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Выбытие основных средств»;</w:t>
      </w:r>
    </w:p>
    <w:p>
      <w:pPr>
        <w:pStyle w:val="Style13"/>
        <w:widowControl w:val="false"/>
        <w:numPr>
          <w:ilvl w:val="0"/>
          <w:numId w:val="11"/>
        </w:numPr>
        <w:tabs>
          <w:tab w:val="clear" w:pos="708"/>
          <w:tab w:val="left" w:pos="10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объекта основных средств, включая НДС, отражается записями на счетах бухгалтерского учёта:</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62 «Расчёты с покупателями и заказчиками»</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1 «Прочие доходы»;</w:t>
      </w:r>
    </w:p>
    <w:p>
      <w:pPr>
        <w:pStyle w:val="Style13"/>
        <w:widowControl w:val="false"/>
        <w:numPr>
          <w:ilvl w:val="0"/>
          <w:numId w:val="11"/>
        </w:numPr>
        <w:tabs>
          <w:tab w:val="clear" w:pos="708"/>
          <w:tab w:val="left" w:pos="1026" w:leader="none"/>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начисленного налога на добавленную стоимость в цене реализации отражается записями на счетах бухгалтерского учёта:</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2 «Прочие расходы»</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68 «Расчёты по налогам и сборам» субсчёт «Расчёты по НДС»;</w:t>
      </w:r>
    </w:p>
    <w:p>
      <w:pPr>
        <w:pStyle w:val="Style13"/>
        <w:widowControl w:val="false"/>
        <w:numPr>
          <w:ilvl w:val="0"/>
          <w:numId w:val="11"/>
        </w:numPr>
        <w:tabs>
          <w:tab w:val="clear" w:pos="708"/>
          <w:tab w:val="left" w:pos="1026" w:leader="none"/>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ный финансовый результат от реализации объекта основных средств (в составе сальдо прочих доходов и расходов) отражается записями на счетах бухгалтерского учёта:</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9 «Сальдо прочих доходов и расходов»</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99 «Прибыли и убытки»;</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ыток:</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99 «Прибыли и убытки»</w:t>
      </w:r>
    </w:p>
    <w:p>
      <w:pPr>
        <w:pStyle w:val="Style13"/>
        <w:widowControl w:val="false"/>
        <w:tabs>
          <w:tab w:val="clear" w:pos="708"/>
          <w:tab w:val="left" w:pos="770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9 «Сальдо прочих доходов и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расходы и потери от списания с бухгалтерского баланса объектов основных средств отражаются в бухгалтерском учёте в том отчётном периоде, к которому они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от безвозмездной передачи объектов основных средств (в основном потери) подлежат перечислению на финансовые результаты предприятия (счёт 99 «Прибыли и убытки») в том же порядке, как все результаты от списания объектов основных средств с бухгалтерского баланса предприятия.</w:t>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598" w:leader="none"/>
        </w:tabs>
        <w:spacing w:lineRule="auto" w:line="360" w:before="0" w:after="0"/>
        <w:ind w:firstLine="709"/>
        <w:jc w:val="both"/>
        <w:rPr/>
      </w:pPr>
      <w:r>
        <w:rPr>
          <w:rFonts w:cs="Times New Roman" w:ascii="Times New Roman" w:hAnsi="Times New Roman"/>
          <w:b/>
          <w:bCs/>
          <w:sz w:val="28"/>
          <w:szCs w:val="28"/>
        </w:rPr>
        <w:t>4. Учёт амортизации основных средств</w:t>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огашают свою стоимость по мере начисления амортизации (износа). Для учёта амортизации используется пассивный, контрарный счёт 02 «Амортизация основных средств».</w:t>
      </w:r>
    </w:p>
    <w:p>
      <w:pPr>
        <w:pStyle w:val="Normal"/>
        <w:widowControl w:val="false"/>
        <w:tabs>
          <w:tab w:val="clear" w:pos="708"/>
          <w:tab w:val="left" w:pos="2598" w:leader="none"/>
        </w:tabs>
        <w:spacing w:lineRule="auto" w:line="360" w:before="0" w:after="0"/>
        <w:ind w:firstLine="709"/>
        <w:jc w:val="both"/>
        <w:rPr/>
      </w:pPr>
      <w:r>
        <w:rPr>
          <w:rFonts w:cs="Times New Roman" w:ascii="Times New Roman" w:hAnsi="Times New Roman"/>
          <w:sz w:val="28"/>
          <w:szCs w:val="28"/>
        </w:rPr>
        <w:t xml:space="preserve">В международном стандарте учёта </w:t>
      </w:r>
      <w:r>
        <w:rPr>
          <w:rFonts w:cs="Times New Roman" w:ascii="Times New Roman" w:hAnsi="Times New Roman"/>
          <w:sz w:val="28"/>
          <w:szCs w:val="28"/>
          <w:lang w:val="en-US"/>
        </w:rPr>
        <w:t>IAS</w:t>
      </w:r>
      <w:r>
        <w:rPr>
          <w:rFonts w:cs="Times New Roman" w:ascii="Times New Roman" w:hAnsi="Times New Roman"/>
          <w:sz w:val="28"/>
          <w:szCs w:val="28"/>
        </w:rPr>
        <w:t xml:space="preserve"> 4 «Учёт амортизации» износ (амортизация) определяется как «отнесение утрачивающей ценность стоимости актива в течение оцениваемого срока его службы».</w:t>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бъекту основных средств начинают начисляться с первого числа месяца, следующего за месяцем принятия этого объекта к бухгалтерскому учёту, начисления продолжаются до полного погашения стоимости объекта либо списания этого объекта с бухгалтерского учёта в связи с прекращением права собственности или иного вещного права.</w:t>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амортизационных отчислений следует руководствоваться Положением по ведению бухгалтерского учёта и бухгалтерской отчётности в Российской Федерации и Положением по бухгалтерскому учёту «Учёт основных средств» ПБУ 6/01, а также методическими указаниями по бухгалтерскому учёту основных средств.</w:t>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сновным средствам отражаются в бухгалтерском учёте отчётного периода, к которому они относятся, и начисляются независимо от результатов деятельности предприятия в отчётном периоде.</w:t>
      </w:r>
    </w:p>
    <w:p>
      <w:pPr>
        <w:pStyle w:val="Normal"/>
        <w:widowControl w:val="false"/>
        <w:tabs>
          <w:tab w:val="clear" w:pos="708"/>
          <w:tab w:val="left" w:pos="25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амортизации производится в ведомости на первое число месяца. При этом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5 «Общепроизвод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4 «Расходы на прода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2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ов основных средств производится одним из следующих способов:</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м способом;</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Style13"/>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ёму продукции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ётного года амортизационные отчисления по объектам основных средств начисляются ежемесячно независимо от способа начисления в размере 1/12 годовой су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срока полезного использования объекта основных средств применяется один и тот же способ начисления амортизации.</w:t>
      </w:r>
    </w:p>
    <w:p>
      <w:pPr>
        <w:pStyle w:val="Normal"/>
        <w:widowControl w:val="false"/>
        <w:spacing w:lineRule="auto" w:line="360" w:before="0" w:after="0"/>
        <w:ind w:firstLine="709"/>
        <w:jc w:val="both"/>
        <w:rPr/>
      </w:pPr>
      <w:r>
        <w:rPr>
          <w:rFonts w:cs="Times New Roman" w:ascii="Times New Roman" w:hAnsi="Times New Roman"/>
          <w:sz w:val="28"/>
          <w:szCs w:val="28"/>
        </w:rPr>
        <w:t>В случаях приобретения предприятием основных средств, ранее бывших в эксплуатации и не полностью амортизируемых, следует руководствоваться письмом Минэкономики Российской Федерации от 29 декабря 1999г. № МВ-890/6-16, согласованным с Министерством экономического развития и торговли Российской Федерации, с Минфином Российской Федерации, согласно которому затраты предприятия по приобретению основных средств, бывших в эксплуатации, погашаются путём начисления амортизации исходя из оставшегося срока службы основных средств. Таким образом, нормы амортизационных отчислений рассчитываются исходя из сроков фактической эксплуатации и предлагаемых сроков полезного использования у нового собственника основных средств. Следовательно, приобретая объекты основных средств, ранее бывших в эксплуатации, для применения самостоятельно рассчитанных норм амортизации покупателю следует получить от продавца документы, подтверждающие срок фактической эксплуатации приобретаемого основного средства. Данный порядок действует для объектов основных средств, приобретённых после 1 января 2000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без исключения могут использовать при начислении амортизации способом уменьшаемого остатка коэффициент не выше 3, устанавливаемый в учётной политике организации по группе однородных объектов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в отношении которых выполняются условия отнесения к основным средствам, стоимостью в пределах лимита, установленного в учётной политике организации (но не более 20000руб. за единицу), могут отражаться в составе материально – 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основных средств, полученный по договорам дарения и безвозмездно в процессе приватизации, начисляется аморт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числении амортизации по объектам основных средств, полученным по договору дарения, на сумму начисленной амортизации одновременно делаются следующие бухгалтерски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8 «Доходы будущих периодов» субсчёт 98-3 «Безвозмездные по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1 «Прочи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тчисления не начисляются:</w:t>
      </w:r>
    </w:p>
    <w:p>
      <w:pPr>
        <w:pStyle w:val="Style13"/>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экспонатам животного мира в зоопарках и других аналогичных учреждениях;</w:t>
      </w:r>
    </w:p>
    <w:p>
      <w:pPr>
        <w:pStyle w:val="Style13"/>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ериод восстановления объекта (реконструкции, модернизации и капитального ремонта), продолжительность которого превышает 12 месяцев;</w:t>
      </w:r>
    </w:p>
    <w:p>
      <w:pPr>
        <w:pStyle w:val="Style13"/>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переведённым по решению руководителя предприятия на консервацию на срок более трёх месяцев;</w:t>
      </w:r>
    </w:p>
    <w:p>
      <w:pPr>
        <w:pStyle w:val="Style13"/>
        <w:widowControl w:val="false"/>
        <w:numPr>
          <w:ilvl w:val="0"/>
          <w:numId w:val="20"/>
        </w:numPr>
        <w:spacing w:lineRule="auto" w:line="360" w:before="0" w:after="0"/>
        <w:ind w:left="0" w:firstLine="709"/>
        <w:jc w:val="both"/>
        <w:rPr/>
      </w:pPr>
      <w:r>
        <w:rPr>
          <w:rFonts w:cs="Times New Roman" w:ascii="Times New Roman" w:hAnsi="Times New Roman"/>
          <w:sz w:val="28"/>
          <w:szCs w:val="28"/>
        </w:rPr>
        <w:t>По мобилизационным мощностям, т.е. на те основные средства, которые используются организацией для реализации законодательства РФ о мобилизационной подготовке и мобилизации. Но только при условии, что эти объекты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spacing w:lineRule="auto" w:line="360" w:before="0" w:after="0"/>
        <w:ind w:firstLine="709"/>
        <w:jc w:val="both"/>
        <w:rPr/>
      </w:pPr>
      <w:r>
        <w:rPr>
          <w:rFonts w:cs="Times New Roman" w:ascii="Times New Roman" w:hAnsi="Times New Roman"/>
          <w:sz w:val="28"/>
          <w:szCs w:val="28"/>
        </w:rPr>
        <w:t>По объектам жилищного фонда (жилые дома, общежития, квартиры и т.п.), если они используются для получения дохода и учитываются на счёте 03, амортизацию нужно начислять в общеустановленном порядке. Остаточная стоимость этих объектов отражается в бухгалтерском балансе в составе доходных 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основных средств, потребительские свойства которых с течением времени не изменяются, например земельные участки и объекты природопользования, объекты, относимые к музейным предметам и музейным коллекциям. Музейные предметы и коллекции включаются в состав музейного фонда (ст. 3 Федерального закона от 26 мая 1996 № 54-Ф3 «О музейном фонде Российской Федерации и музеях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Учёт ремонтов основных средст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ания основных средств в рабочем состоянии на предприятии производят ремонты основных средств в соответствии с планами и графиками производства работ. В зависимости от способа производства работ различают ремонт, осуществляемый путём привлечения специализированных организаций (подрядный способ) и своими силами (хозяйственный способ).</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действующими нормативными документами фактические затраты по всем видам ремонтов основных средств включаются в затраты предприятия, без налога на добавленную стоимость, за исключением случаев, когда осуществляется ремонт основных средств, приобретённых для производства продукции, освобождённой от уплаты налога на добавленную стоимость.</w:t>
      </w:r>
    </w:p>
    <w:p>
      <w:pPr>
        <w:pStyle w:val="Normal"/>
        <w:widowControl w:val="false"/>
        <w:tabs>
          <w:tab w:val="clear" w:pos="708"/>
          <w:tab w:val="left" w:pos="2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учётной политики предприятие может выбрать один из следующих предусмотренных законодательством способов учёта затрат на проведение ремонта основных средств:</w:t>
      </w:r>
    </w:p>
    <w:p>
      <w:pPr>
        <w:pStyle w:val="Style13"/>
        <w:widowControl w:val="false"/>
        <w:numPr>
          <w:ilvl w:val="0"/>
          <w:numId w:val="18"/>
        </w:numPr>
        <w:tabs>
          <w:tab w:val="clear" w:pos="708"/>
          <w:tab w:val="left" w:pos="13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актическим затратам;</w:t>
      </w:r>
    </w:p>
    <w:p>
      <w:pPr>
        <w:pStyle w:val="Style13"/>
        <w:widowControl w:val="false"/>
        <w:numPr>
          <w:ilvl w:val="0"/>
          <w:numId w:val="18"/>
        </w:numPr>
        <w:tabs>
          <w:tab w:val="clear" w:pos="708"/>
          <w:tab w:val="left" w:pos="13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чёта расходов будущих периодов;</w:t>
      </w:r>
    </w:p>
    <w:p>
      <w:pPr>
        <w:pStyle w:val="Style13"/>
        <w:widowControl w:val="false"/>
        <w:numPr>
          <w:ilvl w:val="0"/>
          <w:numId w:val="18"/>
        </w:numPr>
        <w:tabs>
          <w:tab w:val="clear" w:pos="708"/>
          <w:tab w:val="left" w:pos="1368" w:leader="none"/>
        </w:tabs>
        <w:spacing w:lineRule="auto" w:line="360" w:before="0" w:after="0"/>
        <w:ind w:left="0" w:firstLine="709"/>
        <w:jc w:val="both"/>
        <w:rPr/>
      </w:pPr>
      <w:r>
        <w:rPr>
          <w:rFonts w:cs="Times New Roman" w:ascii="Times New Roman" w:hAnsi="Times New Roman"/>
          <w:sz w:val="28"/>
          <w:szCs w:val="28"/>
        </w:rPr>
        <w:t>Путём создания резерва на проведение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я тот или иной способ, необходимо принимать во внимание:</w:t>
      </w:r>
    </w:p>
    <w:p>
      <w:pPr>
        <w:pStyle w:val="Style13"/>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у основных производственных фондов;</w:t>
      </w:r>
    </w:p>
    <w:p>
      <w:pPr>
        <w:pStyle w:val="Style13"/>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ремонта;</w:t>
      </w:r>
    </w:p>
    <w:p>
      <w:pPr>
        <w:pStyle w:val="Style13"/>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ремонта;</w:t>
      </w:r>
    </w:p>
    <w:p>
      <w:pPr>
        <w:pStyle w:val="Style13"/>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ремонта в соответствии со сметами расходов и условиями договоров на проведение ремонта.</w:t>
      </w:r>
    </w:p>
    <w:p>
      <w:pPr>
        <w:pStyle w:val="Normal"/>
        <w:widowControl w:val="false"/>
        <w:spacing w:lineRule="auto" w:line="360" w:before="0" w:after="0"/>
        <w:ind w:firstLine="709"/>
        <w:jc w:val="both"/>
        <w:rPr/>
      </w:pPr>
      <w:r>
        <w:rPr>
          <w:rFonts w:cs="Times New Roman" w:ascii="Times New Roman" w:hAnsi="Times New Roman"/>
          <w:sz w:val="28"/>
          <w:szCs w:val="28"/>
        </w:rPr>
        <w:t>По фактическим затратам целесообразно учитывать затраты, связанные с проведением ремонтных работ, которые не имеют регулярного характера и не требует значительных денежных средств. При применении этого способа учёта расходы на поведение ремонтных работ отражаются в учёте по мере их возникновения и включаются в себестоимость того отчётного периода, когда они имели место. Используются счета производственных затрат: 20 «Основное производство», 23 «Вспомогательные производства», 25 «Общепроизводственные расходы», 26 «Общехозяйственные расходы», 44 «Расходы на продажу» в зависимости от места эксплуатаци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равномерном проведении ремонтных работ, а также в случае осуществления единовременных расходов на ремонт объектов основных средств для их равномерного включения в состав производственных затрат можно фактически производственные расходы предварительно отражать на счёте 97 «Расходы будущих периодов» с последующим включением в состав производственных затрат в установленном предприятие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с большим количеством объектов основных средств производственных фондов, требующих значительных расходов на проведение ремонтных работ, а также с сезонным характером проведения ремонтов рекомендуется создавать резервы на проведение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акой порядок применяется при осуществлении капитальных ремонтов долгосрочного характера. Используется счёт 96 «Резервы предстоящих расходов» для создания резерва (субсчёт «Резерв на проведение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на проведение ремонта создаётся на один финансов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зрасходованные в конце отчётного года средства резервного фонда на проведение ремонтных работ относятся на финансовые результаты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6 «Резервы предстоящих расходов» субсчёт «Резерв на проведение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конец отчётного года средств резерва на ремонтные работы оказалось недостаточно, то делается дополнительное начис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Основное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5 «Общепроизвод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4 «Расходы на прода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6 «Резервы предстоящих расходов» субсчёт «Резерв на проведение ремо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бразования и использования сумм по резерву на проведение ремонта основных средств периодически (а на конец года обязательно) проверяется по данным смет, расчётов и т.д. и при необходимости корректир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ёт 96, субсчёт «Резерв на проведение ремонта», используемый для учёта созданного резерва на проведение ремонта основных производственных фондов, закрывается в конце отчётного года и сальдо не име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6. Учёт ремонтов при подрядном способе производства работ</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акцептованных счетов подрядчика за выполнение работы по текущему и капитальному ремонту основных средств делаются записи на счетах бухгалтерского учёта:</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тоимость работ по ремонту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9 «Обслуживающие производства и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0 «Расчёты с поставщиками и подрядчиками»;</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19 «Налог на добавленную стоимость по приобретённым ценностям» субсчёт «НДС по выполненным рабо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0 «Расчёты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ача объектов в эксплуатацию оформляется актами приёма-сдачи отремонтированных, реконструированных, модернизированных объектов основных средств (форма № ОС-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оплаченных счетов подрядчика, согласно выписке банка, делаются бухгалтерские запис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60 «Расчёты с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1 «Расчётные счета».</w:t>
      </w:r>
    </w:p>
    <w:p>
      <w:pPr>
        <w:pStyle w:val="Normal"/>
        <w:widowControl w:val="false"/>
        <w:tabs>
          <w:tab w:val="clear" w:pos="708"/>
          <w:tab w:val="left" w:pos="9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Учёт ремонтов при хозяйственном способе производства работ</w:t>
      </w:r>
    </w:p>
    <w:p>
      <w:pPr>
        <w:pStyle w:val="Normal"/>
        <w:widowControl w:val="false"/>
        <w:tabs>
          <w:tab w:val="clear" w:pos="708"/>
          <w:tab w:val="left" w:pos="90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озяйственном способе производства работ по текущему и капитальному ремонту основных средств на основании первичных документов и справок бухгалтерии делаются записи на счетах бухгалтерского учёта на сумму затрат по ремонту:</w:t>
      </w:r>
    </w:p>
    <w:p>
      <w:pPr>
        <w:pStyle w:val="Style13"/>
        <w:widowControl w:val="false"/>
        <w:numPr>
          <w:ilvl w:val="0"/>
          <w:numId w:val="19"/>
        </w:numPr>
        <w:tabs>
          <w:tab w:val="clear" w:pos="708"/>
          <w:tab w:val="left" w:pos="9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тоимость израсходованных материалов, запасных частей и быстроизнашивающихся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9 «Обслуживающие производства и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0 «Материалы»;</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начисленной заработной платы персоналу за работы по ремонту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9 «Обслуживающие производства и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0 «Расчёты с персоналом по оплате труда»;</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отчислений социального налога по действующим нормативам:</w:t>
      </w:r>
    </w:p>
    <w:p>
      <w:pPr>
        <w:pStyle w:val="Normal"/>
        <w:widowControl w:val="false"/>
        <w:spacing w:lineRule="auto" w:line="360" w:before="0" w:after="0"/>
        <w:ind w:firstLine="709"/>
        <w:jc w:val="both"/>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9 «Обслуживающие производства и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9 «Расчёты по социальному страхованию и обеспечению»;</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расходов по ремонту основных средств, оплаченных из подотчётных су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3 «Вспомогательны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Общехозяйств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9 «Обслуживающие производства и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1 «Расчёты с подотчётными ли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 Инвентаризация основных средст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ыявленных инвентаризацией неучтённых объектов должна быть произведена с учётом рыночных цен, а износ (амортизация) определён по действительному техническому состоянию объектов с оформлением сведений об оценке и износе (амортизации) соответствующи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предприятия-изготовителя, года выпуска, назначения, мощ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я и учитываемых на типовой инвентарной карточке группового учёта, в описях приводятся по наименованиям с указанием количества этих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излишки основных средств, приходуют.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че и порче объектов основных средств делаются записи на счетах бухгалтерского учёта:</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первоначальной (восстановительной) стоимости объекта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 субсчёт «Выбытие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Основные средства в эксплуатации»;</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амортизационных отчислений, накопленных за время эксплуатаци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2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Выбытие основных средств»;</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умму остаточ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4 «Недостачи и потери от порч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 субсчёт «Выбытие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конкретных виновников на сумму рыночной стоимости объекта основных средств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3 «Расчёты с персоналом по прочим операциям» субсчёт «Расчёты по возмещению материального ущер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4 «Недостачи и потери от порч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зыскании с виновных лиц стоимости недостающих ценностей разница между стоимостью недостающих ценностей, зачисленной на счёт 73 «Расчёты с персоналом по прочим операциям», и их стоимостью, отражённой на счёте 94 «Недостачи и потери от порчи ценностей», относится в кредит счёта 98 «Доходы будущих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ницу между рыночной ценой и остаточной стоимостью делаются бухгалтерские запис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3 «Расчёты с персоналом по прочим операциям» субсчёт «Расчёты по возмещению материального ущер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8 «Доходы будущих периодов» субсчёт 98-4 «Разница между суммой, подлежащей взысканию с виновных лиц, и балансовой стоимостью по недостачам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огашения задолженности виновником её соответствующую часть списы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 «Расчёты с персоналом по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3 «Расчёты с персоналом по прочим операциям» субсчёт «Расчёты по возмещению материального ущерба» - если производится удержание из заработной платы виновника недост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50 «К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3 «Расчёты с персоналом по прочим операциям» субсчёт «Расчёты по возмещению материального ущерба» - если виновник недостачи вносит сумму недостачи наличными деньгами в кассу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взыскания с виновного лица причитающейся с него сумму недостачи указанная разница списывается бухгалтерскими запис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8 «Доходы будущих периодов» субсчёт 98-4 «Разница между суммой, подлежащей взысканию с виновных лиц, и балансовой стоимостью по недостачам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1 «Прочи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чи ценностей, выявленные в отчётном году, но относящиеся к прошлым отчётным периодам, признанные материально ответственными лицами или на которые имеются решения суда о взыскании с виновных лиц, отражаются бухгалтерскими запис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4 «Недостачи и потери от порч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8 «Доходы будущих периодов» субсчёт 98-1 «Доходы, полученные в счёт будущих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 эти суммы делаются бухгалтерски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3 «Расчёты с персоналом по прочим операциям» субсчёт 73-2 «Расчёты по возмещению материального ущер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4 «Недостачи и потери от порч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огашения задолженности делаются бухгалтерски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 «Расчёты с персоналом по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3 «Расчёты с персоналом по прочим операциям» субсчёт «Расчёты по возмещению материального ущерба» - если производится удержания из заработной платы виновника недост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50 «К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3 «Расчёты с персоналом по прочим операциям» субсчёт «Расчёты по возмещению материального ущерба» - если виновник недостачи вносит сумму недостачи наличными деньгами в кассу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делаются бухгалтерски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8 «Доходы будущих периодов» субсчёт 98-1 «Доходы, полученные в счёт будущих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1 «Прочие доходы и расходы» субсчёт 91-1 «Прочи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нкретные виновники не установлены, недостающие и испорченные основные средства, а также недостачи, во взыскании которых отказано судом вследствие необоснованности исков, отражаются записям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91 «Прочие доходы и расходы» субсчёт 91-2 «Проч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94 «Недостачи и потери от порчи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Переоценка основных средст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право не чаще одного раза в год (на начало отчётного года) провести переоценку объектов основных средств. Переоценке подлежат однородные группы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БУ 6/01, если предприятие провело переоценку объектов основных средств, то в последующие годы это нужно будет делать кажд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ереоценки основных средств, если первоначальная стоимость объекта основных средств увеличилась, отражаются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83 «Добавоч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доначисленной суммы амортизации основного средства делаются записи на счетах бухгалтерского учё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83 «Добавоч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ценки объекта сверх предыдущей до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84 «Нераспределённая прибыль (непокрытый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уменьшения амортизации объекта в пределах предыдущей до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2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83 «Добавоч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уменьшения амортизации объекта сверх предыдущейдо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2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84 «Нераспределённая прибыль (непокрытый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ценка объектов основных средств, которые раньше не дооценивались, отражается бухгалтерскими записями на 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первоначальной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84 «Нераспределённая прибыль (непокрытый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01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амортизации уцененного объекта основных средств, который раньше не дооценива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2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84 «Нераспределённая прибыль (непокрытый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основных средств, в бухгалтерской отчё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й отчётности подлежит раскрытию с учётом существенности как минимум следующая информация:</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ервоначальной стоимости и сумме начисленной амортизации по основным группам основных средств на начало и конец отчётного года;</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движении основных средств, в течение отчётного года по основным группам (поступление, выбытие и т.п.);</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Style13"/>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изменениях стоимости основных средств, в которой они приняты к бухгалтерскому учёту (достройка, дооборудование, реконструкция, частичная ликвидация и переоценка объектов);</w:t>
      </w:r>
    </w:p>
    <w:p>
      <w:pPr>
        <w:pStyle w:val="Style13"/>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инятых предприятием сроках полезного использования объектов основных средств (по основным группам);</w:t>
      </w:r>
    </w:p>
    <w:p>
      <w:pPr>
        <w:pStyle w:val="Style13"/>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бъектах основных средств, стоимость которых не погашается;</w:t>
      </w:r>
    </w:p>
    <w:p>
      <w:pPr>
        <w:pStyle w:val="Style13"/>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бъектах основных средств, предоставленных и полученных по договору аренды;</w:t>
      </w:r>
    </w:p>
    <w:p>
      <w:pPr>
        <w:pStyle w:val="Style13"/>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способах начисления амортизационных отчислений по отдельным группам объектов основных средств;</w:t>
      </w:r>
    </w:p>
    <w:p>
      <w:pPr>
        <w:pStyle w:val="Style13"/>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объектах недвижимости, принятых в эксплуатацию и фактически используемых, находящихся в процессе-государственной регистрации.</w:t>
      </w:r>
    </w:p>
    <w:p>
      <w:pPr>
        <w:pStyle w:val="Style1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pPr>
      <w:r>
        <w:rPr>
          <w:rFonts w:cs="Times New Roman" w:ascii="Times New Roman" w:hAnsi="Times New Roman"/>
          <w:sz w:val="28"/>
          <w:szCs w:val="28"/>
        </w:rPr>
        <w:t>1. «Бухгалтерский финансовый учёт» Н. А. Каморджанова, И.В. Карташова.</w:t>
      </w:r>
    </w:p>
    <w:p>
      <w:pPr>
        <w:pStyle w:val="Normal"/>
        <w:widowControl w:val="false"/>
        <w:spacing w:lineRule="auto" w:line="360" w:before="0" w:after="0"/>
        <w:jc w:val="both"/>
        <w:rPr/>
      </w:pPr>
      <w:r>
        <w:rPr>
          <w:rFonts w:cs="Times New Roman" w:ascii="Times New Roman" w:hAnsi="Times New Roman"/>
          <w:sz w:val="28"/>
          <w:szCs w:val="28"/>
        </w:rPr>
        <w:t>2. «Основы теории бухгалтерского учёта» Я. В. Соко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Style12">
    <w:name w:val="Название Знак"/>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5:00Z</dcterms:created>
  <dc:creator>Яна</dc:creator>
  <dc:description/>
  <cp:keywords/>
  <dc:language>en-US</dc:language>
  <cp:lastModifiedBy>SYSTEM</cp:lastModifiedBy>
  <dcterms:modified xsi:type="dcterms:W3CDTF">2011-09-26T14:45:00Z</dcterms:modified>
  <cp:revision>2</cp:revision>
  <dc:subject/>
  <dc:title>Автономная некоммерческая организация</dc:title>
</cp:coreProperties>
</file>