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Організація ведення обліку в Франції</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І. Організація ведення обліку в Люксембурзі</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характернішою закономірністю сучасного світу є величезне зростання зовнішньоекономічних зв'язків країн із різним ступенем розвитку. Господарське зближення націй дедалі більше впливає на темпи і характер економічного та соціального розвитку, загальний економічний і політичний стан, тому міжнародні економічні відносини є однією з найважливіших сфер сучасного життя. Становлення та розвиток цих відносин – безпосередній результат поступової інтернаціоналізації виробництва і формування ринку.</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браження міжнародних економічних відносин передбачає вивчення, узагальнення й аналіз міжнародної системи обліку та звітності, стандартів, рекомендацій і положень міждержавних та професійних організацій в певних країнах.</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му в цій роботі ми розкриємо організацію ведення бухгалтерського обліку в таких країнах, як Франція та Люксембург.</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 Організація ведення обліку в Франції</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360" w:before="0" w:after="0"/>
        <w:ind w:firstLine="709"/>
        <w:jc w:val="both"/>
        <w:rPr/>
      </w:pPr>
      <w:r>
        <w:rPr>
          <w:rFonts w:cs="Times New Roman" w:ascii="Times New Roman" w:hAnsi="Times New Roman"/>
          <w:b/>
          <w:bCs/>
          <w:color w:val="000000"/>
          <w:sz w:val="28"/>
          <w:szCs w:val="28"/>
          <w:lang w:val="uk-UA"/>
        </w:rPr>
        <w:t>Бухгалтерське законодавство</w:t>
      </w:r>
      <w:r>
        <w:rPr>
          <w:rFonts w:cs="Times New Roman" w:ascii="Times New Roman" w:hAnsi="Times New Roman"/>
          <w:color w:val="000000"/>
          <w:sz w:val="28"/>
          <w:szCs w:val="28"/>
          <w:lang w:val="uk-UA"/>
        </w:rPr>
        <w:t>. Французьке бухгалтерське законодавство має довгу історію. Ще Комерційний кодекс 1673 р. передбачав розділ, у якому вказувалися правила ведення бухгалтерських документів. Розвиток цієї справи відобразив Кодекс Наполеона, який мав вплив і на інші країни. Тепер бухгалтерське законодавство у Франції здійснює Національна рада з бухгалтерії, що створена в 1957 р. Це незалежна організація, яка співпрацює з міністерством економіки, фінансів і бюджету. Основна її мета - підготовка норм ведення обліку та форм документів. Важливе значення має загальний план ведення бухгалтерії, прийнятий у 1982 р.; з наступного року він став обов'язковим для всі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плану лежать ідеї Юджіна Шмаленбаха - німецького вченого, спеціаліста з бухгалтерського обліку, який запропонував форму стандартного національного бухгалтерського кодексу. Із приходом фашистів до влади він був позбавлений посади професора в Кельнському університеті, але його науковий підхід прийняли у Німеччині в 1937 р. за основу реалізації національного економічного плану, що відомий як план Герінг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ранції цей підхід був прийнятий у 1942 р. і став основою для розробки загального плану ведення обліку. Після війни французький уряд не відмовився від цього плану з двох причин.</w:t>
      </w:r>
    </w:p>
    <w:p>
      <w:pPr>
        <w:pStyle w:val="Normal"/>
        <w:widowControl w:val="false"/>
        <w:numPr>
          <w:ilvl w:val="0"/>
          <w:numId w:val="7"/>
        </w:numPr>
        <w:shd w:fill="FFFFFF" w:val="clear"/>
        <w:tabs>
          <w:tab w:val="clear" w:pos="708"/>
          <w:tab w:val="left" w:pos="576"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кількість компаній і підприємств була націоналізована, й урядові необхідно було навести порядок у їх бухгалтерських системах, а це можна було зробити на основі уніфікованого плану ведення обліку.</w:t>
      </w:r>
    </w:p>
    <w:p>
      <w:pPr>
        <w:pStyle w:val="Normal"/>
        <w:widowControl w:val="false"/>
        <w:numPr>
          <w:ilvl w:val="0"/>
          <w:numId w:val="7"/>
        </w:numPr>
        <w:shd w:fill="FFFFFF" w:val="clear"/>
        <w:tabs>
          <w:tab w:val="clear" w:pos="708"/>
          <w:tab w:val="left" w:pos="576" w:leader="none"/>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ряд Шарля де Голля прийняв п'ятирічний план відновлення французької промисловості. Уніфікований план бухгалтерського обліку повинен був надати необхідну інформацію для того, щоб впровадити заплановані ідеї в житт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План 1982 р. включає такі розділи: 1.Загальні принципи. 2.Термінологія. 3.Правила оцінки. 4.Правила обчислення прибутків і збитків. 5.Зведений бухгалтерський документ. 6.Порядок ведення бухгалтерських документів. 7.Щорічні бухгалтерські документи. 8.Розрахунок собівартост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итаннями обліку займається міністерство фінансів, а аудитом - міністерство юстиції. Всі компанії з обмеженою відповідальністю і товариства зобов'язані подавати свої документи для аудит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ими у Франції вважають підприємства, в яких:</w:t>
      </w:r>
    </w:p>
    <w:p>
      <w:pPr>
        <w:pStyle w:val="Normal"/>
        <w:widowControl w:val="false"/>
        <w:numPr>
          <w:ilvl w:val="0"/>
          <w:numId w:val="2"/>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ма активів - 230 тис. євро;</w:t>
      </w:r>
    </w:p>
    <w:p>
      <w:pPr>
        <w:pStyle w:val="Normal"/>
        <w:widowControl w:val="false"/>
        <w:numPr>
          <w:ilvl w:val="0"/>
          <w:numId w:val="2"/>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стий оборот - 460 тис. євро;</w:t>
      </w:r>
    </w:p>
    <w:p>
      <w:pPr>
        <w:pStyle w:val="Normal"/>
        <w:widowControl w:val="false"/>
        <w:numPr>
          <w:ilvl w:val="0"/>
          <w:numId w:val="2"/>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ня кількість працівників - 10 осі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ми у Франції вважають підприємства, в яких виконується два з трьох вказаних показників:</w:t>
      </w:r>
    </w:p>
    <w:p>
      <w:pPr>
        <w:pStyle w:val="Normal"/>
        <w:widowControl w:val="false"/>
        <w:numPr>
          <w:ilvl w:val="0"/>
          <w:numId w:val="9"/>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ума активів - 1,5 млн євро;</w:t>
      </w:r>
    </w:p>
    <w:p>
      <w:pPr>
        <w:pStyle w:val="Normal"/>
        <w:widowControl w:val="false"/>
        <w:numPr>
          <w:ilvl w:val="0"/>
          <w:numId w:val="9"/>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чистий оборот - 3,0 млн євро;</w:t>
      </w:r>
    </w:p>
    <w:p>
      <w:pPr>
        <w:pStyle w:val="Normal"/>
        <w:widowControl w:val="false"/>
        <w:numPr>
          <w:ilvl w:val="0"/>
          <w:numId w:val="9"/>
        </w:numPr>
        <w:shd w:fill="FFFFFF" w:val="clear"/>
        <w:tabs>
          <w:tab w:val="clear" w:pos="708"/>
          <w:tab w:val="left" w:pos="557" w:leader="none"/>
        </w:tabs>
        <w:autoSpaceDE w:val="false"/>
        <w:spacing w:lineRule="auto" w:line="360" w:before="0" w:after="0"/>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ередня кількість працівників - 50 осіб.</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ми підприємствами у Франції вважаються ті, які перевищили два із трьох вказаних показників за останні 2 роки.</w:t>
      </w:r>
    </w:p>
    <w:p>
      <w:pPr>
        <w:pStyle w:val="Normal"/>
        <w:widowControl w:val="false"/>
        <w:shd w:fill="FFFFFF" w:val="clear"/>
        <w:spacing w:lineRule="auto" w:line="360" w:before="0" w:after="0"/>
        <w:ind w:firstLine="709"/>
        <w:jc w:val="both"/>
        <w:rPr/>
      </w:pPr>
      <w:r>
        <w:rPr>
          <w:rFonts w:cs="Times New Roman" w:ascii="Times New Roman" w:hAnsi="Times New Roman"/>
          <w:b/>
          <w:bCs/>
          <w:color w:val="000000"/>
          <w:sz w:val="28"/>
          <w:szCs w:val="28"/>
          <w:lang w:val="uk-UA"/>
        </w:rPr>
        <w:t>Облік фінансових результатів і самофінансування фірми</w:t>
      </w:r>
      <w:r>
        <w:rPr>
          <w:rFonts w:cs="Times New Roman" w:ascii="Times New Roman" w:hAnsi="Times New Roman"/>
          <w:color w:val="000000"/>
          <w:sz w:val="28"/>
          <w:szCs w:val="28"/>
          <w:lang w:val="uk-UA"/>
        </w:rPr>
        <w:t>. Визначення фінансових результатів на французьких підприємствах відбувається двома способами за даними фінансової бухгалтерії:</w:t>
      </w:r>
    </w:p>
    <w:p>
      <w:pPr>
        <w:pStyle w:val="Normal"/>
        <w:widowControl w:val="false"/>
        <w:shd w:fill="FFFFFF" w:val="clear"/>
        <w:tabs>
          <w:tab w:val="clear" w:pos="708"/>
          <w:tab w:val="left" w:pos="720"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а)</w:t>
        <w:tab/>
        <w:t xml:space="preserve"> лінійним, коли зіставляється випуск товарів із минули ми витратами та відображається новостворена вартість загальною сумою з наступною її деталізацією;</w:t>
      </w:r>
    </w:p>
    <w:p>
      <w:pPr>
        <w:pStyle w:val="Normal"/>
        <w:widowControl w:val="false"/>
        <w:shd w:fill="FFFFFF" w:val="clear"/>
        <w:tabs>
          <w:tab w:val="clear" w:pos="708"/>
          <w:tab w:val="left" w:pos="518" w:leader="none"/>
          <w:tab w:val="left" w:pos="1080" w:leader="none"/>
        </w:tabs>
        <w:spacing w:lineRule="auto" w:line="360" w:before="0" w:after="0"/>
        <w:ind w:firstLine="709"/>
        <w:jc w:val="both"/>
        <w:rPr/>
      </w:pPr>
      <w:r>
        <w:rPr>
          <w:rFonts w:cs="Times New Roman" w:ascii="Times New Roman" w:hAnsi="Times New Roman"/>
          <w:color w:val="000000"/>
          <w:sz w:val="28"/>
          <w:szCs w:val="28"/>
          <w:lang w:val="uk-UA"/>
        </w:rPr>
        <w:t>б)</w:t>
        <w:tab/>
        <w:t xml:space="preserve"> у вигляді бухгалтерського рахунку в дебеті відображається споживання підприємства, тобто витрати, а в кредиті - випуск продукції, тобто реалізаці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французьким варіантом загальний результат роботи підприємства визначається шляхом підсумовування експлуатаційних, фінансових і надзвичайних витра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сплуатаційними є види діяльності, що передбачені статутом підприємства: виробнича, торговельна, будівельна, транспортна, постачальницько-збутова та ін.</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ою є діяльність, пов'язана з фінансовим і банківським обслуговуванням підприємства (випуск акцій, фінансова участь у діяльності підприємств, надання та отримання кредитів).</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Надзвичайною називається діяльність за операціями довготривалого характеру, як правило, від 2 до 5 років (наприклад, реалізація основних засобів, авторського чи орендного пра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кожним із видів діяльності проводиться зіставлення витрат із випуском і продажем (реалізацією) та визначення фінансових результат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особливостями визначення фінансового результату методом "витрати - випуск" є:</w:t>
      </w:r>
    </w:p>
    <w:p>
      <w:pPr>
        <w:pStyle w:val="Normal"/>
        <w:widowControl w:val="false"/>
        <w:numPr>
          <w:ilvl w:val="0"/>
          <w:numId w:val="5"/>
        </w:numPr>
        <w:shd w:fill="FFFFFF" w:val="clear"/>
        <w:tabs>
          <w:tab w:val="clear" w:pos="708"/>
          <w:tab w:val="left" w:pos="540" w:leader="none"/>
          <w:tab w:val="left" w:pos="720" w:leader="none"/>
          <w:tab w:val="left" w:pos="90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чне визначення новоствореної вартості за даними фінансової бухгалтерії;</w:t>
      </w:r>
    </w:p>
    <w:p>
      <w:pPr>
        <w:pStyle w:val="Normal"/>
        <w:widowControl w:val="false"/>
        <w:numPr>
          <w:ilvl w:val="0"/>
          <w:numId w:val="5"/>
        </w:numPr>
        <w:shd w:fill="FFFFFF" w:val="clear"/>
        <w:tabs>
          <w:tab w:val="clear" w:pos="708"/>
          <w:tab w:val="left" w:pos="540" w:leader="none"/>
          <w:tab w:val="left" w:pos="576" w:leader="none"/>
          <w:tab w:val="left" w:pos="720"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аними фінансової бухгалтерії розроблення матриці "витрати - випуск" і на її основі визначення новоствореної вартості;</w:t>
      </w:r>
    </w:p>
    <w:p>
      <w:pPr>
        <w:pStyle w:val="Normal"/>
        <w:widowControl w:val="false"/>
        <w:numPr>
          <w:ilvl w:val="0"/>
          <w:numId w:val="5"/>
        </w:numPr>
        <w:shd w:fill="FFFFFF" w:val="clear"/>
        <w:tabs>
          <w:tab w:val="clear" w:pos="708"/>
          <w:tab w:val="left" w:pos="540" w:leader="none"/>
          <w:tab w:val="left" w:pos="576" w:leader="none"/>
          <w:tab w:val="left" w:pos="720"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ення фінансового результату роботи підприємства без обчислення фактичної собівартості виготовленої, відвантаженої та реалізованої продукції.</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езультаті цього значно знижується трудомісткість бухгалтерських робіт, підвищується оперативність і посилюється контроль фінансових орган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фінансування - це фінансове інвестування за допомогою власних ресурсів підприємства. Його джерелом є власний капітал підприємства, який включає амортизаційні відрахування, резерви, нерозподілений прибуток.</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бліку самофінансування визначальне місце займає облік амортизаційних відрахувань.</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Річні норми амортизації, які використовуються у Франції, характеризуються такими даними (табл. 1.1).</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матеріальних основних засобів належать:</w:t>
      </w:r>
    </w:p>
    <w:p>
      <w:pPr>
        <w:pStyle w:val="Normal"/>
        <w:widowControl w:val="false"/>
        <w:numPr>
          <w:ilvl w:val="0"/>
          <w:numId w:val="6"/>
        </w:numPr>
        <w:shd w:fill="FFFFFF" w:val="clear"/>
        <w:tabs>
          <w:tab w:val="clear" w:pos="708"/>
          <w:tab w:val="left" w:pos="576"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цензії на патент (протягом захищеного періоду - як правило, 23 роки);</w:t>
      </w:r>
    </w:p>
    <w:p>
      <w:pPr>
        <w:pStyle w:val="Normal"/>
        <w:widowControl w:val="false"/>
        <w:numPr>
          <w:ilvl w:val="0"/>
          <w:numId w:val="6"/>
        </w:numPr>
        <w:shd w:fill="FFFFFF" w:val="clear"/>
        <w:tabs>
          <w:tab w:val="clear" w:pos="708"/>
          <w:tab w:val="left" w:pos="576"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трати на заснування фірми (протягом періоду заснування, але не більше 5 років);</w:t>
      </w:r>
    </w:p>
    <w:p>
      <w:pPr>
        <w:pStyle w:val="Normal"/>
        <w:widowControl w:val="false"/>
        <w:numPr>
          <w:ilvl w:val="0"/>
          <w:numId w:val="6"/>
        </w:numPr>
        <w:shd w:fill="FFFFFF" w:val="clear"/>
        <w:tabs>
          <w:tab w:val="clear" w:pos="708"/>
          <w:tab w:val="left" w:pos="576"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 користування землею, водою й іншими природними ресурсами (протягом періоду, який вказаний у договорі, угоді про користування);</w:t>
      </w:r>
    </w:p>
    <w:p>
      <w:pPr>
        <w:pStyle w:val="Normal"/>
        <w:widowControl w:val="false"/>
        <w:numPr>
          <w:ilvl w:val="0"/>
          <w:numId w:val="6"/>
        </w:numPr>
        <w:shd w:fill="FFFFFF" w:val="clear"/>
        <w:tabs>
          <w:tab w:val="clear" w:pos="708"/>
          <w:tab w:val="left" w:pos="576" w:leader="none"/>
          <w:tab w:val="left" w:pos="90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рське право (протягом захищеного періоду).</w:t>
      </w:r>
    </w:p>
    <w:p>
      <w:pPr>
        <w:pStyle w:val="Normal"/>
        <w:widowControl w:val="false"/>
        <w:shd w:fill="FFFFFF" w:val="clear"/>
        <w:tabs>
          <w:tab w:val="clear" w:pos="708"/>
          <w:tab w:val="left" w:pos="576" w:leader="none"/>
          <w:tab w:val="left" w:pos="90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tabs>
          <w:tab w:val="clear" w:pos="708"/>
          <w:tab w:val="left" w:pos="576" w:leader="none"/>
          <w:tab w:val="left" w:pos="900" w:leader="none"/>
        </w:tabs>
        <w:autoSpaceDE w:val="false"/>
        <w:spacing w:lineRule="auto" w:line="360" w:before="0" w:after="0"/>
        <w:ind w:firstLine="709"/>
        <w:jc w:val="both"/>
        <w:rPr/>
      </w:pPr>
      <w:r>
        <w:rPr/>
        <w:t>Таблиця 1.1</w:t>
      </w:r>
    </w:p>
    <w:tbl>
      <w:tblPr>
        <w:tblW w:w="4700" w:type="pct"/>
        <w:jc w:val="left"/>
        <w:tblInd w:w="175" w:type="dxa"/>
        <w:tblLayout w:type="fixed"/>
        <w:tblCellMar>
          <w:top w:w="0" w:type="dxa"/>
          <w:left w:w="108" w:type="dxa"/>
          <w:bottom w:w="0" w:type="dxa"/>
          <w:right w:w="108" w:type="dxa"/>
        </w:tblCellMar>
      </w:tblPr>
      <w:tblGrid>
        <w:gridCol w:w="1429"/>
        <w:gridCol w:w="5694"/>
        <w:gridCol w:w="1669"/>
      </w:tblGrid>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з/п</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tc>
      </w:tr>
      <w:tr>
        <w:trPr/>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удівельні об’єкти</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Житлові будинки звичайн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Житлові будинки для робітників</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орговельні приміще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ори, офіс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мислові приміще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имчасові споруд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Ангар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10</w:t>
            </w:r>
          </w:p>
        </w:tc>
      </w:tr>
      <w:tr>
        <w:trPr/>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ладнання та інструменти</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ладн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1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струмен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20</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Цистерн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нтейнер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5-20</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ладнання конторськ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20</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pPr>
            <w:r>
              <w:rPr>
                <w:rFonts w:cs="Times New Roman" w:ascii="Times New Roman" w:hAnsi="Times New Roman"/>
                <w:color w:val="000000"/>
                <w:sz w:val="20"/>
                <w:szCs w:val="20"/>
                <w:lang w:val="uk-UA"/>
              </w:rPr>
              <w:t>13</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ранспор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4</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отор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w:t>
            </w:r>
          </w:p>
        </w:tc>
      </w:tr>
      <w:tr>
        <w:trPr/>
        <w:tc>
          <w:tcPr>
            <w:tcW w:w="8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поруди</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обільн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6</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таціонарні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 w:val="left" w:pos="900" w:leader="none"/>
              </w:tabs>
              <w:autoSpaceDE w:val="false"/>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0</w:t>
            </w:r>
          </w:p>
        </w:tc>
      </w:tr>
    </w:tbl>
    <w:p>
      <w:pPr>
        <w:pStyle w:val="Normal"/>
        <w:widowControl w:val="false"/>
        <w:shd w:fill="FFFFFF" w:val="clear"/>
        <w:tabs>
          <w:tab w:val="clear" w:pos="708"/>
          <w:tab w:val="left" w:pos="576" w:leader="none"/>
          <w:tab w:val="left" w:pos="900" w:leader="none"/>
        </w:tabs>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у придбання об'єкта протягом року амортизацію за міжнародними стандартами нараховують із дати введення в експлуатацію, і лише на деяких об'єктах - з дати придбання. У випадку продажу об'єкта нарахування амортизації припиняється з дати реалізації. При цьому для розрахунку амортизації за місяць береться ЗО днів, а за рік - 360 дн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еякі предмети амортизація нараховується з бази, затвердженої законом. Так наприклад, щодо легкових автомобілів амортизаційна база не може перевищувати 35 000 франків (5300 євро) за французьким фінансовим законом 1975 р.</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mc:AlternateContent>
          <mc:Choice Requires="wps">
            <w:drawing>
              <wp:anchor behindDoc="0" distT="0" distB="0" distL="114935" distR="114935" simplePos="0" locked="0" layoutInCell="0" allowOverlap="1" relativeHeight="2">
                <wp:simplePos x="0" y="0"/>
                <wp:positionH relativeFrom="margin">
                  <wp:posOffset>8924290</wp:posOffset>
                </wp:positionH>
                <wp:positionV relativeFrom="paragraph">
                  <wp:posOffset>4163695</wp:posOffset>
                </wp:positionV>
                <wp:extent cx="0" cy="2084705"/>
                <wp:effectExtent l="3175" t="0" r="3175" b="0"/>
                <wp:wrapNone/>
                <wp:docPr id="1" name=""/>
                <a:graphic xmlns:a="http://schemas.openxmlformats.org/drawingml/2006/main">
                  <a:graphicData uri="http://schemas.microsoft.com/office/word/2010/wordprocessingShape">
                    <wps:wsp>
                      <wps:cNvSpPr/>
                      <wps:spPr>
                        <a:xfrm>
                          <a:off x="0" y="0"/>
                          <a:ext cx="0" cy="208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7pt,327.85pt" to="702.7pt,491.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uk-UA"/>
        </w:rPr>
        <w:t>З метою стимулювання структурних змін у фінансуванні інвестицій, вирішення пріоритетних проблем розвитку економіки та забезпечення ефективності функціонування економічної моделі країни уряд використовує систему прискореної амортизації, основу якої формує дегресивна амортизаці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дегресивній амортизації суму амортизаційних відрахувань визначають із залишкової вартості об'єктів і норм амортизації, помножених на коефіцієнт:</w:t>
      </w:r>
    </w:p>
    <w:p>
      <w:pPr>
        <w:pStyle w:val="Normal"/>
        <w:widowControl w:val="false"/>
        <w:numPr>
          <w:ilvl w:val="0"/>
          <w:numId w:val="8"/>
        </w:numPr>
        <w:shd w:fill="FFFFFF" w:val="clear"/>
        <w:tabs>
          <w:tab w:val="clear" w:pos="708"/>
          <w:tab w:val="left" w:pos="180" w:leader="none"/>
          <w:tab w:val="left" w:pos="540" w:leader="none"/>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 якщо нормативний час використання об'єкта від З до 5 років;</w:t>
      </w:r>
    </w:p>
    <w:p>
      <w:pPr>
        <w:pStyle w:val="Normal"/>
        <w:widowControl w:val="false"/>
        <w:numPr>
          <w:ilvl w:val="0"/>
          <w:numId w:val="8"/>
        </w:numPr>
        <w:shd w:fill="FFFFFF" w:val="clear"/>
        <w:tabs>
          <w:tab w:val="clear" w:pos="708"/>
          <w:tab w:val="left" w:pos="180" w:leader="none"/>
          <w:tab w:val="left" w:pos="540" w:leader="none"/>
          <w:tab w:val="left" w:pos="576"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 якщо нормативний час використання об'єкта від 5 до 6 років;</w:t>
      </w:r>
    </w:p>
    <w:p>
      <w:pPr>
        <w:pStyle w:val="Normal"/>
        <w:widowControl w:val="false"/>
        <w:numPr>
          <w:ilvl w:val="0"/>
          <w:numId w:val="8"/>
        </w:numPr>
        <w:shd w:fill="FFFFFF" w:val="clear"/>
        <w:tabs>
          <w:tab w:val="clear" w:pos="708"/>
          <w:tab w:val="left" w:pos="180" w:leader="none"/>
          <w:tab w:val="left" w:pos="540" w:leader="none"/>
          <w:tab w:val="left" w:pos="576"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 якщо нормативний час використання об'єкта більше 6 рок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гресивні норми використовують із дати придбання, лінійні - з дати використання об'єк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а можуть використовувати дегресивну систему амортизації за основними засобами, придбаними або побудованими з 1 січня 1960 р. і термін служби яких становить не менше 3 років:</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стати й обладнання, що використовуються для обробки та переробки в промисловості й на транспорті;</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и, призначені для очищення води й атмосфери;</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днання та споруди з виробництва пари, тепла й енергії;</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и для забезпечення безпеки працівників;</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и медико-соціального характеру;</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шини й обладнання, що використовуються для наукових і технічних досліджень;</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шини й обладнання для готелів;</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днання, призначене для економії енергії та сировини;</w:t>
      </w:r>
    </w:p>
    <w:p>
      <w:pPr>
        <w:pStyle w:val="Normal"/>
        <w:widowControl w:val="false"/>
        <w:numPr>
          <w:ilvl w:val="0"/>
          <w:numId w:val="3"/>
        </w:numPr>
        <w:shd w:fill="FFFFFF" w:val="clea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оруди для складуванн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Подання бухгалтерських документів. Щорічні бухгалтерські звіти складаються з балансу, звіту про прибутки і збитки та коментарів до них. Ці документи можна подавати трьома способа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корочений варіант: баланс, звіт і коментар подають загальним підсумк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й, коли до вказаних подаються ще інші документи (таблиці, в яких вказують порядок отримання прибутків, порівняльні дані за п'ять останніх років, цінні папери і т. ін.).</w:t>
      </w:r>
    </w:p>
    <w:p>
      <w:pPr>
        <w:pStyle w:val="Normal"/>
        <w:widowControl w:val="false"/>
        <w:numPr>
          <w:ilvl w:val="0"/>
          <w:numId w:val="1"/>
        </w:numPr>
        <w:shd w:fill="FFFFFF" w:val="clear"/>
        <w:tabs>
          <w:tab w:val="clear" w:pos="708"/>
          <w:tab w:val="left" w:pos="547" w:leader="none"/>
        </w:tabs>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ий, який не є обов'язковим (усі документи за обов'язковим варіантом: самофінансування фірми протягом року і діаграми та графіки зміни фінансового стан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подають коментарі до бухгалтерських документів, які дають можливість зрозуміти їх зміст, а також дають пояснення за бухгалтерськими принципами, які використовувалис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Франції немає спеціальних нормативних документів, що вказували б, як необхідно діяти при інфляційних явищах. Але міністерство фінансів та економіки дозволяє проводити переоцінку активів відповідно до зафіксованих темпів інфляції.</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іод 1919-1927 рр., коли рівень інфляції у Франції був дуже високим, багато компаній країни готували два варіанти бухгалтерських документів: у паперових грошах, що відображало поточну вартість, і в золотих франках, що відповідало постійній вартост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ьні активи мають переоцінюватися. Це здійснюється тоді, коли переоцінка зменшує податкові відрахування. З 1960 р. у Франції почали застосовуватися прискорені темпи списання вартості.</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поширенішим методом оцінки матеріальних цінностей є метод середньої зваженої, але застосовують також методи ФІФО і ЛІФО.</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Франція належить до континентальної системи обліку для якої притаманно такі риси, як: висока залежність від банківської системи і держави, макроекономічне планування, детальний юридичний регламент обліку і звіт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Організація ведення обліку в Люксембурзі</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ське регулювання та бухгалтерські професії. Люксембург донедавна був найменшою країною ЄС (тепер такою є Мальта). У країні склалася традиція слабкого юридичного регулювання бухгалтерських питань, і, хоча директиви ЄС формально вводяться в законодавство, воно надає широкі права у діях на розсуд користувач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введення директив ЄЕС (нині ЄС) єдині юридичні норми в Люксембурзі, що стосуються регулювання бухгалтерських питань, містилися в "Законі про діяльність компаній" від 1915 р., доповнення до якого були прийняті в 1933 р. Крім вимоги про включення в річні звітні документів балансового звіту і звіту про прибутки та збитки, інших вимог не бул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84 р. була встановлена кваліфікація ревізора підприємства, що відповідає статусу кваліфікованого аудитора в інших країнах. Діяльність цих фахівців контролюється міністерством юстиції, і для того, щоб ним стати, необхідно бути випускником університету, пройти трирічний курс практичної підготовки і скласти необхідні іспити. Кваліфіковані аудитори з інших країн ЄС можуть бути також допущені для роботи в країні після перевірки їхніх знань із законодавства, податків і стандартів, що діють у Люксембурзі. Одержавши дозвіл у міністерстві юстиції, кожен аудитор стає членом Інституту ревізорів підприємств -- професійної організації, завданням якої є здійснення контролю за діяльністю аудитор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 аудиторських і бухгалтерських вимог залежить від розмірів компаній. Останні класифікуються на малі або середні, якщо показники їхньої діяльності не перевищують двох із трьох установлених категорі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4700" w:type="pct"/>
        <w:jc w:val="left"/>
        <w:tblInd w:w="175" w:type="dxa"/>
        <w:tblLayout w:type="fixed"/>
        <w:tblCellMar>
          <w:top w:w="0" w:type="dxa"/>
          <w:left w:w="108" w:type="dxa"/>
          <w:bottom w:w="0" w:type="dxa"/>
          <w:right w:w="108" w:type="dxa"/>
        </w:tblCellMar>
      </w:tblPr>
      <w:tblGrid>
        <w:gridCol w:w="4149"/>
        <w:gridCol w:w="2230"/>
        <w:gridCol w:w="2413"/>
      </w:tblGrid>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казник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алі</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Середні </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гальний обсяг активів </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 млн. євр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7 млн. євро</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гальний товарооборот</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млн. євр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5,9 млн. євро</w:t>
            </w:r>
          </w:p>
        </w:tc>
      </w:tr>
      <w:tr>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ількість працівників</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0 осіб</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 осіб</w:t>
            </w:r>
          </w:p>
        </w:tc>
      </w:tr>
    </w:tbl>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1984 р. усі великі і середні підприємства повинні мати аудитором члена Інституту ревізорів підприємств. Невеликі компанії, як і раніше, призначають спеціальних аудиторів, до кваліфікації яких не висуваються особливі вимог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ало компаній Люксембургу, кожна з яких зареєстрована на декількох фондових біржах, мають тісні зв'язки з багатьма світовими фінансовими центрами. Тому говорити про норми надання аудиторської інформації в цій країні важко, адже на практиці все більше відчувається вплив інших країн.</w:t>
      </w:r>
    </w:p>
    <w:p>
      <w:pPr>
        <w:pStyle w:val="Normal"/>
        <w:widowControl w:val="false"/>
        <w:shd w:fill="FFFFFF" w:val="clear"/>
        <w:spacing w:lineRule="auto" w:line="360" w:before="0" w:after="0"/>
        <w:ind w:firstLine="709"/>
        <w:jc w:val="both"/>
        <w:rPr/>
      </w:pPr>
      <w:r>
        <w:rPr>
          <w:rFonts w:cs="Times New Roman" w:ascii="Times New Roman" w:hAnsi="Times New Roman"/>
          <w:b/>
          <w:bCs/>
          <w:color w:val="000000"/>
          <w:sz w:val="28"/>
          <w:szCs w:val="28"/>
          <w:lang w:val="uk-UA"/>
        </w:rPr>
        <w:t>Подання бухгалтерських документів</w:t>
      </w:r>
      <w:r>
        <w:rPr>
          <w:rFonts w:cs="Times New Roman" w:ascii="Times New Roman" w:hAnsi="Times New Roman"/>
          <w:color w:val="000000"/>
          <w:sz w:val="28"/>
          <w:szCs w:val="28"/>
          <w:lang w:val="uk-UA"/>
        </w:rPr>
        <w:t>. Компанії середніх розмірів повинні подавати акціонерам повний балансовий звіт, але можуть опускати деякі деталі в документах, що публікуються для загального користування; звіти про прибутки і збитки в обох випадках подаються у скороченому варіанті. Невеликі компанії можуть подавати акціонерам скорочений варіант звіту про прибутки та збитки і взагалі його не публікувати для загального користування; в обох випадках подається у скороченому варіанті балансовий зві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ведення вимоги про надання консолідованих бухгалтерських звітних документів привело до великих змін у законодавстві Люксембургу. Однак із 7400 зареєстрованих на фондових біржах компаній 5800 є фінансовими холдингами, яким надається виняток із цієї вимоги. Крім цього, частина холдингових компаній країни, у свою чергу, є дочірніми структурами інших іноземних холдингів, і тому останні мають подавати консолідовані бухгалтерські звітні документи. Консолідація проводиться звичайно методом придбання - постатейно, хоча в деяких випадках дозволяється використовувати метод злиття. Гудвіл має бути списаний протягом 5 років, якщо період амортизації перевищує цей термін, обґрунтовані пояснення мають приводитись у коментарях до бухгалтерських звітів. Особливістю люксембурзької бухгалтерської системи є те, що звітні документи можуть подаватися в будь-якій вільно конвертованій валюті. Тому немає ніяких розпоряджень стосовно перерахування іноземної валюти, але на практиці застосовуються два методи – метод обмінного курсу закриття балансу і тимчасовий метод.</w:t>
      </w:r>
    </w:p>
    <w:p>
      <w:pPr>
        <w:pStyle w:val="Normal"/>
        <w:widowControl w:val="false"/>
        <w:shd w:fill="FFFFFF" w:val="clear"/>
        <w:spacing w:lineRule="auto" w:line="360" w:before="0" w:after="0"/>
        <w:ind w:firstLine="709"/>
        <w:jc w:val="both"/>
        <w:rPr/>
      </w:pPr>
      <w:r>
        <w:rPr>
          <w:rFonts w:cs="Times New Roman" w:ascii="Times New Roman" w:hAnsi="Times New Roman"/>
          <w:b/>
          <w:bCs/>
          <w:color w:val="000000"/>
          <w:sz w:val="28"/>
          <w:szCs w:val="28"/>
          <w:lang w:val="uk-UA"/>
        </w:rPr>
        <w:t>План рахунків</w:t>
      </w:r>
      <w:r>
        <w:rPr>
          <w:rFonts w:cs="Times New Roman" w:ascii="Times New Roman" w:hAnsi="Times New Roman"/>
          <w:color w:val="000000"/>
          <w:sz w:val="28"/>
          <w:szCs w:val="28"/>
          <w:lang w:val="uk-UA"/>
        </w:rPr>
        <w:t>. Щодо плану рахунків, то Люксембург використовує план рахунків бухгалтерського обліку ЄС.</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ан рахунків бухгалтерського обліку ЄС визначає бухгалтерський облік як функцію управління та інформаційне джерело прийняття рішень. Він базується на міжнародних і національних стандартах і закона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Особливості плану рахунків</w:t>
      </w:r>
      <w:r>
        <w:rPr>
          <w:rFonts w:cs="Times New Roman" w:ascii="Times New Roman" w:hAnsi="Times New Roman"/>
          <w:color w:val="000000"/>
          <w:sz w:val="28"/>
          <w:szCs w:val="28"/>
          <w:lang w:val="uk-UA"/>
        </w:rPr>
        <w:t>. Він розроблений 25 липня 1978 р. і встановлює єдині норми та вимоги для країн ЄС за кожною статтею балансу та звіту про прибутки і збитк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ьому враховуються вимоги торговельного кодексу, який, зокрема, визначає перелік обов'язкових звітів, що використовуються господарськими одиниця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виходить із податкових кодексів, які регламентують норми та методи проведення інвентаризації, створення резервів і визначення прибутку, що оподатковуєтьс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н відповідає вимогам законодавства, яке передбачає організацію обліку та контролю залежно від форм власності, видів підприємств і розмір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 визначити такі принципи побудови планів рахунків бухгалтерського обліку в Люксембурзі, як:</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tab/>
        <w:t>Міжнародні вимоги до бухгалтерського обліку:</w:t>
      </w:r>
    </w:p>
    <w:p>
      <w:pPr>
        <w:pStyle w:val="Normal"/>
        <w:widowControl w:val="false"/>
        <w:shd w:fill="FFFFFF" w:val="clear"/>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w:t>
        <w:tab/>
        <w:t>точне відображення майнового та фінансового станів;</w:t>
      </w:r>
    </w:p>
    <w:p>
      <w:pPr>
        <w:pStyle w:val="Normal"/>
        <w:widowControl w:val="false"/>
        <w:shd w:fill="FFFFFF" w:val="clear"/>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w:t>
        <w:tab/>
        <w:t>правильність оцінки засобів і джерел;</w:t>
      </w:r>
    </w:p>
    <w:p>
      <w:pPr>
        <w:pStyle w:val="Normal"/>
        <w:widowControl w:val="false"/>
        <w:shd w:fill="FFFFFF" w:val="clear"/>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w:t>
        <w:tab/>
        <w:t>наявність облікових періодів;</w:t>
      </w:r>
    </w:p>
    <w:p>
      <w:pPr>
        <w:pStyle w:val="Normal"/>
        <w:widowControl w:val="false"/>
        <w:shd w:fill="FFFFFF" w:val="clear"/>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w:t>
        <w:tab/>
        <w:t>постійність методів, які використовують;</w:t>
      </w:r>
    </w:p>
    <w:p>
      <w:pPr>
        <w:pStyle w:val="Normal"/>
        <w:widowControl w:val="false"/>
        <w:shd w:fill="FFFFFF" w:val="clear"/>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w:t>
        <w:tab/>
        <w:t>повнота охоплення об'єктів.</w:t>
      </w:r>
    </w:p>
    <w:p>
      <w:pPr>
        <w:pStyle w:val="Normal"/>
        <w:widowControl w:val="false"/>
        <w:shd w:fill="FFFFFF" w:val="clear"/>
        <w:tabs>
          <w:tab w:val="clear" w:pos="708"/>
          <w:tab w:val="left" w:pos="57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tab/>
        <w:t>Чітке визначення в плані рахунків чотирьох їх категорій:</w:t>
      </w:r>
    </w:p>
    <w:p>
      <w:pPr>
        <w:pStyle w:val="Normal"/>
        <w:widowControl w:val="false"/>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w:t>
        <w:tab/>
        <w:t xml:space="preserve">балансові рахунки (активні, пасивні, активно-пасивні). </w:t>
      </w:r>
    </w:p>
    <w:p>
      <w:pPr>
        <w:pStyle w:val="Normal"/>
        <w:widowControl w:val="false"/>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w:t>
        <w:tab/>
        <w:t>рахунки для визначення результатів діяльності підприємства;</w:t>
      </w:r>
    </w:p>
    <w:p>
      <w:pPr>
        <w:pStyle w:val="Normal"/>
        <w:widowControl w:val="false"/>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w:t>
        <w:tab/>
        <w:t>рахунки управлінської бухгалтерії, що використовують для прийняття тактичних і стратегічних рішень, визначення й аналізу собівартості продукції;</w:t>
      </w:r>
    </w:p>
    <w:p>
      <w:pPr>
        <w:pStyle w:val="Normal"/>
        <w:widowControl w:val="false"/>
        <w:shd w:fill="FFFFFF" w:val="clear"/>
        <w:tabs>
          <w:tab w:val="clear" w:pos="708"/>
          <w:tab w:val="left" w:pos="538"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w:t>
        <w:tab/>
        <w:t>рахунки, за допомогою яких поєднуються дані фінансової та управлінської бухгалтерій.</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гальна характеристика класів рахунків</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лас 1. "Рахунки капіталів" (9 рахунків): (10 "Капітал", 11 "Результат минулого періоду", 12 "Результат звітного періоду").</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лас 2. "Рахунки матеріальних і нематеріальних основних засобів і фінансових вкладень" (8 рахунків): (20 "Нематеріальні основні засоби", 21 "Матеріальні основні засоби", 25 "Фінансові вкладення").</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лас 3. "Рахунки запасів незавершеного виробництва": (31 "Сировина і матеріали", 32 "Інші матеріали", 35 "Готова продукція", 36 "Товар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лас 4. "Рахунки розрахунків": ( 40 "Постачальники", 41 "Покупці", 46 "Дебітори та кредитор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лас 5. "Фінансові рахунки": (52 "Каса").</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lang w:val="uk-UA"/>
        </w:rPr>
        <w:t>Клас 6. "Рахунки затрат за елементами" (9 рахунків): (60 "Покупк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 7. "Рахунки доходів за видами" (9 рахунків).</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 8. "Спеціальні рахунки" - призначені для обліку коштів і зобов'язань, що мають позабалансовий характер.</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 9. "Рахунки аналітичної експлуатації" - призначені для прийняття управлінських рішень фірми та перспективного її розвитк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овий результат, відображений на рахунку 12 "Результат звітного періоду", визначають за даними рахунків 1-7 класів. Вказана рівність фінансового результату визначається за принципом подвійного запису та системи рахунків (балансових і затрати - випуск).</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Люксембург належить до континентальної системи. Згідно цієї системи бізнес, виробнича діяльність тісно пов'язані з банками, які переважно задовольняють фінансові запити компаній. Бухгалтерський облік регламентований законодавчо. Облікова політика спрямована передусім на задоволення вимог уряду. Крім цього, уряди країн вимагають публікувати деяку інформацію про компанії.</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ки</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необхідно зробити такий висновок, що обидві країни: Франція та Люксембург належать до континентальної системи бухгалтерського обліку, згідно якої бізнес, виробнича діяльність тісно пов'язані з банками, які переважно задовольняють фінансові запити компаній. Бухгалтерський облік регламентований законодавчо. Облікова політика спрямована передусім на задоволення вимог уряду. Крім цього, уряди країн вимагають публікувати деяку інформацію про компанії, тому останні змушені готувати детальну фінансову звітність.</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хгалтерське законодавство у Франції здійснює незалежна організація – Національна рада з бухгалтерії, що створена в 1957 р.</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Люксембурзі регулювання бухгалтерських питань, містяться в "Законі про діяльність компаній".</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Франції щорічні бухгалтерські звіти складаються з балансу, звіту про прибутки і збитки та коментарів до них.</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Люксембурзі компанії середніх розмірів повинні подавати акціонерам повний балансовий звіт, але можуть опускати деякі деталі в документах, що публікуються для загального користування; звіти про прибутки і збитки в обох випадках подаються у скороченому варіанті. Невеликі компанії можуть подавати акціонерам скорочений варіант звіту про прибутки та збитки і взагалі його не публікувати для загального користування; в обох випадках подається у скороченому варіанті балансовий звіт.</w:t>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4"/>
        </w:numPr>
        <w:shd w:fill="FFFFFF" w:val="clea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3. – 544 с.</w:t>
      </w:r>
    </w:p>
    <w:p>
      <w:pPr>
        <w:pStyle w:val="Normal"/>
        <w:numPr>
          <w:ilvl w:val="0"/>
          <w:numId w:val="4"/>
        </w:numPr>
        <w:shd w:fill="FFFFFF" w:val="clea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чко М.Р., Бенько І.Д. Бухгалтерський облік у зарубіжних країнах: Навчальний посібник. – К.: Знання, 2006. – 311 с. – (Вища освіта ХХ століття).</w:t>
      </w:r>
    </w:p>
    <w:p>
      <w:pPr>
        <w:pStyle w:val="Normal"/>
        <w:numPr>
          <w:ilvl w:val="0"/>
          <w:numId w:val="4"/>
        </w:numPr>
        <w:shd w:fill="FFFFFF" w:val="clea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Панков Ф.А. Бухгалтерский уч</w:t>
      </w:r>
      <w:r>
        <w:rPr>
          <w:rFonts w:cs="Times New Roman" w:ascii="Times New Roman" w:hAnsi="Times New Roman"/>
          <w:color w:val="000000"/>
          <w:sz w:val="28"/>
          <w:szCs w:val="28"/>
        </w:rPr>
        <w:t>е</w:t>
      </w:r>
      <w:r>
        <w:rPr>
          <w:rFonts w:cs="Times New Roman" w:ascii="Times New Roman" w:hAnsi="Times New Roman"/>
          <w:color w:val="000000"/>
          <w:sz w:val="28"/>
          <w:szCs w:val="28"/>
          <w:lang w:val="uk-UA"/>
        </w:rPr>
        <w:t>т и анализ в зарубежных странах: учебное пособие. – ИП «Экоперспектива». 1998. – 228 с.</w:t>
      </w:r>
    </w:p>
    <w:p>
      <w:pPr>
        <w:pStyle w:val="Normal"/>
        <w:numPr>
          <w:ilvl w:val="0"/>
          <w:numId w:val="4"/>
        </w:numPr>
        <w:shd w:fill="FFFFFF" w:val="clear"/>
        <w:tabs>
          <w:tab w:val="clear" w:pos="708"/>
          <w:tab w:val="left" w:pos="540" w:leader="none"/>
        </w:tabs>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кач В.И., Ткач В.М. Международная система учета и отчетности. – М.: Финанс</w:t>
      </w:r>
      <w:r>
        <w:rPr>
          <w:rFonts w:cs="Times New Roman" w:ascii="Times New Roman" w:hAnsi="Times New Roman"/>
          <w:color w:val="000000"/>
          <w:sz w:val="28"/>
          <w:szCs w:val="28"/>
        </w:rPr>
        <w:t>ы и статистика, 1998. – 160 с.</w:t>
      </w:r>
    </w:p>
    <w:p>
      <w:pPr>
        <w:pStyle w:val="Normal"/>
        <w:numPr>
          <w:ilvl w:val="0"/>
          <w:numId w:val="4"/>
        </w:numPr>
        <w:shd w:fill="FFFFFF" w:val="clear"/>
        <w:tabs>
          <w:tab w:val="clear" w:pos="708"/>
          <w:tab w:val="left" w:pos="540" w:leader="none"/>
        </w:tabs>
        <w:spacing w:lineRule="auto" w:line="360" w:before="0" w:after="0"/>
        <w:ind w:left="0" w:hanging="0"/>
        <w:rPr/>
      </w:pP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ымова И.Э. Учет в Люксембурге.//Бухгалтерский учет. – 2000. - № 9. – с. 72-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2085"/>
        </w:tabs>
        <w:ind w:left="2085" w:hanging="1185"/>
      </w:pPr>
      <w:rPr/>
    </w:lvl>
  </w:abstractNum>
  <w:abstractNum w:abstractNumId="5">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1067"/>
        </w:tabs>
        <w:ind w:left="1429" w:hanging="360"/>
      </w:pPr>
      <w:rPr/>
    </w:lvl>
  </w:abstractNum>
  <w:abstractNum w:abstractNumId="8">
    <w:lvl w:ilvl="0">
      <w:start w:val="2"/>
      <w:numFmt w:val="bullet"/>
      <w:lvlText w:val="–"/>
      <w:lvlJc w:val="left"/>
      <w:pPr>
        <w:tabs>
          <w:tab w:val="num" w:pos="1077"/>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Calibri;Century Gothic" w:hAnsi="Calibri;Century Gothic" w:cs="Calibri;Century Gothic"/>
    </w:rPr>
  </w:style>
  <w:style w:type="character" w:styleId="PageNumber">
    <w:name w:val="Page Number"/>
    <w:rPr/>
  </w:style>
  <w:style w:type="character" w:styleId="Style16">
    <w:name w:val="Нижний колонтитул Знак"/>
    <w:qFormat/>
    <w:rPr>
      <w:rFonts w:ascii="Calibri;Century Gothic" w:hAnsi="Calibri;Century Gothic"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6:00Z</dcterms:created>
  <dc:creator>KOLJA</dc:creator>
  <dc:description/>
  <cp:keywords/>
  <dc:language>en-US</dc:language>
  <cp:lastModifiedBy>SYSTEM</cp:lastModifiedBy>
  <dcterms:modified xsi:type="dcterms:W3CDTF">2011-09-26T14:36:00Z</dcterms:modified>
  <cp:revision>2</cp:revision>
  <dc:subject/>
  <dc:title>ЗМІСТ</dc:title>
</cp:coreProperties>
</file>