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іністерство освіти та науки Украї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Національний університет водного господарства та природокористуванн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4"/>
        </w:rPr>
        <w:t>Кафедра обліку та аудиту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80" w:leader="none"/>
        </w:tabs>
        <w:spacing w:lineRule="auto" w:line="360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  <w:lang w:val="uk-UA"/>
        </w:rPr>
      </w:pPr>
      <w:r>
        <w:rPr>
          <w:sz w:val="28"/>
          <w:szCs w:val="56"/>
          <w:lang w:val="uk-UA"/>
        </w:rPr>
        <w:t>Розрахункова ро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56"/>
          <w:lang w:val="uk-UA"/>
        </w:rPr>
      </w:pPr>
      <w:r>
        <w:rPr>
          <w:sz w:val="28"/>
          <w:szCs w:val="56"/>
          <w:lang w:val="uk-UA"/>
        </w:rPr>
        <w:t>з дисциплін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90"/>
          <w:lang w:val="uk-UA"/>
        </w:rPr>
      </w:pPr>
      <w:r>
        <w:rPr>
          <w:b/>
          <w:sz w:val="28"/>
          <w:szCs w:val="90"/>
          <w:lang w:val="uk-UA"/>
        </w:rPr>
        <w:t>«Організація обліку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(К = 1,6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4"/>
          <w:lang w:val="uk-UA"/>
        </w:rPr>
      </w:pPr>
      <w:r>
        <w:rPr>
          <w:b/>
          <w:sz w:val="28"/>
          <w:szCs w:val="24"/>
        </w:rPr>
        <w:t>Рівне - 20</w:t>
      </w:r>
      <w:r>
        <w:rPr>
          <w:b/>
          <w:sz w:val="28"/>
          <w:szCs w:val="24"/>
          <w:lang w:val="uk-UA"/>
        </w:rPr>
        <w:t>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Завдання та вихідні дані до розрахункової робо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  <w:t>Завдан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класти Баланс (форма 1) станом на 1 жовтня 2009 ро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повнити журнал господарських операцій за жовтень 2009 ро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арахувати амортизацію основних засобів за жовтень 2009 року (таблиця довільної форм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повнити розрахунково-платіжну відомість за жовтень 2009 ро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робити розподіл загальновиробничих витра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повнити журнали та відомості до них за жовтень 2009 ро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повнити оборотну відомість за жовтень 2009 ро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класти Баланс (форма 1) та Звіт про фінансові результати (форма 2) за жовтень 2009 року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  <w:t>Примітка:</w:t>
      </w:r>
      <w:r>
        <w:rPr>
          <w:sz w:val="28"/>
          <w:szCs w:val="24"/>
          <w:lang w:val="uk-UA"/>
        </w:rPr>
        <w:t xml:space="preserve"> коефіцієнт (</w:t>
      </w:r>
      <w:r>
        <w:rPr>
          <w:b/>
          <w:sz w:val="28"/>
          <w:szCs w:val="24"/>
          <w:lang w:val="uk-UA"/>
        </w:rPr>
        <w:t>К</w:t>
      </w:r>
      <w:r>
        <w:rPr>
          <w:sz w:val="28"/>
          <w:szCs w:val="24"/>
          <w:lang w:val="uk-UA"/>
        </w:rPr>
        <w:t xml:space="preserve">) для виконання необхідних розрахунків становить </w:t>
      </w:r>
      <w:r>
        <w:rPr>
          <w:b/>
          <w:sz w:val="28"/>
          <w:szCs w:val="24"/>
          <w:lang w:val="uk-UA"/>
        </w:rPr>
        <w:t>1,6</w:t>
      </w:r>
      <w:r>
        <w:rPr>
          <w:sz w:val="28"/>
          <w:szCs w:val="24"/>
          <w:lang w:val="uk-UA"/>
        </w:rPr>
        <w:t>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  <w:t>Вихідні дан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Приватне підприємство "Рівне" займається виробництвом меблів для дому та офісу. Воно є платником податку на прибуток і ПДВ на загальних підставах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4"/>
          <w:lang w:val="uk-UA"/>
        </w:rPr>
      </w:pPr>
      <w:r>
        <w:rPr>
          <w:i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i/>
          <w:sz w:val="28"/>
          <w:szCs w:val="24"/>
          <w:lang w:val="uk-UA"/>
        </w:rPr>
        <w:t>Залишки активів, капіталу і зобов'язань на 1 жовтня 2009 року</w:t>
      </w:r>
      <w:r>
        <w:rPr>
          <w:sz w:val="28"/>
          <w:szCs w:val="24"/>
          <w:lang w:val="uk-UA"/>
        </w:rPr>
        <w:t>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1. Основні засоби;</w:t>
      </w:r>
    </w:p>
    <w:tbl>
      <w:tblPr>
        <w:tblW w:w="76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8"/>
        <w:gridCol w:w="1857"/>
        <w:gridCol w:w="1267"/>
      </w:tblGrid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Основний засіб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Первісна вартіст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нос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міністративна будівля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86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85,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івля магазин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5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івля цеху №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4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40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удівля цеху №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4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824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рстат для виготовлення продукції № 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31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90,7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мп'ютер (відділ збуту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2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8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мплект монтажних інструменті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6,67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Легковий автомобіл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6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6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ашина для обробки деталей продукції № 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81,2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28,50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рстат для обробки деталей продукції № 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43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2,8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рендований фрезерувальний верстат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00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ерстат для виробництва продукції №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63,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3,52</w:t>
            </w:r>
          </w:p>
        </w:tc>
      </w:tr>
      <w:tr>
        <w:trPr>
          <w:trHeight w:val="23" w:hRule="atLeast"/>
        </w:trPr>
        <w:tc>
          <w:tcPr>
            <w:tcW w:w="4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зом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2502,8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4941,41</w:t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39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2. Залишок коштів на поточному рахунку – 35540,00 * 1,6 = 56864 грн.;</w:t>
      </w:r>
    </w:p>
    <w:p>
      <w:pPr>
        <w:pStyle w:val="Normal"/>
        <w:tabs>
          <w:tab w:val="clear" w:pos="708"/>
          <w:tab w:val="left" w:pos="39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3. Залишок валюти на рахунку – 2000,00 дол. (курс 1 дол. на 31.09.10 – 5,05 грн.)</w:t>
      </w:r>
    </w:p>
    <w:p>
      <w:pPr>
        <w:pStyle w:val="Normal"/>
        <w:tabs>
          <w:tab w:val="clear" w:pos="708"/>
          <w:tab w:val="left" w:pos="39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Отже, залишок валюти на рахунку = 2000,00 * 1,6 * 5,05 = 16160 грн.;</w:t>
      </w:r>
    </w:p>
    <w:p>
      <w:pPr>
        <w:pStyle w:val="Normal"/>
        <w:tabs>
          <w:tab w:val="clear" w:pos="708"/>
          <w:tab w:val="left" w:pos="39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4. Статутний капітал – 202000 * 1,6 = 323200 грн.;</w:t>
      </w:r>
    </w:p>
    <w:p>
      <w:pPr>
        <w:pStyle w:val="Normal"/>
        <w:tabs>
          <w:tab w:val="clear" w:pos="708"/>
          <w:tab w:val="left" w:pos="39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5. Неоплачений капітал</w:t>
      </w:r>
      <w:r>
        <w:rPr>
          <w:i/>
          <w:iCs/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– 3000 * 1,6 = 4800 грн.;</w:t>
      </w:r>
    </w:p>
    <w:p>
      <w:pPr>
        <w:pStyle w:val="Normal"/>
        <w:tabs>
          <w:tab w:val="clear" w:pos="708"/>
          <w:tab w:val="left" w:pos="394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>6. Нерозподілений прибуток – 60000 * 1,6 = 96000 грн.</w:t>
      </w:r>
    </w:p>
    <w:p>
      <w:pPr>
        <w:pStyle w:val="Normal"/>
        <w:tabs>
          <w:tab w:val="clear" w:pos="708"/>
          <w:tab w:val="left" w:pos="394" w:leader="none"/>
        </w:tabs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394" w:leader="none"/>
        </w:tabs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7. Залишки зобов'язань за розрахунками:</w:t>
      </w:r>
    </w:p>
    <w:tbl>
      <w:tblPr>
        <w:tblW w:w="628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1104"/>
      </w:tblGrid>
      <w:tr>
        <w:trPr>
          <w:trHeight w:val="23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Назва рахунк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ума, грн.</w:t>
            </w:r>
          </w:p>
        </w:tc>
      </w:tr>
      <w:tr>
        <w:trPr>
          <w:trHeight w:val="23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ахунки за податками/податок з доходів фізичних осі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9,74</w:t>
            </w:r>
          </w:p>
        </w:tc>
      </w:tr>
      <w:tr>
        <w:trPr>
          <w:trHeight w:val="23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ахунки за заробітною платою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80,99</w:t>
            </w:r>
          </w:p>
        </w:tc>
      </w:tr>
      <w:tr>
        <w:trPr>
          <w:trHeight w:val="23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ахунки за пенсійним забезпечення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81,54</w:t>
            </w:r>
          </w:p>
        </w:tc>
      </w:tr>
      <w:tr>
        <w:trPr>
          <w:trHeight w:val="23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ахунки за соціальним страхування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5,12</w:t>
            </w:r>
          </w:p>
        </w:tc>
      </w:tr>
      <w:tr>
        <w:trPr>
          <w:trHeight w:val="23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ахунки за страхуванням на випадок безробіття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2,83</w:t>
            </w:r>
          </w:p>
        </w:tc>
      </w:tr>
      <w:tr>
        <w:trPr>
          <w:trHeight w:val="23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озрахунки за страхуванням від нещасних випадкі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8,42</w:t>
            </w:r>
          </w:p>
        </w:tc>
      </w:tr>
      <w:tr>
        <w:trPr>
          <w:trHeight w:val="23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зом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pacing w:lineRule="auto" w:line="360"/>
              <w:rPr/>
            </w:pPr>
            <w:r>
              <w:rPr>
                <w:szCs w:val="24"/>
                <w:lang w:val="uk-UA"/>
              </w:rPr>
              <w:t>9988,64</w:t>
            </w:r>
          </w:p>
        </w:tc>
      </w:tr>
    </w:tbl>
    <w:p>
      <w:pPr>
        <w:pStyle w:val="Normal"/>
        <w:tabs>
          <w:tab w:val="clear" w:pos="708"/>
          <w:tab w:val="left" w:pos="394" w:leader="none"/>
        </w:tabs>
        <w:spacing w:lineRule="auto" w:line="360"/>
        <w:ind w:firstLine="709"/>
        <w:jc w:val="both"/>
        <w:rPr>
          <w:i/>
          <w:i/>
          <w:sz w:val="28"/>
          <w:szCs w:val="24"/>
          <w:lang w:val="uk-UA"/>
        </w:rPr>
      </w:pPr>
      <w:r>
        <w:rPr>
          <w:i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8. Готова продукція:</w:t>
      </w:r>
    </w:p>
    <w:tbl>
      <w:tblPr>
        <w:tblW w:w="6546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69"/>
        <w:gridCol w:w="881"/>
        <w:gridCol w:w="2489"/>
        <w:gridCol w:w="1807"/>
      </w:tblGrid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 </w:t>
            </w:r>
            <w:r>
              <w:rPr>
                <w:bCs/>
                <w:szCs w:val="24"/>
                <w:lang w:val="uk-UA"/>
              </w:rPr>
              <w:t>Вид продукції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Кількіс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Виробнича с/в одиниці, гр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Відпускна ціна, грн.</w:t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дукція № 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0</w:t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дукція № 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2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7,2</w:t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дукція № 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8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6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7,6</w:t>
            </w:r>
          </w:p>
        </w:tc>
      </w:tr>
      <w:tr>
        <w:trPr>
          <w:trHeight w:val="23" w:hRule="atLeast"/>
        </w:trPr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дукція № 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5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2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Додаткові умов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ідприємство обліковує витрати на рахунках 9-го клас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и амортизації основних засобів застосовують прямолінійний мет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артісна межа малоцінних необоротних матеріальних активів – 500 грн., їх амортизацію нараховують у першому місяці використання об'єктів у розмірі 100 % їх варт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артість запасів при вибутті оцінюють методом середньозваженої собіварт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осподарські операції жовтня 2009 року підприємство відобразило в журналі господарських операцій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4"/>
          <w:lang w:val="uk-UA"/>
        </w:rPr>
      </w:pPr>
      <w:r>
        <w:rPr>
          <w:b/>
          <w:i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Дані для розрахунку заробітної плати</w:t>
      </w:r>
    </w:p>
    <w:tbl>
      <w:tblPr>
        <w:tblW w:w="87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139"/>
        <w:gridCol w:w="2002"/>
        <w:gridCol w:w="3156"/>
      </w:tblGrid>
      <w:tr>
        <w:trPr>
          <w:trHeight w:val="2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цівник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сада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робітна плата, грн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мітка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цівник №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иректо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0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цівник №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головний бухгалте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0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роє дітей до 18 років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цівник №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цеху №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цівник №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чальник цеху №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0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удент-заочник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цівник №5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толя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5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цівник №6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омплектувальн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5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валід 2 групи</w:t>
            </w:r>
          </w:p>
        </w:tc>
      </w:tr>
      <w:tr>
        <w:trPr>
          <w:trHeight w:val="23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ацівник №7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ерівник відділу збуту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5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емія 240 грн., лікарняні 180 грн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Виконання розрахункової робо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Журнал господарських операцій за жовтень 2009 року</w:t>
      </w:r>
    </w:p>
    <w:tbl>
      <w:tblPr>
        <w:tblW w:w="8619" w:type="dxa"/>
        <w:jc w:val="left"/>
        <w:tblInd w:w="77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"/>
        <w:gridCol w:w="5402"/>
        <w:gridCol w:w="1041"/>
        <w:gridCol w:w="1041"/>
        <w:gridCol w:w="855"/>
      </w:tblGrid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№</w:t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Зміст операції (документ, що засвідчує її проведення)</w:t>
            </w:r>
          </w:p>
        </w:tc>
        <w:tc>
          <w:tcPr>
            <w:tcW w:w="2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Кореспонденція рахунків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Сума, грн.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Д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Кт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1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дбання матеріалів за попередньою оплатою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раховано аванс постачальнику за матеріал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Відображено податковий кредит з ПДВ (30000 / 6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Отримано матеріали від постачальника (30000 – 500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Закрито рахунок податкового кредиту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50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ведено залік заборгованост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30000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езоплатно отримано матеріали від постачальник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25000 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3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дбання матеріалів підзвітною особою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тримано готівку в касу підприємства для видачі її підзвітній особ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24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дано кошти під звіт на придбання матеріалі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24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прибутковано матеріали, придбані підзвітною особо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20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461" w:leader="none"/>
              </w:tabs>
              <w:spacing w:lineRule="auto" w:line="360"/>
              <w:rPr/>
            </w:pPr>
            <w:r>
              <w:rPr>
                <w:szCs w:val="24"/>
                <w:lang w:val="uk-UA"/>
              </w:rPr>
              <w:t>Відображено ПДВ за придбаними матеріалами (2400 * 2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4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раховано зарплату і премію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працівникам виробництва (1450 + 145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загальновиробничому персоналу (1500 + 150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адміністративному персоналу (2000 + 180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8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працівнику відділу збуту (1450 + 24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9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5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раховано лікарняні за три дні непрацездатності працівнику № 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тримано з лікарняних до пенсійного фонду (180 * 2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Cs/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даток з доходів фізичних осіб ((180 – 3,6) * 15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,46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6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тримано із заробітної плати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несків до Пенсійного фонду ((2900+3000+3800+1690) * 2 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7,8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несків на страхування у зв'язку з тимчасовою втратою працездатност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((2900+3000+3800+1690) * 1 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,9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несків на страхування на випадок безробіття ((2900+3000+3800+16900) * 0,6 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,34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податку з доходів фізичних осіб: ((2900 + 3000 + 3800 + 1690 - 227,8 - 113,9 - 68,34 – 5 * 453,75) * 15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/ПДФ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06,68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раховано на зарплату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нески до Пенсійного фонду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нарахована заробітна плата * 33,2 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62,8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6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61,6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20,84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нески на страхування у зв'язку з тимчасовою втратою працездатності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нарахована заробітна плата * 1,4 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,6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,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,66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 xml:space="preserve">внески на страхування на випадок безробіття 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нарахована заробітна плата * 1,6 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,4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,8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,04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 xml:space="preserve">внесків на соціальне страхування від нещасного випадку на виробництві та професійного захворювання, які спричинили втрату працездатності (меблеве виробництво – 2,2%) 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нарахована заробітна плата * 2,2 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,8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3,6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,18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пущено сировину та матеріали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у цех № 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56,95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у цех 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7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раховано амортизацію необоротних активів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ерстата для виробництва продукції № 1 (ТКВ 5 років) (1363,2/5/1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,7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ерстата для виробництва продукції № 2 (ТКВ 5 років) (2131,2/5/1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5,5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машини для виробництва продукції № 3 (ТКВ 7 років) (3181,25/7/1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,87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ерстата для виробництва продукції № 4 (ТКВ 6 років) (1843,2/6/1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,6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монтажних інструментів (ТКВ 5 років) (800/5/1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будівлі цеху № 1 (ТКВ 20 років) (144000/20/1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будівлі цеху № 2 (ТКВ 25 років) (110400/25/1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8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адміністративного приміщення (ТКВ 30 років) (3686,4/30/1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 xml:space="preserve">калькулятора (100% його вартості)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легкового автомобіля (ТКВ 15 років) (57600/15/1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2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комп'ютера (відділ збуту) (ТКВ 3 роки) (4320/3/1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будівлі магазину (ТКВ 20 років) (120000/20/12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трати на електроенергію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цех № 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6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цех № 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адмінбудів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4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торговельне приміщенн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5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Відображено ПДВ ((1160 + 1140 + 1134 + 1150) * 20 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6,8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трати на прибирання приміщень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цех № 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75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цех № 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адмінбудівл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92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торговельне приміщенн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5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Відображено ПДВ ((1175 +1130 + 1140 +1150)*20 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9</w:t>
            </w:r>
          </w:p>
        </w:tc>
      </w:tr>
      <w:tr>
        <w:trPr>
          <w:trHeight w:val="23" w:hRule="atLeast"/>
        </w:trPr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користано матеріали для пакування продукції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3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несено загальновиробничі витрати до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иробничих витра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50,5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собівартості реалізованої продукці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88,3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прибутковано з виробництва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10 одиниць продукції № 1 (цех № 1) (1200,00 * 1,6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2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5 одиниць продукції № 2 (цех № 1) (1800,00 * 1,6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8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20 одиниць продукції № 3 (цех № 2) (1600,00 * 1,6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6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10 одиниць продукції № 4 (цех № 2) (1900,00 * 1,6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4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алізовано продукцію за передоплатою (8 одиниць продукції № 1 і 6 одиниць продукції № 2)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Одержано передоплату від покупця (480*8 + 1267,2*6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43,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Нараховано податкові зобов'язання з ПДВ (11443,2/6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07,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ображено доход при відвантаженні продукції покупц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43,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крито рахунок податкових зобов'яза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07,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ідображено собівартість реалізованої продукції 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/в продукції № 1 = ((5*216+1920)/(5 + 10))*8 = 1600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/в продукції № 2 = ((1*528+2880)/(1+5))*6 = 3408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зом собівартість = 1600+3408 = 500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08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ведено залік заборгованост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443,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алізовано продукцію з наступною оплатою (22 одиниці продукції № 3 і 7 одиниць продукції № 4)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Відображено доход при відвантаженні продукції покупця (297,6*22 + 720*7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587,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Нараховано ПДВ (11587,2/6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31,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исано собівартість реалізованої продукції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/в продукції № 3 =((8*116,8+2560)/(8+20))*22=2745,6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С/в продукції № 4 =((4*315,2+3040)/(4+10))*7=2150,4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зом собівартість = 2745,6+2150,4=489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96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ержано оплату від покупц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587,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плата зарплати за попередній місяць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раховано в бюджет податок з доходів фізичних осіб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/ПДФ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19,74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раховано внески до пенсійного фонд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81,54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раховано внески на соціальне страхування у зв'язку з тимчасовою втратою працездатност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5,1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раховано внески на страхування на випадок безробіття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2,83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раховано внески на страхування від нещасного випадку на виробництві та професійного захворювання, які спричинили втрату працездатност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5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8,4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тримано готівку в касу для виплати заробітної пла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80,99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плачено зарплату за минулий місяц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88,86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Депоновано невиплачену заробітну плату (6480,99–5788,86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2,13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вернено готівку на рахунок у банк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2,13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дходження основних засобів як внеску у статутний капітал підприємства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ержано деревообробний верстат як внесок до статутного капіталу підприємства від засновника — неплатника ПДВ і введено його в експлуатацію (ТКВ 5 років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4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6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0,00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дбання малоцінного необоротного матеріального активу з наступною оплатою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держано калькулятор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ображено суму ПДВ (500*20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ведено калькулятор в експлуатаці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раховано кошти постачальнику (500 + 10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готовлення основних засобів із залученням підрядника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ерераховано аванс на виготовлення комплекту меблів (4 шафи) підряднику — платнику ПДВ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ображено суму податкового кредиту (3600/6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исано матеріали, використані на виготовлення меблі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тримано виготовлені меблі від підрядника (3600 – 60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ведено меблі в експлуатацію (ТКВ 4 роки) (7000 + 300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крито рахунок податкового кредит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ведено закриття заборгованостей по підрядник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езоплатне отримання основних засобів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тримано безоплатно причіп до легкового автомобіля (ТКВ 10 років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даж основних засобів з одержанням авансу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Одержано аванс за комплект монтажних інструментів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Відображено податкові зобов'язання з ПДВ (480/6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Переведено об'єкт основних засобів до складу активів, утримуваних для продажу (800-226,67-13,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60,03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Відображено списання зносу (226,67 + 13,3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9,97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дано комплект монтажних інструментів покупц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ображено собівартість реалізованого актив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60,03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крито рахунки розрахункі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крито рахунок податкових зобов'яза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исання об'єкта основних засобів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ведено з експлуатації автомобіль у зв'язку з його крадіжкою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2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ображено списання знос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8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ображено суму збитків на позабалансовому рахунк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7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-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4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ередача в оренду основного засобу (магазину)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ображено первісну вартість переданої в оренду частини будівлі магазин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/оренд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5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ображено знос переданої в оренду частини будівлі магазин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/оренд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12,5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тримано в касу підприємства аванс за перший місяць оренд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раховано податкові зобов'язання (1200/6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раховано орендну плату за поточний місяц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ображено закриття рахунка податкових зобов'язан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ведено залік заборгованостей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7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дано готівку в банк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5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тримання в оренду основного засобу (легковий автомобіль)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тримано за договором операційної оренди легковий автомобі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0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раховано орендну плату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ображено ПДВ (400*20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лачено орендну плату за поточний місяць (400 + 8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6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монти власних основних засобів (підтримання у робочому стані)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ведено ремонт автомобіля, яким користується адміністрація підприєм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ображено ПДВ (500*20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плачено ремонт автомобіля (500 + 10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bCs/>
                <w:szCs w:val="24"/>
                <w:lang w:val="uk-UA"/>
              </w:rPr>
              <w:t>27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ліпшення (модернізація) орендованого основного засобу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оведено модернізацію фрезерувального верстат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ображено ПДВ (550*20%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4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творено необоротний актив "Поліпшення орендованого верстата"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7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плачено ремонт верстата (110 + 550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8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0,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</w:t>
            </w:r>
          </w:p>
        </w:tc>
        <w:tc>
          <w:tcPr>
            <w:tcW w:w="8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несено витрати на рахунок фінансових результатів: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собівартість реалізованої продукці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992,3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адміністративні витрати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035,68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итрати на збу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950,7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собівартість реалізованих активі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4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60,03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артість списаних необоротних активі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6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2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іднесено доходи на рахунок фінансових результатів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ід реалізації готової продукції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0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192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ід операційної оренди активі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ід безоплатно одержаних оборотних активі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00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ід реалізації активів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20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значено фінансовий результат: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ід операційної діяльност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9573,35</w:t>
            </w:r>
          </w:p>
        </w:tc>
      </w:tr>
      <w:tr>
        <w:trPr>
          <w:trHeight w:val="23" w:hRule="atLeast"/>
        </w:trPr>
        <w:tc>
          <w:tcPr>
            <w:tcW w:w="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ід іншої звичайної діяльності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4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9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2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озрахунок амортизації основних засобів за жовтень 2009 року</w:t>
      </w:r>
    </w:p>
    <w:tbl>
      <w:tblPr>
        <w:tblW w:w="87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3669"/>
        <w:gridCol w:w="866"/>
        <w:gridCol w:w="866"/>
        <w:gridCol w:w="829"/>
        <w:gridCol w:w="2108"/>
      </w:tblGrid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новний засіб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В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нос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КВ, р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мортизація за місяць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>верстата для виробництва продукції № 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6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3,5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63,2/5/12=22,72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 xml:space="preserve">верстата для виробництва продукції № 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31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90,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131,2/5/12=35,52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 xml:space="preserve">машини для виробництва продукції № 3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81,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28,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181,25/7/12=378,87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 xml:space="preserve">верстата для виробництва продукції № 4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43,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2,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43,2/6/12=25,6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 xml:space="preserve">монтажних інструментів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/>
            </w:pPr>
            <w:r>
              <w:rPr>
                <w:szCs w:val="24"/>
                <w:lang w:val="uk-UA"/>
              </w:rPr>
              <w:t>8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26,6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/>
            </w:pPr>
            <w:r>
              <w:rPr>
                <w:szCs w:val="24"/>
                <w:lang w:val="uk-UA"/>
              </w:rPr>
              <w:t>800/5/12=13,3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 xml:space="preserve">будівлі цеху № 1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4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94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4000/20/12=600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 xml:space="preserve">будівлі цеху № 2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4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82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0400/25/12=368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 xml:space="preserve">адміністративного приміщення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86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585,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6864/30/12=102,4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 xml:space="preserve">легкового автомобіля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6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1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7600/15/12=320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 xml:space="preserve">комп'ютера (відділ збуту)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88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320/3/12=120</w:t>
            </w:r>
          </w:p>
        </w:tc>
      </w:tr>
      <w:tr>
        <w:trPr>
          <w:trHeight w:val="2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— </w:t>
            </w:r>
            <w:r>
              <w:rPr>
                <w:szCs w:val="24"/>
                <w:lang w:val="uk-UA"/>
              </w:rPr>
              <w:t xml:space="preserve">будівлі магазину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0000/20/12=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center" w:pos="4904" w:leader="none"/>
          <w:tab w:val="right" w:pos="9809" w:leader="none"/>
        </w:tabs>
        <w:spacing w:lineRule="auto" w:line="360"/>
        <w:ind w:firstLine="709"/>
        <w:jc w:val="both"/>
        <w:rPr/>
      </w:pPr>
      <w:r>
        <w:rPr/>
        <w:t>Розрахунок розподілу загальновиробничих витрат</w:t>
      </w:r>
    </w:p>
    <w:tbl>
      <w:tblPr>
        <w:tblW w:w="87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84"/>
        <w:gridCol w:w="1378"/>
        <w:gridCol w:w="1336"/>
        <w:gridCol w:w="1605"/>
        <w:gridCol w:w="1186"/>
      </w:tblGrid>
      <w:tr>
        <w:trPr>
          <w:trHeight w:val="2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№</w:t>
            </w:r>
          </w:p>
        </w:tc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казник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сього, грн.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 од. бази розподілу, грн.</w:t>
            </w:r>
          </w:p>
        </w:tc>
        <w:tc>
          <w:tcPr>
            <w:tcW w:w="2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ключення ЗВВ</w:t>
            </w:r>
          </w:p>
        </w:tc>
      </w:tr>
      <w:tr>
        <w:trPr>
          <w:trHeight w:val="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итрат виробництва (рах. 23), грн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с/в реаліз. продукції 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рах. 90), грн.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за розподілу за нормальною потужністю (заробітна плата основних робітників), грн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00,00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2робітники * 500,00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гальновиробничі витрати за нормальною потужністю, грн.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тому числі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змінні – разом, у т.ч.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електроенергі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55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.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постійні – разом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т.ч.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робітна плата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нески в ПФ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нески на ССТВПр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нески на ССВБезр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нески на СНВ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мортизація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бирання цехі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45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820,00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72,00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,00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,00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8,00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05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,845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82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272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2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3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018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605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,10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База розподілу за фактичною потужністю, грн.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9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актичні загальновиробничі витрати, грн. (Дт 91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73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1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- змінні – разом, у т. ч. електроенергія (1160+1140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2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 постійні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 т.ч.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робітна плата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нески в ПФ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нески на ССТВПр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нески на ССВБезр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Внески на СНВ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мортизація (13,3+600+368)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ибирання цехів (1175+1130)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 них: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438,8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0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96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2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8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6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981,3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3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стійні розподілені</w:t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(2900*1,845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50,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35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стійні нерозподілені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88,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88,3</w:t>
            </w:r>
          </w:p>
        </w:tc>
      </w:tr>
      <w:tr>
        <w:trPr>
          <w:trHeight w:val="2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зом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7650,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088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Оборотна відомість</w:t>
      </w:r>
    </w:p>
    <w:tbl>
      <w:tblPr>
        <w:tblW w:w="87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848"/>
        <w:gridCol w:w="1065"/>
        <w:gridCol w:w="1065"/>
        <w:gridCol w:w="1065"/>
        <w:gridCol w:w="1065"/>
        <w:gridCol w:w="1065"/>
        <w:gridCol w:w="1065"/>
      </w:tblGrid>
      <w:tr>
        <w:trPr>
          <w:trHeight w:val="23" w:hRule="atLeast"/>
        </w:trPr>
        <w:tc>
          <w:tcPr>
            <w:tcW w:w="23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  <w:p>
            <w:pPr>
              <w:pStyle w:val="Normal"/>
              <w:autoSpaceDE w:val="true"/>
              <w:spacing w:lineRule="auto" w:line="36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Рахунок, субрахуно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Залишок на початок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Оборот за місяць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Залишок на кінець</w:t>
            </w:r>
          </w:p>
        </w:tc>
      </w:tr>
      <w:tr>
        <w:trPr>
          <w:trHeight w:val="23" w:hRule="atLeast"/>
        </w:trPr>
        <w:tc>
          <w:tcPr>
            <w:tcW w:w="23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36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Д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К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Д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К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Д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Кт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удинки та споруд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112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112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ашини та обладна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518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518,8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Транспортні засоб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7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6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4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Інструменти, прилади та інвентар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1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43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Малоцінні необоротні матеріальні актив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Інші необоротні матеріальні актив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нос основних засоб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34941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4352,4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357,9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24046,85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3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Знос інших необоротних матеріальних актив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5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ридбання (виготовлення) основних засоб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ридбання (виготовлення) інших необоротних матеріальних актив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ировина й матеріал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2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658,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0341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Виробництв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5312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912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Готова продукці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80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9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299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8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еоборотні активи та групи вибуття, утримувані для продаж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60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60,0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Каса в національній валют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080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980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1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оточні рахунки в національній валют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68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5302,5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8328,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3837,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оточні рахунки в іноземній валют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6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61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 вітчизняними покупця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603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603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7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а виданими аванс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3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3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7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 підзвітними особ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4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7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 іншими дебітор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татутний капіта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23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2320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2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Безоплатно одержані необоротні актив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00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рибуток нерозподілени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6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9573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5573,35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4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епокритий збиток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-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еоплачений капітал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8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3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 вітчизняними постачальник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4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4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4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а податк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19,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845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455,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770,6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4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одаткові зобов’язанн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18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18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4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Податковий креди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6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5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а пенсійним забезпечення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281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281,5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069,0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069,04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5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а соціальним страхування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75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75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73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73,36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5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а страхуванням на випадок безробіття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72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72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50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50,58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5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а страхуванням від нещасних випадк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58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58,4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50,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50,58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6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а заробітною платою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480,9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8197,7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3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673,28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6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 депонен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92,1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92,13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а іншими виплат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0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49,94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8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а авансами одержани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564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3123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5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8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озрахунки з іншими кредиторам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7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275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014,8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охід від реалізації готової продукці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03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030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1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охід від реалізації інших оборотних актив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3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1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охід від операційної оренди актив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18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Дохід від безоплатно одержаних оборотних актив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5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50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9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езультат операційної діяльност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81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481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79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Результат іншої звичайної діяльності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0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обівартість реалізованої готової продукції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99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11992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Загальновиробничі витрати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73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738,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Адміністративні витрат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03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035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Витрати на збут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950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6950,7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4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обівартість реалізованих виробничих запас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6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976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Списання необоротних активів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3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 xml:space="preserve">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360"/>
              <w:rPr>
                <w:bCs/>
                <w:szCs w:val="22"/>
                <w:lang w:val="uk-UA"/>
              </w:rPr>
            </w:pPr>
            <w:r>
              <w:rPr>
                <w:bCs/>
                <w:szCs w:val="22"/>
                <w:lang w:val="uk-UA"/>
              </w:rPr>
              <w:t>Разом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64130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64130,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14390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14390,1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92694,4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592694,4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875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619"/>
        <w:gridCol w:w="1005"/>
        <w:gridCol w:w="613"/>
        <w:gridCol w:w="909"/>
        <w:gridCol w:w="554"/>
        <w:gridCol w:w="956"/>
        <w:gridCol w:w="583"/>
      </w:tblGrid>
      <w:tr>
        <w:trPr>
          <w:trHeight w:val="23" w:hRule="atLeast"/>
        </w:trPr>
        <w:tc>
          <w:tcPr>
            <w:tcW w:w="4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забалансові рахунки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лишок на початок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борот за місяць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Залишок на кінець</w:t>
            </w:r>
          </w:p>
        </w:tc>
      </w:tr>
      <w:tr>
        <w:trPr>
          <w:trHeight w:val="23" w:hRule="atLeast"/>
        </w:trPr>
        <w:tc>
          <w:tcPr>
            <w:tcW w:w="4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т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т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Дт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т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1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рендовані необоротні актив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0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65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72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евідшкодовані нестачі і втрати від псування цінносте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30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зом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25000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5500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Cs w:val="24"/>
                <w:lang w:val="uk-UA"/>
              </w:rPr>
              <w:t>9500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sz w:val="28"/>
      <w:szCs w:val="28"/>
      <w:u w:val="singl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u w:val="singl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u w:val="singl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cs="Times New Roman"/>
      <w:u w:val="singl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u w:val="singl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34:00Z</dcterms:created>
  <dc:creator>Admin</dc:creator>
  <dc:description/>
  <cp:keywords/>
  <dc:language>en-US</dc:language>
  <cp:lastModifiedBy>SYSTEM</cp:lastModifiedBy>
  <cp:lastPrinted>2010-03-15T21:26:00Z</cp:lastPrinted>
  <dcterms:modified xsi:type="dcterms:W3CDTF">2011-09-26T14:34:00Z</dcterms:modified>
  <cp:revision>2</cp:revision>
  <dc:subject/>
  <dc:title>Завдання для виконання </dc:title>
</cp:coreProperties>
</file>