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счеты и проанализировать выполнение контрактных обязательств по экспор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ые данные для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900"/>
        <w:gridCol w:w="1713"/>
        <w:gridCol w:w="1900"/>
        <w:gridCol w:w="1713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ортируем товар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язательства по контракту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олнение контрактных обязательств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экспорта, тыс.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., тыс.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экспорта, тыс.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., тыс.руб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актных обязательств по сто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Ф – объем экспортируемой продукции по условию контракта и фактически соответственно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0 и РФ – цена за единицу объема экспортируемой продукции по условию контракта и фактически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Jc = (5+30)/(9+28) = 0.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Jc = (8+37)+(9+35) = 1.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объема экспорта на изменение стоимости экспортируемой продукции. Определяется расчетом индекса физического объ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Jg</w:t>
      </w:r>
      <w:r>
        <w:rPr>
          <w:sz w:val="28"/>
          <w:szCs w:val="28"/>
        </w:rPr>
        <w:t xml:space="preserve"> = (9+30)/(9+28) = 1.0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lang w:val="en-US"/>
        </w:rPr>
        <w:t>Jg</w:t>
      </w:r>
      <w:r>
        <w:rPr>
          <w:sz w:val="28"/>
          <w:szCs w:val="28"/>
        </w:rPr>
        <w:t xml:space="preserve"> = (9+37)/(9+35) = 1.0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во сколько раз (на сколько %%) изменяется стоимость всей экспортной операций при условии изменения количества экспортируемой продукции, но в неизменных ценах, т. е. в ценах оговоренных в контракт, т.е. при неизменных ценах объем экспортной операции по товару №4 изменится на 5,4%, а по товару №12 на 4,5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лияние изменения цены экспортируемой продукции на стоимость экспорта. Определяется расчетом индекса цен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р = (9+28)/(5+30) = 1.05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р = (9+35)/(8+37) = 0,9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во сколько раз (на сколько %%) изменяется стоимость экспортной операции при условии изменения цены, но неизменности количества поставляемой продукции, поэтому при неизменности количества по товару №4 изменится на 5,7%, а по товару №12 снизится на 4%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ть расчеты по определению рентабельности кредитной операции импорта технологического оборудования. По результатам расчета пронести анализ и сделать выводы. Выбрать фирму-импортера, предлагавшую наилучшие условия поставки оборудования в кредит., т.е. фирму с наилучшими условиями импортной операции для покупа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070"/>
        <w:gridCol w:w="789"/>
        <w:gridCol w:w="954"/>
      </w:tblGrid>
      <w:tr>
        <w:trPr/>
        <w:tc>
          <w:tcPr>
            <w:tcW w:w="6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фирма-импортер</w:t>
            </w:r>
          </w:p>
        </w:tc>
      </w:tr>
      <w:tr>
        <w:trPr/>
        <w:tc>
          <w:tcPr>
            <w:tcW w:w="6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1 Импортная стоимость товара по цене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ОВ-порт поставщ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ыс.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770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 w:val="20"/>
                <w:szCs w:val="28"/>
                <w:lang w:val="en-US"/>
              </w:rPr>
              <w:t>2</w:t>
            </w:r>
            <w:r>
              <w:rPr>
                <w:iCs/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</w:rPr>
              <w:t>Доли оплаты товара наличны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умма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318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Годовая процентная ставка 1а креди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Расходы за границей по доставке товара до порта Росс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6. Внутренняя отпускная стоимость това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Нормативный коэф-т эффективности капитальных влож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35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Средний срок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9. Темпы роста оптовых цен 1 на срок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Стоимость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4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92.64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1. Общая сумма выплат по кредитной оп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ыс.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9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910.64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2. Коэффициент инфляции (обесценивания) на срок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30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3. Кредит и проценты с учетом инфля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7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383.83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 Себестоимость товара ни условиях кредита с учетом инфля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ыс.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8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456.23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 Норма прибыли на срок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6. Прибыль от эксплуатации оборудования за срок креди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ыс.р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80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7 Рентабельность кредитной опер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8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 10. Стоимость креди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 = К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- сумма кредита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 - средний срок креди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- годовая процентная ставка по кредиту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485*40%*2.5 =</w:t>
      </w:r>
      <w:r>
        <w:rPr>
          <w:sz w:val="28"/>
          <w:szCs w:val="28"/>
        </w:rPr>
        <w:t>348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= 3318*32%*1,5 =1592,6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 11. Общая сумма выплат по кредитной опер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 = </w:t>
      </w:r>
      <w:r>
        <w:rPr>
          <w:iCs/>
          <w:sz w:val="28"/>
          <w:szCs w:val="28"/>
        </w:rPr>
        <w:t>К + С'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к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= 3485+3485 = 697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к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 3318+1592.64 = 4910.6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12. При закупки импортных товаров в условиях коммерческого кредита необходимо учитывать фактор инфляции В данном задании коэффициент инфляции рассчитывается, принимая во внимание темп роста оптовых цен на срок креди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. 13. </w:t>
      </w:r>
      <w:r>
        <w:rPr>
          <w:sz w:val="28"/>
          <w:szCs w:val="28"/>
        </w:rPr>
        <w:t>Кредит и проценты с, учетом инфляции - это общая сумма выплат по кредитной операции с учетом инфля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- коэффициент инфляции за период кредитной оп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u = (K+Ck)*kinf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u M = 6970*140 = 9758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10.64*130 = 6383.83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14. Себестоимость товара на условиях кредита с учетом инфля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б = </w:t>
      </w:r>
      <w:r>
        <w:rPr>
          <w:sz w:val="28"/>
          <w:szCs w:val="28"/>
          <w:lang w:val="en-US"/>
        </w:rPr>
        <w:t>Sku</w:t>
      </w:r>
      <w:r>
        <w:rPr>
          <w:sz w:val="28"/>
          <w:szCs w:val="28"/>
        </w:rPr>
        <w:t>+Дн+Р</w:t>
      </w:r>
      <w:r>
        <w:rPr>
          <w:sz w:val="28"/>
          <w:szCs w:val="28"/>
          <w:lang w:val="en-US"/>
        </w:rPr>
        <w:t>d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M = 9758+615+470 = 10843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N = 6383.83+452.40+620 = 7456.23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Дн - доля оплаты импорта наличны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расходы за границей по доставке товара до порта России (так как базисное условие поставки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В-порт поставщика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. 15. Норма прибыли на срок кредита дана как доля, удельный вес прибыли в величине внутренней отпускной стоимости товара, производимого на приобретенном импортном оборудован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прибы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35*4000 = 140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прибы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52*4000 = 208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16. Рентабельность операции импорта оборудования на условиях кредита определяется расчето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П/Сб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1400/10843 = 0.13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2080/7456.23 = 0.28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П - прибыль от эксплуатации импортного оборудования за весь период кредит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веденным выше расчетам можно сделать вывод, что лучшая фирма импортер является фир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 как она предлагает наилучшие условия поставки оборудования в кредит. Это подтверждает уровень рентабельности 0,28, который выше чем у фир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0,15 %, а также норма прибыли фир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торая составляет 2080, и является больше на 48,57% чем у фирмы 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Задание 3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оказатели, характеризующие оборачиваемость средств, вложенных фирмой в экспортно-импортные оп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ффективность затрат. Проанализировать полученные результаты, сделать выв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 и расчетные показатели по фирме </w:t>
      </w:r>
      <w:r>
        <w:rPr>
          <w:sz w:val="28"/>
          <w:szCs w:val="28"/>
          <w:lang w:val="en-US"/>
        </w:rPr>
        <w:t>D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411"/>
        <w:gridCol w:w="1549"/>
        <w:gridCol w:w="1157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овый пери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ный пери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Эк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 Выручка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Затраты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3. Экспортируемые товары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 w:val="20"/>
                <w:szCs w:val="28"/>
              </w:rPr>
              <w:t xml:space="preserve">4. </w:t>
            </w:r>
            <w:r>
              <w:rPr>
                <w:sz w:val="20"/>
                <w:szCs w:val="28"/>
              </w:rPr>
              <w:t>Число оборотов данной суммы экспортируемых товаров (скорост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6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1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-4,75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Время оборота в днях 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тдача средств фи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5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Коэффициент Эффек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6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. Им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Выручка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0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Затраты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5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Импортируемые товары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Число оборотов данной суммы импортируемых товаров (скорост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,79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Время оборота в дн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1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тдача средств фи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7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76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Коэффициент эффек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III. </w:t>
            </w:r>
            <w:r>
              <w:rPr>
                <w:sz w:val="20"/>
                <w:szCs w:val="28"/>
              </w:rPr>
              <w:t>Товарообор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Выручка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Затраты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Активы фирмы, млн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Число оборо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18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Время обращения в дн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3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тдача средств фир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27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, Эффективность расходуемых средст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4. Число оборотов экспортируемых (импортируемых) товаров данной стоимости за определенный период времени определяется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= З/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3 - затраты фирмы по экспорту (импорту) или е целом по экспортно-импортным операциям, выраженные в национальной валюте стран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- стоимость товара, экспортируемого (импортируемого), активы фир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=400/25 = 16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1 = 450/40 =11,2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0=480/35 = 13,7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= 415/38 =10,9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5. Время, длительность одного оборота данной суммы активов фирмы в днях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д = АД/З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0 = 25*360/400 = 22,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д1 = 40*360/450 = 3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0 = 35*360/480 = 26,2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д1 = 38*360/415 = 32,96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Д - количество календарных дней в расчетном анализируемом перио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период времени одного оборота активов данной стоим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тесно взаимосвязан с показателем скорости оборота активов фирмы. Очевидно, что чем больше время одного оборота, тем меньше скорость обращения, тем меньше количественно оборотов экспортируемых (импортируемых) товаров за анализируемый период времен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 6. Отдача средств фирмы, вложенных в экспортную (импортную) операци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= В/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0 = 440/25 = 17,60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1 = 470/40 = 11,7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0 = 550/35 = 15,7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1 = 530/38 = 13,9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- чистая выручка за экспортируемую (импортируемую) продукцию, пересчитанная в единицах национальной валю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отдачи средств фирмы характеризует величину чистой выручки, которую имеет фирма в расчете на стоимостную единицу оборотных активов по экспортным (импортным) операци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может быть представлен в виде двух сомножителей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= В/З*З/А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ервый сомножитель (В/З)— есть коэффициент эффектив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сомножитель (З/А) — есть показатель скорости оборота активов фирмы, характеризующий число оборотов активов за анализируемый период времен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запись позволяет определить отдельное влияние каждого из сомножителей на показатель отда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7. Коэффициент эффективности экспортной (импортной) 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 = В/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0 = 440/400 = 1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1 = 470/450 = 1,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0 = 550/480 = 1,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1 = 530/415 = 1,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сегда измеряется соотношением затрат и результатов. Для общего случая можно говорить, что если результаты превышают затраты, то операция считается эффективной. Для более частного, конкретного случая, необходимо сравнить величину превышения чистой выручки над затратами с требуемой. величиной, с внутренней нормой дох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ьева В.И. Учёт в условиях рынка. - М.: Финансы и статистик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а Е.П. и др. Бухгалтерский учёт. - М.: Финансы и статистик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ый план счетов бухгалтерского учёта. - М.: Инфра-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ёт. - М.: Инфра-М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ирьянова З.В. Теория бухгалтерского учета. - М.: Финан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статистик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.Нидлз, Х.Андерсон, Д.Колдуэлл. Принципы бухгалтерского учета - М.: Финансы и статистика, 2003.</w:t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5:00Z</dcterms:created>
  <dc:creator>wl</dc:creator>
  <dc:description/>
  <cp:keywords/>
  <dc:language>en-US</dc:language>
  <cp:lastModifiedBy>SYSTEM</cp:lastModifiedBy>
  <cp:lastPrinted>2005-12-21T15:10:00Z</cp:lastPrinted>
  <dcterms:modified xsi:type="dcterms:W3CDTF">2011-09-26T14:15:00Z</dcterms:modified>
  <cp:revision>2</cp:revision>
  <dc:subject/>
  <dc:title/>
</cp:coreProperties>
</file>