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rPr/>
      </w:pPr>
      <w:r>
        <w:rPr>
          <w:rFonts w:cs="Times New Roman" w:ascii="Times New Roman" w:hAnsi="Times New Roman"/>
          <w:sz w:val="28"/>
          <w:szCs w:val="28"/>
        </w:rPr>
        <w:t>Часть 1. Основы бухгалтерского учета</w:t>
      </w:r>
    </w:p>
    <w:p>
      <w:pPr>
        <w:pStyle w:val="Normal"/>
        <w:widowControl w:val="false"/>
        <w:suppressAutoHyphens w:val="true"/>
        <w:spacing w:lineRule="auto" w:line="360" w:before="0" w:after="0"/>
        <w:rPr/>
      </w:pPr>
      <w:r>
        <w:rPr>
          <w:rFonts w:cs="Times New Roman" w:ascii="Times New Roman" w:hAnsi="Times New Roman"/>
          <w:sz w:val="28"/>
          <w:szCs w:val="28"/>
        </w:rPr>
        <w:t>Часть 2. Основы бухгалтерского финансового учет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посвящена основным вопросам бухгалтерского учета. В основе работы лежит бухгалтерская отчетность условной организации, взаимодействующей в процессе производственно-финансовой деятельности с организациями различных организационно-правовых форм собств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двух ча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часть работы рассматривает вопросы теоретических основ бухгалтерск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работы посвящена материалам бухгалтерского финансов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асть 1. Основы бухгалтерск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 это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Хозяйственной операцией называется каждый совершившийся факт хозяйственной деятельности предприятия, оформленный документ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бухгалтерского учета состоят в следующем:</w:t>
      </w:r>
    </w:p>
    <w:p>
      <w:pPr>
        <w:pStyle w:val="Style17"/>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ной и достоверной информации о деятельности предприятия и его имуществе для предоставления внешним и внутренним пользователям бухгалтерской отчетности;</w:t>
      </w:r>
    </w:p>
    <w:p>
      <w:pPr>
        <w:pStyle w:val="Style17"/>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нутренних и внешних пользователей для контроля за:</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м действующего законодательства при выполнении организации хозяйственных операций;</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сть произведенных операций;</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и движением имущества и обязательств;</w:t>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м материальных, трудовых и финансовых ресурсов в соответствии с утвержденными нормами, нормативами и сметами;</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предприятия независимо от их организационно-правовой формы, вида деятельности и принадлежности ведут бухгалтерский учет в соответствии с действующим законодательств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бухгалтерского учета классифицируются по трем признакам:</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ам и размещению;</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сточникам образования и назначению;</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озяйственным процесса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 видам и размещению хозяйственные средства предприятия делятся на внеоборотные активы и оборотные активы. К внеоборотным активам относятся основные средства, нематериальные активы, капитальные вложения, долгосрочные финансовые вложения. К оборотным активам относятся материально-производственные запасы, производственные запасы, незавершенное строительство, полуфабрикаты, денежные средства в кассе и на счетах в банке, денежные документы, товары отгруженные, средства в расчет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аждому виду имущества (хозяйственных средств) соответствует один или несколько источников образования и, наоборот, за счет определенного источника образуется один или несколько видов хозяйственных средств организации. Следовательно, общая сумма всех хозяйственных средств организации обязательно должна быть равна общей сумме источников их образования. Такое равенство находит отражение в бухгалтерском балансе. Бухгалтерский баланс – это способ обобщенного отражения и экономической группировки в денежной оценке имущества и обязательств организации на определенную да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бухгалтерского баланса состоит в том, что итоги актива и пассива на определенную дату обязательно должны быть равны. Это равенство вытекает из того, что в активе и пассиве показывается одна масса средств, но сгруппированная по разным признакам: в активе – по видам и размещению, а в пассиве – по источникам образования и назначени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ходных данных (таблица 1, см. приложение 1) осуществим группировку имущества условного предприятия по видам и размещению и по источникам образования и назначению (таблица 2, см. прилож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 данные таблицы 2, составим баланс предприятия по упрощенной форме (таблица 3, см. прилож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асть 2. Основы бухгалтерского финансов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кущего учета хозяйственных средств организации, источников их образования и хозяйственных процессов применяют бухгалтерские счета. Счет открывается на каждый объект у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чета по отношению к балансу делятся на активные, пассивные и активно-пассивные. Активные счета предназначены для учета имущества (хозяйственных средств) предприятия. Для учета источников образования применяются пассивные с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чета имеют смешанный характер, то есть сочетают в себе признаки активных и пассивных счетов. Эти счета применяются для расчетов организации с другими юридическими и физическими лиц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по бухгалтерским счетам производят методом двойной записи, то есть каждую хозяйственную операцию записывают не менее чем по двум счетам в одинаковой сумме, в одном счете по дебету, в другом – по креди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ая связь между счетами называется корреспонденцией счетов, а счета, между которыми возникает эта связь, называют корреспондирующими. По способу обобщения и группировки учетных данных бухгалтерские счета делятся на синтетические и аналитические. Хозяйственные операции, записанные в синтетическом счете, обязательно отражаются на соответствующих аналитических счетах. Начальный и конечный остаток синтетического счета должны быть равны суммам соответствующих остатков его аналитических счетов. Сверка данных синтетического и аналитического учета производится путем составления оборотных ведомостей по каждому синтетическому счету, в развитии которого ведутся аналитические счета. Пример журнала хозяйственных операций представлен в таблице 4 (см. приложение). На его основании составлена оборотная ведомость по синтетическим счетам (таблица 5, см. приложение). На основании данных оборотной ведомости заполнен бухгалтерский баланс на конец отчетного периода.</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хгалтерский учет: Учебник / П.С. Безруких, Н.П. Кондраков, В.Ф. Палий и др.; Под ред. П.С. Безруких. – М.: Бухгалтерский учет, 2001.</w:t>
      </w:r>
    </w:p>
    <w:p>
      <w:pPr>
        <w:pStyle w:val="Style17"/>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рьянова З.В. Теория бухгалтерского учета: Учебник. – М.: Финансы и статистика, 2004.</w:t>
      </w:r>
    </w:p>
    <w:p>
      <w:pPr>
        <w:pStyle w:val="Style17"/>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 Е.П. и др. Бухгалтерский учет. – М.: Финансы и статистика, 2004.</w:t>
      </w:r>
    </w:p>
    <w:p>
      <w:pPr>
        <w:pStyle w:val="Style17"/>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 Пос. – М.: ИНФРА – М, 200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Наличие имущества и обязательств организации на начало отчетного периода, тыс. руб.</w:t>
      </w:r>
    </w:p>
    <w:tbl>
      <w:tblPr>
        <w:tblW w:w="8871" w:type="dxa"/>
        <w:jc w:val="left"/>
        <w:tblInd w:w="-113" w:type="dxa"/>
        <w:tblLayout w:type="fixed"/>
        <w:tblCellMar>
          <w:top w:w="0" w:type="dxa"/>
          <w:left w:w="108" w:type="dxa"/>
          <w:bottom w:w="0" w:type="dxa"/>
          <w:right w:w="108" w:type="dxa"/>
        </w:tblCellMar>
      </w:tblPr>
      <w:tblGrid>
        <w:gridCol w:w="714"/>
        <w:gridCol w:w="7191"/>
        <w:gridCol w:w="96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мущества и обязатель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е кладовой для хранения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1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бюджету по налог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на расчетном счете в банк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ные ча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pPr>
            <w:r>
              <w:rPr>
                <w:rFonts w:cs="Times New Roman" w:ascii="Times New Roman" w:hAnsi="Times New Roman"/>
                <w:sz w:val="20"/>
                <w:szCs w:val="20"/>
                <w:lang w:eastAsia="ru-RU"/>
              </w:rPr>
              <w:t>42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долгосрочному займу, полученному от другой орган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плив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ставщику за полученное топлив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ы сроком полезного использования менее 12 месяцев, находящиеся в кладово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ль листова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е подсобного цех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0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 разны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5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дотчетных лиц по выданным им аванс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соналу по оплате тру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погрузчи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7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в касс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зовые автомоби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0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рочим кредитор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ции других организац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фондам социального страхования и обеспеч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ки токарны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2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чтовые марки, оплаченные авиа биле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ожения во внеоборотн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6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нтарь со сроком полезного использования свыше 12 месяце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4,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ое з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4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лигации со сроком погашения менее 12 месяце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работников по возмещению недостач основ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ецодежда в кладовой орган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4,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соналу по задепонированным сумм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ание автотранспортного цех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8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ключительные права на программные продук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в кладово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клады в уставный капитал других организац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4,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е производств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7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банку по краткосрочной ссуд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дрядчику за выполненный ремонт зд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5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снов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9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нематериальны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вентарь сроком полезного использования сроком менее 12 месяце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9,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о сомнительным долга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купателей за отгруженную продукцию</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ставщикам за полученные дополнительные запасные ча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заказчика за выполненные для него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1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6437,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Таблица 2. Классификация хозяйственных средств организации и источников их образования, тыс. руб.</w:t>
      </w:r>
    </w:p>
    <w:tbl>
      <w:tblPr>
        <w:tblW w:w="9356" w:type="dxa"/>
        <w:jc w:val="left"/>
        <w:tblInd w:w="-113" w:type="dxa"/>
        <w:tblLayout w:type="fixed"/>
        <w:tblCellMar>
          <w:top w:w="0" w:type="dxa"/>
          <w:left w:w="108" w:type="dxa"/>
          <w:bottom w:w="0" w:type="dxa"/>
          <w:right w:w="108" w:type="dxa"/>
        </w:tblCellMar>
      </w:tblPr>
      <w:tblGrid>
        <w:gridCol w:w="4356"/>
        <w:gridCol w:w="866"/>
        <w:gridCol w:w="3268"/>
        <w:gridCol w:w="86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Имущество (хозяйствен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Сумма</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Капитал (источники образования хозяйствен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Сумма</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I. Собственные основ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I. Собственный капитал и резер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 Здания и соору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3835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 Устав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85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 Машины и оборуд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227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 Резерв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1,6</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3. Транспорт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300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3. Добавоч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65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4. Инструменты и хозяйственный инвентар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4. резервы по сомнительным долга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8</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7367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5. Амортизация основ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89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II. Долгосрочные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6. Амортизация нематериальных актив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9</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5.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18"/>
                <w:lang w:eastAsia="ru-RU"/>
              </w:rPr>
              <w:t>12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7. Нераспределенн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961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6. Вложения во внеоборот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16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77698,4</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7. 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2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II. Заемный капи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41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8. Долгосрочные кредиты и займ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III.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9. Краткосрочные кредиты и займ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3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8. Сырье и материал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9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0. Расчеты с персоналом по оплате тру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26</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9. Топлив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8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1. Расчеты по социальному страхованию и обеспечению</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1</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0. Запасные ча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42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2. Расчеты с депонент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1. Инструменты и хозяйственные принадлеж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64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3. Расчеты с бюджето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4,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2. Кратк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4. Расчеты с поставщиками и подрядчик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58,6</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3. Спецодеж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5. Расчеты с разными кредитор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4. Незавершенное 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97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6. Доходы будущих пери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5. Расходы будущих пери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3,8</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7. Резервы предстоящих расх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6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6. Готовая продукц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20,1</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7. Денежные средства в касс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5,9</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18. Денежные докумен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8"/>
                <w:lang w:eastAsia="ru-RU"/>
              </w:rPr>
              <w:t>19. Денежные средства на расчетном счет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28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0. Расчеты с персоналом за форменную одежду, по возмещению материального ущерб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3,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1. Расчеты с покупателями и заказчик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47,4</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2. расчеты с подотчетными лиц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10,8</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23. расчеты с разными дебиторам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3129,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Всего имуще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78218,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Всего капита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18"/>
                <w:lang w:eastAsia="ru-RU"/>
              </w:rPr>
            </w:pPr>
            <w:r>
              <w:rPr>
                <w:rFonts w:cs="Times New Roman" w:ascii="Times New Roman" w:hAnsi="Times New Roman"/>
                <w:sz w:val="20"/>
                <w:szCs w:val="18"/>
                <w:lang w:eastAsia="ru-RU"/>
              </w:rPr>
              <w:t>78218,5</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3. </w:t>
      </w:r>
      <w:r>
        <w:rPr/>
        <w:t>Бухгалтерский баланс условного предприятия, тыс. руб.</w:t>
      </w:r>
    </w:p>
    <w:tbl>
      <w:tblPr>
        <w:tblW w:w="7550" w:type="dxa"/>
        <w:jc w:val="left"/>
        <w:tblInd w:w="596" w:type="dxa"/>
        <w:tblLayout w:type="fixed"/>
        <w:tblCellMar>
          <w:top w:w="0" w:type="dxa"/>
          <w:left w:w="108" w:type="dxa"/>
          <w:bottom w:w="0" w:type="dxa"/>
          <w:right w:w="108" w:type="dxa"/>
        </w:tblCellMar>
      </w:tblPr>
      <w:tblGrid>
        <w:gridCol w:w="4621"/>
        <w:gridCol w:w="1507"/>
        <w:gridCol w:w="14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 начало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 конец год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 ВНЕОБОРОТ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77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850,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ые вложения во внеоборот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о разделу I</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618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625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 ОБОРОТ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в том числ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аналогичные цен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5,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 для перепродаж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6,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в том числ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упатели и заказч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ебитор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в том числ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сс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документ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ные сч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ютные счет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о разделу II</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26,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9306,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9370,8</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22" w:type="dxa"/>
        <w:jc w:val="left"/>
        <w:tblInd w:w="596" w:type="dxa"/>
        <w:tblLayout w:type="fixed"/>
        <w:tblCellMar>
          <w:top w:w="0" w:type="dxa"/>
          <w:left w:w="108" w:type="dxa"/>
          <w:bottom w:w="0" w:type="dxa"/>
          <w:right w:w="108" w:type="dxa"/>
        </w:tblCellMar>
      </w:tblPr>
      <w:tblGrid>
        <w:gridCol w:w="5067"/>
        <w:gridCol w:w="1470"/>
        <w:gridCol w:w="1385"/>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год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I. КАПИТАЛ И РЕЗЕРВ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о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5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1,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61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епокрытый убыток</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ТОГО по разделу III</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68786,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68786,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V. ДОЛГОСРОЧНЫ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5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V. Краткосрочные обяза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в том числ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вщики и подрядч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58,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4,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и перед персоналом организ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фондами социального страх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7</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бюджетом</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3,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ор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расходов и платеже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0,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470,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534,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69306,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t>69370,8</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pPr>
      <w:r>
        <w:rPr/>
        <w:t>Таблица 4. Хозяйственные операции предприятия за месяц, тыс. руб.</w:t>
      </w:r>
    </w:p>
    <w:tbl>
      <w:tblPr>
        <w:tblW w:w="9356" w:type="dxa"/>
        <w:jc w:val="left"/>
        <w:tblInd w:w="-113" w:type="dxa"/>
        <w:tblLayout w:type="fixed"/>
        <w:tblCellMar>
          <w:top w:w="0" w:type="dxa"/>
          <w:left w:w="108" w:type="dxa"/>
          <w:bottom w:w="0" w:type="dxa"/>
          <w:right w:w="108" w:type="dxa"/>
        </w:tblCellMar>
      </w:tblPr>
      <w:tblGrid>
        <w:gridCol w:w="727"/>
        <w:gridCol w:w="5482"/>
        <w:gridCol w:w="792"/>
        <w:gridCol w:w="1090"/>
        <w:gridCol w:w="126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ерация</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рреспонденция счетов</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цептован счет поставщика за приобретенный объект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объекта по счету</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или от поставщика и оприходованы по учетной цене материалы (в качестве учетной цены принимается цена поставщик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ы на учет расходы по доставке материалов, указанные в счете поставщик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ы на учет наценки, указанные в счете поставщик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 на учет налог на добавленную стоимость, указанный в счете поставщик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н аванс подотчетному лицу для приобретения почтовых маро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авансового отчета оприходованы в кассу организации почтовые марки, приобретенные подотчетным лиц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отчетное лицо внесло в кассу неиспользованные остатки ранее выданного аванса.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чены счета поставщиков за поступившие ранее материалы, топливо, запасные ч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ывается для возмещения бюджетом НДС по оприходованным и оплаченным материалам, топливу, запасным частя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веден в состав основных средств приобретенный за плату объек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принят на учет по рыночной стоимости объект основных средств, обнаруженный при инвентариз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 налог на прибыль со стоимости объекта основных средств, обнаруженного при инвентариз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чены счета поставщиков за поступившие в отчетном месяце материалы и объект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Списывается для возмещения бюджетом налог на добавленную стоимость по оплаченным материалам и объекту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а амортизация со стоимости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ьзуемых для изготовления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цехового назнач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хозяйственного назнач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ывается стоимость материалов, израсходованных н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производственные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хозяйственные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аковку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а оплата труд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чим основного производ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соналу цехо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никам аппарата управл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ы отчисления на социальное страхование и обеспечение сумм оплаты труда, начисленно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никам основного производ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соналу цехо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никам аппарата управл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наружена недостача объекта основных средств. Списываетс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воначальная стоимость объек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ная амортизац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я стоимость объек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налог на добавленную стоимость, приходящийся на остаточную стоимость недостающего объек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тавлен начет виновнику на первоначальную стоимость недостающего объекта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ая сумма недостач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ица между суммой выставленного начета и фактической суммой недостач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Виновник недостачи внес в кассу 1/6 часть суммы, выставленного нече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новременно списывается на финансовые результаты доля разницы между суммой выставленного начета и фактической суммой недостач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3</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ываются отклонения, относящиеся к стоимости материальных ценностей, израсходованных н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производственные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хозяйственные нуж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аковку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кончании месяца распределяются и списываются на себестоимость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производстве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хозяйствен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ущена из производства и оприходована на склад по фактической производственной себестоимости готовая продукц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Начислена амортизация по стоимости здания склада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Начислена оплата труда за упаковку и погрузку готовой продукции, отгруженной покупателя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ы отчисления в пользу органов социального страхования и пенсионного обеспечения с сумм оплаты труда, начисленной за упаковку и погрузку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 счет покупателям за отгруженную продукцию</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ы на учет расходы по доставке готовой продукции на станцию назначения, оплаченные подотчетным лицо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По окончании месяца списывается фактическая производственная себестоимость готовой продукции, отгруженной покупателя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6,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2.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кончании месяца списываются расходы по продаже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2.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или платежи от покупателей за проданную им продукцию</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умм начисленной оплаты труда удержаны налог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учены с расчетного счета денежные средства для выплаты заработной платы и задепонированных ранее сум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чена заработная пла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кончании месяца определяется и списывается финансовый результат от продажи готов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кончании месяца определяется и списывается сальдо прочих доходов и расходо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24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Таблица 5. Оборотная ведомость по синтетическим счетам за отчетный период, тыс. руб.</w:t>
      </w:r>
    </w:p>
    <w:tbl>
      <w:tblPr>
        <w:tblW w:w="9356" w:type="dxa"/>
        <w:jc w:val="left"/>
        <w:tblInd w:w="-113" w:type="dxa"/>
        <w:tblLayout w:type="fixed"/>
        <w:tblCellMar>
          <w:top w:w="0" w:type="dxa"/>
          <w:left w:w="108" w:type="dxa"/>
          <w:bottom w:w="0" w:type="dxa"/>
          <w:right w:w="108" w:type="dxa"/>
        </w:tblCellMar>
      </w:tblPr>
      <w:tblGrid>
        <w:gridCol w:w="3817"/>
        <w:gridCol w:w="978"/>
        <w:gridCol w:w="978"/>
        <w:gridCol w:w="793"/>
        <w:gridCol w:w="864"/>
        <w:gridCol w:w="963"/>
        <w:gridCol w:w="963"/>
      </w:tblGrid>
      <w:tr>
        <w:trPr/>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и наименование счет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льдо на начало месяц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роты за месяц</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льдо на конец месяца</w:t>
            </w:r>
          </w:p>
        </w:tc>
      </w:tr>
      <w:tr>
        <w:trPr/>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ет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 Основные средств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77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85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 "Основные средства" субсчет "Основные средства в эксплуатаци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77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886,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 "Основные средства" субсчет "Выбытие основных средст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02 "Амортизация основных средст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 "Нематериальные актив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 "Амортизация нематериальных актив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 "Капитальные влож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3,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5,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Материал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Отклонение в стоимости материал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Налог на добавленную стоимость по приобретенным ценностям"</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Основное производств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 "Общепроизводствен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Общехозяйствен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 "Готовая продукци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6,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 "Расходы на продаж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1 "Касса организаци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3 "Денежные документ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 "Расчетные счет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 "Финансовые влож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 "Расчеты с поставщиками и подрядчикам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2,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4</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 "Расчеты с покупателями и заказчикам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 "Резервы по сомнительным долгам"</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 "Резервы по краткосрочным кредитам и займам"</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 "Расчеты по долгосрочным кредитам и займ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 "Расчеты с бюджетом по налогам и сборам"</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9 "Расчеты по социальному страхованию и обеспечению"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7</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eastAsia="ru-RU"/>
              </w:rPr>
              <w:t>70 "Расчеты с персоналом по оплате труд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 "Расчеты с подотчетными лицам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2 "Расчеты по возмещению материального ущерб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 "Расчеты с разными дебиторами и кредиторам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 "Уставный капита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0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 "Резервный капита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 "Добавочный капита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 "Нераспределенная прибыль (непокрытый убыток)"</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1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1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 "Выруч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2 "Себестоимость"</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3 "Налог на добавленную стоимость"</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9 "Прибыль/ убыток от продаж"</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 "Прочие до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 "Прочи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 "Сальдо прочих доходов и расход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 "Недостачи и потери от порчи ценн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 "Расходы будущих период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 "Доходы будущих период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 "Прибыли и убытк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06,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306,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4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912,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912,2</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5:00Z</dcterms:created>
  <dc:creator>хозяин</dc:creator>
  <dc:description/>
  <cp:keywords/>
  <dc:language>en-US</dc:language>
  <cp:lastModifiedBy>SYSTEM</cp:lastModifiedBy>
  <dcterms:modified xsi:type="dcterms:W3CDTF">2011-09-26T14:15:00Z</dcterms:modified>
  <cp:revision>2</cp:revision>
  <dc:subject/>
  <dc:title/>
</cp:coreProperties>
</file>