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ельный этап аудиторской проверки</w:t>
      </w:r>
    </w:p>
    <w:p>
      <w:pPr>
        <w:pStyle w:val="Style41"/>
        <w:widowControl/>
        <w:tabs>
          <w:tab w:val="clear" w:pos="708"/>
          <w:tab w:val="left" w:pos="1100" w:leader="none"/>
        </w:tabs>
        <w:spacing w:lineRule="auto" w:line="360"/>
        <w:ind w:hanging="0"/>
        <w:rPr/>
      </w:pPr>
      <w:r>
        <w:rPr>
          <w:rStyle w:val="FontStyle18"/>
          <w:b w:val="false"/>
          <w:spacing w:val="0"/>
        </w:rPr>
        <w:t>1.1. Письмо-обязательство аудиторской организации о согласии на проведение аудита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rPr/>
      </w:pPr>
      <w:r>
        <w:rPr>
          <w:rStyle w:val="FontStyle18"/>
          <w:b w:val="false"/>
          <w:spacing w:val="0"/>
        </w:rPr>
        <w:t>1.2. Понимание деятельности аудируемого лица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rPr/>
      </w:pPr>
      <w:r>
        <w:rPr>
          <w:rStyle w:val="FontStyle18"/>
          <w:b w:val="false"/>
          <w:spacing w:val="0"/>
        </w:rPr>
        <w:t>1.3. Согласование условий по проведению аудита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rPr/>
      </w:pPr>
      <w:r>
        <w:rPr>
          <w:rStyle w:val="FontStyle18"/>
          <w:b w:val="false"/>
          <w:spacing w:val="0"/>
        </w:rPr>
        <w:t>1.4. Оценка стоимости аудиторских услуг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rPr/>
      </w:pPr>
      <w:r>
        <w:rPr>
          <w:rStyle w:val="FontStyle18"/>
          <w:b w:val="false"/>
          <w:spacing w:val="0"/>
        </w:rPr>
        <w:t>2. Задача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rPr/>
      </w:pPr>
      <w:r>
        <w:rPr>
          <w:rStyle w:val="FontStyle18"/>
          <w:b w:val="false"/>
          <w:spacing w:val="0"/>
        </w:rPr>
        <w:t>Заключение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rPr/>
      </w:pPr>
      <w:r>
        <w:rPr>
          <w:rStyle w:val="FontStyle18"/>
          <w:b w:val="false"/>
          <w:spacing w:val="0"/>
        </w:rPr>
        <w:t>Список использованной литературы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11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Style w:val="FontStyle21"/>
          <w:i w:val="false"/>
          <w:i w:val="false"/>
          <w:spacing w:val="0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11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Style w:val="FontStyle21"/>
          <w:i w:val="false"/>
          <w:spacing w:val="0"/>
          <w:sz w:val="28"/>
          <w:szCs w:val="28"/>
        </w:rPr>
        <w:t xml:space="preserve">Для успешного руководства процессом подготовки к проведению аудита необходимо понимание важности управления аудитом, его этапов и их функций, эффективности планирования и приготовлений к аудиту. </w:t>
      </w: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боты обуславливается значимостью подготовительного этапа аудиторской проверки. Этим же обуславливается и </w:t>
      </w:r>
      <w:r>
        <w:rPr>
          <w:i/>
          <w:sz w:val="28"/>
          <w:szCs w:val="28"/>
        </w:rPr>
        <w:t>выбор те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00" w:leader="none"/>
          <w:tab w:val="left" w:pos="37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sz w:val="28"/>
          <w:szCs w:val="28"/>
        </w:rPr>
        <w:t>исследования является подготовительный этап аудиторской проверки.</w:t>
      </w:r>
    </w:p>
    <w:p>
      <w:pPr>
        <w:pStyle w:val="Normal"/>
        <w:tabs>
          <w:tab w:val="clear" w:pos="708"/>
          <w:tab w:val="left" w:pos="1100" w:leader="none"/>
          <w:tab w:val="left" w:pos="37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является исследование первого этапа аудита.</w:t>
      </w:r>
    </w:p>
    <w:p>
      <w:pPr>
        <w:pStyle w:val="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ом</w:t>
      </w:r>
      <w:r>
        <w:rPr>
          <w:rFonts w:cs="Times New Roman" w:ascii="Times New Roman" w:hAnsi="Times New Roman"/>
          <w:sz w:val="28"/>
          <w:szCs w:val="28"/>
        </w:rPr>
        <w:t xml:space="preserve"> для данной работы послужили работы А. Шеремета, В. Суйца, В. Ерофеевой, С. Золотаревой, а Федеральный Закон РФ от 30.12.08 № 307-ФЗ «Об аудиторской деятельности».</w:t>
      </w:r>
    </w:p>
    <w:p>
      <w:pPr>
        <w:pStyle w:val="Normal"/>
        <w:tabs>
          <w:tab w:val="clear" w:pos="708"/>
          <w:tab w:val="left" w:pos="1100" w:leader="none"/>
          <w:tab w:val="left" w:pos="37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написания данной контрольной работы является исследование подготовительного этапа аудиторской проверки.</w:t>
      </w:r>
    </w:p>
    <w:p>
      <w:pPr>
        <w:pStyle w:val="Normal"/>
        <w:tabs>
          <w:tab w:val="clear" w:pos="708"/>
          <w:tab w:val="left" w:pos="1100" w:leader="none"/>
          <w:tab w:val="left" w:pos="37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были поставлены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подготовительный этап аудиторской провер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ь его элементы.</w:t>
      </w:r>
    </w:p>
    <w:p>
      <w:pPr>
        <w:pStyle w:val="Normal"/>
        <w:tabs>
          <w:tab w:val="clear" w:pos="708"/>
          <w:tab w:val="left" w:pos="1100" w:leader="none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состоит из введения, 2-х глав, заключения и списка использованной литературы.</w:t>
      </w:r>
    </w:p>
    <w:p>
      <w:pPr>
        <w:pStyle w:val="Normal"/>
        <w:tabs>
          <w:tab w:val="clear" w:pos="708"/>
          <w:tab w:val="left" w:pos="1100" w:leader="none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ведении определяются цели и задачи текущего исследования.</w:t>
      </w:r>
    </w:p>
    <w:p>
      <w:pPr>
        <w:pStyle w:val="Normal"/>
        <w:tabs>
          <w:tab w:val="clear" w:pos="708"/>
          <w:tab w:val="left" w:pos="1100" w:leader="none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главе мы рассматриваем сущность и элементы подготовительного этапа аудиторской проверки.</w:t>
      </w:r>
    </w:p>
    <w:p>
      <w:pPr>
        <w:pStyle w:val="Normal"/>
        <w:tabs>
          <w:tab w:val="clear" w:pos="708"/>
          <w:tab w:val="left" w:pos="1100" w:leader="none"/>
          <w:tab w:val="left" w:pos="37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лаве мы решаем задачу, предложенную в УМК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формулируются выводы по проделанной работе.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дготовительный этап аудиторской проверки</w:t>
      </w:r>
    </w:p>
    <w:p>
      <w:pPr>
        <w:pStyle w:val="Style4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center"/>
        <w:rPr>
          <w:rStyle w:val="FontStyle18"/>
          <w:spacing w:val="0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center"/>
        <w:rPr/>
      </w:pPr>
      <w:r>
        <w:rPr>
          <w:rStyle w:val="FontStyle18"/>
          <w:spacing w:val="0"/>
        </w:rPr>
        <w:t>1.1 Письмо-обязательство аудиторской организации о согласии на проведение аудита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>
          <w:rStyle w:val="FontStyle16"/>
          <w:spacing w:val="0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исьма об аудиторском задании готовятся аудиторской организацией согласно Международному стандарту аудита МСА 210, а также российскому федеральному правилу (стандарту). Письму-обязательству должно предшествовать официальное обращение экономического субъекта, содержащее просьбу об оказании аудита и (или) сопутствующих ему услуг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исьмо-обязательство направляется исполнительному органу экономического субъекта до заключения договора на проведение аудита во избежание неправильного понимания им условий предстоящего договора. Экономический субъект должен письменно подтвердить согласие с условиями аудита, предложенными аудиторской организацией. Если подтверждение получено, условия письма-обязательства остаются в силе в течение действия соглашения о проведении аудиторской проверки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Если цель и масштаб аудита определены между сторонами в долгосрочном договоре, то письмо-обязательство может не составляться либо его содержание должно представлять дополнительную информацию для экономического субъек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исьмо-обязательство аудиторской организации, направленное экономическому субъекту, документально подтверждает согласие на проведение аудита или принятие предложения о назначении ее официальным аудитором этого экономического субъек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Форма и содержание письма-обязательства аудиторской организации определяются необходимостью включения в него ряда обязательных указаний и дополнительных сведений в соответствии с особенностями предстоящей аудиторской проверки и пожеланиями экономического субъекта об оказании дополнительных услуг, сопутствующих аудиту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исьмо-обязательство должно содержать обязательные указания:</w:t>
      </w:r>
    </w:p>
    <w:p>
      <w:pPr>
        <w:pStyle w:val="Style91"/>
        <w:widowControl/>
        <w:numPr>
          <w:ilvl w:val="0"/>
          <w:numId w:val="1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о условиям аудиторской проверки;</w:t>
      </w:r>
    </w:p>
    <w:p>
      <w:pPr>
        <w:pStyle w:val="Style91"/>
        <w:widowControl/>
        <w:numPr>
          <w:ilvl w:val="0"/>
          <w:numId w:val="1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о обязательствам аудиторской организации;</w:t>
      </w:r>
    </w:p>
    <w:p>
      <w:pPr>
        <w:pStyle w:val="Style91"/>
        <w:widowControl/>
        <w:numPr>
          <w:ilvl w:val="0"/>
          <w:numId w:val="1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о обязательствам экономического субъек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По условиям аудиторской проверки </w:t>
      </w:r>
      <w:r>
        <w:rPr>
          <w:rStyle w:val="FontStyle16"/>
          <w:sz w:val="28"/>
          <w:szCs w:val="28"/>
        </w:rPr>
        <w:t>письмо-обязательство должно содержать следующие обязательные указания: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 объекте и цели аудиторской проверки, в частности о порядке аудита филиалов и подразделений экономического субъекта в случае их наличия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должно ли аудиторское заключение о достоверности бухгалтерской отчетности клиента включать заключение о достоверности бухгалтерской отчетности филиалов, подразделений и дочерних компаний: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 законодательных актах и нормативных документах, на основании которых проводится аудит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 дополнительных вопросах, решаемых в ходе ауди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По обязательствам аудиторской организации </w:t>
      </w:r>
      <w:r>
        <w:rPr>
          <w:rStyle w:val="FontStyle16"/>
          <w:sz w:val="28"/>
          <w:szCs w:val="28"/>
        </w:rPr>
        <w:t>письмо-обязательство должно содержать следующие обязательные указания: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 форме отчетности аудиторской организации по результатам проведенной работы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 ответственности аудиторской организации за оказываемые услуги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 соблюдении аудиторской организацией коммерческой тайны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 наличии риска необнаружения существенных неточностей или ошибок в бухгалтерском учете и отчетности в связи с выборочным характером применяемых аудиторских процедур и несовершенством системы внутреннего контроля экономического субъек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По обязательствам экономического субъекта </w:t>
      </w:r>
      <w:r>
        <w:rPr>
          <w:rStyle w:val="FontStyle16"/>
          <w:sz w:val="28"/>
          <w:szCs w:val="28"/>
        </w:rPr>
        <w:t>письмо-обязательство должно содержать следующие обязательные указания: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 ответственности экономического субъекта и его исполнительного органа за полноту и достоверность представленной документации бухгалтерского учета и бухгалтерской отчетности;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 обеспечении свободного доступа к первичным документам и бухгалтерским регистрам, компьютерной базе данных и любой другой документации и информации, необходимой для проведения аудиторской проверки;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 направлении экономическим субъектом по указанию аудиторской организации писем в адрес его дебиторов и кредиторов о подтверждении (неподтверждении) ими соответствующей задолженности;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 неоказании давления на аудиторскую организацию в любой форме с целью изменения ее мнения о достоверности бухгалтерской отчетности экономического субъек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Аудиторская организация по своему усмотрению или в соответствии с пожеланиями экономического субъекта может также дополнительно включать в текст письма-обязательства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щие сведения об оказываемых аудиторской организацией услугах, квалификации персонала, наиболее крупных клиентах, членстве в российских и международных аудиторских организациях и союзах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имерный календарный план проведения аудита и состав направляемой группы аудиторов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щую характеристику применяемых методов проведения проверк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условия оплаты аудита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едложение об использовании услуг других аудиторов (резидентов и нерезидентов), независимых экспертов в тех аспектах деятельности проверяемой организации, которые аудиторская организация и экономический субъект сочтут необходимым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огласие экономического субъекта на использование результатов предшествующей аудиторской организаци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писание важнейших ограничений ответственности аудиторской организации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екомендации по использованию аудиторского заключения по назначению;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едложение о дальнейшем развитии договорных отношений между аудиторской организацией и экономическим субъектом.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Style w:val="FontStyle18"/>
          <w:spacing w:val="0"/>
        </w:rPr>
      </w:pPr>
      <w:r>
        <w:rPr/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center"/>
        <w:rPr/>
      </w:pPr>
      <w:r>
        <w:rPr>
          <w:rStyle w:val="FontStyle18"/>
          <w:spacing w:val="0"/>
        </w:rPr>
        <w:t>1.2 Понимание деятельности аудируемого лица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>
          <w:rStyle w:val="FontStyle16"/>
          <w:spacing w:val="0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Международный стандарт аудита МСА 310, а также российские стандарты аудиторской деятельности требуют, чтобы аудиторская организация получила знания о деятельности аудируемого лица в объеме, достаточном для выявления и понимания событий, финансово-хозяйственных операций и методов работы, которые могут оказать значительное влияние на финансовую отчетность, либо на подходы к аудиту, либо на аудиторское заключение. Подобная информация используется аудитором при оценке неотъемлемого риска и риска средств внутреннего контроля, а также при определении характера, временных рамок и объема аудиторских процедур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Уровень знаний аудитора включает информацию об экономике в целом и той области деятельности, в которой работает аудируемое лицо, а также другие сведения о том, каким образом функционирует аудируемое лицо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До заключения договора аудитор должен получить предварительные сведения об отрасли и структуре собственности, руководстве и работе аудируемого лица и определить, может ли он получить необходимый объем информации о деятельности аудируемого лица для проведения ауди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осле заключения договора аудитору следует расширить объем и степень детализации информации, поэтому в ходе аудита полученная ранее информация оценивается, обновляется и пополняется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Знания о деятельности аудируемого лица приобретаются за счет непрерывного сбора и оценки информации и соотнесения ее с аудиторскими доказательствами и полученными сведениями на всех стадиях ауди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ри повторяющихся на протяжении ряда лет аудиторских проверках данного аудируемого лица аудитор обновляет и заново оценивает информацию, собранную ранее, включая сведения из рабочих документов за предыдущие годы. Аудитор должен также выявить значительные изменения, имевшие место после проведения предыдущей аудиторской проверки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Аудитор может получать сведения о деятельности аудируемого лица из разных источников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едыдущий опыт работы с данным аудируемым лицом и его областью деятельност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беседы с сотрудниками аудируемого лиц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беседы с внутренними аудиторами и изучение отчетных документов внутренних аудиторов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беседы с другими аудиторами, юристами и консультантами, которые оказывали услуги данному аудируемому лицу или в данной области деятельности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беседы со специалистами, не относящимися к данному аудируемому лицу (например, экономистами данной отрасли, представителями отраслевых регулирующих органов и др.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убликации, относящиеся к данной области деятельности (государственные статистические данные, обобщающие материалы, статьи, профессиональные журналы и др.)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нормативно-правовые акты, регулирующие деятельность аудируемого лиц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осещение административных зданий и производственных помещений аудируемого лиц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документы, непосредственно подготовленные аудируемым лицом (протоколы заседаний; материалы, рассылавшиеся акционерам или представленные регулирующим органам; рекламные материалы; финансовая (бухгалтерская) отчетность за предыдущие годы; сметы; внутренние отчеты руководства и др.)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 xml:space="preserve">Знание деятельности аудируемого лица является основой для выражения профессионального мнения аудитора. Понимание деятельности и правильное использование </w:t>
      </w:r>
      <w:r>
        <w:rPr>
          <w:rStyle w:val="FontStyle21"/>
          <w:spacing w:val="0"/>
          <w:sz w:val="28"/>
          <w:szCs w:val="28"/>
        </w:rPr>
        <w:t>такой информации помогает аудитору: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ценивать риски и выявлять проблемные области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эффективно планировать и проводить аудит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ценивать аудиторские доказательства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еспечивать высокое качество аудита и надежность выводов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Знание деятельности аудируемого лица необходимо, например, при: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ценке неотъемлемого риска и риска средств контроля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ассмотрении коммерческих рисков и действий руководства аудируемого лица в отношении данных рисков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азработке общего плана аудита и программы аудита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пределении уровня существенности и оценке того, является ли он надлежащим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боре аудиторских доказательств для определения надлежащего их характера и выполнения соответствующих предпосылок подготовки финансовой (бухгалтерской) отчетности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ценке официальных разъяснений и заявлений руководства и определенных ими оценочных значений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пределении областей, где могут потребоваться какие-либо специфические познания и навыки аудитора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выявлении аффилированных лиц и операций с ними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выявлении противоречивой информации (например, заявлений, противоречащих друг другу)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наружении необычных обстоятельств (фактов недобросовестных действий, несоблюдения нормативных актов)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одготовке квалифицированных запросов и оценке характера ответов на них с точки зрения их разумности;</w:t>
      </w:r>
    </w:p>
    <w:p>
      <w:pPr>
        <w:pStyle w:val="Style91"/>
        <w:widowControl/>
        <w:numPr>
          <w:ilvl w:val="0"/>
          <w:numId w:val="11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анализе надлежащего характера учетной политики и раскрытий информации в финансовой (бухгалтерской) отчетности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Аудитор должен добиться, чтобы сотрудники, выполняющие аудиторскую проверку, получили достаточный объем информации о деятельности аудируемого лица, позволяющий им выполнять порученную работу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Для эффективного использования информации о деятельности аудируемого лица аудитору следует проанализировать, каким образом характер данной деятельности влияет на финансовую (бухгалтерскую) отчетность в целом и соответствуют ли предпосылки подготовки финансовой (бухгалтерской) отчетности знаниям аудитора об этой деятельности.</w:t>
      </w:r>
    </w:p>
    <w:p>
      <w:pPr>
        <w:pStyle w:val="Style5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Style w:val="FontStyle19"/>
          <w:b w:val="false"/>
          <w:i w:val="false"/>
          <w:sz w:val="28"/>
          <w:szCs w:val="28"/>
        </w:rPr>
        <w:t>Факторы, подлежащие рассмотрению для получения информации о деятельности аудируемого лица (объекты познания бизнеса)</w:t>
      </w:r>
    </w:p>
    <w:p>
      <w:pPr>
        <w:pStyle w:val="Style131"/>
        <w:widowControl/>
        <w:tabs>
          <w:tab w:val="clear" w:pos="708"/>
          <w:tab w:val="left" w:pos="523" w:leader="none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1.</w:t>
        <w:tab/>
        <w:t>Общие экономические факторы: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бщий уровень экономической деятельности (спад, рост);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процентные ставки и наличие финансовых ресурсов; инфляция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олитика правительства;</w:t>
      </w:r>
    </w:p>
    <w:p>
      <w:pPr>
        <w:pStyle w:val="Style91"/>
        <w:widowControl/>
        <w:numPr>
          <w:ilvl w:val="0"/>
          <w:numId w:val="13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курс иностранной валюты и механизмы валютного контроля.</w:t>
      </w:r>
    </w:p>
    <w:p>
      <w:pPr>
        <w:pStyle w:val="Style131"/>
        <w:widowControl/>
        <w:tabs>
          <w:tab w:val="clear" w:pos="708"/>
          <w:tab w:val="left" w:pos="514" w:leader="none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2.</w:t>
        <w:tab/>
        <w:t>Особенности отрасли, влияющие на деятельность аудируемого лица: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ынок и конкуренция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цикличная или сезонная деятельность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изменения в технологии производства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коммерческий риск (например, высокая технология, высокая мода, легкий доступ на рынок для новых конкурентов)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окращение или расширение деятельности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неблагоприятные условия (снижение спроса, неиспользуемые производственные мощности, серьезная ценовая конкуренция)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базовые экономические показатели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облемы отрасли и отраслевые особенности бухучета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экологические требования и проблемы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требования нормативно-правовых актов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доступность и стоимость энергоресурсов;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пецифические особенности деятельности (например, в отношении трудовых контрактов, методов финансирования, методов ведения бухгалтерского учета).</w:t>
      </w:r>
    </w:p>
    <w:p>
      <w:pPr>
        <w:pStyle w:val="Style111"/>
        <w:widowControl/>
        <w:tabs>
          <w:tab w:val="clear" w:pos="708"/>
          <w:tab w:val="left" w:pos="514" w:leader="none"/>
          <w:tab w:val="left" w:pos="1100" w:leader="none"/>
        </w:tabs>
        <w:spacing w:lineRule="auto" w:line="360"/>
        <w:ind w:firstLine="709"/>
        <w:jc w:val="both"/>
        <w:rPr/>
      </w:pPr>
      <w:r>
        <w:rPr>
          <w:rStyle w:val="FontStyle16"/>
          <w:sz w:val="28"/>
          <w:szCs w:val="28"/>
        </w:rPr>
        <w:t>3.</w:t>
        <w:tab/>
        <w:t>Управление и структура собственности аудируемого лица: корпоративная структура — частная, общественная, государственная (включая любые недавние или запланированные изменения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обственники и аффилированные лица (местные, иностранные, деловая репутация и опыт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труктура капитала (включая изменения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рганизационная структура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цели, принципы, стратегические планы руководства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иобретения компаний, их слияние или ликвидация отдельных видов хозяйственной деятельности (запланированные или недавно произошедшие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источники и методы финансирования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овет директоров (состав, деловая репутация и профессиональный опыт отдельных лиц, независимость от управляющих и контроль за их деятельностью и др.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руководители (опыт и репутация; текучесть кадров; основной финансовый персонал и его статус в организации; укомплектованность бухгалтерии кадрами и др.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наличие и качество работы подразделения внутреннего аудита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тношение к среде внутреннего контроля.</w:t>
      </w:r>
    </w:p>
    <w:p>
      <w:pPr>
        <w:pStyle w:val="Style131"/>
        <w:widowControl/>
        <w:tabs>
          <w:tab w:val="clear" w:pos="708"/>
          <w:tab w:val="left" w:pos="509" w:leader="none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4.</w:t>
        <w:tab/>
        <w:t>Продукция, рынки, поставщики, расходы, производствен-</w:t>
        <w:br/>
        <w:t>ная деятельность аудируемого лица: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характер хозяйственной деятельности (производственная деятельность, торговля, финансовые услуги, импорт/ экспорт)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местонахождение помещений, складов, офисов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характеристика наемного персонала (по месту нахождения, уровню заработной платы, особенности деятельности профсоюзов, социального обеспечения и др.)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одукция или услуги и рынки (основные заказчики и контракты, условия оплаты, норма прибыли, доля рынка, конкуренты)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важные поставщики товаров и услуг (долгосрочные контракты, стабильность поставок, условия оплаты, импорт)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товарно-материальные запасы (местонахождение, количество)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франшизы, лицензии, патенты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важные категории расходов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исследования и разработки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активы, обязательства и операции в иностранной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законодательство и нормативные акты, в значительной степени влияющие на деятельность аудируемого лица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действующие информационные системы; планы по внесению изменений;</w:t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собенности полученных займов.</w:t>
      </w:r>
    </w:p>
    <w:p>
      <w:pPr>
        <w:pStyle w:val="Style131"/>
        <w:widowControl/>
        <w:tabs>
          <w:tab w:val="clear" w:pos="708"/>
          <w:tab w:val="left" w:pos="523" w:leader="none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5.</w:t>
        <w:tab/>
        <w:t>Факторы, относящиеся к финансовому положению и доходности аудируемого лица: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основные финансовые показатели; тенденции их изменения.</w:t>
      </w:r>
    </w:p>
    <w:p>
      <w:pPr>
        <w:pStyle w:val="Style131"/>
        <w:widowControl/>
        <w:tabs>
          <w:tab w:val="clear" w:pos="708"/>
          <w:tab w:val="left" w:pos="523" w:leader="none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6.</w:t>
        <w:tab/>
        <w:t>Условия, в которых подготавливается отчетность аудируемого лица, в том числе внешние факторы, оказывающие воздействие на руководство в процессе подготовки финансовой (бухгалтерской) отчетности.</w:t>
      </w:r>
    </w:p>
    <w:p>
      <w:pPr>
        <w:pStyle w:val="Style131"/>
        <w:widowControl/>
        <w:tabs>
          <w:tab w:val="clear" w:pos="708"/>
          <w:tab w:val="left" w:pos="528" w:leader="none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7.</w:t>
        <w:tab/>
        <w:t>Особенности законодательства:</w:t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1100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sz w:val="28"/>
          <w:szCs w:val="28"/>
        </w:rPr>
        <w:t>среда регулирования и нормативные требования; налогообложение;</w:t>
      </w:r>
    </w:p>
    <w:p>
      <w:pPr>
        <w:pStyle w:val="Style91"/>
        <w:widowControl/>
        <w:numPr>
          <w:ilvl w:val="0"/>
          <w:numId w:val="16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особенности требований по раскрытию информации, характерные для данного вида деятельности;</w:t>
      </w:r>
    </w:p>
    <w:p>
      <w:pPr>
        <w:pStyle w:val="Style91"/>
        <w:widowControl/>
        <w:numPr>
          <w:ilvl w:val="0"/>
          <w:numId w:val="16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требования к аудиторскому заключению;</w:t>
      </w:r>
    </w:p>
    <w:p>
      <w:pPr>
        <w:pStyle w:val="Style91"/>
        <w:widowControl/>
        <w:numPr>
          <w:ilvl w:val="0"/>
          <w:numId w:val="16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возможные пользователи финансовой (бухгалтерской) отчетности.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Style w:val="FontStyle18"/>
          <w:spacing w:val="0"/>
        </w:rPr>
      </w:pPr>
      <w:r>
        <w:rPr/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center"/>
        <w:rPr/>
      </w:pPr>
      <w:r>
        <w:rPr>
          <w:rStyle w:val="FontStyle18"/>
          <w:spacing w:val="0"/>
        </w:rPr>
        <w:t>1.3 Согласование условий по проведению аудита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>
          <w:rStyle w:val="FontStyle16"/>
          <w:spacing w:val="0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Необходимость согласования условий по проведению аудита определяется Международным стандартом аудита МСА 210, а также российскими Правилами (стандартами) аудиторской деятельности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ри проведении аудита аудиторам необходимо: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огласовать условия проведения аудита с аудируемым лицом;</w:t>
      </w:r>
    </w:p>
    <w:p>
      <w:pPr>
        <w:pStyle w:val="Style91"/>
        <w:widowControl/>
        <w:numPr>
          <w:ilvl w:val="0"/>
          <w:numId w:val="6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предпринять определенные действия в ситуации, когда руководители аудируемого лица просят аудитора изменить условия аудиторского задания на такое, которое предоставляет более низкий уровень уверенности в достоверности финансовой отчетности по сравнению с разумной уверенностью, которая требуется для выражения мнения в стандартном заключении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Аудитор и руководство аудируемого лица должны достичь согласия по поводу условий проведения аудита. Согласованные условия необходимо отразить в договоре. Аудитор может использовать в ходе достижения договоренности с руководством аудируемого лица форму письма о проведении ауди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Договор (письмо) о проведении аудита является документальным отражением и подтверждением того, что аудитор принимает назначение, соглашается с целями и объемом аудита, объемом обязательств перед аудируемым лицом и формой аудиторского заключения и иных отчетов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Аудитор может также указать в договоре/письме о проведении аудита: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Договоренности по координации работы с сотрудниками аудируемого лица в ходе планирования аудита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что он ожидает получить от руководства официальные письменные заявления, сделанные в связи с аудитом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что руководство окажет содействие в направлении запросов кредитным организациям и контрагентам аудируемого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что руководство обеспечит присутствие сотрудников аудитора в ходе проводимой инвентаризации имущества аудируемого лица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какие-либо другие письма или отчеты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1100" w:leader="none"/>
        </w:tabs>
        <w:spacing w:lineRule="auto" w:line="360"/>
        <w:ind w:left="0" w:firstLine="709"/>
        <w:rPr/>
      </w:pPr>
      <w:r>
        <w:rPr>
          <w:rStyle w:val="FontStyle16"/>
          <w:sz w:val="28"/>
          <w:szCs w:val="28"/>
        </w:rPr>
        <w:t>стоимость выполнения аудиторского задания, а также порядок признания работы выполненной и производства взаиморасчетов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ри необходимости в договоре (письме) о проведении аудита или в приложениях к нему могут быть также освещены договоренности о привлечении к работе по каким-либо аспектам аудита других аудиторов и экспертов, договоренность о привлечении к совместной работе внутренних аудиторов, любое ограничение ответственности аудитора, где это возможно, ссылки на любые дополнительные соглашения между аудитором и аудируемым лицом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В случае повторяющихся на протяжении ряда лет аудиторских проверок аудитор должен решить, требуют ли обстоятельства пересмотра условий аудиторского задания и есть ли необходимость напомнить аудируемому лицу о действующих условиях задания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В случае если аудитора до завершения задания просят изменить его условия на такие, которые предоставляют более низкий уровень уверенности в достоверности финансовой отчетности, нежели разумная уверенность, аудитор должен рассмотреть целесообразность такого изменения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режде чем согласиться на изменение условий аудиторского задания в сторону оказания сопутствующих услуг, аудитор должен также рассмотреть любые юридические или договорные последствия таких изменений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В случае изменений условий задания аудитору и экономическому субъекту, ранее являвшемуся аудируемым лицом, необходимо согласовать новые условия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Аудитор не должен соглашаться на изменение условий задания при отсутствии разумного обоснования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Если аудитор не может согласиться на изменение аудиторского задания на иное и ему не разрешают продолжать работу согласно первоначальному заданию, то ему следует отказаться от задания или рассмотреть вопрос о необходимости сообщить о возникшей ситуации и об обстоятельствах, послуживших причиной отказа, другим сторонам, например совету директоров или акционерам.</w:t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Style w:val="FontStyle18"/>
          <w:spacing w:val="0"/>
        </w:rPr>
      </w:pPr>
      <w:r>
        <w:rPr/>
      </w:r>
    </w:p>
    <w:p>
      <w:pPr>
        <w:pStyle w:val="Style31"/>
        <w:widowControl/>
        <w:tabs>
          <w:tab w:val="clear" w:pos="708"/>
          <w:tab w:val="left" w:pos="1100" w:leader="none"/>
        </w:tabs>
        <w:spacing w:lineRule="auto" w:line="360"/>
        <w:ind w:firstLine="709"/>
        <w:jc w:val="center"/>
        <w:rPr/>
      </w:pPr>
      <w:r>
        <w:rPr>
          <w:rStyle w:val="FontStyle18"/>
          <w:spacing w:val="0"/>
        </w:rPr>
        <w:t>1.4 Оценка стоимости аудиторских услуг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>
          <w:rStyle w:val="FontStyle16"/>
          <w:spacing w:val="0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Важным моментом при заключении договора на аудиторскую проверку является оценка стоимости аудиторских услуг. Необходимо стремиться к тому, чтобы не занизить и не завысить стоимость услуг, так как и то и другое зачастую оказывает негативное воздействие на экономического субъекта, особенно если он впервые обращается в данную аудиторскую фирму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Все имеющиеся в настоящее время в России формы и виды оценки стоимости аудиторских услуг можно условно разделить на следующие группы: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аккордная оплата;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повременная оплата;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Задача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удиторской фирме ЗАО «Аудит-Контакт» согласно заключенного договора на оказание аудиторских услуг необходимо провести аудиторскую проверку ООО «Виктория» за 2008 год. ООО «Виктория» занимается изготовлением пластиковых окон. Срок проверки с 20.02.09 г. по 28.02.09 г. Руководитель аудиторской фирмы: Смирнова В.А. Руководитель аудиторской группы: Иванова Л.А. Состав аудиторской группы: Петров С.М., Сидорова Н.М. Аудиторский риск оценен как средний. Уровень существенности составляет 500 000 рублей.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щий план аудита основных средств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оверяемая организация ООО «Виктория»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ериод аудита с 20.02 по 28.02.02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Количество человеко-часов 35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Руководитель аудиторской группы Смирнова В.А.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остав аудиторской группы Иванова Л.А., Петров С.М,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дорова Н.М.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ланируемый аудиторский риск средний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ланируемый уровень существенности 500 000 рублей</w:t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1100" w:leader="none"/>
        </w:tabs>
        <w:spacing w:lineRule="auto" w:line="360"/>
        <w:ind w:firstLine="709"/>
        <w:jc w:val="both"/>
        <w:rPr/>
      </w:pPr>
      <w:r>
        <w:rPr/>
        <w:t>Программа аудиторской проверки основных средст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257"/>
        <w:gridCol w:w="1097"/>
        <w:gridCol w:w="1427"/>
        <w:gridCol w:w="1856"/>
        <w:gridCol w:w="2267"/>
      </w:tblGrid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аудиторских процеду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оверк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окументы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удит наличия и сохранности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-20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создания комиссии по приемке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-20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каз по формированию комиссии, утверждающей операции приобретения и списания О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, распоряжения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формления договоров купли-продажи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-20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говора купли-продажи О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ы, соглашения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формления протоколов договорной цен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-20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токолы договорной це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, соглашения, приказы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отражения первоначальной стоимости в актах приемки-передачи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-20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.ОС-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-передачи, инвентарные карточки, журналы регистрации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отражения первоначальной стоимости после достройки и дооборудования объектов, реконструкции или частичной ликвидации объект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-20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.ОС-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-сметная документация, приказы, акты инвентаризации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ценка организации синтетического и аналитического учета основных средств в бухгалтерии предприятия и по материально-ответственным лицам в местах эксплуатации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-20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урнал-ордер №13, журнал-ордер №5, журнал-ордер №10, распечатки оборотов по счетам 01, 02,08,91,001 и т.д, подписанные бухгалтеро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ые документы, учетные регистры, учетная политика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и оценка действующего на предприятии порядка учета затрат на ремонт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2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каз по учетной политике, ф.ОС-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ная политика, приказы, сметы, отчеты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результатов произведенной переоценки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2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урнал-ордер №13, 10, 10/1,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, акты, инвентаризационные документы, учетные регистры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результатов последней инвентаризации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2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.ОС-06, ф.ОС-03, ф.ОС-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онные документы, первичные документы, учетные регистры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знакомление с порядком ведения картотеки основных средств и инвентарных списков по конкретным материально-ответственным лицам бухгалтерией предпри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2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.ОС-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тека, инвентаризационные документы, приказы, договоры о материальной ответственности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беспеченности бухгалтерии предприятия действующими нормативными документам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2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каз по учетной полити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, распоряжения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тражения в отчетности наличия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2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Журнал-ордер №13, 10, 10/1, балан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отчетности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удит движения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отражения в бухгалтерском учете взносов в уставный капит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2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.ОС-06, ф.ОС-03, ф.ОС-01, журналы-орде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, акты приемки, регистры бухгалтерского учета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оценки вносимых в уставный капитал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2-23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токолы собраний учред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и оценки, протоколы собраний учредителей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фактического поступления в качестве вкладов учредителей в уставный капитал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-24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ы, акты, счета, регистры бухгалтерского учета, баланс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фактического выбытия основных средств в результате расчетов с учредителям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-24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, приказы, регистры бухгалтерского учета, акты, баланс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0"/>
              </w:rPr>
              <w:t>Проверка отражения в отчетности движения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-24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отчетности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удит проведения инвентариз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-24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.ОС-04, ф.ОС-06, ф.ОС-0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, инвентаризационные описи, ведомости, Приказы договора на материальную ответственность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оследней инвентаризации и её результа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-24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, инвентаризационные описи, ведомости, приказы договора на материальную ответственность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знакомиться с материалами переоценки основных средств и их Отражение в учёт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-24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, инвентаризационные описи, ведомости, приказы договора на материальную ответственность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ить наличие приказов о создании на предприятии постоянно действующей комиссии по списанию по списанию основных средств; кто отвечает и заключены ли с ними договора о материальной ответ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-2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, инвентаризационные описи, ведомости, приказы договора на материальную ответственность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ежемесячного начисления амортизации по основным средствам в целях ведения бухгалтерского учета и налогооблож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-2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, регистры бухгалтерского учета, баланс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бъектов основных средств, по которым не начисляется амортиз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-2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, расчеты, регистры бухгалтерского учета, документы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бъектов основных средств, по которым начисляется ускоренная амортизац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-2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, справки, регистры бухгалтерского учета, сметы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документов по начисленной амортизации основных средств, которые вносятся в качестве вклада в уставный капита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-2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овета директоров, решение годового собрания акционеров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срока, с которого начинается и с которого заканчивается начисление амортизации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-25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ы, справки, расчеты, акты, баланс, регистры бухгалтерского учета, данные о движении денежных средств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тражения в отчетности начисленной амортизации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-26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отчетности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налогообложения по основным средств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расчетов по НД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-26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КРФ,гл.21, баланс, справки, расчет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расчетов по налогу на прибыл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-26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К РФ, гл. 25, отчет о прибылях и убытках, справки, расчеты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расчетов по налогу на доходы физических ли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-26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К РФ, гл. 23, справки, расчеты, сведения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расчетов по налогу на имущество юридических ли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-27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.А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З «О налоге на имущество предприятий», Инструкция ГНС № 33, справки, расчеты, сведения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правильности расчетов по иным обязательным платежа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-27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ова Н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К РФ, гл. 24, справки, расчеты, сведения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tabs>
                <w:tab w:val="clear" w:pos="708"/>
                <w:tab w:val="left" w:pos="1100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рка отражения в отчетности всех операций по учету основных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-27.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 С.М.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отчетности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удиторской организации Смирнова В.А. (подпись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удиторской группы Иванова Л.А (подпись)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>
          <w:rStyle w:val="FontStyle16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Таким образом, исследовав подготовительный этап аудиторской проверки, мы пришли к следующим выводам. Сначала готовится письмо об аудиторском задании. Письмо-обязательство направляется исполнительному органу экономического субъекта до заключения договора во избежание неправильного понимания условий договора. Форма и содержание письма-обязательства определяются необходимостью включения в него ряда обязательных указаний и дополнительных сведений в соответствии с особенностями предстоящей аудиторской проверки и пожеланиями экономического субъекта об оказании дополнительных услуг, сопутствующих аудиту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Международный стандарт аудита МСА 310, а также российские стандарты аудиторской деятельности требуют, чтобы аудиторская организация получила знания о деятельности аудируемого. Подобная информация используется при оценке неотъемлемого риска и риска средств внутреннего контроля. До заключения договора аудитор должен получить предварительные сведения об отрасли и структуре собственности, руководстве и работе аудируемого лица и определить, может ли он получить необходимый объем информации о деятельности аудируемого лица для проведения ауди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Style w:val="FontStyle16"/>
          <w:sz w:val="28"/>
          <w:szCs w:val="28"/>
        </w:rPr>
        <w:t>Аудитор и руководство аудируемого лица должны достичь согласия по поводу условий проведения аудита. Согласованные условия необходимо отразить в договоре. Договор (письмо) о проведении аудита является документальным подтверждением того, что аудитор принимает назначение, соглашается с целями и объемом аудита.</w:t>
      </w:r>
    </w:p>
    <w:p>
      <w:pPr>
        <w:pStyle w:val="Style91"/>
        <w:widowControl/>
        <w:tabs>
          <w:tab w:val="clear" w:pos="708"/>
          <w:tab w:val="left" w:pos="1100" w:leader="none"/>
        </w:tabs>
        <w:spacing w:lineRule="auto" w:line="360"/>
        <w:ind w:firstLine="709"/>
        <w:rPr/>
      </w:pPr>
      <w:r>
        <w:rPr>
          <w:rStyle w:val="FontStyle16"/>
          <w:sz w:val="28"/>
          <w:szCs w:val="28"/>
        </w:rPr>
        <w:t>Важным моментом при заключении договора на аудиторскую проверку является оценка стоимости аудиторских услуг. Все имеющиеся в настоящее время в России формы и виды оценки стоимости аудиторских услуг можно условно разделить на аккордную и повременную оплату.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/>
        <w:numPr>
          <w:ilvl w:val="0"/>
          <w:numId w:val="15"/>
        </w:numPr>
        <w:tabs>
          <w:tab w:val="clear" w:pos="708"/>
          <w:tab w:val="left" w:pos="330" w:leader="none"/>
          <w:tab w:val="left" w:pos="110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Ф от 30.12.08 № 307-ФЗ «Об аудиторской деятельности».</w:t>
      </w:r>
    </w:p>
    <w:p>
      <w:pPr>
        <w:pStyle w:val="1"/>
        <w:widowControl/>
        <w:numPr>
          <w:ilvl w:val="0"/>
          <w:numId w:val="15"/>
        </w:numPr>
        <w:tabs>
          <w:tab w:val="clear" w:pos="708"/>
          <w:tab w:val="left" w:pos="330" w:leader="none"/>
          <w:tab w:val="left" w:pos="11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ая И.Н., Лабынцева Н.Т., Хахонова Н.Н. Аудит: учебное пособие для вузов. – М.: «Феникс», 2006, 538 с.</w:t>
      </w:r>
    </w:p>
    <w:p>
      <w:pPr>
        <w:pStyle w:val="1"/>
        <w:widowControl/>
        <w:numPr>
          <w:ilvl w:val="0"/>
          <w:numId w:val="15"/>
        </w:numPr>
        <w:tabs>
          <w:tab w:val="clear" w:pos="708"/>
          <w:tab w:val="left" w:pos="330" w:leader="none"/>
          <w:tab w:val="left" w:pos="11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офеева В.А., Пискунов В.А., Битюкова Т.А. Аудит: учебное пособие для вузов. М.: «Высшее образование», 2005, 447 с.</w:t>
      </w:r>
    </w:p>
    <w:p>
      <w:pPr>
        <w:pStyle w:val="1"/>
        <w:widowControl/>
        <w:numPr>
          <w:ilvl w:val="0"/>
          <w:numId w:val="15"/>
        </w:numPr>
        <w:tabs>
          <w:tab w:val="clear" w:pos="708"/>
          <w:tab w:val="left" w:pos="330" w:leader="none"/>
          <w:tab w:val="left" w:pos="11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стандарты аудита и Кодекс этики профессиональных бухгалтеров (1999). – М.: МЦРСБУ, 2000. 699 с.</w:t>
      </w:r>
    </w:p>
    <w:p>
      <w:pPr>
        <w:pStyle w:val="1"/>
        <w:widowControl/>
        <w:numPr>
          <w:ilvl w:val="0"/>
          <w:numId w:val="15"/>
        </w:numPr>
        <w:tabs>
          <w:tab w:val="clear" w:pos="708"/>
          <w:tab w:val="left" w:pos="330" w:leader="none"/>
          <w:tab w:val="left" w:pos="110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емет А.Д. Суйц В.П. Аудит. Учебник. - М.: ИНФРА-М, 2007, 447 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олотарева С. Е. Кодекс этики аудитора [Электронный ресурс] –Режим доступа: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udi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rticle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udi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104/59803.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sz w:val="28"/>
          <w:szCs w:val="28"/>
        </w:rPr>
        <w:t>, свободный - Загл. с экра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по подготовке и планированию внутреннего аудита системы управления качеством [Электронный ресурс] –Режим доступа:-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aa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biblio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uk</w:t>
      </w:r>
      <w:r>
        <w:rPr>
          <w:rFonts w:cs="Times New Roman" w:ascii="Times New Roman" w:hAnsi="Times New Roman"/>
          <w:sz w:val="28"/>
          <w:szCs w:val="28"/>
        </w:rPr>
        <w:t>/009.</w:t>
      </w:r>
      <w:r>
        <w:rPr>
          <w:rFonts w:cs="Times New Roman" w:ascii="Times New Roman" w:hAnsi="Times New Roman"/>
          <w:sz w:val="28"/>
          <w:szCs w:val="28"/>
          <w:lang w:val="en-US"/>
        </w:rPr>
        <w:t>asp</w:t>
      </w:r>
      <w:r>
        <w:rPr>
          <w:rFonts w:cs="Times New Roman" w:ascii="Times New Roman" w:hAnsi="Times New Roman"/>
          <w:sz w:val="28"/>
          <w:szCs w:val="28"/>
        </w:rPr>
        <w:t>, свободный - Загл. с экран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30" w:leader="none"/>
          <w:tab w:val="left" w:pos="110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аудита [Электронный ресурс] – http://www.docaudit.ru/programms/obligatory/ka/user_guid/2/2/, свободный - Загл. с экрана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3">
              <wp:simplePos x="0" y="0"/>
              <wp:positionH relativeFrom="page">
                <wp:posOffset>1224280</wp:posOffset>
              </wp:positionH>
              <wp:positionV relativeFrom="paragraph">
                <wp:posOffset>-29845</wp:posOffset>
              </wp:positionV>
              <wp:extent cx="14605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FontStyle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5pt;mso-wrap-distance-left:1.9pt;mso-wrap-distance-right:1.9pt;mso-wrap-distance-top:0pt;mso-wrap-distance-bottom:0pt;margin-top:-2.35pt;mso-position-vertical-relative:text;margin-left:9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FontStyle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LineNumbering">
    <w:name w:val="Line Number"/>
    <w:rPr>
      <w:rFonts w:cs="Times New Roman"/>
    </w:rPr>
  </w:style>
  <w:style w:type="character" w:styleId="Style13">
    <w:name w:val="Основной текст Знак"/>
    <w:qFormat/>
    <w:rPr>
      <w:rFonts w:ascii="Arial" w:hAnsi="Arial" w:cs="Times New Roman"/>
      <w:sz w:val="24"/>
      <w:szCs w:val="24"/>
      <w:lang w:val="en-US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 w:before="0" w:after="0"/>
      <w:ind w:hanging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36:00Z</dcterms:created>
  <dc:creator>Podvarkova</dc:creator>
  <dc:description/>
  <cp:keywords/>
  <dc:language>en-US</dc:language>
  <cp:lastModifiedBy>SYSTEM</cp:lastModifiedBy>
  <cp:lastPrinted>2009-03-23T14:25:00Z</cp:lastPrinted>
  <dcterms:modified xsi:type="dcterms:W3CDTF">2011-09-26T13:36:00Z</dcterms:modified>
  <cp:revision>2</cp:revision>
  <dc:subject/>
  <dc:title>Содержание</dc:title>
</cp:coreProperties>
</file>