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сероссийский заочный финансово-экономиче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илиал в г. Барнауле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№7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дготовка и проведение ауди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. Барнаул, 2009 г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1. Подготовить письмо о проведении ауди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2. Оценить эффективность системы внутреннего контроля ОАО «Пекарь»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3. Рассчитать величину аудиторского рис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4. Рассчитать уровень существенности для каждого показателя отчетности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5. Составить план и программу аудит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1. Подготовить письмо о проведении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му директору ОАО «Пекарь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у И.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уководителя ООО «Премьер»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а И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щий № 59 от 01.05.2007 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важаемый Иванов И.И., Вы обратились к нам с просьбой о проведении обязательного аудита финансовой (бухгалтерской) отчетности </w:t>
      </w:r>
      <w:r>
        <w:rPr>
          <w:sz w:val="28"/>
          <w:szCs w:val="24"/>
        </w:rPr>
        <w:t xml:space="preserve">ОАО «Пекарь» </w:t>
      </w:r>
      <w:r>
        <w:rPr>
          <w:sz w:val="28"/>
          <w:szCs w:val="28"/>
        </w:rPr>
        <w:t>за 2008 год в состав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а №1 «Бухгалтерский баланс»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 №2 «Отчет о прибылях и убытках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а №3 «Отчет об изменениях капитала»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а №4 «Отчет о движении денежных средств»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 №5 «Приложение к бухгалтерскому балансу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стоящим письмом мы подтверждаем </w:t>
      </w:r>
      <w:r>
        <w:rPr>
          <w:sz w:val="28"/>
          <w:szCs w:val="24"/>
        </w:rPr>
        <w:t>принятие Вашего предложения.</w:t>
      </w:r>
      <w:r>
        <w:rPr>
          <w:sz w:val="28"/>
          <w:szCs w:val="28"/>
        </w:rPr>
        <w:t xml:space="preserve"> Аудит будет проведен нами с целью выражения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Объектом проведения аудита является порядок организации аудита ОАО «Пекарь» и его структу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ие аудиторской проверки ОАО «Пекарь» будет осуществляться в два этап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 срок до 01.09.2008 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 срок до 01.03.2009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результатам каждого этапа будет представлен отчет при условии формирования ОАО «Пекарь» финансовой (бухгалтерской) отчетности в срок до 01.08.2008 г. и 01.02.2009 г. соответственно. По этим результатам заключение будет готово в срок до 01.03.2009 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водить аудит в соответствии с действующим законодательством Российской Федера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й закон «Об аудиторской деятельности» № 119-ФЗ от 07.08.01г. (с последними изменениями и дополнениями)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е правила (стандарты) аудиторск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сийские правила (стандарты) аудиторск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(стандарты) Института Профессиональных Бухгалтеров и Аудиторов Росс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 правила (стандарты) аудита фирмы ООО «Премьер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стандартов планирование и проведение аудита осуществляется с целью обеспечения разумной уверенности в том, что финансовая (бухгалтерская) отчетность не содержит существенных искажений. Аудит проводится на выборочной основе и включает в себя изучение на основе тестирования доказательств, подтверждающих числовые значения в финансовой (бухгалтерской) отчетности и раскрытие в ней информации о финансово-хозяйственной деятельности. Аудит также включает оценку применяемых принципов и методов бухгалтерского учета, правил подготовки финансовой (бухгалтерской) отчетности, определение основных оценочных значений, сформированных руководством аудируемого лица, а также оценку общей формы представления финансовой (бухгалтерской) отчетности. В связи с тем, что в ходе аудита применяются выборочные методы и тестирование, и в связи с другими присущими аудиту ограничениями, наряду с ограничениями, присущими любой системе бухгалтерского учета и внутреннего контроля, существует неизбежный риск того, что некоторые, даже существенные, искажения могут остаться необнаруженными. В дополнение к аудиторскому заключению, содержащему наше мнение о достоверности финансовой (бухгалтерской) отчетности, мы планируем предоставить Вам отдельный отчет в письменной форме, касающийся любых замеченных нами существенных недостатков в ведении бухгалтерского учета и в системе внутреннего контроля. Напоминаем, что в соответствии с законодательством Российской Федерации ответственность за подготовку финансовой (бухгалтерской) отчетности, в том числе за раскрытие в ней необходимой информации, несет руководство Вашей организации. Это включает ведение бухгалтерского учета в соответствии с требованиями законодательства Российской Федерации, наличие и надлежащую работу средств внутреннего контроля, выбор и применение учетной политики, а также меры по сохранности и надлежащему использованию активов организации. Нам потребуются от руководства организации (и это является частью процесса аудита) официальные письменные подтверждения, касающиеся наиболее важных разъяснений и заявлений, сделанных в связи с ауди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деемся на сотрудничество с Вашей сторон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правлении запросов кредитным организациям и контрагентам с целью получения информации, необходимой для проведения ауди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любых записей, документации и иной информации, запрашиваемой в связи с аудит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ьзовании результатов проверок аудиторских проверок в ОАО «Пекарь» за 2006 – 2007 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проверки обращаем Ваше внимание о необходимом участии представителей аудитора при проведении инвентаризации ОАО «Пекарь» для исключения несоответствие данных, а также о возможном привлечении эксперта по оценке основных средств Николаенко И.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ства за проведение аудита, выплачиваемые на основе счетов, которые будут выставляться по мере оказания услуги, рассчитываются исходя из времени, затраченного специалистами на выполнение задания. Почасовая оплата варьируется в зависимости от уровня ответственности используемых специалистов, их опыта и квалификации. Порядок и сроки осуществления расчетов будут определены в договоре на проведение ауди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исьмо считается действительным в будущем до тех пор, пока оно не будет изменено или заменено другим либо его действие не будет прекращено. Просим Вас подписать и вернуть прилагаемый экземпляр данного письма в подтверждение того, что оно соответствует Вашему пониманию договоренности о проведении нами аудита финансовой (бухгалтерской) отчетности Ваш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доров И.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проведения аудиторской проверки достоверности бухгалтерской отчетности соглас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неральный директор ОАО «Пекарь» ______________ Иванов И.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__» ___________ 200 __ 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2. Оценить эффективность системы внутреннего контроля ОАО «Пекар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первичную оценку надежности и эффективности СВК, используя данные, приведенные в исход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>Первичная оценка надежности СВК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66"/>
        <w:gridCol w:w="442"/>
        <w:gridCol w:w="537"/>
        <w:gridCol w:w="7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еряемые 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 знаю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иль управл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уководством осознается значимость и необходимость бухгалтерского учета и финансовой отче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принимает ответственность за организацию и состояние системы внутреннего контро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готово к своевременному исправлению допущенных ошибок и искаж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уководство аудируемого лица обращается к внешним консультантам по вопросам учета и отче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ководство выполняет рекомендации, сформулированные в результате проверок, проводимых в рамках финансового </w:t>
            </w:r>
            <w:r>
              <w:rPr>
                <w:bCs/>
                <w:sz w:val="20"/>
              </w:rPr>
              <w:t>контро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онная структур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а и утверждена схема организационной структуры Общест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а и утверждена схема организационной структуры подразделения ответственного за ведение бухгалтерского учета и подготовку финансовой отче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меется разработанный и утвержденный график документооборо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пределение ответственности и полномоч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пределены обязанности и полномочия между сотрудниками, осуществляющими финансово-хозяйственную деятельность и сотрудниками, отражающими ее результаты в бухгалтерском учет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ы и утверждены должностные инструкц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лен круг должностных лиц, имеющих право подписи первичных докумен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тановлен круг материально ответственных лиц и с ними заключены договор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обеспечения сохранности (наличных средств; чеков, ценных бумаг, векселей; товарных запасов; основных средств; прочего имущества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а система защиты от несанкционированного доступа к офисам; бухгалтерской документации; компьютерным установкам; компьютерным программам, дискетам и другим средствам хранения информации; информации на жестких носителях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а номенклатура де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документы брошюруются и последовательно нумеруютс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ухгалтерские документы хранятся в специально оборудованном помещен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верждены и действуют внутренние контролирующие органы: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служба внутреннего контро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ревизионная комисс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инвентаризационная комисс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комиссия по приему (передаче), вводу в эксплуатацию, списанию основных средст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highlight w:val="red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вержден график проведения инвентаризации активов и обязательст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нутренними контролирующими органами проводятся плановые проверк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дрена практика проведения внезапных инвентаризаций активов и обязательст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чет и отчетност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формирована учетная полит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 рабочий план сче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ены ли как элемент учетной политики формы учетных регистров бухгалтерского учета на предприяти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и последовательность действий хозяйственного процесса описан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ы и утверждены формы первичной документации и бланк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работаны формы внутренней отчетности, для целей управленческого учета и осуществления внутреннего контро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межуточная бухгалтерская отчетность формируется регулярн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Своевременно учитываются изменения в порядке ведения бухгалтерского учета </w:t>
            </w:r>
            <w:r>
              <w:rPr>
                <w:bCs/>
                <w:sz w:val="20"/>
              </w:rPr>
              <w:t xml:space="preserve">и </w:t>
            </w:r>
            <w:r>
              <w:rPr>
                <w:sz w:val="20"/>
              </w:rPr>
              <w:t>подготовки отче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людается ли график предоставления отчетно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др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а кадровая политик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бор кадров осуществляется на основе разработанных параметров и требований к персонал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Определены требования </w:t>
            </w:r>
            <w:r>
              <w:rPr>
                <w:bCs/>
                <w:sz w:val="20"/>
              </w:rPr>
              <w:t xml:space="preserve">к </w:t>
            </w:r>
            <w:r>
              <w:rPr>
                <w:sz w:val="20"/>
              </w:rPr>
              <w:t>специалистам и критерии, которым должен соответствовать претендент на занимаемую должност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вержден и реализуется порядок проведения аттестации персонал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подготовка и повышения квалификации кадр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истемы внутреннего контроля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1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9/38*100 = 72 %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го результата можно сделать следующий вывод: система внутреннего контроля оценивается как высо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ервичной оценки СВК произведем оценку по каждому разделу. Полученные результаты занесем в таблицу 2. 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Результаты выведения оцен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340"/>
        <w:gridCol w:w="3698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з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ценка эффективности СВ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ледствия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иль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ока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/5*100% = 80%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онная струк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/3*100%= 100%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зделение ответственности и полном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ока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/4*100% = 100%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ня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/12*100% = 67% - ввиду отсутствия на предприятии службы внутреннего аудита и комиссии по приему (передаче) ОС, происходит отрицательное влияние на осуществление внутреннего контроля. Последствиями этого являются хищения и недостачи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чет и отчет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низка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/9*100% = 44% На предприятии не определены формы учетных регистров и не разработаны формы внутренней отчетности, что отрицательно влияет на управление и внутренний контроль. А несвоевременный учет изменений законодательства увеличивает вероятность ошибок и приводит к искажению отчетности. Требуется более ответственный подход к учету последних изменений и повышении уровня информированности о нормативной базе в области бух. учета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 (100%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/5*100% = 10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втором этапе подтвердим достоверность оценки СВК, путем изучения, анализа и оценки сведений об определенных сторонах хозяйственной деятельности Обществ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 Тест оценки эффективности функционирования системы внутреннего кон</w:t>
      </w:r>
      <w:r>
        <w:rPr/>
        <w:t>троля и бухгалтерского уче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055"/>
        <w:gridCol w:w="1049"/>
        <w:gridCol w:w="1049"/>
        <w:gridCol w:w="2796"/>
      </w:tblGrid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опро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говорные обязатель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становлены полномочия лиц, подписывающих догов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Форма договоров соответствует их фактическому содержа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дельные условия договора соответствуют требованиям действующего законодатель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е зарегистрированы договора на срок более одного года</w:t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сохр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 круг МОЛ, обеспечивающих сохра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сохр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 круг МОЛ, обеспечивающих сохра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Займы выданные, по которым не предполагается получение дохода учитываются в составе финансовых вложений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сохр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 круг МОЛ, обеспечивающих сохра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е определен перечень лиц, имеющих право подписи первичных документов на прием и отпуск ценностей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мае 2004 г. оприходовано зерно от поставщика, фактически не отгруженное поставщиком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меются случаи несоответствия фактически применяемых цен, указанных в договор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меются случаи несвоевременного перевода авансов, выданных покупателями в погашение задолженности за отгруженную продукцию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есвоевременно регистрируются в бухгалтерском учете факты продажи продук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сохр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сутствует помещение для хранения денежных средств и документ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 круг МОЛ, обеспечивающих сохра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зданы условия для сохр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лючи от системы банк-клиент хранятся у бухгалтера, осуществляющего операции с безналичными денежными средствам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ределен круг МОЛ, обеспечивающих сохра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на производ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сутствуют производственные отчет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Имеет место неверное распределение затрат по временным периодам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пуск готовой продукции и реал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ы с кредитор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одится инвентар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 проведении зачета однородных требований, документы подтверждающие обоснованность проведенного зачета не оформляютс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питал и резер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Займы и кредиты. Целевые поступ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и и убыт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кционированы операции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первичные документы оформлены надлежащим образ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ены в уче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 операции отражаются на основании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е операции зарегистрированы на надлежащих счет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 отражении операций используется типовая корреспонденция сче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атки по счетам синтетического учета в Главной книге соответствуют остаткам по счетам в журналах-ордер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анные аналитического учета соответствуют данным первичных докумен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 регистрах бухгалтерского учета исходящее сальдо на конец отчетного периода соответствуют входящим сальдо на начало следующего отчетного пери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ции в учете отражаются по моменту их соверш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эффективности функционирования системы внутреннего контроля и бухгалтерского учет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10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ицательных ответов – 1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жительных ответов – 12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опросов – 14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121/140*100 = 85,8%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полученного результата можно сделать следующий вывод: эффективность функционирования системы внутреннего контроля и бухгалтерского учета оценивается как высо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ервичной оценки, эффективности функционирования системы внутреннего контроля и бухгалтерского учета, произведем оценку по каждому разделу. Полученные результаты занесем в таблицу 4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Результаты выявления оценок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25"/>
        <w:gridCol w:w="2746"/>
        <w:gridCol w:w="179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раздел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ценка эффективности СВ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говорные обязательст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/3*100% = 67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1/13*100 %= 85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финансовые вло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/12*100% = 8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/13*100 %= 77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/11*100 %=7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/13*100 %= 85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/13*100% = 92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на производств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/11*100% = 7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уск готовой продукции и реализац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/10*100% =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ы с кредитора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/11*100% = 82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питал и резерв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/10*100% =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ймы и кредиты. Целевые поступ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/10*100% =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и и убыт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/10*100% =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3. Рассчитать величину аудиторского р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й риск можно найти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 = НР * РН * РК, 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Р - неотъемленмый рис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– риск необнаруж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иск средств контрол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еличины неотъемлемого риска используем таблицу №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Таблица №5. </w:t>
      </w:r>
      <w:r>
        <w:rPr/>
        <w:t>Оценка неотъемлемого рис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474"/>
        <w:gridCol w:w="526"/>
        <w:gridCol w:w="65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акторы риск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арактер бизнеса клиента не ведет к увеличению рис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нешняя среда не ведет к увеличению рис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чество управления не ведет к увеличению рис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ь устойчив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обходимы существенные кредиты или инвести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ровень собственного оборотного капитала достаточен для поддержания текущей деятельности (коэффициент обеспеченности выше норматива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отный капитал достаточен. Ликвидность вел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кущая ликвидность близка к норматив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роятность банкротства низкая или отсутству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ся продукция рентабельна, случаев реализации ниже себестоимости не отмечаетс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я дебиторской задолженности в текущих активах низкая, либо период оборота составляет меньше месяц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ровень чистых активов высокий и стабильны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Рентабельность финансовых вложений выше, чем рентабельность функционирующего капитала (активов за минусом финансовых вложений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стояние системы бухгалтерского учета хороше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widowControl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нешняя среда ведет к увеличению риска, так как существует высокий уровень конкуренции на рынке, высокий уровень инфляции и налогового бремени, зависимость от урожайности.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чество управления ведет к увеличению риска, т.к. от принимаемых руководством управленческих решений непосредственно зависит деятельность сам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ойчивость организации рассчитаем с помощью коэффициента финансовой устойчивости. Норматив ≥ 0,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</w:rPr>
        <w:t xml:space="preserve"> = (СК+ДО)/ВБ = 415 994 / 878 230 = 0,47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– собствен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– долгосрочны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 – валюта балан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неустойчива, т.к. 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</w:rPr>
        <w:t xml:space="preserve"> &lt; 0,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еобходимость привлечения дополнительных ресурсов рассчитаем с помощью коэффициента автономии, норматив ≥ 0,5, коэффициента финансовой зависимости, норматив ≤ 0,5 и коэффициента финансового левериджа, норматив ≤ 0,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= СК/ВБ = 351 329 / 878 230 = 0,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зав</w:t>
      </w:r>
      <w:r>
        <w:rPr>
          <w:sz w:val="28"/>
          <w:szCs w:val="28"/>
        </w:rPr>
        <w:t xml:space="preserve"> = ЗК/ВБ = 526 901 / 878 230 = 0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л</w:t>
      </w:r>
      <w:r>
        <w:rPr>
          <w:sz w:val="28"/>
          <w:szCs w:val="28"/>
        </w:rPr>
        <w:t xml:space="preserve"> = ЗК/СК = 526 901 / 351 329 = 1,5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ы не соблюдаются – доля СК = 40%, а доля ЗК = 60%. Это свидетельствует, что организация привлекает дополнительные ресур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отношение СК и ЗК показывает сколько заемных средств организация привлекает на 1 руб. собственных средств, т.е. на 1 руб. собственных средств приходится 1,5 заемных средств. Займов у организации достаточно, поэтому организация не нуждается в существенных креди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Уровень собственного оборотного капитала рассчитаем с помощью коэффициента обеспеченности, норматив ≥ 0,1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 СОС</w:t>
      </w:r>
      <w:r>
        <w:rPr>
          <w:sz w:val="28"/>
          <w:szCs w:val="28"/>
        </w:rPr>
        <w:t xml:space="preserve"> = (СК+ДО–ВА)/О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 СОС</w:t>
      </w:r>
      <w:r>
        <w:rPr>
          <w:sz w:val="28"/>
          <w:szCs w:val="28"/>
        </w:rPr>
        <w:t xml:space="preserve"> = (351 329 + 64 665 – 347 948) / 530 282 = 68 046 / 530 282 = 0,1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 обеспеченности показывает, какая часть оборотных активов сформирована за счет собственных средств. Норматив выполняется, следовательно, уровень собственного оборотного капитала достаточе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ровень достаточности оборотного капитала определяется условием: ОА&gt;КО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начало периода: 445 632 &gt; (193 485 + 99 566); 445 632 &gt; 293 05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онец периода: 530 282 &gt; (362 219 + 100 017); 530 282 &gt; 462 236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эффициент текущей ликвидности. Норматив (1;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 = ОА/КО = 530 282 / 462 236 = 1,15, следовательно, уровень текущей ликвидности удовлетворяет норматив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Вероятность банкротства организации оценим с помощью модели Альтман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+1,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+3,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>+0,6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ОА/ВБ = 530 282 / 878 901 = 0,6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= Приб до н\обл / ВБ =47 225 / 878 90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 = Приб от продаж / ВБ = 79 949 / 878 901 = 0,0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4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= СК/ЗК = 351 329 / 526 901 = 0,6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 xml:space="preserve"> = Выр от продаж / ВБ = 2 244 912 / 878 901</w:t>
      </w:r>
      <w:r>
        <w:rPr>
          <w:sz w:val="28"/>
          <w:szCs w:val="32"/>
        </w:rPr>
        <w:t xml:space="preserve"> = </w:t>
      </w:r>
      <w:r>
        <w:rPr>
          <w:sz w:val="28"/>
          <w:szCs w:val="28"/>
        </w:rPr>
        <w:t>2,5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2*0,6 + 1,4*0,05 + 3,3*0,09 + 0,6*0,67 + 2,55 = 4,039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3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,07), что свидетельствует об очень низкой вероятности банкрот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Рентабельность продукции определяется как отношение чистой прибыли к выручке от продаж: стр. 190 ф. №2/стр. 010 ф. №2 * 100%= 35785/2244912 * 100% = 1,59%, т.е. вся продукция рентабель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ля определения доли дебиторской задолженности в текущих активах, рассчитаем коэффициент оборачиваем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З/ВБ = 248 349 / 878 901 = 0,2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Выр/ср ост ДЗ  = 2 244 912 / 124 174, 5 = 18,0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иод погашения ДЗ = 360/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360 / 18,08 = 20 дн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дебиторской задолженности в текущих активах низкая, а период погашения составляет меньше месяц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считаем уровень чист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 = ВБ–З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начало периода: 688 477 – (63 435 + 193 485 + 99 566) = 331 99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онец периода: 878 230 – (64 665 + 362 219 + 100 017) = 351 32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вень чистых активов высокий и стабильны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ссчитаем и сравним рентабельность финансовых вложений с рентабельностью функционирующе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в</w:t>
      </w:r>
      <w:r>
        <w:rPr>
          <w:sz w:val="28"/>
          <w:szCs w:val="28"/>
        </w:rPr>
        <w:t xml:space="preserve"> = ЧП/ФВ = 35 785 / 21 795 = 1,6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к</w:t>
      </w:r>
      <w:r>
        <w:rPr>
          <w:sz w:val="28"/>
          <w:szCs w:val="28"/>
        </w:rPr>
        <w:t xml:space="preserve"> = ЧП/ФК = 35 785 / 834 640 = 0,04, где ФК = ВБ-Ф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нтабельность финансовых вложений выше рентабельности функционирующего капитала.</w:t>
      </w:r>
    </w:p>
    <w:p>
      <w:pPr>
        <w:pStyle w:val="Con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читаем величину неотъемлемого риска, как отношение количества отрицательных ответов к общему числу вопросов</w:t>
      </w:r>
    </w:p>
    <w:p>
      <w:pPr>
        <w:pStyle w:val="Con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>
          <w:sz w:val="28"/>
          <w:szCs w:val="28"/>
        </w:rPr>
        <w:t>* 100% = 3/14 * 100% = 21,4%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еличины риска необнаружения ошибок и искажений бухгалтерской отчетности используем таблицу №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Оценка риска необнаружения ошибок и искажений бухгалтерской отчет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77"/>
        <w:gridCol w:w="442"/>
        <w:gridCol w:w="537"/>
      </w:tblGrid>
      <w:tr>
        <w:trPr>
          <w:trHeight w:val="3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опро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твет</w:t>
            </w:r>
          </w:p>
        </w:tc>
      </w:tr>
      <w:tr>
        <w:trPr>
          <w:trHeight w:val="32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анный клиент является для Аудитора новы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я проведения аудиторской проверки клиента рабочая группа сформирована в прежнем состав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Техническое оснащение аудиторской группы полностью соответствуют объему и характеру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етодологическое обеспечение проведения аудита полное (обеспечение в требуемом объем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Информационное обеспечение проведения аудита присутствует в полном объем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пыт проведения проверок в организациях такого же профиля, что и клиент имеется у всех аудиторов групп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Планирование предстоящей проверки было выполнено в полном объем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 xml:space="preserve">Клиент заинтересован в предоставлении информации, а состояние учета не позволяет получить существенную информацию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Существует полная психологическая совместимость членов аудиторской группы, группа не раз работала в таком состав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словия работы аудиторской группы у клиента способствуют более качественному выполнению рабо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иска необнаружения ошибок применяется следующая формул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10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иск необнаружения равен 4/10*100 = 40%, что больше рекомендуемой величины (10%). Следует принять меры по его снижению, например, поменять состав групп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иска средств контроля используем данные таблицы № 3 «Тест оценки эффективности функционирования системы внутреннего контроля и бухгалтерского учета». По результатам данного теста были получены следующи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ицательных ответов – 1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жительных ответов – 12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опросов – 14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а средств контроля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9/141*100 = 13,4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риска средств контроля оценивается в 13,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сюда аудиторский риск = 0,214 * 0,40 * 0,134 = 0,011*100%=1,1 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аудиторского риска занесем в таблицу №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№7. </w:t>
      </w:r>
      <w:r>
        <w:rPr/>
        <w:t>Определение аудиторского рис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2647"/>
      </w:tblGrid>
      <w:tr>
        <w:trPr>
          <w:trHeight w:val="218" w:hRule="atLeast"/>
        </w:trPr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еотъемлемый рис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iCs/>
                <w:sz w:val="20"/>
              </w:rPr>
              <w:t>21,4%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иск средств контро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iCs/>
                <w:sz w:val="20"/>
              </w:rPr>
              <w:t>13,4%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Риск необнаружения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iCs/>
                <w:sz w:val="20"/>
              </w:rPr>
              <w:t>40%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еличина аудиторского рис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iCs/>
                <w:sz w:val="20"/>
              </w:rPr>
              <w:t>1,1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а аудиторского риска не превышает 5 %, следовательно, он является приемлем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4. Рассчитать уровень существенности для каждого показателя отчет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ий уровень существенности и занесем результаты в таблицу №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Определение общего уровня существен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153"/>
        <w:gridCol w:w="2009"/>
        <w:gridCol w:w="2287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я %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Уровень существенности (руб.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бственный капита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06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03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449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449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бестоимость прода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72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14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ибыль до налогооб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2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2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23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471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еличина уровня существенности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984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кругленная величина общего уровня существенности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ущественности рассчитывал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764 (тыс.руб.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используемые для расчета на должны отклоняться от среднего значения более чем на 40 %.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4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сключаем этот показатель из дальнейших расчетов, так как он больше 40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7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исключаем показатель из расче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им среднеарифметическое значение оставшихся показателей и находим новое значение максимально допустимой ошиб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984 (тыс.руб.) – нов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енное значение равно 21000 и оно не должно отклоняться от расчетного более чем на 5%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8%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21000 может быть признана общим уровнем суще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ущественности, приходящийся на актив и на пассив баланса = 21000 : 2 = 10500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ущественности рассчитываем для статей, составляющих более 1% в удельном весе валюты балан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ельный вес рассчитываем по формуле: среднее значение остатков/валюта баланса * 100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ущественности рассчитываем по формуле: (удельный вес * 10500)/100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Распределение существенности по элемента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922"/>
        <w:gridCol w:w="1219"/>
        <w:gridCol w:w="1222"/>
        <w:gridCol w:w="1431"/>
        <w:gridCol w:w="1618"/>
      </w:tblGrid>
      <w:tr>
        <w:trPr/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УХГАЛТЕРСКИЙ БАЛАНС</w:t>
            </w:r>
          </w:p>
        </w:tc>
      </w:tr>
      <w:tr>
        <w:trPr>
          <w:trHeight w:val="130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стр.исх. балан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_, т.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.12._, т.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, %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 xml:space="preserve">Уровень существенности, т.р.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. ВНЕОБОРОТНЫЕ АК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материальные активы(04,05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ые средства(01,02,0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45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51,1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завершенное строительство (07,0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Доходные вложения в материальные ценности (0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5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осроч. финансовые вложения (5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9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,4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внеоборотные ак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того по разделу I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43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51,1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. ОБОРОТНЫЕ АК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пас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50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91,8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сырье, материалы и другие аналогичные ценности (1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1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6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69,1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животные на выращивании и откорме (11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2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затраты в незавершенном производстве (издержках обращения) (20, 21, 23, 25, 26, 29, 4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3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товая продукция и товары для перепродажи (41,4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4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9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9,4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овары отгруженные (45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5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2,7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будущих периодов (97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6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запасы и затра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7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2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упатели и заказчики (62,7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1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2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46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44,6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упатели и заказчики (62,7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1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5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53,1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очие дебитор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42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61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0,4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Краткосрочные финансовые вложения (5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3,7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средства (50,51,5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3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5,9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оборотные ак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7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разделу 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9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79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48,8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(сумма строк 190+290+39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23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стр.исх. балан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_, т.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.12._, т.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дельный вес, %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Уровень существенности, т.р.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II. КАПИТАЛ И РЕЗЕР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вный капитал (8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бавочный капитал (8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2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8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23,8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й капитал (8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3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31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32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Нераспределенная прибыль (убыток) отчетного года (8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7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46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46,8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разделу I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9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406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71,7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IV. ДОЛГОСРОЧНЫЕ ОБЯЗА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ймы и кредиты (67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1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2,1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Отложенные налоговые обязательства (77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15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лгосрочные пасс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2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4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8,3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разделу I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9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0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9,9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V. КРАТКОСРОЧНЫЕ ОБЯЗА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ймы и кредиты (6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7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29,6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орская задолженност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7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39,8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авщики и подрядчики (60,7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1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2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2,1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долженность перед персоналом организации (7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2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3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долженность по налогам и сборам (6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4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кредитор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5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1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5,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t>Задолженность участникам (учредителям) по выплате доходов (75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будущих периодов (9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4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ы предст. расх. и платежей (9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5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краткосрочные пасс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6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разделу 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76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68,35</w:t>
            </w:r>
          </w:p>
        </w:tc>
      </w:tr>
      <w:tr>
        <w:trPr>
          <w:trHeight w:val="49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 (сумма строк 490+590+69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00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823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5. Составить план и программу аудит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Общий план ауди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481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веряемая организац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ООО "</w:t>
            </w:r>
            <w:r>
              <w:rPr>
                <w:sz w:val="20"/>
              </w:rPr>
              <w:t>Пекарь</w:t>
            </w:r>
            <w:r>
              <w:rPr>
                <w:sz w:val="20"/>
                <w:lang w:val="en-US"/>
              </w:rPr>
              <w:t>"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иод аудит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01.08.2008 по 29.08.2008 г. 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 01.02.2009 по 27.02.2009 г.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человеко-час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аудиторской групп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твеева Т. И.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став аудиторской групп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 А. - аудитор;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И. Н. - бухгалтер-экспер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Тарасова О. Ю. - помощник аудитора.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ируемый аудиторский риск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%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ируемый уровень существенност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000 рублей</w:t>
            </w:r>
          </w:p>
        </w:tc>
      </w:tr>
    </w:tbl>
    <w:p>
      <w:pPr>
        <w:pStyle w:val="Pre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"/>
        <w:gridCol w:w="4632"/>
        <w:gridCol w:w="2067"/>
        <w:gridCol w:w="189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ируемые виды работ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иод проведения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учредительных документов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1.08.08 - 02.08.08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2.02.09 - 03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учетной политик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3.08.08 - 0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4.02.09 - 05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 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3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пераций с основными средствам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 - 0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- 08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4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пераций с нематериальными активам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 - 10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 09 – 11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5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пераций с материально-производственными запасам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 - 12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 - 14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6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кассовых операций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 - 15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 - 16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 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7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пераций по движению денежных средств на расчетном счете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 - 18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 - 19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tabs>
                <w:tab w:val="clear" w:pos="708"/>
                <w:tab w:val="left" w:pos="1813" w:leader="none"/>
              </w:tabs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8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выпуска готовой продукции и ее реализаци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 - 21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 - 21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9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формирования финансовых результатов и распределения прибыли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 - 2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 - 23.02.09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ка письменной информации (отчета) руководству экономического субъекта (отчета) по результатам аудита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5.08.08. - 27.08.0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24.02.09 - 25.02.09 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етров А.А., Матвеева Т.И.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ка аудиторского заключения по результатам аудита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.02.2009 - 27. 02.20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етров А.А. Матвеева Т. 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56"/>
          <w:b w:val="false"/>
          <w:sz w:val="28"/>
          <w:szCs w:val="28"/>
        </w:rPr>
        <w:t>Программа аудита учредительных документов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31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27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01.08.2008 - 02.08.2008 и 02.02.2009 - 03.02.2009</w:t>
            </w:r>
          </w:p>
        </w:tc>
      </w:tr>
      <w:tr>
        <w:trPr>
          <w:trHeight w:val="3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22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25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Тарасова О.Ю.</w:t>
            </w:r>
          </w:p>
        </w:tc>
      </w:tr>
      <w:tr>
        <w:trPr>
          <w:trHeight w:val="25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5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 руб</w:t>
            </w:r>
          </w:p>
        </w:tc>
      </w:tr>
    </w:tbl>
    <w:p>
      <w:pPr>
        <w:pStyle w:val="Style2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5275"/>
        <w:gridCol w:w="1274"/>
        <w:gridCol w:w="1398"/>
      </w:tblGrid>
      <w:tr>
        <w:trPr>
          <w:trHeight w:val="67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59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01.08.08 02.02.09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наличия лицензии на право заниматься данными видами деятельност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39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документов, подтверждающих право собственности учредителей на имущество, вносимое в качестве вклада в уставный капитал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6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яснение числа и состава учредителей предприятия и размера их долей вкладов в уставном капитал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тражения в бухгалтерском учете взносов в уставный капитал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9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еделение величины уставного капита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04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оплаты уставного капитала на момент государственной регистрации предприятия и по истечении одного года после не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2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7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Установление соответствия осуществляемых предприятием видов деятельности зафиксированным видам деятельности в его устав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опоставление учредительных документов, решений акционеров, собственников, руководства экономического субъекта с данными бухгалтерского уче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1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регистрации изменений учредительных документ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наполнения уставного капитала по учредителям и по срока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 xml:space="preserve">02.08.08 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3.02.0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/>
        <w:t>Программа аудита учетной полити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9"/>
      </w:tblGrid>
      <w:tr>
        <w:trPr>
          <w:trHeight w:val="21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03.08.2008 - 04.08.2008 и 04.02.2009 - 05.02.2009</w:t>
            </w:r>
          </w:p>
        </w:tc>
      </w:tr>
      <w:tr>
        <w:trPr>
          <w:trHeight w:val="20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43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27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Тарасова О.Ю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4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1,05 руб</w:t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844"/>
        <w:gridCol w:w="1263"/>
        <w:gridCol w:w="1773"/>
      </w:tblGrid>
      <w:tr>
        <w:trPr>
          <w:trHeight w:val="552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 04.02.09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4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 04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 04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системы документации и документооборо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 04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Установление соответствия организационной структуры бухгалтерии и формы бухгалтерского учета условиям организации и управления предприят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66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олноты отражения особенностей деятельности предприятия в учетной политик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9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Установление соответствия элементов и правил реализации учетной политики требованиям, установленным ПБУ 1/2008 «Учетная политика организации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12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формления учетной политики и вносимых в нее изменен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соответствия основных элементов учетной политики их применению в бухгалтерском учет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>04.08.08 05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/>
        <w:t>Программа аудита операций с основными средств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3"/>
      </w:tblGrid>
      <w:tr>
        <w:trPr>
          <w:trHeight w:val="21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05.08.2008 - 07.08.2008 и 06.02.2009 - 08.02.2009</w:t>
            </w:r>
          </w:p>
        </w:tc>
      </w:tr>
      <w:tr>
        <w:trPr>
          <w:trHeight w:val="203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433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27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Николаенко И.Н., Тарасова О.Ю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1 руб</w:t>
            </w:r>
          </w:p>
        </w:tc>
      </w:tr>
    </w:tbl>
    <w:p>
      <w:pPr>
        <w:pStyle w:val="Style2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5019"/>
        <w:gridCol w:w="1304"/>
        <w:gridCol w:w="1506"/>
      </w:tblGrid>
      <w:tr>
        <w:trPr>
          <w:trHeight w:val="51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6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0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093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5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С01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формления материалов инвентаризации основных средств и отражения результатов инвентаризации в учете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99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Экспертиза договорной дисципли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3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формления первичных учетных документо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тнесения имущества к ОС для целей бухгалтерского и налогового уче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92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формирования первоначальной и восстановительной стоимости основных средст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81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пределения рыночной стоимости объектов основных средст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87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С017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обоснованности применения норм и достоверности начисления амортизации в бухгалтерском и налогом учет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8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учета и оформления затрат на ремонт основных средст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8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результатов переоценки основных средст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6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тоимости приобретаемых и выбываемых основных средств данным учет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Николаенко И.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7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2.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</w:t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/>
        <w:t>Программа аудита операций с нематериальными актив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21"/>
      </w:tblGrid>
      <w:tr>
        <w:trPr>
          <w:trHeight w:val="2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08.08.2008-10.08.2008 и 09.02.2009 - 11.02.2009</w:t>
            </w:r>
          </w:p>
        </w:tc>
      </w:tr>
      <w:tr>
        <w:trPr>
          <w:trHeight w:val="2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43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Тарасова О.Ю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3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 руб</w:t>
            </w:r>
          </w:p>
        </w:tc>
      </w:tr>
    </w:tbl>
    <w:p>
      <w:pPr>
        <w:pStyle w:val="Style2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4829"/>
        <w:gridCol w:w="1279"/>
        <w:gridCol w:w="1763"/>
      </w:tblGrid>
      <w:tr>
        <w:trPr>
          <w:trHeight w:val="532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64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  <w:tr>
        <w:trPr>
          <w:trHeight w:val="264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napToGrid w:val="false"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  <w:tr>
        <w:trPr>
          <w:trHeight w:val="451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84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28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029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8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both"/>
              <w:rPr/>
            </w:pPr>
            <w:r>
              <w:rPr>
                <w:rStyle w:val="FontStyle66"/>
                <w:sz w:val="20"/>
                <w:szCs w:val="20"/>
              </w:rPr>
              <w:t>ПС01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формления материалов инвентаризации нематериальных активов и отражения результатов инвентаризации в учет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48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Экспертиза договорной дисциплин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26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формления первичных учетных документов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59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тнесения имущества к НМА для целей бухгалтерского и налогового уче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70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ценки НМ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03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С017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обоснованности применения норм и достоверности начисления амортизации НМА в бухгалтерском и налогом учет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09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83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852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тоимости приобретаемых и выбываемых НМА данным уче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83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2.0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/>
        <w:t>Программа аудита операций с материально–производственными запас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9"/>
      </w:tblGrid>
      <w:tr>
        <w:trPr>
          <w:trHeight w:val="21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11.08.2008 - 12.08.2008 и 12.02.2009 - 14.02.2009</w:t>
            </w:r>
          </w:p>
        </w:tc>
      </w:tr>
      <w:tr>
        <w:trPr>
          <w:trHeight w:val="2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287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Тарасова О.Ю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34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8 руб</w:t>
            </w:r>
          </w:p>
        </w:tc>
      </w:tr>
    </w:tbl>
    <w:p>
      <w:pPr>
        <w:pStyle w:val="Style2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837"/>
        <w:gridCol w:w="1284"/>
        <w:gridCol w:w="1759"/>
      </w:tblGrid>
      <w:tr>
        <w:trPr>
          <w:trHeight w:val="721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55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5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57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both"/>
              <w:rPr/>
            </w:pPr>
            <w:r>
              <w:rPr>
                <w:rStyle w:val="FontStyle66"/>
                <w:sz w:val="20"/>
                <w:szCs w:val="20"/>
              </w:rPr>
              <w:t>ПС01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качества инвентаризации материально – производственных запасов и отражение инвентаризации в бухгалтерском учете. Сверка оформления результатов инвентаризаци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0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Экспертиза договорной дисциплин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83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олноты оприходования материальных ценностей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зучение организации хранения материальных ценносте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82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ценки МПЗ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4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тражения в учете операций по поступлению и отпуску материально – производственных запасов в учет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both"/>
              <w:rPr/>
            </w:pPr>
            <w:r>
              <w:rPr>
                <w:rStyle w:val="FontStyle66"/>
                <w:sz w:val="20"/>
                <w:szCs w:val="20"/>
              </w:rPr>
              <w:t>ВОН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2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2.0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/>
        <w:t>Программа аудита кассовых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9"/>
      </w:tblGrid>
      <w:tr>
        <w:trPr>
          <w:trHeight w:val="21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13.08.2008 - 15.08.2008 и 15.02.2009 - 16.02.2009</w:t>
            </w:r>
          </w:p>
        </w:tc>
      </w:tr>
      <w:tr>
        <w:trPr>
          <w:trHeight w:val="25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439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 xml:space="preserve">Петров А.А., Тарасова О.Ю.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30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 руб</w:t>
            </w:r>
          </w:p>
        </w:tc>
      </w:tr>
    </w:tbl>
    <w:p>
      <w:pPr>
        <w:pStyle w:val="Style29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4837"/>
        <w:gridCol w:w="1261"/>
        <w:gridCol w:w="1775"/>
      </w:tblGrid>
      <w:tr>
        <w:trPr>
          <w:trHeight w:val="620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5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8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4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3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both"/>
              <w:rPr/>
            </w:pPr>
            <w:r>
              <w:rPr>
                <w:rStyle w:val="FontStyle66"/>
                <w:sz w:val="20"/>
                <w:szCs w:val="20"/>
              </w:rPr>
              <w:t>ПС01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инвентаризации кассовой наличности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олноты оприходования денежных средств в кассу с расчетного счет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5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наличия договора с кассиром о полной материальной ответственност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59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4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7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списания денежных средств в расход, исчисления остатков денежных средств на конец дня по кассовой книг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заполнения отчета о движении денежных средст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54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both"/>
              <w:rPr/>
            </w:pPr>
            <w:r>
              <w:rPr>
                <w:rStyle w:val="FontStyle66"/>
                <w:sz w:val="20"/>
                <w:szCs w:val="20"/>
              </w:rPr>
              <w:t>ВОН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5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2.09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58"/>
                <w:sz w:val="20"/>
              </w:rPr>
            </w:pPr>
            <w:r>
              <w:rPr/>
            </w:r>
          </w:p>
        </w:tc>
      </w:tr>
    </w:tbl>
    <w:p>
      <w:pPr>
        <w:pStyle w:val="Style53"/>
        <w:widowControl/>
        <w:spacing w:lineRule="auto" w:line="360"/>
        <w:ind w:firstLine="709"/>
        <w:jc w:val="both"/>
        <w:rPr>
          <w:rStyle w:val="FontStyle81"/>
          <w:b w:val="false"/>
          <w:b w:val="false"/>
        </w:rPr>
      </w:pPr>
      <w:r>
        <w:rPr/>
      </w:r>
    </w:p>
    <w:p>
      <w:pPr>
        <w:pStyle w:val="Style53"/>
        <w:widowControl/>
        <w:spacing w:lineRule="auto" w:line="360"/>
        <w:ind w:firstLine="709"/>
        <w:jc w:val="both"/>
        <w:rPr/>
      </w:pPr>
      <w:r>
        <w:rPr/>
        <w:t>Программа аудита операций по движению денежных средств на расчетном сче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9"/>
      </w:tblGrid>
      <w:tr>
        <w:trPr>
          <w:trHeight w:val="21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16.08.2008 – 18.08.2008 и 17.02.2009 - 19.02.2009</w:t>
            </w:r>
          </w:p>
        </w:tc>
      </w:tr>
      <w:tr>
        <w:trPr>
          <w:trHeight w:val="20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7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35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 xml:space="preserve">Петров А.А., Тарасова О.Ю.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3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 руб</w:t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840"/>
        <w:gridCol w:w="1267"/>
        <w:gridCol w:w="1773"/>
      </w:tblGrid>
      <w:tr>
        <w:trPr>
          <w:trHeight w:val="603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1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83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00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6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верка наличия денежных средств на расчетном счете в учете с ответом на запрос бан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850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наличия договора с банком об открытии расчетного сче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92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олноты банковских выписок по расчетному счет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69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олноты и своевременности зачисления денежных средств на расчетный счет, контроль операций по списанию денежных средств с расчетного сче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7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422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9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8.08.08</w:t>
            </w:r>
          </w:p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19.02.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аудита выпуска готовой продукции и ее реализации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20.08.2008 – 21.08.2008 и 20.02.2009 - 21.02.200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4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 xml:space="preserve">Петров А.А., Тарасова О.Ю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 руб</w:t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4947"/>
        <w:gridCol w:w="1288"/>
        <w:gridCol w:w="1623"/>
      </w:tblGrid>
      <w:tr>
        <w:trPr>
          <w:trHeight w:val="758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59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>
                <w:rStyle w:val="FontStyle58"/>
              </w:rPr>
              <w:t xml:space="preserve">Тарасова О.Ю. </w:t>
            </w:r>
          </w:p>
        </w:tc>
      </w:tr>
      <w:tr>
        <w:trPr>
          <w:trHeight w:val="555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5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136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С01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тражения в учете результатов инвентаризации готовой продук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2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Экспертиза договорной дисциплин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13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формления первичных учетных документ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одтверждение обоснованности выбора и правильности применения варианта оценки готовой продук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0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690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Установление полноты оприходования готовой продук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856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воевременность отражения в бухгалтерском учете отгруженной и реализованной готовой продук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279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чета и отражения в учете отклонений фактической производственной себестоимости готовой продукции от стоимости её по учетным цена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8.08</w:t>
            </w:r>
          </w:p>
          <w:p>
            <w:pPr>
              <w:pStyle w:val="Style5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1.02.0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52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Style22"/>
        <w:widowControl/>
        <w:spacing w:lineRule="auto" w:line="36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56"/>
          <w:b w:val="false"/>
          <w:sz w:val="28"/>
          <w:szCs w:val="28"/>
        </w:rPr>
        <w:t xml:space="preserve">Программа аудита формирования финансовых результатов и </w:t>
      </w:r>
      <w:r>
        <w:rPr/>
        <w:t>распределения прибы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9"/>
      </w:tblGrid>
      <w:tr>
        <w:trPr>
          <w:trHeight w:val="21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карь»</w:t>
            </w:r>
          </w:p>
        </w:tc>
      </w:tr>
      <w:tr>
        <w:trPr>
          <w:trHeight w:val="36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22.08.2008 – 24.08.2008 и 22.02. 2009- 23.02.2009</w:t>
            </w:r>
          </w:p>
        </w:tc>
      </w:tr>
      <w:tr>
        <w:trPr>
          <w:trHeight w:val="19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трудозатраты (Чел.час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Матвеева Т.И.</w:t>
            </w:r>
          </w:p>
        </w:tc>
      </w:tr>
      <w:tr>
        <w:trPr>
          <w:trHeight w:val="34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58"/>
              </w:rPr>
              <w:t>Петров А.А., Тарасова О.Ю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</w:tc>
      </w:tr>
      <w:tr>
        <w:trPr>
          <w:trHeight w:val="23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8 руб</w:t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798"/>
        <w:gridCol w:w="1256"/>
        <w:gridCol w:w="1832"/>
      </w:tblGrid>
      <w:tr>
        <w:trPr>
          <w:trHeight w:val="606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ндекс процедуры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орские процеду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Срок проведения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Исполнитель</w:t>
            </w:r>
          </w:p>
        </w:tc>
      </w:tr>
      <w:tr>
        <w:trPr>
          <w:trHeight w:val="259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Общие процеду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бухгалтерского учета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  <w:tr>
        <w:trPr>
          <w:trHeight w:val="55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естирование системы внутреннего контроля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  <w:tr>
        <w:trPr>
          <w:trHeight w:val="53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У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положений учетной политик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5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ОПР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рабочего плана счет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536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графика документооборо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101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ТД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нализ тождественности данных регистров синтетического учета и показателей финансовой (бухгалтерской) отчетности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оцедуры по существ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права, полнот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Экспертиза договорной дисциплин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4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Аудит оформления первичных учетных документ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2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9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Существование, стоимостная оцен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определения и отражения в учете прибыли (убытков) от продаж товаров, работ, услуг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6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учета операционных и внереализационных доходов и расход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70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Установление правомерности и обоснованности распределения чистой прибыл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Возникновение, точность, стоимостная оценк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соответствия совершенных операций проверяемому период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4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69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Представление и раскрыт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роверка правильности раскрытия в отчетности всей существенной информаци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4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5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  <w:p>
            <w:pPr>
              <w:pStyle w:val="Style45"/>
              <w:widowControl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Style w:val="FontStyle58"/>
              </w:rPr>
              <w:t>Тарасова О.Ю.</w:t>
            </w:r>
          </w:p>
        </w:tc>
      </w:tr>
      <w:tr>
        <w:trPr>
          <w:trHeight w:val="27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55"/>
                <w:sz w:val="20"/>
                <w:szCs w:val="20"/>
              </w:rPr>
            </w:pPr>
            <w:r>
              <w:rPr/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jc w:val="both"/>
              <w:rPr/>
            </w:pPr>
            <w:r>
              <w:rPr>
                <w:rStyle w:val="FontStyle75"/>
                <w:b w:val="false"/>
              </w:rPr>
              <w:t>Итог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rStyle w:val="FontStyle7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ОН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Выводы по разделу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4.08.08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23.02.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58"/>
              </w:rPr>
              <w:t>Петров А.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58"/>
          <w:sz w:val="20"/>
          <w:szCs w:val="24"/>
        </w:rPr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2100" w:hanging="140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6" w:leader="none"/>
      </w:tabs>
      <w:spacing w:before="0" w:after="0"/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6" w:leader="none"/>
      </w:tabs>
      <w:spacing w:before="0" w:after="0"/>
      <w:jc w:val="both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1">
    <w:name w:val="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0"/>
    </w:rPr>
  </w:style>
  <w:style w:type="character" w:styleId="11">
    <w:name w:val="Нижний колонтитул Знак1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8"/>
      <w:szCs w:val="28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qFormat/>
    <w:rPr>
      <w:rFonts w:ascii="Franklin Gothic Medium Cond" w:hAnsi="Franklin Gothic Medium Cond" w:cs="Franklin Gothic Medium Cond"/>
      <w:spacing w:val="30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69">
    <w:name w:val="Font Style69"/>
    <w:qFormat/>
    <w:rPr>
      <w:rFonts w:ascii="Cambria" w:hAnsi="Cambria" w:cs="Cambria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77">
    <w:name w:val="Font Style77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59">
    <w:name w:val="Font Style59"/>
    <w:qFormat/>
    <w:rPr>
      <w:rFonts w:ascii="Bookman Old Style" w:hAnsi="Bookman Old Style" w:cs="Bookman Old Style"/>
      <w:b/>
      <w:bCs/>
      <w:sz w:val="10"/>
      <w:szCs w:val="1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0"/>
      <w:ind w:firstLine="7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before="0" w:after="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center"/>
    </w:pPr>
    <w:rPr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 w:before="0" w:after="0"/>
    </w:pPr>
    <w:rPr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78" w:before="0" w:after="0"/>
      <w:ind w:firstLine="682"/>
    </w:pPr>
    <w:rPr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47" w:before="0" w:after="0"/>
      <w:jc w:val="center"/>
    </w:pPr>
    <w:rPr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before="0" w:after="0"/>
      <w:jc w:val="center"/>
    </w:pPr>
    <w:rPr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before="0" w:after="0"/>
      <w:jc w:val="center"/>
    </w:pPr>
    <w:rPr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  <w:jc w:val="center"/>
    </w:pPr>
    <w:rPr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before="0" w:after="0"/>
      <w:jc w:val="both"/>
    </w:pPr>
    <w:rPr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25">
    <w:name w:val="Основной текст 2"/>
    <w:basedOn w:val="Normal"/>
    <w:qFormat/>
    <w:pPr>
      <w:spacing w:lineRule="auto" w:line="360" w:before="220" w:after="120"/>
      <w:jc w:val="both"/>
    </w:pPr>
    <w:rPr>
      <w:sz w:val="22"/>
    </w:rPr>
  </w:style>
  <w:style w:type="paragraph" w:styleId="Style15">
    <w:name w:val="Цитата"/>
    <w:basedOn w:val="Normal"/>
    <w:qFormat/>
    <w:pPr>
      <w:widowControl w:val="false"/>
      <w:autoSpaceDE w:val="false"/>
      <w:spacing w:before="0" w:after="0"/>
      <w:ind w:left="120" w:right="200" w:firstLine="731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36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5" w:before="0" w:after="0"/>
      <w:ind w:firstLine="689"/>
      <w:jc w:val="both"/>
    </w:pPr>
    <w:rPr>
      <w:szCs w:val="24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458" w:before="0" w:after="0"/>
      <w:ind w:firstLine="662"/>
      <w:jc w:val="both"/>
    </w:pPr>
    <w:rPr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before="0" w:after="0"/>
    </w:pPr>
    <w:rPr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0" w:before="0" w:after="0"/>
      <w:jc w:val="right"/>
    </w:pPr>
    <w:rPr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460" w:before="0" w:after="0"/>
      <w:ind w:firstLine="660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 w:before="0" w:after="0"/>
      <w:ind w:hanging="374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 w:before="0" w:after="0"/>
      <w:ind w:firstLine="715"/>
      <w:jc w:val="both"/>
    </w:pPr>
    <w:rPr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39" w:before="0" w:after="0"/>
      <w:ind w:firstLine="689"/>
      <w:jc w:val="both"/>
    </w:pPr>
    <w:rPr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74" w:before="0" w:after="0"/>
      <w:ind w:firstLine="547"/>
      <w:jc w:val="both"/>
    </w:pPr>
    <w:rPr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4" w:before="0" w:after="0"/>
      <w:ind w:firstLine="660"/>
    </w:pPr>
    <w:rPr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31" w:before="0" w:after="0"/>
      <w:ind w:hanging="449"/>
    </w:pPr>
    <w:rPr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14" w:before="0" w:after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9" w:before="0" w:after="0"/>
      <w:jc w:val="center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 w:before="0" w:after="0"/>
      <w:ind w:firstLine="170"/>
    </w:pPr>
    <w:rPr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0" w:before="0" w:after="0"/>
      <w:ind w:hanging="1536"/>
    </w:pPr>
    <w:rPr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28" w:before="0" w:after="0"/>
      <w:jc w:val="center"/>
    </w:pPr>
    <w:rPr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70" w:before="0" w:after="0"/>
      <w:ind w:firstLine="2083"/>
    </w:pPr>
    <w:rPr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1" w:before="0" w:after="0"/>
    </w:pPr>
    <w:rPr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5:00Z</dcterms:created>
  <dc:creator>Опрышко Валентина Викторовна</dc:creator>
  <dc:description/>
  <cp:keywords/>
  <dc:language>en-US</dc:language>
  <cp:lastModifiedBy>SYSTEM</cp:lastModifiedBy>
  <cp:lastPrinted>2009-02-05T17:41:00Z</cp:lastPrinted>
  <dcterms:modified xsi:type="dcterms:W3CDTF">2011-09-26T13:35:00Z</dcterms:modified>
  <cp:revision>2</cp:revision>
  <dc:subject/>
  <dc:title>Задание 1</dc:title>
</cp:coreProperties>
</file>