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Налоговое законодательство Республики Казахстан состоит из Кодекса Республики Казахстан "О налогах и других обязательных платежах в бюджет" (далее Налоговый кодекс), а также других нормативных правовых актов. Ни на кого не может быть возложена обязанность по уплате налогов и других обязательных платежей в бюджет, не предусмотренных Налоговым кодексом, все налоги и другие обязательные платежи в бюджет устанавливаются, вводятся, изменяются или отменяются в порядке и на условиях, установленных Налоговым кодексом.</w:t>
      </w:r>
    </w:p>
    <w:p>
      <w:pPr>
        <w:pStyle w:val="HTM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логи - </w:t>
      </w:r>
      <w:r>
        <w:rPr>
          <w:rFonts w:cs="Times New Roman" w:ascii="Times New Roman" w:hAnsi="Times New Roman"/>
          <w:sz w:val="28"/>
          <w:szCs w:val="28"/>
        </w:rPr>
        <w:t>это обязательные платежи, устанавливаемые государством и взимаемые в определенных размерах и в установленные сро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оговым обязательством признается обязательство налогоплательщика перед го</w:t>
        <w:softHyphen/>
        <w:t>сударством, возникающее в соответствии с налоговым законодательств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оговое обязательство по уплате налогов и других обязательных платежей в бюджет исполняется в тенге, за исключением случаев, когда законодательными актами Республики Казахстан и положениями контрактов на недропользование предусмотрена натуральная форма уплаты или уплата в иностранной валют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Налогоплательщики, в силу исполнения налоговых обязательств, обязаны определять объекты налогообложения и объекты, связанные с ним, исчислять налоги и другие обязательные платежи в бюджет от определенной за налоговый период налогооблагаемой базы по установленным налоговым ставкам, составлять налоговую отчетность и предоставлять ее в налоговые органы. При этом:</w:t>
      </w:r>
      <w:r>
        <w:rPr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объектами налогообложения и объектами, связанными с налогообложением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являются имущество и действия, с наличием которых у налогоплательщика возникает </w:t>
      </w:r>
      <w:r>
        <w:rPr>
          <w:bCs/>
          <w:color w:val="000000"/>
          <w:sz w:val="28"/>
          <w:szCs w:val="28"/>
        </w:rPr>
        <w:t xml:space="preserve">налоговое </w:t>
      </w:r>
      <w:r>
        <w:rPr>
          <w:color w:val="000000"/>
          <w:sz w:val="28"/>
          <w:szCs w:val="28"/>
        </w:rPr>
        <w:t xml:space="preserve">обязательство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логовая баз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ет собой стоимостную, физическую базу или иные характеристики объекта налогообложения и объекта, связанного с налогообло</w:t>
        <w:softHyphen/>
        <w:t>жением, на основе которых определяются суммы налогов и других обязательных платежей, подлежащих уплате в бюджет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логовая ставк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ет собой величину налоговых начислений на еди</w:t>
        <w:softHyphen/>
        <w:t>ницу измерения налоговой базы. Налоговая ставка устанавливается в процентах или в абсолютной сумме на единицу измерения налоговой баз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логовый период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это период времени, установленный применительно к отдельным налогам и другим обязательным платежам согласно Налоговому кодексу, по окончании которого определяется налоговая база и исчисляется сумма налогов и других обязательных платежей, подлежащих уплате в бюдж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логовое законодательство в </w:t>
      </w:r>
      <w:r>
        <w:rPr>
          <w:b/>
          <w:bCs/>
          <w:color w:val="000000"/>
          <w:sz w:val="28"/>
          <w:szCs w:val="28"/>
        </w:rPr>
        <w:t xml:space="preserve">Республике </w:t>
      </w:r>
      <w:r>
        <w:rPr>
          <w:color w:val="000000"/>
          <w:sz w:val="28"/>
          <w:szCs w:val="28"/>
        </w:rPr>
        <w:t xml:space="preserve">Казахстан строится по методу начисления налогового учета, согласно которому независимо от времени оплаты доходы и расходы учитываются с момента выполнения работ, предоставления услуг, отгрузки товаров с целью реализации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оприходования имущества.</w:t>
      </w:r>
    </w:p>
    <w:p>
      <w:pPr>
        <w:pStyle w:val="HTM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оходный налог один из распространенных  видов  налогов,  уплачиваемых  коммерческими   компаниями. Проблемы учета расчетов по этому налогу во многом сходны для  разных  стран.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порядок отражения  в  финансовой  отчетности  расчетов  по  налогу  на</w:t>
      </w:r>
    </w:p>
    <w:p>
      <w:pPr>
        <w:pStyle w:val="HTM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быль предусмотрен МСФО 12 «Налоги на прибыль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Расчеты предприятий с бюджетом учитываются на счетах подраздела 3100 «Обязательства по налогам» Генерального плана счетов, в который входят счета 3110 «Корпоративный подоходный налог, подлежащий уплате», 3120 «Индивидуальный подоходный налог» и тд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b/>
          <w:bCs/>
          <w:color w:val="000000"/>
          <w:sz w:val="28"/>
          <w:szCs w:val="28"/>
        </w:rPr>
        <w:t>1. УЧЁТ ПОДОХОДНОГО  НАЛОГ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b/>
          <w:bCs/>
          <w:color w:val="000000"/>
          <w:sz w:val="28"/>
          <w:szCs w:val="28"/>
        </w:rPr>
        <w:t xml:space="preserve">1.1 Индивидуальный </w:t>
      </w:r>
      <w:r>
        <w:rPr>
          <w:b/>
          <w:color w:val="000000"/>
          <w:sz w:val="28"/>
          <w:szCs w:val="28"/>
        </w:rPr>
        <w:t>подоходный налог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color w:val="000000"/>
          <w:sz w:val="28"/>
          <w:szCs w:val="28"/>
        </w:rPr>
        <w:t xml:space="preserve">Учет расчетов с бюджетом по </w:t>
      </w:r>
      <w:r>
        <w:rPr>
          <w:bCs/>
          <w:color w:val="000000"/>
          <w:sz w:val="28"/>
          <w:szCs w:val="28"/>
        </w:rPr>
        <w:t>индивидуальному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оходному налогу ведут на пассивном счете 3120 «Индивидуальный подоходный налог»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651"/>
        <w:gridCol w:w="4253"/>
        <w:gridCol w:w="1192"/>
      </w:tblGrid>
      <w:tr>
        <w:trPr>
          <w:trHeight w:val="63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льщики индивидуального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ьекты налогообложени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ставки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й период</w:t>
            </w:r>
          </w:p>
        </w:tc>
      </w:tr>
      <w:tr>
        <w:trPr>
          <w:trHeight w:val="166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ие лица резиденты Республики Казахстан, имеющие объекты налогообложения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облагаемые у источника выплаты  (за исключени</w:t>
              <w:softHyphen/>
              <w:t>ем доходов, не надлежащих на</w:t>
              <w:softHyphen/>
              <w:t>логообложению в соответ</w:t>
              <w:softHyphen/>
              <w:t>ствии с Налоговым Кодексом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1. Доходы в виде дивидендов, вознаграждений (за исключением вознаграждений по договорам накопительного страхования), выигрышей - 12% 2. Доходы адвокатов и частных нотариусов - 10%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3. Прочие доходы. </w:t>
            </w:r>
            <w:r>
              <w:rPr>
                <w:iCs/>
                <w:color w:val="000000"/>
              </w:rPr>
              <w:t xml:space="preserve">до 15-кратного годового </w:t>
            </w:r>
            <w:r>
              <w:rPr>
                <w:color w:val="000000"/>
              </w:rPr>
              <w:t>расчетного пока</w:t>
              <w:softHyphen/>
              <w:t xml:space="preserve">зателя - 5% с суммы облагаемого дохода; от </w:t>
            </w:r>
            <w:r>
              <w:rPr>
                <w:iCs/>
                <w:color w:val="000000"/>
              </w:rPr>
              <w:t xml:space="preserve">15~кратиого до 40-кратного годового </w:t>
            </w:r>
            <w:r>
              <w:rPr>
                <w:color w:val="000000"/>
              </w:rPr>
              <w:t xml:space="preserve">расчетного </w:t>
            </w:r>
            <w:r>
              <w:rPr>
                <w:iCs/>
                <w:color w:val="000000"/>
              </w:rPr>
              <w:t xml:space="preserve">показателя - </w:t>
            </w:r>
            <w:r>
              <w:rPr>
                <w:color w:val="000000"/>
              </w:rPr>
              <w:t xml:space="preserve">сумма налога с 15-кратного годового расчетного показателя + 10% с суммы, превышающей его; </w:t>
            </w:r>
            <w:r>
              <w:rPr>
                <w:iCs/>
                <w:color w:val="000000"/>
              </w:rPr>
              <w:t xml:space="preserve">от 40-крапюго до 600-кратного годового расчетного </w:t>
            </w:r>
            <w:r>
              <w:rPr>
                <w:color w:val="000000"/>
              </w:rPr>
              <w:t xml:space="preserve">показателя - сумма налога с 40-кратного годового расчетного показателя + 20% с суммы, превышающей его; </w:t>
            </w:r>
            <w:r>
              <w:rPr>
                <w:color w:val="000000"/>
                <w:lang w:val="en-US"/>
              </w:rPr>
              <w:t>cm</w:t>
            </w:r>
            <w:r>
              <w:rPr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600-краггиого и свыше - </w:t>
            </w:r>
            <w:r>
              <w:rPr>
                <w:color w:val="000000"/>
              </w:rPr>
              <w:t>сумма налога с 600-кратного годового расчетисто показателя + 30% с суммы, превышающей ег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лендарный год</w:t>
            </w:r>
          </w:p>
        </w:tc>
      </w:tr>
      <w:tr>
        <w:trPr>
          <w:trHeight w:val="592" w:hRule="atLeast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, не облагаемые у источ</w:t>
              <w:softHyphen/>
              <w:t>ника выплаты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ие лица-нерезиденты Республики Казахстан, имеющие объекты налогообложения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облагаемые у источника выплаты, доходы, не облагаемые у источника выплаты (за исключением доходов, не подлежащих налогообложению в соответствии с Налоговым Кодексом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логовый кодекс Раздел 6.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а индивидуального подоходного налога по доходам работника исчисляется путем применения ставок (в зависимости от размера дохода) к доходу работника, облагаемому у источника выплаты за налоговый г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удержании подоходного налога дебетуют счет 3350 «Краткосрочная задолженность по оплате труда» и кредитуют счет 3120 «Индивидуальный подоходный налог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следует отметить, что в соответствии с Законом РК «О внесении изменений и дополнений в некоторые законодательные акты РК по вопросам налогообложения» от 23 ноября 2002 года №358-11-3РК, доходы работников облагаемые у источника выплат, не превышающие за год 12-кратного минимального размера заработной платы, установленного Законом РК о республиканском бюджете  на соответствующий финансовый год, подлежит обложению по ставке «0» при условии, что среднемесячный доход работников в течение квартала не превышает минимального размера заработной пла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числение и удержание индивидуального подоходного налога производится не позднее дня выплаты дохода, облагаемого у источника выплаты. Организация производит уплату налога в течение 5 рабочих дней, следующих за последним днём выплаты дохода отчётного месяца, по месту нахождения налогоплательщи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еречислении индивидуального подоходного налога в бюджет на основании выписки банка составляется следующая бухгалтерская проводк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бет счёты  3120 «Индивидуальный подоходный налог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дит счёта 1030 «Денежные средства на текущих банковских счетах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каждый квартал организации обязаны предоставлять в налоговые органы расчёт по индивидуальному подоходному налогу по выплаченным доходам, облагаемым у источника выплаты, не позднее 15 числа месяца, следующего за отчетным квартал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отчётного года организации предоставляют декларацию по индивидуальному подоходному налогу в налоговые органы по месту регистрационного учета, не позднее 31 марта года, следующего за налоговым год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Корпоративный подоходный нало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Подоходный налог является одним из наиболее существенных видов налогов, уплачиваемых предприят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е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четов с бюджетом по корпоративному подоходному налогу ведут на пассивном счете 3110 «Корпоративный подоходный налог, подлежащий уплате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559"/>
        <w:gridCol w:w="3969"/>
        <w:gridCol w:w="1559"/>
      </w:tblGrid>
      <w:tr>
        <w:trPr>
          <w:trHeight w:val="547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</w:rPr>
            </w:pPr>
            <w:r>
              <w:rPr>
                <w:b/>
                <w:color w:val="000000"/>
              </w:rPr>
              <w:t>Плательщики корпоративного подоходного нало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</w:rPr>
            </w:pPr>
            <w:r>
              <w:rPr>
                <w:b/>
                <w:color w:val="000000"/>
              </w:rPr>
              <w:t>Объекты</w:t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</w:t>
              <w:softHyphen/>
              <w:t>облож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</w:rPr>
            </w:pPr>
            <w:r>
              <w:rPr>
                <w:b/>
                <w:color w:val="000000"/>
              </w:rPr>
              <w:t>Налоговы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ста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</w:rPr>
            </w:pPr>
            <w:r>
              <w:rPr>
                <w:b/>
                <w:color w:val="000000"/>
              </w:rPr>
              <w:t>Налоговый период</w:t>
            </w:r>
          </w:p>
        </w:tc>
      </w:tr>
      <w:tr>
        <w:trPr>
          <w:trHeight w:val="439" w:hRule="atLeast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</w:rPr>
              <w:t>Юридические пица, резиденты Респуб</w:t>
              <w:softHyphen/>
              <w:t>лики Казахстан (за исключением На</w:t>
              <w:softHyphen/>
              <w:t>ционального Банка и государственных учреждений)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облагае</w:t>
              <w:softHyphen/>
              <w:t>мый дохо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лендарный год</w:t>
            </w:r>
          </w:p>
        </w:tc>
      </w:tr>
      <w:tr>
        <w:trPr>
          <w:trHeight w:val="1371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, облагае</w:t>
              <w:softHyphen/>
              <w:t>мый у источника выплат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175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Юридические лица, резиденты Респуб</w:t>
              <w:softHyphen/>
              <w:t>лики Казахстан, для которых земля является основный средством произ</w:t>
              <w:softHyphen/>
              <w:t>во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облагае</w:t>
              <w:softHyphen/>
              <w:t>мый дохо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лендарный год</w:t>
            </w:r>
          </w:p>
        </w:tc>
      </w:tr>
      <w:tr>
        <w:trPr>
          <w:trHeight w:val="1634" w:hRule="atLeast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Юридические лица-нерезиденты, осу</w:t>
              <w:softHyphen/>
              <w:t>ществляющие деятельность е Рес</w:t>
              <w:softHyphen/>
              <w:t>публике Казахстан через постоянное учреждение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облагае</w:t>
              <w:softHyphen/>
              <w:t>мый дохо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>
                <w:color w:val="000000"/>
              </w:rPr>
              <w:t>3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лендарный год</w:t>
            </w:r>
          </w:p>
        </w:tc>
      </w:tr>
      <w:tr>
        <w:trPr>
          <w:trHeight w:val="310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истый дохо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187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</w:rPr>
              <w:t>Юридические лица-нерезиденты, по</w:t>
              <w:softHyphen/>
              <w:t>лучающие доходы из источников в Республике Казахст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, облагае</w:t>
              <w:softHyphen/>
              <w:t>мый у источника выплат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15% - дивиденды, доходы от доли уча</w:t>
              <w:softHyphen/>
              <w:t>стия и вознаграждения, 10% - страховые премии, выплачивае</w:t>
              <w:softHyphen/>
              <w:t>мые по договорам страхования рисков; 5% - страховые премии, выплачивае</w:t>
              <w:softHyphen/>
              <w:t xml:space="preserve">мые по договорам перестрахования рисков; 5% - доходы </w:t>
            </w:r>
            <w:r>
              <w:rPr>
                <w:color w:val="000000"/>
                <w:lang w:val="en-US"/>
              </w:rPr>
              <w:t>o</w:t>
            </w:r>
            <w:r>
              <w:rPr>
                <w:color w:val="000000"/>
              </w:rPr>
              <w:t>т оказания транспор</w:t>
              <w:softHyphen/>
              <w:t>тный услуг в международных пере</w:t>
              <w:softHyphen/>
              <w:t>возках; 20% - прочие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 объектом налогообложения корпоративным подоходным налогом является налогооблагаемый доход, величина которого определяется как </w:t>
      </w:r>
      <w:r>
        <w:rPr>
          <w:bCs/>
          <w:color w:val="000000"/>
          <w:sz w:val="28"/>
          <w:szCs w:val="28"/>
        </w:rPr>
        <w:t>разниц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ду совокупным годовым доходом и вычетами (за исключением нерезидентов, не осуществляющих деятельность через постоянное учреждение)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логооблагаемый доход = Совокупный годовой доход - Вычет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Совокупный годовой доход. </w:t>
      </w:r>
      <w:r>
        <w:rPr>
          <w:color w:val="000000"/>
          <w:sz w:val="28"/>
          <w:szCs w:val="28"/>
        </w:rPr>
        <w:t xml:space="preserve">К совокупному годовому доходу относятся все виды доходов налогоплательщика, включая доходы: от реализации товаров (работ, услуг); от прироста стоимости при реализации здании, сооружений, строений, а также активов, не подлежащих амортизации; от списания обязательств; по сомнительным обязательствам; от сдачи в аренду имущества; от снижения размеров созданных провизии банков и организаций, осуществляющих отдельные виды </w:t>
      </w:r>
      <w:r>
        <w:rPr>
          <w:bCs/>
          <w:color w:val="000000"/>
          <w:sz w:val="28"/>
          <w:szCs w:val="28"/>
        </w:rPr>
        <w:t xml:space="preserve">банковских </w:t>
      </w:r>
      <w:r>
        <w:rPr>
          <w:color w:val="000000"/>
          <w:sz w:val="28"/>
          <w:szCs w:val="28"/>
        </w:rPr>
        <w:t xml:space="preserve">операции; от уступки требования долга; полученные за согласие ограничить или прекратить предпринимательскую деятельность; от превышения стоимости выбывших фиксированных активов над стоимостным балансом подгруппы; от превышения суммы отчислений в фонд ликвидации последствий разработки месторождений над суммой фактических расходов по ликвидации последствий разработки месторождений; </w:t>
      </w:r>
      <w:r>
        <w:rPr>
          <w:bCs/>
          <w:color w:val="000000"/>
          <w:sz w:val="28"/>
          <w:szCs w:val="28"/>
        </w:rPr>
        <w:t>получаемы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распределении дохода от общей долевой собственности; присужденные или признанные должником штрафы, пени и другие виды санкций, кроме возвращенных из бюджета необоснованно удержанных ранее штрафов, если эти суммы ранее не были отнесены на вычеты; полученные компенсации по ранее произведенным вычетам; безвозмездно полученное имущество, выполненные работы, предоставленные услуги; дивиденды; вознаграждения; положительная курсовая разница; выигрыши; роялти; превышение доходов над расходами, полученными при эксплуатации объектов социальной сфе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совокупного годового дохода налогоплательщиков подлежат исключению (не учитываются при налогообложении)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ивиденды, полученные от юридического лица-резидента Республики Казахстан, ранее обложенные у источника выплаты в Республике Казахстан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евышение стоимости собственных акций над их номинальной стоимостью, полученное эмитентом при размещении, и прирост стоимости при реализации собствен</w:t>
        <w:softHyphen/>
        <w:t>ных акци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оход от прироста стоимости при реализации акций и облигаций, находящихся в официальных списках "А" и "В" фондовой бирж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доходы от операций с </w:t>
      </w:r>
      <w:r>
        <w:rPr>
          <w:b/>
          <w:bCs/>
          <w:color w:val="000000"/>
          <w:sz w:val="28"/>
          <w:szCs w:val="28"/>
        </w:rPr>
        <w:t xml:space="preserve">государственными </w:t>
      </w:r>
      <w:r>
        <w:rPr>
          <w:color w:val="000000"/>
          <w:sz w:val="28"/>
          <w:szCs w:val="28"/>
        </w:rPr>
        <w:t>ценными бумагам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тоимость имущества, полученного в виде гуманитарной помощи в случае возникновения чрезвычайных ситуаций природного и техногенного характера и использо</w:t>
        <w:softHyphen/>
        <w:t>ванного по назначению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тоимость основных средств, полученных на безвозмездной основе государственным предприятием от государственного органа или государственного предприятия на основании решения правительства Республики Казахстан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нвестиционные доходы, полученные в соответствии с законодательством Республики Казахстан о пенсионном обеспечении и направленные на индивидуальные пенсионные сче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ычеты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ы налогоплательщика, связанные с получением совокупного годового дохода, подлежат вычету при определении налогооблагаемого дох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четы производятся налогоплательщиком при наличии документов, подтверждающих расходы, связанные с получением совокупного годового дохода. Данные расходы подлежат вычету в том налоговом периоде, в котором они фактически произведены, за исключением расходов будущих периодов, подлежащих вычету в том налоговом периоде, к которому они относя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ычеты сумм компенсаций при служебных командировках и по представительским расходам. </w:t>
      </w:r>
      <w:r>
        <w:rPr>
          <w:color w:val="000000"/>
          <w:sz w:val="28"/>
          <w:szCs w:val="28"/>
        </w:rPr>
        <w:t>К компенсациям при служебных командировках, подлежащим вычету, относя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фактически произведенные расходы на проезд к месту командировки и обратно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ключая оплату расходов за бронь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фактически произведенные расходы на наем жилого помещения, включая оплату расходов за бронь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уточные, выплачиваемые за время нахождения в командировке, в размере не более трёх месячных расчетных показателей в сутки в пределах Республики Казахстан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суточные, выплачиваемые за время нахождения в </w:t>
      </w:r>
      <w:r>
        <w:rPr>
          <w:bCs/>
          <w:color w:val="000000"/>
          <w:sz w:val="28"/>
          <w:szCs w:val="28"/>
        </w:rPr>
        <w:t>командировк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пределами Республики Казахстан, в пределах норм, установленных правительством Республики Казахста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ительские расходы относятся на вычеты в пределах норм, установленных правительством Республики Казахстан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чет по вознаграждению 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ычеты по </w:t>
      </w:r>
      <w:r>
        <w:rPr>
          <w:bCs/>
          <w:i/>
          <w:iCs/>
          <w:color w:val="000000"/>
          <w:sz w:val="28"/>
          <w:szCs w:val="28"/>
        </w:rPr>
        <w:t xml:space="preserve">выплаченным </w:t>
      </w:r>
      <w:r>
        <w:rPr>
          <w:i/>
          <w:iCs/>
          <w:color w:val="000000"/>
          <w:sz w:val="28"/>
          <w:szCs w:val="28"/>
        </w:rPr>
        <w:t xml:space="preserve">сомнительным обязательствам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ычеты по сомнительным требованиям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ычеты по отчислениям в резервные фонды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ычеты по </w:t>
      </w:r>
      <w:r>
        <w:rPr>
          <w:bCs/>
          <w:i/>
          <w:iCs/>
          <w:color w:val="000000"/>
          <w:sz w:val="28"/>
          <w:szCs w:val="28"/>
        </w:rPr>
        <w:t>расходам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на научно-исследовательские, проектные, изыскательские и опытно-конструкторские работы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ычет расходов по страховым премиям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ычеты расходов на социальные </w:t>
      </w:r>
      <w:r>
        <w:rPr>
          <w:bCs/>
          <w:i/>
          <w:iCs/>
          <w:color w:val="000000"/>
          <w:sz w:val="28"/>
          <w:szCs w:val="28"/>
        </w:rPr>
        <w:t>выплаты</w:t>
      </w:r>
      <w:r>
        <w:rPr>
          <w:b/>
          <w:bCs/>
          <w:i/>
          <w:iCs/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ычеты по расходам на геологическое изучение и подготовительные работы к добыче природных ресурсов и другие вычеты недропользователей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ычеты по отрицательной курсовой разнице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ычет штрафов и пени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ычет налогов </w:t>
      </w:r>
      <w:r>
        <w:rPr>
          <w:color w:val="000000"/>
          <w:sz w:val="28"/>
          <w:szCs w:val="28"/>
        </w:rPr>
        <w:t>производится по уплаченным суммам в пределах начисленных, кром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налогов, исключаемых до определения совокупного годового доход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корпоративного подоходного налога и налогов на доходы, уплаченных на территории Республики Казахстан и в других государствах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налога на сверхприбыл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логи, </w:t>
      </w:r>
      <w:r>
        <w:rPr>
          <w:color w:val="000000"/>
          <w:sz w:val="28"/>
          <w:szCs w:val="28"/>
        </w:rPr>
        <w:t xml:space="preserve">уплаченные в </w:t>
      </w:r>
      <w:r>
        <w:rPr>
          <w:bCs/>
          <w:color w:val="000000"/>
          <w:sz w:val="28"/>
          <w:szCs w:val="28"/>
        </w:rPr>
        <w:t>текуще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логовом периоде за предыдущий налоговый период, </w:t>
      </w:r>
      <w:r>
        <w:rPr>
          <w:bCs/>
          <w:color w:val="000000"/>
          <w:sz w:val="28"/>
          <w:szCs w:val="28"/>
        </w:rPr>
        <w:t>подлежа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чету в том налоговом периоде, в котором </w:t>
      </w:r>
      <w:r>
        <w:rPr>
          <w:bCs/>
          <w:color w:val="000000"/>
          <w:sz w:val="28"/>
          <w:szCs w:val="28"/>
        </w:rPr>
        <w:t xml:space="preserve">произошла </w:t>
      </w:r>
      <w:r>
        <w:rPr>
          <w:color w:val="000000"/>
          <w:sz w:val="28"/>
          <w:szCs w:val="28"/>
        </w:rPr>
        <w:t>их уплат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ычеты по </w:t>
      </w:r>
      <w:r>
        <w:rPr>
          <w:bCs/>
          <w:i/>
          <w:iCs/>
          <w:color w:val="000000"/>
          <w:sz w:val="28"/>
          <w:szCs w:val="28"/>
        </w:rPr>
        <w:t>фиксированным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активам. </w:t>
      </w:r>
      <w:r>
        <w:rPr>
          <w:color w:val="000000"/>
          <w:sz w:val="28"/>
          <w:szCs w:val="28"/>
        </w:rPr>
        <w:t xml:space="preserve">Фиксированные активы основные средства и нематериальные активы, учитываемые в бухгалтерском балансе </w:t>
      </w:r>
      <w:r>
        <w:rPr>
          <w:bCs/>
          <w:color w:val="000000"/>
          <w:sz w:val="28"/>
          <w:szCs w:val="28"/>
        </w:rPr>
        <w:t>налогоплательщик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используемые </w:t>
      </w:r>
      <w:r>
        <w:rPr>
          <w:bCs/>
          <w:color w:val="000000"/>
          <w:sz w:val="28"/>
          <w:szCs w:val="28"/>
        </w:rPr>
        <w:t>дл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ения совокупного годового доход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четы по расходам на ремонт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и начислении корпоративного подоходного налога дебетуют счет 7710 «Расходы по подоходному налогу» и кредитуют счет 3110 «Корпоративный подоходный налог, подлежащий уплате». Начисление налога производится один раз по итогам год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плата корпоративного подоходного налога в бюджет отражается по дебету счета 3110 «Корпоративный подоходный налог, подлежащий уплате» и кредиту счета 1030 «Денежные средства на текущих банковских счетах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931"/>
        <w:gridCol w:w="1039"/>
        <w:gridCol w:w="1895"/>
        <w:gridCol w:w="1898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хозяйственной операц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(тенге)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/>
              <w:t>Деб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ислен корпоративный подоходный нало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/>
              <w:t>77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/>
              <w:t>311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корпоративного подоходного налога в бюдж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/>
              <w:t>31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/>
              <w:t>103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онце года суммы расходов по подоходному налогу относятся в дебет счета 5610 «Итоговая прибыль (итоговый убыток)» с кредита счета 7710 "Расходы по подоходному налогу". </w:t>
      </w:r>
    </w:p>
    <w:p>
      <w:pPr>
        <w:pStyle w:val="Normal"/>
        <w:shd w:fill="FFFFFF" w:val="clear"/>
        <w:tabs>
          <w:tab w:val="clear" w:pos="720"/>
          <w:tab w:val="left" w:pos="632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 Учет отсроченного подоходного налога и связанных с ним расчет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Необходимость в учете отсроченного подоходного налога и связанных с ним расчетов возникает у хозяйствующих субъектов в связи с возникающим разрывом (разницами) между данными бухгалтерского и налогового учета при определении налогооблагаемого дохода в каждом отчетном го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ебету счета 7710 «Расходы по подоходному налогу» и кредиту счета 4310 «Отложенные обязательства по корпоративному подоходному налогу» отражаются суммы налогов, которые в результате возникновения или аннулирования в текущем периоде временных разниц, подлежат оплате в бюджет в будущ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суммы налога, относящегося к отчетному периоду, в отчетности компании должны быть отражены также и будущие налоговые обязательства и активы (отсроченные налоги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sz w:val="28"/>
          <w:szCs w:val="28"/>
        </w:rPr>
        <w:t xml:space="preserve">Отложенные налоговые обязательства </w:t>
      </w:r>
      <w:r>
        <w:rPr>
          <w:sz w:val="28"/>
          <w:szCs w:val="28"/>
        </w:rPr>
        <w:t xml:space="preserve">- это суммы налога на прибыль, подлежащие уплате в будущих периодах в связи с налогооблагаемыми временными разницами. </w:t>
      </w:r>
    </w:p>
    <w:p>
      <w:pPr>
        <w:pStyle w:val="Normal"/>
        <w:spacing w:lineRule="auto" w:line="360"/>
        <w:ind w:firstLine="720"/>
        <w:jc w:val="both"/>
        <w:rPr/>
      </w:pPr>
      <w:bookmarkStart w:id="0" w:name="SUB1100"/>
      <w:bookmarkEnd w:id="0"/>
      <w:r>
        <w:rPr>
          <w:rStyle w:val="StrongEmphasis"/>
          <w:sz w:val="28"/>
          <w:szCs w:val="28"/>
        </w:rPr>
        <w:t xml:space="preserve">Отложенные налоговые активы </w:t>
      </w:r>
      <w:r>
        <w:rPr>
          <w:sz w:val="28"/>
          <w:szCs w:val="28"/>
        </w:rPr>
        <w:t xml:space="preserve">- это суммы налога на прибыль, подлежащие возмещению в будущих периодах в связи с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ычитаемыми временными разницам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носом на будущий период неиспользованных налоговых убытков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ереносом на будущий период неиспользованных налоговых кредитов. Прилагаемая ниже таблица показывает различные случаи, когда возникают отложенные налоговые активы и обязательства когда разница между налоговой базой и балансовой стоимостью является временной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3847"/>
        <w:gridCol w:w="3075"/>
      </w:tblGrid>
      <w:tr>
        <w:trPr/>
        <w:tc>
          <w:tcPr>
            <w:tcW w:w="23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38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</w:rPr>
              <w:t>Отложенные налоговые обязательства</w:t>
            </w:r>
          </w:p>
        </w:tc>
        <w:tc>
          <w:tcPr>
            <w:tcW w:w="30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</w:rPr>
              <w:t>Отложенные налоговые активы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</w:rPr>
              <w:t xml:space="preserve">Активы 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Балансовая стоимость &gt; Налоговая база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Балансовая стоимость &lt; Налоговая база 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</w:rPr>
              <w:t xml:space="preserve">Обязательства 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Балансовая стоимость &lt; Налоговая база 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Балансовая стоимость &gt; Налоговая база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Style w:val="Emphasis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Пример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иторская задолженность по балансу составляет 200 000 тенге, из них 40 000 тенге признана сомнительной и будет списана за счет созданного резерва по сомнительным долгам. Срок возникновения данной сомнительной задолженности составляет менее 3 лет. Таким образом, чистая балансовая стоимость данного актива в финансовой отчетности составит 160 000 тенге (дебиторская задолженность за минусом созданного резерва на возможные убытки). В соответствии с НК РК сомнительные требования относятся на вычеты по истечении трех лет, соответственно, налоговая база актива будет равна 200 000 тенге. Временная разница составит 40 000 тенге. </w:t>
      </w:r>
    </w:p>
    <w:p>
      <w:pPr>
        <w:pStyle w:val="Normal"/>
        <w:spacing w:lineRule="auto" w:line="360"/>
        <w:ind w:firstLine="720"/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Пример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31 декабря 2006 года, первоначальная стоимость здания составляла 500 000 тенге, общая сумма вычетов по амортизации данного фиксированного актива для целей налогообложения составила 20 000 тенге в течении всего срока использования, т.о. налоговая база актива составляет 480 000 тенге, которая подлежит вычету в будущем. Накопленная амортизация в финансовой отчетности на 31 декабря 2006 года составила 10000 тенге, поскольку для целей финансовой отчетности ставка амортизации по зданию была меньше. Таким образом, балансовая стоимость здания в финансовой отчетности составляет 490 000 тенге (500 000 минус 10 000). Разница между налоговой базой (480 000 тенге) и балансовой стоимостью (490 000 тенге) является временной разницей. Данная разница будет элиминирована при полной амортизации данного актива в финансовой отчетности и для целей налогооблож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ример показывает случай возникновения временной разницы в результате применения различных норм амортизационных отчислений для целей расчета налогооблагаемой прибыли в соответствии с НК РК, и балансовой стоимостью актива, полученную в результате списания амортизируемой стоимости актива в соответствии с </w:t>
      </w:r>
      <w:r>
        <w:rPr>
          <w:rStyle w:val="StrongEmphasis"/>
          <w:sz w:val="28"/>
          <w:szCs w:val="28"/>
        </w:rPr>
        <w:t xml:space="preserve">МСБУ (IAS) 16 </w:t>
      </w:r>
      <w:r>
        <w:rPr>
          <w:sz w:val="28"/>
          <w:szCs w:val="28"/>
        </w:rPr>
        <w:t>, а также применения различных методов начисления амортизационных отчислений</w:t>
      </w:r>
      <w:r>
        <w:rPr>
          <w:b/>
          <w:sz w:val="28"/>
          <w:szCs w:val="28"/>
        </w:rPr>
        <w:t xml:space="preserve">. В бухгалтерском учете применяется равномерный метод, в налоговом учете-метод уменьшающегося остатк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распределения расчетов по налогам между периодами состоит в распределении налоговых платежей между отчетными периодами без учета сроков фактического осуществления налоговых платежей. Данный принцип обеспечивает полное отражение налоговых последствий всех экономических событий, учтенных в текущей отчетности и, в частности, отражение потенциальных последствий временных разниц между учетной и налогооблагаемой прибылью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ная оценка активов и обязательств в соответствии с МСФО, как правило, отличается от стоимостной оценки по данным налогового учета, ведущегося в соответствии с требованиями Казахстанского налогового законодательства.</w:t>
      </w:r>
      <w:r>
        <w:rPr>
          <w:color w:val="000000"/>
          <w:sz w:val="28"/>
          <w:szCs w:val="28"/>
        </w:rPr>
        <w:t xml:space="preserve"> Достичь равенства между налогооблагаемым доходом (убытком), определенным в бухгалтерском и налоговом учете невозмож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личия в оценках возникают разницы, которые могут быть </w:t>
      </w:r>
      <w:r>
        <w:rPr>
          <w:rStyle w:val="StrongEmphasis"/>
          <w:sz w:val="28"/>
          <w:szCs w:val="28"/>
        </w:rPr>
        <w:t xml:space="preserve">временными </w:t>
      </w:r>
      <w:r>
        <w:rPr>
          <w:sz w:val="28"/>
          <w:szCs w:val="28"/>
        </w:rPr>
        <w:t xml:space="preserve">либо </w:t>
      </w:r>
      <w:r>
        <w:rPr>
          <w:rStyle w:val="StrongEmphasis"/>
          <w:sz w:val="28"/>
          <w:szCs w:val="28"/>
        </w:rPr>
        <w:t xml:space="preserve">постоянны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sz w:val="28"/>
          <w:szCs w:val="28"/>
        </w:rPr>
        <w:t xml:space="preserve">Постоянные разницы – </w:t>
      </w:r>
      <w:r>
        <w:rPr>
          <w:sz w:val="28"/>
          <w:szCs w:val="28"/>
        </w:rPr>
        <w:t xml:space="preserve">это разницы между оценкой активов и обязательств по балансу и оценкой тех же статей баланса в соответствии с требованиями налогового учета в том размере, в котором они не могут повлиять на будущие налоговые платеж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sz w:val="28"/>
          <w:szCs w:val="28"/>
        </w:rPr>
        <w:t xml:space="preserve">Временные разницы - </w:t>
      </w:r>
      <w:r>
        <w:rPr>
          <w:sz w:val="28"/>
          <w:szCs w:val="28"/>
        </w:rPr>
        <w:t xml:space="preserve">это разницы между оценкой активов и обязательств по балансу и оценкой тех же статей баланса в соответствии с требованиями налогового учета в том размере, в котором они могут повлиять на будущие налоговые платежи (увеличивая или уменьшая размер будущих платежей по Подоходному налогу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роме того, разницы подразделяются на </w:t>
      </w:r>
      <w:r>
        <w:rPr>
          <w:rStyle w:val="StrongEmphasis"/>
          <w:sz w:val="28"/>
          <w:szCs w:val="28"/>
        </w:rPr>
        <w:t xml:space="preserve">вычитаемые </w:t>
      </w:r>
      <w:r>
        <w:rPr>
          <w:sz w:val="28"/>
          <w:szCs w:val="28"/>
        </w:rPr>
        <w:t xml:space="preserve">временные разницы и </w:t>
      </w:r>
      <w:r>
        <w:rPr>
          <w:rStyle w:val="StrongEmphasis"/>
          <w:sz w:val="28"/>
          <w:szCs w:val="28"/>
        </w:rPr>
        <w:t xml:space="preserve">налогооблагаемые </w:t>
      </w:r>
      <w:r>
        <w:rPr>
          <w:sz w:val="28"/>
          <w:szCs w:val="28"/>
        </w:rPr>
        <w:t xml:space="preserve">временные разниц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sz w:val="28"/>
          <w:szCs w:val="28"/>
        </w:rPr>
        <w:t xml:space="preserve">Вычитаемые временные разницы </w:t>
      </w:r>
      <w:r>
        <w:rPr>
          <w:sz w:val="28"/>
          <w:szCs w:val="28"/>
        </w:rPr>
        <w:t xml:space="preserve">при формировании налогооблагаемой прибыли (убытка) приводят к образованию отсроченного Подоходного налога, который должен уменьшить сумму Подоходного налога, подлежащего уплате в бюджет в следующем за отчетным или в последующих отчетных периода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sz w:val="28"/>
          <w:szCs w:val="28"/>
        </w:rPr>
        <w:t xml:space="preserve">Налогооблагаемые временные разницы </w:t>
      </w:r>
      <w:r>
        <w:rPr>
          <w:sz w:val="28"/>
          <w:szCs w:val="28"/>
        </w:rPr>
        <w:t xml:space="preserve">при формировании налогооблагаемой прибыли (убытка) приводят к образованию отсроченного Подоходного налога, который должен увеличить сумму Подоходного налога, подлежащего уплате в бюджет в следующем за отчетным или в последующих отчетных периода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распространенными примерами постоянных разниц являются затраты, не уменьшающие налогооблагаемую прибыль (например расходы сверх установленных норм): они никаким образом не влияют на налоговые платежи в силу того, что по действующему законодательству они определяются как не уменьшающие налогооблагаемую базу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правка отсроченного налога представляет собой суммовую разницу, полученную в ре</w:t>
        <w:softHyphen/>
        <w:t xml:space="preserve">зультате корректировки сальдо по счету 4310 «Отложенные налоговые обязательства по корпоративному подоходному налогу» на вновь установленную </w:t>
      </w:r>
      <w:r>
        <w:rPr>
          <w:b/>
          <w:bCs/>
          <w:color w:val="000000"/>
          <w:sz w:val="28"/>
          <w:szCs w:val="28"/>
        </w:rPr>
        <w:t xml:space="preserve">налоговую </w:t>
      </w:r>
      <w:r>
        <w:rPr>
          <w:color w:val="000000"/>
          <w:sz w:val="28"/>
          <w:szCs w:val="28"/>
        </w:rPr>
        <w:t>став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>Пример,</w:t>
      </w:r>
      <w:r>
        <w:rPr>
          <w:color w:val="000000"/>
          <w:sz w:val="28"/>
          <w:szCs w:val="28"/>
        </w:rPr>
        <w:t xml:space="preserve"> Предприятие по итогам работы за 2002г. получило следующие ре</w:t>
        <w:softHyphen/>
        <w:t>зультат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4"/>
        <w:gridCol w:w="1687"/>
        <w:gridCol w:w="3828"/>
        <w:gridCol w:w="1559"/>
      </w:tblGrid>
      <w:tr>
        <w:trPr>
          <w:trHeight w:val="533" w:hRule="atLeast"/>
        </w:trPr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Данные бухгалтерского учета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Данные декларации о совокупном</w:t>
            </w:r>
          </w:p>
        </w:tc>
      </w:tr>
      <w:tr>
        <w:trPr>
          <w:trHeight w:val="562" w:hRule="atLeast"/>
        </w:trPr>
        <w:tc>
          <w:tcPr>
            <w:tcW w:w="2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показателей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сумма, тыс.тенг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показате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сумма, тыс.тенге</w:t>
            </w:r>
          </w:p>
        </w:tc>
      </w:tr>
      <w:tr>
        <w:trPr>
          <w:trHeight w:val="410" w:hRule="atLeast"/>
        </w:trPr>
        <w:tc>
          <w:tcPr>
            <w:tcW w:w="2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/>
              <w:t>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965" w:hRule="atLeast"/>
        </w:trPr>
        <w:tc>
          <w:tcPr>
            <w:tcW w:w="2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. Доход от реализации продукции (работ, услуг)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>102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3 1. Совокупный годовой доход, в том числе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доход от реализации продукции (работ, услуг)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положительная курсовая разни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>10400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 xml:space="preserve">10200 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>200</w:t>
            </w:r>
          </w:p>
        </w:tc>
      </w:tr>
      <w:tr>
        <w:trPr>
          <w:trHeight w:val="1860" w:hRule="atLeast"/>
        </w:trPr>
        <w:tc>
          <w:tcPr>
            <w:tcW w:w="22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. Себестоимость реализованной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>продукции (работ, услуг), в то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числе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амортизация основных средст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расходы на ремонт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>7015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>217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>9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. Расходы по реализованным товара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работам, услугам) - 7620 тенге</w:t>
            </w:r>
            <w:r>
              <w:rPr>
                <w:lang w:val="en-US"/>
              </w:rPr>
              <w:t xml:space="preserve"> </w:t>
            </w:r>
            <w:r>
              <w:rPr/>
              <w:t>(7015-217-94 + 916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>7620</w:t>
            </w:r>
          </w:p>
        </w:tc>
      </w:tr>
      <w:tr>
        <w:trPr>
          <w:trHeight w:val="252" w:hRule="atLeast"/>
        </w:trPr>
        <w:tc>
          <w:tcPr>
            <w:tcW w:w="22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. Расходы период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>1915,5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. Вознаграждение (ставка Лондонск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2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.1. Общие и административные</w:t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межбанковского рынка на дату получени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2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расходы, включающие:</w:t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>1780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кредита составляет 2,455):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>67,77</w:t>
            </w:r>
          </w:p>
        </w:tc>
      </w:tr>
      <w:tr>
        <w:trPr>
          <w:trHeight w:val="187" w:hRule="atLeast"/>
        </w:trPr>
        <w:tc>
          <w:tcPr>
            <w:tcW w:w="22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 управленческие и хозяйственные</w:t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 сумма вознаграждения при первом огра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2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расходы;</w:t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>916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ничении (по кредитам, полученным в ино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2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 штрафные санкции, подлежащие</w:t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странной валюте, вычет по вознагражде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22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уплате в бюджет;</w:t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>68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нию производится в пределах суммы, рас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2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 командировочные сверх норм;</w:t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>44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считанной с применением 2-кратной ставк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2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 расходы, не связанные с предпри-</w:t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Лондонского межбанковского рынка):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2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нимательской деятельностью (по-</w:t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73945 тенге (1506000 х (2,455 х 2)%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2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дарки к юбилейным датам, оплата</w:t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 сумма вознаграждения с учетом допол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2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абонементов в бассейн для сотруд-</w:t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нительного ограничений (максималь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2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ников предприятия);</w:t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>52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сумма вознаграждения, подлежащая отне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2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>- начисленные налоги</w:t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>700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сению на вычеты, ограничивается следую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2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щей суммой: 0 + 135540 х 15 / 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2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(сумма вознаграждения, выплачиваем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2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юридическому лицу-резиденту и подлежа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2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щая отнесению на вычеты, + сумма воз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22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награждения, выплачиваемая фактичес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22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ки х ставка налога у источника / ставка кор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2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поративного налога)] 67770 тенг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2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>3.2. Расходы на выплату процентов</w:t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4. Отрицательная курсовая разница (мак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22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(кредит от нерезидента в иностран-</w:t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симальная сумма отрицательной курсово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22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ной валюте получен 03.01.02г. в сум-</w:t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разницы, подлежащей отнесению на выче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2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ме 10000 долларов США или по курсу</w:t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ты, ограничивается суммой дохода, полу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2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Национального Банка РК на дату по-</w:t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ченного в виде положительной курсово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2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лучения 150,6 тенге за 1 доллар -</w:t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разницы (200) плюс сумма в размере 50%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2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506000 тенге; срок кредита 2 года</w:t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налогооблагаемого дохода без учета кур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2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под 9% годовых -135540 тенге</w:t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совых разниц (900,23). Поскольку величин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2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(1506000 х 9%))</w:t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>135,54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отрицательной курсовой разницы не пре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28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вышает предельного ограничени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28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(200 + 50% х 900,23) &gt; 400, она в полном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28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объеме относится на вычеты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>400</w:t>
            </w:r>
          </w:p>
        </w:tc>
      </w:tr>
      <w:tr>
        <w:trPr>
          <w:trHeight w:val="281" w:hRule="atLeast"/>
        </w:trPr>
        <w:tc>
          <w:tcPr>
            <w:tcW w:w="228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5. Налоги (уплачено за текущий пери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28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500 тыс.тенге, за предыдущий период 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28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50 тыс.тенге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>550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>4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4. Доход (убыток) от неосновно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6. Амортизационные отчисления, расхо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деятельности, в том числе.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>(200)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ды нэ ремонт и другие вычеты по фикси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 доходы от курсовой разницы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>200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рованным активам;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>1062</w:t>
            </w:r>
          </w:p>
        </w:tc>
      </w:tr>
      <w:tr>
        <w:trPr>
          <w:trHeight w:val="223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 расходы от курсовой разницы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>400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 амортизация основных средст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>981</w:t>
            </w:r>
          </w:p>
        </w:tc>
      </w:tr>
      <w:tr>
        <w:trPr>
          <w:trHeight w:val="245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- расходы на ремонт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>81</w:t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Итого доход (п.1 - п.2 - п.З + п.4)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>1069,46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Итого налогооблагаемый доход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(п.1 </w:t>
            </w:r>
            <w:r>
              <w:rPr>
                <w:lang w:val="en-US"/>
              </w:rPr>
              <w:t xml:space="preserve">-n.2-n.3- </w:t>
            </w:r>
            <w:r>
              <w:rPr/>
              <w:t>п.4 - п.5 - п.6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700,23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2002г ставка корпоративного подоходного </w:t>
      </w:r>
      <w:r>
        <w:rPr>
          <w:bCs/>
          <w:color w:val="000000"/>
          <w:sz w:val="28"/>
          <w:szCs w:val="28"/>
        </w:rPr>
        <w:t>налог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яет 30%. Допустим, что в 2002г на 2003г. ставка налога будет установлена на уровне 32%. На начало 2002г. налого</w:t>
        <w:softHyphen/>
        <w:t xml:space="preserve">вый эффект временных разниц, перешедших из </w:t>
      </w:r>
      <w:r>
        <w:rPr>
          <w:bCs/>
          <w:color w:val="000000"/>
          <w:sz w:val="28"/>
          <w:szCs w:val="28"/>
        </w:rPr>
        <w:t>други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иодов, составляет (45) тыс.тенге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приведенным данным условного примера </w:t>
      </w:r>
      <w:r>
        <w:rPr>
          <w:bCs/>
          <w:color w:val="000000"/>
          <w:sz w:val="28"/>
          <w:szCs w:val="28"/>
        </w:rPr>
        <w:t>налоговы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еж за 2002г. со</w:t>
        <w:softHyphen/>
        <w:t>стави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доходный налог к уплате (700,23 х 30%) = 210,07 тыс.тенгс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хгалтерский доход</w:t>
        <w:tab/>
        <w:tab/>
        <w:tab/>
        <w:tab/>
        <w:t>1069,46 тыс.тенгс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еменные разницы</w:t>
        <w:tab/>
        <w:tab/>
        <w:tab/>
        <w:tab/>
        <w:t xml:space="preserve">- </w:t>
      </w:r>
      <w:r>
        <w:rPr>
          <w:bCs/>
          <w:color w:val="000000"/>
          <w:sz w:val="28"/>
          <w:szCs w:val="28"/>
        </w:rPr>
        <w:t>601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тенг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(-981 </w:t>
      </w:r>
      <w:r>
        <w:rPr>
          <w:color w:val="000000"/>
          <w:sz w:val="28"/>
          <w:szCs w:val="28"/>
        </w:rPr>
        <w:t>- (-217) - 81 - (-94) -550 - (-700)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оянные разницы</w:t>
        <w:tab/>
        <w:tab/>
        <w:tab/>
        <w:tab/>
        <w:t>+ 231,77    тыс.тенгс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(68 + 44 + 52 - 67,77 - (-135,54))___________________________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логооблагаемый доход </w:t>
        <w:tab/>
        <w:tab/>
        <w:tab/>
        <w:t>700,23    тыс.тенгс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1069,46 - 601 + 231,77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 xml:space="preserve">налоговый эффект </w:t>
      </w:r>
      <w:r>
        <w:rPr>
          <w:b/>
          <w:bCs/>
          <w:color w:val="000000"/>
          <w:sz w:val="28"/>
          <w:szCs w:val="28"/>
        </w:rPr>
        <w:t xml:space="preserve">временных </w:t>
      </w:r>
      <w:r>
        <w:rPr>
          <w:color w:val="000000"/>
          <w:sz w:val="28"/>
          <w:szCs w:val="28"/>
        </w:rPr>
        <w:t>разниц в текущем году: (192,32) тыс.тенге ((601) х 32%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 xml:space="preserve">поправка отсроченного </w:t>
      </w:r>
      <w:r>
        <w:rPr>
          <w:bCs/>
          <w:color w:val="000000"/>
          <w:sz w:val="28"/>
          <w:szCs w:val="28"/>
        </w:rPr>
        <w:t>налога</w:t>
      </w:r>
      <w:r>
        <w:rPr>
          <w:b/>
          <w:b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(3) тыс.тенгс (-45 / 30% х 32% - (-45)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учета сумм отсроченного подоходного налога ведется ведомость аналитического учета отдельно по каждой временной разниц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наки сумм временных разниц определяются в зависимости от их влияния на налогооблагаемый доход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аннулировании временных разниц их знак меняется на противоположный, корреспонденция счетов при этом проставляется следующа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бет счета 4310  «Отложенные налоговые обязательства по корпоративному подоходному  налогу»; кредит счета 3110  «Корпоративный подоходный налог, подлежащий уплате»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5970" w:leader="none"/>
        </w:tabs>
        <w:spacing w:lineRule="auto" w:line="360"/>
        <w:ind w:firstLine="720"/>
        <w:jc w:val="center"/>
        <w:rPr/>
      </w:pPr>
      <w:r>
        <w:rPr>
          <w:b/>
          <w:bCs/>
          <w:color w:val="000000"/>
          <w:sz w:val="28"/>
          <w:szCs w:val="28"/>
        </w:rPr>
        <w:t>2. НАЛОГОВАЯ БАЗА АКТИВОВ И ОБЯЗАТЕЛЬСТВ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b/>
          <w:sz w:val="28"/>
          <w:szCs w:val="28"/>
        </w:rPr>
        <w:t>2.1 Налоговая база актива</w:t>
      </w:r>
    </w:p>
    <w:p>
      <w:pPr>
        <w:pStyle w:val="Normal"/>
        <w:spacing w:lineRule="auto" w:line="360"/>
        <w:ind w:firstLine="720"/>
        <w:jc w:val="both"/>
        <w:rPr>
          <w:rStyle w:val="StrongEmphasis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sz w:val="28"/>
          <w:szCs w:val="28"/>
        </w:rPr>
        <w:t xml:space="preserve">Налоговая база актива </w:t>
      </w:r>
      <w:r>
        <w:rPr>
          <w:sz w:val="28"/>
          <w:szCs w:val="28"/>
        </w:rPr>
        <w:t xml:space="preserve">- это сумма, которая будет вычитаться для целей налогообложения из любых налогооблагаемых экономических выгод, которые получит организация в процессе возмещения балансовой стоимости актива. Если эти экономические выгоды не будут облагаться налогом, налоговая база актива равняется его балансовой стоим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в результате использования здания организация получает налогооблагаемую прибыль, которая уменьшается на сумму вычетов по амортизации. По истечении срока полезной службы объекта накопленная сумма амортизации будет равна его стоимости. Поэтому в момент покупки здания временная разница не возникает, так как получаемая прибыль, в конечном счете, будет уменьшена на всю стоимость объекта, как для целей бухгалтерского учета, так и для целей налогообложения. Но она образуется позже в результате применения разных норм амортизации в бухгалтерском учете и для налоговых целей. Это приводит к разнице между балансовой стоимостью здания в финансовой отчетности и их налоговой базой. Данная разница является временной разницей, поскольку с течением времени она будет элиминирована, т.е. налоговая база и балансовая стоимость будут равны, поскольку актив будет амортизирован полностью до его первоначальной стоим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в случае корректировки налогооблагаемого дохода, при исключении из налогооблагаемого дохода расходов, в размерах и видах, определенных в соответствии с НК РК, к примеру, расходов, фактически понесенных налогоплательщиком на содержание объектов социальной сферы, временная разница не возникает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мер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ервоначальная стоимость компьютера составляет 100 000 тенге. Актив эксплуатируется в течении 5 лет. В результате того, что ставка амортизации по налоговому учету составляет 40% и применяется метод уменьшающегося остатка, а по бухгалтерскому учету 20% при применении равномерного метода, ежегодно будут возникать временные разницы. 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"/>
        <w:gridCol w:w="2653"/>
        <w:gridCol w:w="1162"/>
        <w:gridCol w:w="1162"/>
        <w:gridCol w:w="1162"/>
        <w:gridCol w:w="1162"/>
        <w:gridCol w:w="1438"/>
      </w:tblGrid>
      <w:tr>
        <w:trPr/>
        <w:tc>
          <w:tcPr>
            <w:tcW w:w="618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rStyle w:val="StrongEmphasis"/>
              </w:rPr>
              <w:t xml:space="preserve">№ </w:t>
            </w:r>
          </w:p>
        </w:tc>
        <w:tc>
          <w:tcPr>
            <w:tcW w:w="26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</w:rPr>
              <w:t xml:space="preserve">Налоговая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</w:rPr>
              <w:t xml:space="preserve">отчетность: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</w:rPr>
              <w:t xml:space="preserve">1 год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</w:rPr>
              <w:t xml:space="preserve">2 год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</w:rPr>
              <w:t xml:space="preserve">3 год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</w:rPr>
              <w:t xml:space="preserve">4 год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</w:rPr>
              <w:t xml:space="preserve">5год 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26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логовая амортизация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40000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4000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4400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8640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2960 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26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логовая база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60000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36000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1600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2960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26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</w:rPr>
              <w:t xml:space="preserve">Финансовая отчетность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26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ервоначальная стоимость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00000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00000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00000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00000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00000 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26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численная амортизация c нарастающим итогом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0000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40000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60000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80000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00000 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5 </w:t>
            </w:r>
          </w:p>
        </w:tc>
        <w:tc>
          <w:tcPr>
            <w:tcW w:w="26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Балансовая стоимость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80000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60000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40000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0000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26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</w:rPr>
              <w:t xml:space="preserve">Разница временная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0000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4000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8400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7050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7 </w:t>
            </w:r>
          </w:p>
        </w:tc>
        <w:tc>
          <w:tcPr>
            <w:tcW w:w="265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тложенный налоговый актив (обязательство)строка 6х30%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6000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7200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5520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115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(2115)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ка корпоративного подоходного налога – 30%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оведенными расчетами, компания отражает отложенные налоги следующим образом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год: Дт 7710 – Кт 4310 6000 тенге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год: Дт 7710 – Кт 4310 1200 тенге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год: Дт 4310 – Кт 7710 1680 тенге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год: Дт 4310 – Кт 7710 3405 тенге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год: Дт 4310 – Кт 7710 2115 тенг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2.2 Налоговая база обязательств</w:t>
      </w:r>
    </w:p>
    <w:p>
      <w:pPr>
        <w:pStyle w:val="Normal"/>
        <w:spacing w:lineRule="auto" w:line="360"/>
        <w:ind w:firstLine="720"/>
        <w:jc w:val="both"/>
        <w:rPr>
          <w:rStyle w:val="StrongEmphasis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sz w:val="28"/>
          <w:szCs w:val="28"/>
        </w:rPr>
        <w:t xml:space="preserve">Налоговая база обязательства </w:t>
      </w:r>
      <w:r>
        <w:rPr>
          <w:sz w:val="28"/>
          <w:szCs w:val="28"/>
        </w:rPr>
        <w:t xml:space="preserve">равна его балансовой стоимости, за вычетом любой суммы, которая будет вычитаться для целей налогообложения в отношении этого обязательства в будущих периодах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мер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Краткосрочные обязательства включают начисленные в бюджет штрафы с балансовой суммой равной 200 тыс. тенге. Штрафы и неустойки не вычитаются для целей налогообложения. Налоговая база начисленных штрафов и неустоек равняется 200 тыс. тенг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Товарищество начислило налог на имущество за отчетный период в размере 200 тыс. тенге. Оплата этого налога произведена в сумме 150 тыс. тенг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алоговым законодательством, на вычеты относятся налоги, уплаченные в отчетном периоде, в пределах начисленной сумм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овая стоимость обязательства равняется 50 тыс. тенге (200 – 150 тыс. тенге). Налоговая база обязательства равна нулю, так как при оплате задолженности по налогу равной 50 тыс. тенге, предприятие сможет отнести эту сумму на вычет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числены расходы по краткосрочным обязательствам в размере 100 000, из которых 90 000 подлежат вычетам, а 10 000 будут подлежать вычетам для целей налогообложения при оплате. Налоговая база начисленных расходов равна 90 000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числении обязательств по расходам, не подлежащим вычету, в соответствии с НК РК, но признанным в целях бухгалтерского учета, к примеру, штрафы и пени, подлежащие внесению в государственный бюджет, налоговая база начисленных обязательств будет равна их балансовой стоим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ние текущих налоговых обязательств и актив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текущего налога на прибыль за отчетный и предыдущий периоды признается в качестве обязательства равного неоплаченной сумме, и начисляется в том же налоговом периоде, в котором возникли соответствующие доходы и расходы юридического лица. Если оплаченная сумма налога на прибыль превышает сумму, подлежащую уплате за налоговый период, то величина превышения признается в качестве акти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Пример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налогу на прибыль за отчетный период составили 30 000 тенге (налогооблагаемая прибыль за период 100 000 тенге * на ставку налога за отчетный период 30%). В случае, если сумма перечисленных авансов по налогу на прибыль за отчетный период составит меньшую сумму, например, 20 000 тенге, то в балансе организации будет отражено текущее обязательство по текущему налогу на прибыль в сумме 10 000 тенге (30 000 - 20 000), если же сумма перечисленных авансов составит большую сумму, например, например 31 000 тенге, то в балансе организации будет отражен актив в сумме 1 000 тенге (31 000 - 30 000). В первом случае, по счету «Налог на прибыль, подлежащий уплате» на отчетную дату будет кредитовое сальдо в сумме 10 000 тенге, во втором случае, дебетовое сальдо в сумме 1 000 тенг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ние отложенных налоговых обязательств и налогооблагаемые временные разниц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амом признании актива заложено будущее возмещение его балансовой стоимости в форме экономических выгод, которые организация получит в будущих периодах. Когда балансовая стоимость актива превышает его налоговую базу, сумма налогооблагаемых экономических выгод будет превышать величину, вычет которой разрешается для целей налогообложения. Эта разница является налогооблагаемой временной разницей, а обязательство уплатить возникающие налоги на прибыль в будущих периодах является отложенным налоговым обязательством. По мере того, как организация возмещает балансовую стоимость актива, налогооблагаемая временная разница будет восстанавливаться, и у организации будет появляться налогооблагаемая прибыль. Это создает вероятность того, что экономические выгоды будут уходить из организации в форме налоговых выпла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1" w:name="SUB1700"/>
      <w:bookmarkEnd w:id="1"/>
      <w:r>
        <w:rPr>
          <w:sz w:val="28"/>
          <w:szCs w:val="28"/>
        </w:rPr>
        <w:t xml:space="preserve">Примеры временных разниц, вследствие которых возникают отложенные налоговые обязательства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по вознаграждению включаются в финансовую отчетность согласно методу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сления (в том периоде, когда заработаны)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мортизация по основным средствам, используемая для вычета при определени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облагаемой прибыли (налогового убытка) может отличаться от той, которая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тся при расчете амортизации для признания расходов в финансовой отчетност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траты на разработки могут капитализироваться и амортизироваться на протяжении будущих периодов в финансовой отчетности, но при определении налогооблагаемой прибыли данные затраты могут быть отнесены на расходы в периоде их возникновения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ые разницы также возникают в следующих случаях, когда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тоимость объединения организации в форме приобретения распределяется на приобретенные идентифицируемые активы и обязательства относительно их справедливой стоимости, без эквивалентной корректировки для целей налогообложения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активы переоцениваются без эквивалентной корректировки для целей налогообложения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оложительная или отрицательная деловая репутация (гудвилл) возникает при сведении отчетност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налоговая база актива или обязательства при первоначальном признании отличается от его первоначальной балансовой стоимости, например, когда организация имеет выгоду от не облагаемых налогом правительственных субсидий, связанных с активам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балансовая стоимость инвестиций в дочерние организации, филиалы и ассоциированные организации или долей участия в совместной деятельности становится отличной от налоговой базы инвестиций или доли участия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данной работе было рассмотрено учёт:</w:t>
      </w:r>
    </w:p>
    <w:p>
      <w:pPr>
        <w:pStyle w:val="Normal"/>
        <w:numPr>
          <w:ilvl w:val="0"/>
          <w:numId w:val="2"/>
        </w:numPr>
        <w:spacing w:lineRule="auto" w:line="360"/>
        <w:ind w:left="1350" w:firstLine="720"/>
        <w:rPr>
          <w:sz w:val="28"/>
          <w:szCs w:val="28"/>
        </w:rPr>
      </w:pPr>
      <w:r>
        <w:rPr>
          <w:sz w:val="28"/>
          <w:szCs w:val="28"/>
        </w:rPr>
        <w:t>Индивидуального подоходного налога</w:t>
      </w:r>
    </w:p>
    <w:p>
      <w:pPr>
        <w:pStyle w:val="Normal"/>
        <w:numPr>
          <w:ilvl w:val="0"/>
          <w:numId w:val="2"/>
        </w:numPr>
        <w:spacing w:lineRule="auto" w:line="360"/>
        <w:ind w:left="1350" w:firstLine="720"/>
        <w:rPr>
          <w:sz w:val="28"/>
          <w:szCs w:val="28"/>
        </w:rPr>
      </w:pPr>
      <w:r>
        <w:rPr>
          <w:sz w:val="28"/>
          <w:szCs w:val="28"/>
        </w:rPr>
        <w:t>Корпоративного подоходного налога</w:t>
      </w:r>
    </w:p>
    <w:p>
      <w:pPr>
        <w:pStyle w:val="Normal"/>
        <w:numPr>
          <w:ilvl w:val="0"/>
          <w:numId w:val="2"/>
        </w:numPr>
        <w:spacing w:lineRule="auto" w:line="360"/>
        <w:ind w:left="1350" w:firstLine="720"/>
        <w:rPr>
          <w:sz w:val="28"/>
          <w:szCs w:val="28"/>
        </w:rPr>
      </w:pPr>
      <w:r>
        <w:rPr>
          <w:sz w:val="28"/>
          <w:szCs w:val="28"/>
        </w:rPr>
        <w:t>Налоговая база активов и обязательст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ёт индивидуаль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оходного налога</w:t>
      </w:r>
      <w:r>
        <w:rPr>
          <w:sz w:val="28"/>
          <w:szCs w:val="28"/>
        </w:rPr>
        <w:t xml:space="preserve"> ведётся на пассивном счете подраздела 3100, а именно на счёте 3120 «Индивидуальный подоходный налог». Сумма индивидуального подоходного налога по доходам работника исчисляется путём применения ставок к доходу работника, облагаемому у источника выпла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держании индивидуального подоходного налога 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бет счёта 3350 «Краткосрочная задолженность при оплате труда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дит счёта 3120 «Индивидуальный подоходный налог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его перечислении в бюджет соответствует следующая бухгалтерская проводка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бет счёта 3120«Индивидуальный подоходный налог»</w:t>
      </w:r>
    </w:p>
    <w:p>
      <w:pPr>
        <w:pStyle w:val="Normal"/>
        <w:spacing w:lineRule="auto" w:line="360"/>
        <w:ind w:left="709" w:firstLine="11"/>
        <w:rPr>
          <w:sz w:val="28"/>
          <w:szCs w:val="28"/>
        </w:rPr>
      </w:pPr>
      <w:r>
        <w:rPr>
          <w:b/>
          <w:sz w:val="28"/>
          <w:szCs w:val="28"/>
        </w:rPr>
        <w:t>Кредит счёта 1030 «Текущие денежные средства на банковских счетах)</w:t>
      </w:r>
    </w:p>
    <w:p>
      <w:pPr>
        <w:pStyle w:val="Normal"/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ли</w:t>
      </w:r>
    </w:p>
    <w:p>
      <w:pPr>
        <w:pStyle w:val="Normal"/>
        <w:spacing w:lineRule="auto" w:line="360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бет счёта 3120 «Индивидуальный подоходный налог»</w:t>
      </w:r>
    </w:p>
    <w:p>
      <w:pPr>
        <w:pStyle w:val="Normal"/>
        <w:spacing w:lineRule="auto" w:line="360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дит счёта 1010 «Денежные средства в кассе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поративный подоходный налог</w:t>
      </w:r>
      <w:r>
        <w:rPr>
          <w:sz w:val="28"/>
          <w:szCs w:val="28"/>
        </w:rPr>
        <w:t xml:space="preserve"> является одним из наиболее существенных видов налога, уплачиваемых предприятием. Основным объектом налогообложения корпоративным подоходным налогом является налогооблагаемый дохо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начислении корпоративного подоходного налога:</w:t>
      </w:r>
    </w:p>
    <w:p>
      <w:pPr>
        <w:pStyle w:val="Normal"/>
        <w:shd w:fill="FFFFFF" w:val="clear"/>
        <w:spacing w:lineRule="auto" w:line="360"/>
        <w:ind w:left="567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бет счета 7710 «Расходы по подоходному налогу» </w:t>
      </w:r>
    </w:p>
    <w:p>
      <w:pPr>
        <w:pStyle w:val="Normal"/>
        <w:shd w:fill="FFFFFF" w:val="clear"/>
        <w:spacing w:lineRule="auto" w:line="360"/>
        <w:ind w:left="567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дит счета 3110 «Корпоративный подоходный налог, подлежащий уплате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лата корпоративного подоходного налога в бюджет отражается: </w:t>
      </w:r>
    </w:p>
    <w:p>
      <w:pPr>
        <w:pStyle w:val="Normal"/>
        <w:shd w:fill="FFFFFF" w:val="clear"/>
        <w:spacing w:lineRule="auto" w:line="360"/>
        <w:ind w:left="1287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бет счета 3110 «Корпоративный подоходный налог, подлежащий уплате» и Кредит счета 1030 «Денежные средства на текущих банковских счетах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исление налога производится один раз по итогам года. В конце года суммы расходов по подоходному налогу относятся: </w:t>
      </w:r>
    </w:p>
    <w:p>
      <w:pPr>
        <w:pStyle w:val="Normal"/>
        <w:shd w:fill="FFFFFF" w:val="clear"/>
        <w:spacing w:lineRule="auto" w:line="360"/>
        <w:ind w:left="56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бет счета 5610 «Итоговая прибыль (итоговый убыток)»</w:t>
      </w:r>
    </w:p>
    <w:p>
      <w:pPr>
        <w:pStyle w:val="Normal"/>
        <w:shd w:fill="FFFFFF" w:val="clear"/>
        <w:spacing w:lineRule="auto" w:line="360"/>
        <w:ind w:left="567"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едит счета 7710 "Расходы по подоходному налогу"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в учете отсроченного подоходного налога и связанных с ним расчетов возникает у хозяйствующих субъектов в связи с возникающим разрывом (разницами) между данными бухгалтерского и налогового учета при определении налогооблагаемого дохода в каждом отчетном го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sz w:val="28"/>
          <w:szCs w:val="28"/>
        </w:rPr>
        <w:t xml:space="preserve">Отложенные налоговые обязательства </w:t>
      </w:r>
      <w:r>
        <w:rPr>
          <w:sz w:val="28"/>
          <w:szCs w:val="28"/>
        </w:rPr>
        <w:t xml:space="preserve">- это суммы налога на прибыль, подлежащие уплате в будущих периодах в связи с налогооблагаемыми временными разницами. </w:t>
      </w:r>
    </w:p>
    <w:p>
      <w:pPr>
        <w:pStyle w:val="Normal"/>
        <w:shd w:fill="FFFFFF" w:val="clear"/>
        <w:spacing w:lineRule="auto" w:line="360"/>
        <w:ind w:left="503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бету счета 7710 «Расходы по подоходному налогу»</w:t>
      </w:r>
    </w:p>
    <w:p>
      <w:pPr>
        <w:pStyle w:val="Normal"/>
        <w:shd w:fill="FFFFFF" w:val="clear"/>
        <w:spacing w:lineRule="auto" w:line="360"/>
        <w:ind w:left="503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редит счета 4310 «Отложенные обязательства по корпоративному подоходному налогу»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Налоговая база актива </w:t>
      </w:r>
      <w:r>
        <w:rPr>
          <w:sz w:val="28"/>
          <w:szCs w:val="28"/>
        </w:rPr>
        <w:t>- это сумма, которая будет вычитаться для целей налогообложения из любых налогооблагаемых экономических выгод, которые получит организация в процессе возмещения балансовой стоимости актива. Если эти экономические выгоды не будут облагаться налогом, налоговая база актива равняется его балансовой стоим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sz w:val="28"/>
          <w:szCs w:val="28"/>
        </w:rPr>
        <w:t xml:space="preserve">Налоговая база обязательства </w:t>
      </w:r>
      <w:r>
        <w:rPr>
          <w:sz w:val="28"/>
          <w:szCs w:val="28"/>
        </w:rPr>
        <w:t xml:space="preserve">равна его балансовой стоимости, за вычетом любой суммы, которая будет вычитаться для целей налогообложения в отношении этого обязательства в будущих периода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>«Бухгалтерский учёт на предприятии», Алматы 2002, Радостовец В.К, Радостовец В.В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>«Бухгалтерский учёт», Караганда 2004, Толпаков Ж.. С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«Налоги и прибыль»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>Типовой план счетов бухгалтерского учёта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«Финансы», Мельник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35:00Z</dcterms:created>
  <dc:creator>Диана</dc:creator>
  <dc:description/>
  <cp:keywords/>
  <dc:language>en-US</dc:language>
  <cp:lastModifiedBy>SYSTEM</cp:lastModifiedBy>
  <cp:lastPrinted>2007-10-14T20:20:00Z</cp:lastPrinted>
  <dcterms:modified xsi:type="dcterms:W3CDTF">2011-09-26T13:35:00Z</dcterms:modified>
  <cp:revision>2</cp:revision>
  <dc:subject/>
  <dc:title/>
</cp:coreProperties>
</file>