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Пользователи бухгалтерского учет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дна из важнейших функций бухгалтерского учета — обеспечение заинтересованных лиц и организаций качественной бухгалтерской информацией. Пользователями учетной информации, как правило, являются лица, испытывающие интерес и потребность в ней и имеющие определенные знания и навыки для того, чтобы ее понять, оценить и проанализирова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чевидно, что различные категории пользователей заинтересованы в получении разного рода информации. Всех пользователей информации бухгалтерского учета можно подразделить на две группы. Это пользователи внутренние и внешние. Внутренние пользователи — это пользователи в самом хозяйствующем субъекте. Прежде всего, к таким пользователям относятся собственники (учредители, участники), администрация (руководители, менеджеры и специалисты различных уровней управления), работники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бственники (учредители, участники) хотят знать, насколько эффективно используются вложенные ими средства. Собственников в наибольшей степени интересуют показатели доходности того или иного вида деятельности, размер полученной прибыли, соотношения активов и обязательств, величины чистых активов, данные о направлениях использования собственного капитала и т.п. Сотрудникам администрации хозяйствующего субъекта, в зависимости от занимаемой должности и выполняемых функций, нужна вся бухгалтерская информация, представленная как в виде отчетности, так и дополнительная, сгруппированная по определенным признак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енеджер, в зависимости от уровня принимаемых им решений, может затребовать у бухгалтерского аппарата необходимую для своей работы информацию. Для этого он должен располагать определенными знаниями о том, какая информация содержится в первичных документах и регистрах бухгалтерского учета. Особое значение имеет информация о рентабельности и себестоимости отдельных видов продукции (работ или услуг), соответствие фактических и запланированных расходов по статьям и элементам, информация для контроля и анализа финансовых результатов деятельности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роме того, для руководителей разных уровней управления необходима такая бухгалтерская информация, на основе которой можно строить планы и прогнозы на краткосрочную и долгосрочную перспективу. Работников организации интересуют в основном данные о стабильности и прибыльности ее деятельности, гарантированности сохранения рабочих мест и оплаты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нешних пользователей бухгалтерской информации можно разделить на пользователей с прямым и косвенным финансовым интересом. К внешним пользователям учетной информации с прямым финансовым интересом можно отнести лиц, имеющих тесные экономические связи с организацией. Это, прежде всего, действительные и потенциальные инвесторы, банки, поставщики и другие кредито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нвесторы и их представители интересуются прежде всего информацией, на основе которой можно сделать вывод о масштабах деятельности организации, о ее финансовой устойчивости, т.е. способности своевременно погашать свои обязательства, о рискованности и доходности предполагаемых или осуществленных ими инвестиций, об эффективности освоения вложенных средств и т.п. Кредитным организациям, как партнерам, также нужна информация о финансовой устойчивости организации, информация о деятельности организации в перспективе, т.е. насколько оперативно и полно будут погашены выданные кредиты и зай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роме того, банки заинтересованы в информации о величине собственного капитала организации, о размере кредиторской задолженности другим лицам. Поставщиков и других кредиторов интересует информация о денежных средствах, запасах материалов, товаров и готовой продукции, дебиторской задолженности, т.е. сведения, на основании которых можно определить платежеспособность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 внешним пользователям с косвенным финансовым интересом обычно относят органы, уполномоченные управлять государственным и муниципальным имуществом, налоговые органы, органы статистики, аудиторские компании, фондовые биржи, покупателей и др. Органы федеральной или муниципальной власти, уполномоченные распоряжаться имуществом, находящимся в хозяйственном ведении или оперативном управлении, заинтересованы в такой учетной информации, которая позволяет оценивать эффективность использования активов, регулировать деятельность организации по реализации общегосударственной политики и т.д. Налоговые органы заинтересованы в данных о состоянии расчетов с бюдже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х интересует правильность расчета налоговой базы по различным видам налогов, соответствие данных налоговых деклараций и данных бухгалтерского учета, верность сведений самостоятельного налогового учета. Органы статистики используют показатели форм отчетности, заполненных с использованием данных бухгалтерского уч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этих формах представлены не только стоимостные, но и натуральные показатели. Эти показатели используются при формировании и представлении информации для принятия решений на региональном и государственном уровнях. Аудиторские фирмы заинтересованы в полной и детальной информации обо всей финансово-хозяйственной деятельности организации, необходимой для подтверждения достоверности представленной бухгалтерской отчет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обходимо подчеркнуть, что внешние пользователи, имеющие право на часть или всю внутреннюю учетную информацию, обязаны не разглашать ее и хранить коммерческую тайну. Перечень сведений, разглашение которых может принести снижение экономических выгод для организации и составляющих коммерческую тайну, определяется ее руководителем (в соответствии с действующим законодательством) . Таким образом, при формировании учетной информации для конкретных пользователей необходимо детализировать и группировать данные в соответствии с их запрос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сновном бухгалтерская информация представляется в виде отчетности, дополняемой при необходимости пояснениями и разъяснениями (раскрытие показателей бухгалтерской отчетности). "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Строение бухгалтерского баланс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новным элементом бухгалтерского баланса (единицей отражаемой в нем информации) считается балансовая статья (строка). Балансовая статья соответствует показателю (на начало или конец отчетного периода), характеризующему отдельные виды экономических ресурсов (активы) и источников их образования (капитал собственника и привлеченный капитал или обязательств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российском учете баланс строится исходя из формального уравнения двойственности, описанного И.Ф. Шером (Активы = = Капитал + Пассивы). Все показатели (балансовые статьи), отражающие объекты бухгалтерского наблюдения, обеспечивающие производственно-хозяйственную и финансовую деятельность, распределены на двух противоположных сторонах: слева - активы, справа - источники собственных средств (собственный капитал) и кредиторская задолженность (пассивы). В действующей терминологии российского учета левая сторона баланса называется “Актив”, правая - “Пассив”. В западном учете, в частности американском, правую сторону баланса именуют или “Капитал”, или “Пассивы и собственный капитал”. Очевидно, в недалеком будущем подобное разночтение будет устранено, так как для оного отсутствуют экономические и правовые предпосыл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алансовые статьи объединяются в группы, а группы – в разделы. В основе такого объединения лежит экономическое содержание статей баланса, а порядок их расположения на конкретной стороне определен вертикальными и горизонтальными взаимосвязями между статьями и раздел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ертикальные взаимосвязи статей актива баланса предполагают их расположение в порядке повышения уровня ликвидности (в западном учете наоборот - по убыванию ликвидности). В начале отражаются менее ликвидные статьи (Нематериальные активы, Основные средства, Капитальные вложения и т.п.), а в конце - наиболее ликвидные (денежные средства в кассе, на расчетном и валютном счетах, в расчетных документах). Под ликвидностью актива понимается его способность превращения в деньги без существенных потер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действующей до 2000 года форме отчетности группировка балансовых статей актива баланса позволяет выделить три разде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I. Внеоборотные актив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II. Оборотные актив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III. Убы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ервый раздел объединяет группы долгосрочных актив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материальные активы, основные средства, незавершенное строительство, долгосрочные финансовые вложения, прочие внеоборотные актив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звание этого раздела представляется несколько спорным из-за термина “Внеоборотные активы”, который в предложенном контексте не соответствует учитываемым в разделе объектам. Наиболее верным, возможно, будет наименование раздела “Основные средства и другие долгосрочные вложения” (по аналогии с разделом Плана счето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торой раздел состоит из текущих активов, которые сформированы в отдельные группы: запасы, дебиторская задолженность, краткосрочные финансовые вложения, денежные средства. Причем суммы дебиторской задолженности, платежи по которой ожидаются в течение 12 месяцев после отчетной даты и свыше 12 месяцев после отчетной даты, показаны по статьям раздель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третьем разделе приведены отвлеченные средства - убытки прошлых лет и отчетного периода. Выделение убытков в самостоятельный раздел представляется спорным, поскольку убытки не относятся к экономическим ресурсам, находящимся пронумерованном разделе актива баланса нецелесообразно. Возможно, более рациональным будет не нумеровать этот раздел. В западном учете убытки, как правило, показываются как прибыль с обратным знаком (в скобках), т.е. в уменьшение капитала собственн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ертикальные взаимосвязи статей актива баланса оказывают влияние на порядок расположения статей пассива баланса. Этому способствуют горизонтальные взаимосвязи балансовых статей актива и пассива: статьи актива должны находиться напротив пассива, источниками образования которых статьи пассива выступают. Например, основные средства приобретаются за счет источников собственных средств или долгосрочных обязательств, а текущие обязательства используются в основном для пополнения текущих активов экономического субъекта. Таким образом, вертикальные взаимосвязи балансовых статей пассива предполагают последовательность: источники собственных средств (собственный капитал), долгосрочные пассивы и краткосрочные (текущие)пассивы, что позволяет выделить три раздела пассив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IV. Капитал и резерв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V. Долгосрочные пассив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VI. Краткосрочные пассив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тоги по балансовым статьям актива или пассива называются валютой баланса. Равенство итогов обусловлено принципом двойственности: активов не может быть больше, чем источников, за счет которых они образова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етная форма действующего бухгалтерского баланса представлена в таблиц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. - Отчетная форма действующего бухгалтерского баланса</w:t>
      </w:r>
    </w:p>
    <w:tbl>
      <w:tblPr>
        <w:tblW w:w="897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92"/>
        <w:gridCol w:w="992"/>
        <w:gridCol w:w="2835"/>
        <w:gridCol w:w="851"/>
        <w:gridCol w:w="753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ктив Код с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е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ассив Код с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о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ец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. Внеоборотные активы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ематериальные активы (04, 05) 11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рганизационные расходы 11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атенты, лицензии, товарные знаки (знак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служивания), иные аналогичные с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еречисленными права и активы 11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ые средства (01. 02, 03) 12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емельные участки и объекты природопользования 12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дания, сооружения, машины и другие основны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редства 12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езавершенное строительство (07, 08, 61) 13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лгосрочные финансовые вложения (06, 56, 82) 14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нвестиции в дочерние общества 141 инвестиции в зависимые общества 14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нвестиции в другие организации 14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ймы, предоставленные организациям на срок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более 12 месяцев 14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долгосрочные финансовые вложения 14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рочие внеоборотные активы 150 </w:t>
            </w:r>
            <w:r>
              <w:rPr>
                <w:b/>
                <w:i/>
                <w:color w:val="000000"/>
                <w:sz w:val="20"/>
                <w:szCs w:val="20"/>
              </w:rPr>
              <w:t>ИТОГО</w:t>
            </w:r>
            <w:r>
              <w:rPr>
                <w:color w:val="000000"/>
                <w:sz w:val="20"/>
                <w:szCs w:val="20"/>
              </w:rPr>
              <w:t xml:space="preserve"> по разделу I 19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II. ОБОРОТНЫЕ АКТИВЫ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пасы 21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ырье, материалы и другие аналогичные ценности (10,15,16) 21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животные на выращивании и откорме (11) 21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алоценные и быстроизнашивающиеся предмет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(12, 13. 16) 21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траты в незавершенном производстве (издержках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ращения) (20. 21, 23, 29, 30, 36. 44) 21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готовая продукция и товары для перепродажи (40, 41) 21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товары отгруженные (45) 21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будущих периодов (31) 217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запасы и затраты 21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ДС по приобретенным ценностям (19) 22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ебиторская задолженность (платежи по которой ожидаются более чем через 12 месяцев после отчетной даты) 23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купатели и заказчики (62, 76) 23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екселя к получению (62) 23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долженность дочерних и зависимых обществ (78) 23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вансы выданные (61) 23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дебиторы 23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ебиторская задолженность (платежи по которой ожидаются в течение 12 месяцев после отчетной даты) 24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купатели и заказчики (62, 76, 82) 24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екселя к получению (62) 24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долженность дочерних и зависимых обществ (78) 24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олженность участников (учредителей) по взносам в уставный капитал (75) 24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вансы выданные (61) 24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дебиторы 24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раткосрочные финансовые вложения (58, 82) 25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нвестиции в зависимые общества 251 собственные акции, выкупленные у акционеров 25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краткосрочные финансовые вложения 25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средства 2б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сса (50) 261 расчетные счета (51) 26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ютные счета (52) 26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енежные средства (55, 56, 57) 26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оборотные активы 27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ИТОГО </w:t>
            </w:r>
            <w:r>
              <w:rPr>
                <w:color w:val="000000"/>
                <w:sz w:val="20"/>
                <w:szCs w:val="20"/>
              </w:rPr>
              <w:t>по разделу II 29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III. УБЫТКИ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Непокрытые убытки прошлых лет (88) 310 Непокрытый убыток отчетного года 320 </w:t>
            </w:r>
            <w:r>
              <w:rPr>
                <w:b/>
                <w:i/>
                <w:color w:val="000000"/>
                <w:sz w:val="20"/>
                <w:szCs w:val="20"/>
              </w:rPr>
              <w:t>ИТОГО</w:t>
            </w:r>
            <w:r>
              <w:rPr>
                <w:color w:val="000000"/>
                <w:sz w:val="20"/>
                <w:szCs w:val="20"/>
              </w:rPr>
              <w:t xml:space="preserve"> по разделу Ш 390__________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БАЛАНС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</w:rPr>
              <w:t>(сумма строк 190+290+390) 3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v. Капитал и резервы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ставный капитал (85) 41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бавочный капитал (87) 42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езервный капитал (86) 43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езервные фонды, образованные в соответстви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 законодательством 43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езервы, образованные в соответстви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 учредительными документами 432 Фонды накопления(88) 44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Фонд социальной сферы (88) 450 Целевые финансирование и поступления (96) 46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ераспределенная прибыль прошлых лет (88) 47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ераспрсделенная прибыль отчетного года (88) 48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i/>
                <w:color w:val="000000"/>
                <w:sz w:val="20"/>
                <w:szCs w:val="20"/>
              </w:rPr>
              <w:t>ИТОГО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 разделу IV 49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V. ДОЛГОСРОЧНЫЕ ПАССИВЫ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емные средства (92, 95) 51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редиты банков, подлежащие погашению более чем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через 12 месяцев после отчетной даты 511 прочие займы, подлежащие погашению более чем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через 12 месяцев после отчетной даты 51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долгосрочные пассивы 52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i/>
                <w:color w:val="000000"/>
                <w:sz w:val="20"/>
                <w:szCs w:val="20"/>
              </w:rPr>
              <w:t>ИТОГО</w:t>
            </w:r>
            <w:r>
              <w:rPr>
                <w:color w:val="000000"/>
                <w:sz w:val="20"/>
                <w:szCs w:val="20"/>
              </w:rPr>
              <w:t xml:space="preserve"> по разделу V 59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VI. КРАТКОСРОЧНЫЕ ПАССИВЫ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емные средства (90, 94) 61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редиты банков, подлежащие погашению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 течение 12 месяцев после отчетной даты 61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займы, подлежащие погашению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 течение 12 месяцев после отчетной даты 61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редиторская задолженность 62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ставщики и подрядчики (60, 76) 62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екселя к уплате (60) 62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долженность перед дочерним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 зависимыми обществами (78) 62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 оплате труда (70) 62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 социальному страхованию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 обеспечению (69) 62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долженность перед бюджетом (68) 626 авансы полученные (64) 627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кредиторы 62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четы по дивидендам (75) 63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ходы будущих периодов (83) 640 Фонды потребления (88) 65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езервы предстоящих расходов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 платежей (89) 66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краткосрочные пассивы 67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i/>
                <w:color w:val="000000"/>
                <w:sz w:val="20"/>
                <w:szCs w:val="20"/>
              </w:rPr>
              <w:t>ИТОГО</w:t>
            </w:r>
            <w:r>
              <w:rPr>
                <w:color w:val="000000"/>
                <w:sz w:val="20"/>
                <w:szCs w:val="20"/>
              </w:rPr>
              <w:t xml:space="preserve"> по разделу VI 69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i/>
                <w:color w:val="000000"/>
                <w:sz w:val="20"/>
                <w:szCs w:val="20"/>
              </w:rPr>
              <w:t>БАЛАНС</w:t>
            </w:r>
            <w:r>
              <w:rPr>
                <w:i/>
                <w:color w:val="000000"/>
                <w:sz w:val="20"/>
                <w:szCs w:val="20"/>
              </w:rPr>
              <w:t xml:space="preserve"> (сумма строк 490+590+690) 6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орма современного баланса построена по принципу баланса-нетто, в котором основные средства, нематериальные активы, МБП, прибыль отражаются по остаточной величине, без указания данных по основным статьям и их регулятивам. Подробная информация о первоначальной стоимости, износе и амортизации, величине полученной в результате финансово-хозяйственной деятельности прибыли и ее использовании, представлена в пояснениях к баланс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3:33:00Z</dcterms:created>
  <dc:creator>nastenka</dc:creator>
  <dc:description/>
  <cp:keywords/>
  <dc:language>en-US</dc:language>
  <cp:lastModifiedBy>SYSTEM</cp:lastModifiedBy>
  <dcterms:modified xsi:type="dcterms:W3CDTF">2011-09-26T13:33:00Z</dcterms:modified>
  <cp:revision>2</cp:revision>
  <dc:subject/>
  <dc:title>1</dc:title>
</cp:coreProperties>
</file>