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Порядок проведения и учет факторинговых операций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рядком проведения банками факторинговых операций в Республике Беларусь факторинг представляет собой торгово-комиссионная операция, сочетающаяся с финансированием (финансирование рассматривается как кредитование в случае предоставления фактору права регресса денежных требований к поставщику) оборотного капитала поставщика, связанная с уступкой поставщиком другому лицу (фактору) подлежащих оплате плательщиком денежных требований за поставленные товары (в дальнейшем по тексту под словом "товары" следует понимать "продукция, товары, работы, услуги") (выполненные работы, оказанные услуги) и передачей фактору права получения платежа по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ли факторов выступают банки — резиденты Республики Беларусь, которые имеют согласие Национального банка Республики Беларусь на проведение факторингов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щиками являются резиденты Республики Беларусь, поставляющие товары как на внутренний рынок страны, так и за ее предел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поставщиками могут быть нерезиденты Республики Беларусь, поставляющие товары на внутренний рынок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требования поставщика, под которые предоставляется финансирование, должны быть оформл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латежными требованиями при внутреннем факторинге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четами-фактурами или иными заменяющими их документами (в дальнейшем — счет-фактура) — при международном факторинге, срок платежа по которым в соответствии с договором на поставку продукции уже наступил или наступит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говором на факторинговое обслуживание не предусмотрена дальнейшая уступка денежного требования третьему лицу, то фактор не вправе ее осуществлять. В случае, когда последующая уступка денежного требования предусмотрена договором, ее проведение осуществляется в соответствии с настоящим Поряд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оставщика может осуществляться в форме предварительной оплаты фактором части суммы денежных требований с перечислением остатка средств лишь после погашения долга плательщиком или оплаты полной стоимости уступленных денежных требований с дисконтом и без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вправе получить за проведение факторинговых операций доход в виде процентов за финансирование (в дальнейшем — проценты по факторингу), суммы комиссионного вознаграждения, либо диск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ы по факторингу уплачиваются в порядке и размере, определенном условиями договора на факторингов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 комиссионного вознаграждения рассчитывается в процентах от суммы финансируемых фактором денежных требований поставщика и з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15280</wp:posOffset>
                </wp:positionH>
                <wp:positionV relativeFrom="paragraph">
                  <wp:posOffset>4464685</wp:posOffset>
                </wp:positionV>
                <wp:extent cx="0" cy="34290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51.55pt" to="426.4pt,378.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ит от объема осуществляемых фактором дополнительных услуг, если иное не оговорено в договоре на факторингов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дисконта (разница между суммой денежных требований и суммой финансирования поставщика фактором) определяется в договоре на факторингов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инговому обслуживанию не подлежат поставщ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ные судом банкро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ющие свою продукцию на условиях консигнации, бартерных сдел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ющие со своими клиентами долгосрочные договоры и выставляющие счета по завершении определенных этапов работ или до осуществления поставок (авансовые платеж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инговые операции не производятся по денежным требованиям физических лиц; предпринимателей без образования юридического лица, не занимающихся производством продукции (работ, услуг); филиалов и отделений субъектов хозяйствования, не имеющих статуса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инговые операции в Республике Беларусь классифицируются по следующим признак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проведения факторинг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, если плательщиками являются резиденты Республики Беларус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(экспортные и импортные), когда одна из сторон (плательщик либо поставщик) является нерезидентом Республики Беларус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заключения договора на факторинговое обслужив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, если плательщик уведомлен об участии в сделке фактора, который является правопреемником по денежным требованиям, и платеж должен осуществляться в пользу фак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ые (конфиденциальные) без уведомления плательщика о проведении факторинговых операц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платеж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рава регресса, когда фактор финансирует поставщика без права последующего возврата денежных требований поставщику в случае неоплаты их плательщиком. При этом риск по операциям факторинга несет сам факто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вом регресса, когда фактор имеет право вернуть поставщику денежные требования, не оплаченные в течение определенного срока, если поставщик принял на себя поручительство за плательщика перед фактором и несет риск неуплаты по денежным требованиям, переданным фак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щик несет перед фактором ответственность за действительность уступленного фактору денежного требования, под которое предоставляется финансиров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енежное требование является недействительным (например, поставщик отгрузил покупателю не заказанный им товар, товар, содержащий брак и недоделки и др.) либо когда от плательщика поступил отказ от акцепта платежного требования, фактор имеет право регресса к поставщику независимо от условий плате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заключения договора на факторинговое обслуживание фактор изучает финансовое состояние поставщика, возможности реализации выпускаемых товаров, круг покупателей и соблюдение ими сроков оплаты за товар, наличие фактов реализации товаров на условиях консигнации, бартерных сделок, возможность предоставления обеспеченного зало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соответствующей информации при открытом факторинге фактор может запросить у плательщика сведения о его платеже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фактор решает вопрос о целесообразности осуществления факторинговой операции, выбирает наиболее приемлемую форму факторинга, определяет предельную сумму финансирования под уступку денежного требования с учетом риска неполучения плате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основой взаимоотношений фактора с поставщиком является договор на факторинговое обслуживание, определяющий в соответствии с действующим законодательством Республики Беларусь права, обязанности и ответственность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не несет ответственности за невыполнение условий договора на поставку товаров, заключаемого между поставщиком и плательщи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я поставщика и фактора по факторинговому обслуживанию могут оформляться как разовым договором, которым оформляется разовая сделка, так и генеральным договор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говоре определяются общие условия совершения факторинговых операций (критерии отбора фактором заявок поставщика, сроки финансирования поставщика, порядок определения суммы вознаграждения фактор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ключении договора на факторинговое обслуживание с правом регресса в целях избежания риска неуплаты по уступленным ему денежным требованиям фактор вправе потребовать от поставщика представить обязательства по обеспечению этого дол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ми обеспечения исполнения обязательств могут быть, согласно Гражданскому кодексу Республики Беларусь, залог, гарантии и поруч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олнении поставщиком своих обязательств, обеспеченных поручительством, гарантией или залогом, фактор вправе получить удовлетворение по погашению долга со счета гаранта (поручителя) либо со стоимости заложенного имущества (в порядке, установленном законодательств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финансирования поставщика фактором устанавливается в договоре на факторинговое обслуживание, если иное не предусмотрено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крытом внутреннем факторинге поставщик, заключивший договор на факторинговое обслуживание, сдает на инкассо фактору платежное требование в 4 экземплярах от имени этого фактора при реестрах в 2 экземплярах. В платежных требованиях должны быть указаны реквизиты фактора как получателя денежных средст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, третий и четвертый экземпляры платежных требований заверяются подписями и оттиском печати поставщика, на всех экземплярах платежных требований делается отметка "факторинг". Фактор в установленном порядке принимает требования на инкас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крытом международном факторинге поставщик представляет фактору счет-фактур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щики при необходимости представляют фактору также товарно-транспортные накладные или заменяющие их документы, подтверждающие факт отгрузки товара; договоры на поставку товаров; другие документы в соответствии с условиями заключенного договора на факторингов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упке фактору права получения платежа по акцептованным плательщиком платежным требованиям (счет-фактурам) поставщик представляет фактору следующие докум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реестров и платежных требований (копии счетов-фактур), выставленных на покупа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 банка, обслуживающего плательщика (в дальнейшем — банк плательщика), о неоплате платежного требования и помещении его в картотеку к внебалансовому счету "Расчетные документы, не оплаченные в срок" (в случае несвоевременной оплат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копии извещений (телеграмма, факс), посланных поставщиком через обслуживающий его банк в адрес банка плательщика и самого плательщика (в случае уступки платежного требования) и содержащих информацию о совершении факторинговой операции, с указанием банку плательщика заменить в платежном требовании реквизиты поставщика на реквизиты фактора; либо копии извещений, посланных поставщиком в адрес плательщика (при уступке счетов-фактур). Извещение не посылается при совершении закрытых (конфиденциальных) факторингов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нутреннем факторинге банк плательщика после получения от банка поставщика извещения о совершении факторинговой операции исправляет на всех экземплярах платежных требований, находящихся в картотеке к внебалансовому счету "Расчетные документы, не оплаченные в срок", реквизиты поставщика на реквизиты факт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латежное требование с измененными реквизитами оплачивается в общеустановленном порядке в группе очередности платежей, к которой относится платеж за данный вид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 поставщика, содержащее информацию о проведении факторинговых операций, прикладывается к первому экземпляру платежного требования и хранится в документах дня в банке платель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ражения в учете факторинговых операций фактором открываются балансовые счета в валюте факторинг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Факторинг платежных документов, представленных государственными и негосударственными предприятиями"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Факторинг платежных документов, представленных предпринимателями без образования юридического лиц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итическом учете по счетам факторинга ведутся лицевые счета в разрезе постав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со счета факторинга зачисляются на текущий либо, в допускаемых законодательством случаях, иной счет поставщика, на который перечисляется выручка от реализации продукции одним из перечисленных ниже способов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в полной сумме уступленных поставщиком денежных требований. Поставщик уплачивает фактору проценты и комиссионное вознаграждение со своего текущего с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суммы уступленных денежных требований с перечислением на счет поставщика остатка средств лишь после погашения долга плательщиком. В данном случае уплата процентов по факторингу и комиссионного вознаграждения может производиться с текущего счета поставщика либо, после окончания сделки, фактор удерживает сумму комиссионного вознаграждения и проценты по факторингу с суммы средств, поступивших от плательщика на счет факторин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мме денежных требований за вычетом дисконта. Фактор списывает сумму дисконта со счета факторинга после погашения долга плательщ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ельщик — резидент Республики Беларусь может погашать свою задолженность с текущих, ссудных и спецссудных сче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вый остаток, в случае его появления на счете факторинга, должен быть перечислен фактором на соответствующие счета не позднее следующего рабочего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ета сумм платежных требований (счетов-фактур) фактором открывается внебалансовый счет "Расчетные документы по факторинговым операциям" в валюте факторинг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ходу счета проводятся суммы платежных требований (счетов-фактур), подлежащих оплате плательщиком, и в расход списываются суммы, оплаченные плательщиками по платежным требованиям (счетам-фактура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частичных платежей на обороте платежных требований (счетов-фактур) делаются отметки о поступивших суммах. В аналитическом учете ведутся картотеки денежны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акторинге с правом регресса, в случаях отказа плательщика от акцепта платежного требования (оплаты счетов-фактур), несоблюдения сроков оплаты или других условий, оговоренных в договоре по факторингу, поставщик возвращает фактору средства в размере полученного финансирования взамен на денежные требования (платежные требования, счета-фактуры) в сроки, установленные в договоре на факторинговое обслужив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 по возврату суммы финансирования и уплате процентов по факторингу осуществляется в очередности возврата средств по креди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в день поступления средств от поставщика посылает извещение в адрес банка плательщика и самого плательщика (при уступке платежного требования) с указанием восстановить на платежном требовании первоначальные реквизиты поставщика. При уступке счетов-фактур фактор уведомляет о регрессе 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сле получения средств от поставщика на счет фактора поступили средства от плательщика, фактор обязан перечислить причитающуюся поставщику сумму не позднее следующего рабочего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рытом факторинге плательщики не ставятся в известность о финансировании денежны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оведения закрытого факторинга средства от плательщиков в оплату принятых к факторингу денежных требований поступают на текущий (в отдельных случаях — спецссудный) счет поставщ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щик обязан не позднее следующего рабочего дня после получения выписки из лицевого счета сдать в обслуживающий его банк платежное поручение на перечисление с текущего счета средств, причитающихся фак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в условиях факторинга предприятие — поставщик продукции (работ, услуг) учитывает на счете 62 "Расчеты с покупателями и заказчика ми" либо 76 "Расчеты с разными дебиторами и кредиторами" (субсчет — "Рас четы с помощью факторинга"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х дебету отражаются суммы по предъявленным покупателям и заказчикам расчетным документам за отгруженную (отпущенную) продукцию (работы, услуги), а по кредиту — поступившие и расчетный счет денеж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счетоводства синтетически учет расчетов в условиях факторинга ведется в журнале-ордере № 8, аналитический — в ведомости № 7, а при сокращенной форме соответственно — журнале-ордере № 06 либо 03 и ведомости № 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факторинговых операций при упрощенной форме ведется в ведомости № В-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грузке продукции (работ, услуг) покупателям (заказчикам) в уче1 делаются следующие записи при учете реализации по отгрузке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Д-т сч. 62 "Расчеты с покупателями и заказчиками" (76), В-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 46 "Реализация продукции (работ, услуг)" — на стоимость по ценг реализации, ж/о 11 (06)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-т сч. 46 "Реализация продукции (работ, услуг)", В-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 68 "Расчеты с бюджетом" — на начисленные налоги в бюджет от рс лизации, ж/о 08 (03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 40 "Готовая продукция" (41) — на фактическую производственна стоимость, ж/о 11 (06)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Д-т сч. 51 "Расчетный счет" (52, 55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. 62 "Расчеты с покупателями и заказчиками" (76) — на поступивш суммы на счета денежных средств в банке в возмещение стоимости ранее отгружен ной (отпущенной) продукции (работ, услуг), ж/о 8 (06)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Д-т сч. 43 "Коммерческие расходы", В-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 51 "Расчетный счет" (52, 55) — при перечислении фактору процентов по факторингу, ж/о 2 (01);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Д-т сч. 43 "Коммерческие расходы", В-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 62 "Расчеты с покупателями и заказчиками" (76) — на проценты по факторингу, удержанные фактором (банком) из стоимости реализованной продукции, ж/о 8 (0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ии платежа с правом регресса фактор возвращает поставщику денежные требования, не оплаченные в течение определенного срока покупателем, и удерживает предоставленное финанс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поставщик на полученную от фактора сумму финансирования в счет оплаты отгруженной продукции (работ, услуг) делает сторнировочную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т сч. 51 "Расчетный счет" (52, 55), В-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т сч. 62 "Расчеты с поставщиками и заказчиками" (76), ж/о 8 (0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расчетов в условиях факторинга ведется в разрезе отдельных покупателей (заказч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в реферате были рассмотрены вопросы о порядке осуществления факторинговых операций, учете факторинговых операций в бухгалтерском учете промышленного про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иков А.П. Бухгалтерский учет на производственном предприятии , Мн.: Высшая школа 2004г., 4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ащеко П.М. Теория бухучета, Мн: БГЭУ, 2004 г., 1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Саленко М.П. Бухгалтерский учет и статистическая отчетность, Мн.: Новое знание, 20057г. 290 с.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6:00Z</dcterms:created>
  <dc:creator>kot</dc:creator>
  <dc:description/>
  <cp:keywords/>
  <dc:language>en-US</dc:language>
  <cp:lastModifiedBy>SYSTEM</cp:lastModifiedBy>
  <dcterms:modified xsi:type="dcterms:W3CDTF">2011-09-26T13:26:00Z</dcterms:modified>
  <cp:revision>2</cp:revision>
  <dc:subject/>
  <dc:title>1</dc:title>
</cp:coreProperties>
</file>