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НЕДЖМЕН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расчета и учет амортизации основных средст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е эксплуатации и под воздействием сил природы и технического прогресса основные средства постепенно утрачивают свои потребительские и физические кач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изношенной части основных средств ежемесячно должна включаться в затраты производства в виде амортизации по установленным норм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мортизация представляет собой процесс систематического ежемесячного перенесения стоимости основных средств на издержки производства или обращения либо отнесения ее за счет собственных источнико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сновных средств начисляется в соответствии с Положением о порядке начисления амортизации основных средств и нематериальных активов, утвержденным постановлением Минэкономики, Минфина, Минюста и анализа, Минархитектуры и строительства Республики Беларусь 1 23.11.2001 г. № 187/110/96/1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ортизация основных средств, используемых в предпринимательской деятельности, начисляется ежемесячно исходя из принятых организацией самостоятельно в соответствии с установленными диапазонными срокам полезного использования норм амортизации (по укрупненным группам или инвентарным объектам, числящимся в учете) и их амортизируемой стоим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средствам, не используемым в предпринимательской деятельности, амортизация начисляется ежемесячно исходя из установленных нормативных сроков службы и амортизируемой стоимости данных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лезного использования объекта основных средств, используемого в предпринимательской деятельности определяется при его приобретении» каждым балансодержателем или собственником по решению комиссии исходя и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жидаемого физического износа, зависящего от условий производства: режима эксплуатации (количества смен), естественных условий, влияния агрессивной среды, системы проведения ремо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216525</wp:posOffset>
                </wp:positionH>
                <wp:positionV relativeFrom="paragraph">
                  <wp:posOffset>6101080</wp:posOffset>
                </wp:positionV>
                <wp:extent cx="0" cy="28575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75pt,480.4pt" to="410.75pt,502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морального износа в результате удешевления стоимости или повышения производительности вновь вводимых аналогичных объектов основных средст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х бизнес-планов или планов технологического обновления и реструктуризации действующего производ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х и других ограничений использования объектов (например, срока аренд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может производить пересмотр сроков службы и сроков полезного использования основных средств с обязательным отражением в своей учетной политике (индивидуальные предприниматели — в книге учета основных средств и начисления амортизации) в случаях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рнизации оборудования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го перевооружения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оборудования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ого ремонта объектов (железнодорожного пути с заменой всех элементов верхнего строения пути на ново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ических и тепловых сетей (провод, трубопровод, опоры, камеры, каналы)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го энергетического оборудования (турбогенераторы и котлоагрегаты всех видов, трубопроводы, трансформаторы, выключатели) с заменой всех основных элементов, стоимость которых превышает 30% амортизируемой стоимости каждого объекта, на новые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становления по результатам проведенного технического диагностирования и соответствующего освидетельствования, — оформленных в качестве капитальных вложений актами сдачи—приемки выполненных работ, проведения переоценки основных средств по решению правительства Республики Беларус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доамортизируемая стоимость объекта основных средств представляет собой разницу между амортизируемой стоимостью объекта с учето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х изменений и суммой начисленной амортизации по данному объекту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и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ройк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становления и/или изменения срока службы по результатам проведенного технического диагностирования, соответствующего освидетельствования организациями, имеющими специальную лицензию, а также в случаях отличия условий эксплуатации от заданных, избрания в текущем году для начисления амортизации по отдельным амортизируемым объектам линейный способ на основе срока полезного использования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мотр нормативных сроков службы и/или сроков полезного использования производится по решению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функционирования объектов основных средств в условиях, отличающихся от принятых при установлении нормативных сроков службы или сроков полезного использования (влияния агрессивной среды, отклонений от установленных базовых режимов работы и других условиях), годовая норма амортизации подлежит корректировке путем применения поправочных коэффиц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к одной и той же норме одновременно двух и более поправочных коэффициентов общая скорректированная норма амортизаци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гс = НАу х [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... +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(п - 1)]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НАгс — скорректированная годовая норма амортизации основных средств; НАу — норма амортизации, рассчитанная исходя из утвержденного или принятого нормативного срока службы или срока полезного использования объекта основных средств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..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— коэффициенты, утвержденные по позициям действующей классификации основных средств и применяемые организацией при наличии отклонений от установленных базовых режимов работы и других условий; п— количество применяемых коэффиц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сновных средств начисляется: по объектам, используемым в предпринимательской деятельности, — исходя из выбранного (в пределах установленного диапазона) срока использования линейным, нелинейным и производительным способ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ый способ заключается в равномерном (по годам) начислении организацией амортизации в течение всего нормативного срока службы или срока полезного использования объекта основных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ы начисления амортизации в первом и каждом из последующих лет срока эксплуатации объекта у одного балансодержателя или собственника совпадают. Несовпадение этих норм возможно в случаях изменения условий эксплуатации объектов (коэффициентов сменности работы машин и оборудования, среды, в которой они эксплуатируются, иных отклонений от установленных базовых режимов работы и других условий в соответствии с действующим законодательством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пособе годовая сумма амортизационных отчислений определяется исходя из амортизируемой стоимости объекта основных средств и нормативного срока службы или срока его полезного использования путем умножения амортизируемой стоимости на принятую годовую линейную норму амортизационных отчис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. Приобретен станок амортизируемой стоимостью 800000 руб. со сроком полезного использования в течение 8 лет. Годовая норма амортизационных отчислений 12.5%, а сумма амортизационных отчислений составит 100000 руб. (800000 х 12.5% / 10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инейный способ заключается в неравномерном (по годам) начислении организацией амортизации в течение срока полезного использования объекта основных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числения амортизации при этом способе объектами являются следующие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очные устройства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е, силовые машины и механизмы, оборудование (включая оборудование связи)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ельная техника и оргтехника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анспортные средства и другие объекты основных средств, которые непосредственно участвуют в процессе производства продукции (работ, услуг), включая антенны, взлетно-посадочные полосы, измерительные и регулирующие приборы и устройства (устройства системы гражданской авиации, оборудование системы посадки и наземные средства вождения самолета, аппаратура диспетчерского управления специальных видов связи и другие), инструмент, рабочий скот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ключением являются отдельных объектов, перечисленных в подпункте 17.1.3 пункта 17 и пункта 42 Положения о порядке начисления амортизации основных средств и нематериальных активов от 23.11 2001 г. № 187/110/96/1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териальный способ имеет два метода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годовая сумма амортизационных отчислений рассчитывается с помощью суммы чисел лет срока полезного использования объекта основных средств;</w:t>
      </w:r>
    </w:p>
    <w:p>
      <w:pPr>
        <w:pStyle w:val="Normal"/>
        <w:tabs>
          <w:tab w:val="clear" w:pos="708"/>
          <w:tab w:val="left" w:pos="4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годовая сума амортизационных отчислений рассчитывается с помощью уменьшаемого остатка с коэффициентом ускорения до 2.5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чисел лет срока полезного использования объекта определ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. Приобретен объект амортизируемой стоимостью 600000 руб. со сроком полезного использования в течение 5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чисел лет срока полезного использования составляет 15 лет (1 + 2 + + 3 + 4 + 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й год эксплуатации указанного объекта амортизация будет начислена в размере 5/15, или 33.3%, что составит 1998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год — 4/15, или 26.7%, что составит 160200 руб.; в третий год — 3/15, или 20% , что составит 120000 руб.; в четвертый год — 2/15, или 13.3%, что составит 79800 руб.; в пятый год — 1/15, или 6.7% , что составит 402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етоде уменьшающегося остатка годовая сумма начисленной амортизации рассчитывается исходя из определяемой на начало отчетного года недоамортизированнои стоимости (разности амортизируемой стоимости и суммы начисленной до начала отчетного года амортизации) и нормы амортизации, исчисленной исходя из срока полезного использования объекта и коэффициента ускорения (до 2.5 раза), принятого организ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. Приобретен объект амортизируемой стоимостью 600000 руб. со сроком полезного использования в течение 5 лет. Годовая норма амортизации составляет 20% . Предприятие приняло коэффициент ускорения 2. Отсюда используемая годовая норма амортизационных отчислений составит 40% (20% х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й год эксплуатации годовая сумма амортизационных отчислений составит 240000 руб. (600000 х 40 /100); а во второй год амортизация начисляется от разницы между амортизируемой стоимостью объекта (600000 руб.) и суммой амортизации, начисленной за первый год эксплуатации (240000 руб.), и составит 144000 руб. (600000 - 240000) х 40/100; в третий год амортизация начисляется от разницы между амортизируемой стоимостью объекта (600000 руб.) и суммой амортизации, начисленной за два предыдущих года (240000 + 144000 = 384000 руб.), и составит 86400 руб. (600000 - 240000 -- 144000) х 40/100; в четвертый год амортизация исчисляется от разницы между амортизируемой стоимостью объекта (600000 руб.) и суммой амортизации, начисленной за три предшествующих года (240000 + 144000 +-+ 86400), и составит 51840 (600000 - 240000 - 144000 - 86400) х 40/100; в пятый год амортизация определяется путем вычитания из амортизируемой стоимости объекта (600000 руб.) амортизации, начисленной за четыре предшествующих года в сумме 522240 руб. (240000 + 144000 +- 86400 + 51840), и составит 7776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ительном способе амортизация начисляется исходя из амортизируемой стоимости объекта и отношения натуральных показателей объема продукции (работ, услуг), выпущенной (выполненных) в текущем периоде, к ресурсу объекта (количество продукции (работ услуг) в натуральных показателях, которая в соответствии с технической документацией может быть выпущена (выполнено) за весь срок эксплуатации объек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пособе амортизационные отчисления рассчитываются в каждом отчетном год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 1. Приобретен объект амортизируемой стоимостью 800000 руб. Прогнозируемый в течение срока эксплуатации объекта объем продукции — 40000 единиц. За отчетный месяц выпущено 450 единиц. Амортизация на единицу продукции составля-1 ет 20 руб. (800000 : 40000). Отсюда амортизационные отчисления за отчетный месяц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ставят 90000 руб. (20 х 45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 2. Приобретен автомобиль амортизируемой стоимостью 16000000 руб.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гнозируемым пробегом до 400000 км. Амортизация на 1 км прогнозируемого про-1 бега составляет 40 руб. Пробег за отчетный месяц составил 4500 км Амортизационный отчисления за отчетный месяц составят 180000 руб. (40 х 450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ячная норма амортизации при линейном и нелинейном способах ее начисления составляет 1/12 часть годовой су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средствам, сданным в аренду, амортизация производится арендодателем либо арендатором в зависимости от формы аренды и условий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журнально-ордерной форме учета исчисление износа основных! средств производится в разработочных таблицах ОС-14 "Расчет амортизации основных средств" и ОС-16 "Расчет амортизации по автотранспорт ту" , в транспортных цехах предприятий — в разработочной таблице № 9 "Распределение услуг вспомогательных производств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упрощенной формы учета износ определяется в ведомости № В-1. При этом установлено, что по вновь поступившим в эксплуатацию основным средствам амортизация начисляется только с начала месяца, следующего за месяцем их поступления, а по выбывшим — прекращается с начала месяца, следующего за месяцем их выбы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сумма амортизации за месяц определяется следующим образом: к сумме амортизации, начисленной за прошлый месяц, прибавляется сумма амортизации по поступившим основным средствам и вычитается по выбывшим и полностью перенесшим свою стоимость на себестоимость продукции в прошлом меся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общения информации об амортизации основных средств предназначен пассивный синтетический счет 02 "Амортизация основных средств". В зависимости от принадлежности он имеет два субсчета: 1 — "Амортизация собственных основных средств"; 2 — "Амортизация долгосрочно арендуемых основных средств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бсчете 1 "Амортизация собственных основных средств" учитывается движение амортизации основных средств, принадлежащих предприятию! на правах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бсчете 2 "Амортизация долгосрочно арендуемых основных средств" учитывается движение амортизации основных средств, долгосрочно арендуемых предприят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ной журнально-ордерной форме учет по указанному счету ведется в журналах-ордерах № 10 и 10/1, а при сокращенной форме учета — в журнале-ордере № 05. Информация отражаемая на счете 02, при упрощенной форме учитывается в ведомости В-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исленная сумма амортизации основных средств относится в кредит счета 02 "Амортизация основных средств" в корреспонденции с дебетом счетов производственных затрат (издержек обращ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оставляются следующие бухгалтерские провод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20 </w:t>
      </w:r>
      <w:r>
        <w:rPr>
          <w:i/>
          <w:iCs/>
          <w:sz w:val="28"/>
          <w:szCs w:val="28"/>
        </w:rPr>
        <w:t xml:space="preserve">"Основное производство" </w:t>
      </w:r>
      <w:r>
        <w:rPr>
          <w:sz w:val="28"/>
          <w:szCs w:val="28"/>
        </w:rPr>
        <w:t>— при выделении амортизации (износа) в отдельную статью калькуляции, в кооперативах, на малых и совместных прея приятиях, В-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23 </w:t>
      </w:r>
      <w:r>
        <w:rPr>
          <w:i/>
          <w:iCs/>
          <w:sz w:val="28"/>
          <w:szCs w:val="28"/>
        </w:rPr>
        <w:t xml:space="preserve">"Вспомогательные производства" </w:t>
      </w:r>
      <w:r>
        <w:rPr>
          <w:sz w:val="28"/>
          <w:szCs w:val="28"/>
        </w:rPr>
        <w:t>— по основным средствам цехов вспомогательных производств, В-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25 </w:t>
      </w:r>
      <w:r>
        <w:rPr>
          <w:i/>
          <w:iCs/>
          <w:sz w:val="28"/>
          <w:szCs w:val="28"/>
        </w:rPr>
        <w:t xml:space="preserve">"Общепроизводственные расходы" </w:t>
      </w:r>
      <w:r>
        <w:rPr>
          <w:sz w:val="28"/>
          <w:szCs w:val="28"/>
        </w:rPr>
        <w:t>— по производственному оборудованию, зданиям, сооружениям и инвентарю цехов основного производства, В-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26 </w:t>
      </w:r>
      <w:r>
        <w:rPr>
          <w:i/>
          <w:iCs/>
          <w:sz w:val="28"/>
          <w:szCs w:val="28"/>
        </w:rPr>
        <w:t xml:space="preserve">"Общехозяйственные расходы" </w:t>
      </w:r>
      <w:r>
        <w:rPr>
          <w:sz w:val="28"/>
          <w:szCs w:val="28"/>
        </w:rPr>
        <w:t>— по зданиям, сооружениям и инвентарю общезаводского назначения, В-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29 </w:t>
      </w:r>
      <w:r>
        <w:rPr>
          <w:i/>
          <w:iCs/>
          <w:sz w:val="28"/>
          <w:szCs w:val="28"/>
        </w:rPr>
        <w:t xml:space="preserve">"Обслуживающие производства и хозяйства" </w:t>
      </w:r>
      <w:r>
        <w:rPr>
          <w:sz w:val="28"/>
          <w:szCs w:val="28"/>
        </w:rPr>
        <w:t>— по объектам основных средств жилищно-коммунального хозяйства и других счетов (31, 43, 44, 81, 88, 89), В-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02 </w:t>
      </w:r>
      <w:r>
        <w:rPr>
          <w:i/>
          <w:iCs/>
          <w:sz w:val="28"/>
          <w:szCs w:val="28"/>
        </w:rPr>
        <w:t xml:space="preserve">"Амортизация основных средств" </w:t>
      </w:r>
      <w:r>
        <w:rPr>
          <w:sz w:val="28"/>
          <w:szCs w:val="28"/>
        </w:rPr>
        <w:t>(по соответствующим субсчетам) — на сумму начисленной амортизации по установленным нормам, ж/о 10, 10/1 (0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определяют сумму для формирования амортизационного фонда для воспроизводства основных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указанной суммы берется удельный вес суммы амортизации (с учетом индексации) в затратах на производство с учетом коммерческих расходов (за исключением суммы начисленной лизингополучателем амортизации по объектам лизинга) нарастающим итогом с начала отчетного года и умножается на полную себестоимость реализованной за отчетный месяц продукции (работ, услу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у сумму составляется запис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-т сч. 010 </w:t>
      </w:r>
      <w:r>
        <w:rPr>
          <w:i/>
          <w:iCs/>
          <w:sz w:val="28"/>
          <w:szCs w:val="28"/>
        </w:rPr>
        <w:t>"Амортизационный фонд воспроизводства основных средств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е оконченным строительством или не оформленным актом приемки объектам капитального строительства или их частям, но фактически эксплуатируемым теми предприятиями и организациями, которым они будут переданы в основные фонды, или с их согласия другими предприятиями и организациями амортизация начисляется в общем порядке — с первого числа месяца, следующего за месяцем ввода в эксплуатацию, без соответствующего отражения в учете суммы амортизации по этим основным средствам. При оформлении актами приемки указанных объектов производится уточнение ранее начисленной суммы амортизации и ее отражение в уч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риков А.П. Бухгалтерский учет на производственном предприятии , Мн.: Высшая школа 2004г., 43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ащеко П.М. Теория бухучета, Мн: БГЭУ, 2004 г., 15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аленко М.П. Бухгалтерский учет и статистическая отчетность, Мн.: Новое знание, 20057г. 290 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pacing w:val="2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25:00Z</dcterms:created>
  <dc:creator>kot</dc:creator>
  <dc:description/>
  <cp:keywords/>
  <dc:language>en-US</dc:language>
  <cp:lastModifiedBy>SYSTEM</cp:lastModifiedBy>
  <dcterms:modified xsi:type="dcterms:W3CDTF">2011-09-26T13:25:00Z</dcterms:modified>
  <cp:revision>2</cp:revision>
  <dc:subject/>
  <dc:title>1</dc:title>
</cp:coreProperties>
</file>