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Украины</w:t>
      </w:r>
    </w:p>
    <w:p>
      <w:pPr>
        <w:pStyle w:val="Style20"/>
        <w:rPr/>
      </w:pPr>
      <w:r>
        <w:rPr/>
        <w:t>Харьковский национальный экономический университет</w:t>
      </w:r>
    </w:p>
    <w:p>
      <w:pPr>
        <w:pStyle w:val="Style20"/>
        <w:rPr/>
      </w:pPr>
      <w:r>
        <w:rPr/>
        <w:t>Кафедра: контроля и ауди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курсу: "Аудит"</w:t>
      </w:r>
    </w:p>
    <w:p>
      <w:pPr>
        <w:pStyle w:val="Style20"/>
        <w:rPr/>
      </w:pPr>
      <w:r>
        <w:rPr/>
      </w:r>
    </w:p>
    <w:p>
      <w:pPr>
        <w:pStyle w:val="Style20"/>
        <w:rPr/>
      </w:pPr>
      <w:r>
        <w:rPr/>
      </w:r>
    </w:p>
    <w:p>
      <w:pPr>
        <w:pStyle w:val="Style20"/>
        <w:rPr/>
      </w:pPr>
      <w:r>
        <w:rPr/>
        <w:t>Вариант №1</w:t>
      </w:r>
    </w:p>
    <w:p>
      <w:pPr>
        <w:pStyle w:val="Style20"/>
        <w:rPr/>
      </w:pPr>
      <w:r>
        <w:rPr/>
      </w:r>
    </w:p>
    <w:p>
      <w:pPr>
        <w:pStyle w:val="Style20"/>
        <w:rPr/>
      </w:pPr>
      <w:r>
        <w:rPr/>
      </w:r>
    </w:p>
    <w:p>
      <w:pPr>
        <w:pStyle w:val="Style20"/>
        <w:ind w:left="4956" w:hanging="0"/>
        <w:jc w:val="left"/>
        <w:rPr/>
      </w:pPr>
      <w:r>
        <w:rPr/>
        <w:t xml:space="preserve">Проверил: </w:t>
      </w:r>
    </w:p>
    <w:p>
      <w:pPr>
        <w:pStyle w:val="Style20"/>
        <w:ind w:left="4956" w:hanging="0"/>
        <w:jc w:val="left"/>
        <w:rPr/>
      </w:pPr>
      <w:r>
        <w:rPr/>
        <w:t xml:space="preserve">Выполнила: </w:t>
      </w:r>
    </w:p>
    <w:p>
      <w:pPr>
        <w:pStyle w:val="Style20"/>
        <w:ind w:left="4956" w:hanging="0"/>
        <w:jc w:val="left"/>
        <w:rPr/>
      </w:pPr>
      <w:r>
        <w:rPr/>
        <w:t xml:space="preserve">Преподаватель </w:t>
      </w:r>
    </w:p>
    <w:p>
      <w:pPr>
        <w:pStyle w:val="Style20"/>
        <w:ind w:left="4956" w:hanging="0"/>
        <w:jc w:val="left"/>
        <w:rPr/>
      </w:pPr>
      <w:r>
        <w:rPr/>
        <w:t>Студентка заочного факультета</w:t>
      </w:r>
    </w:p>
    <w:p>
      <w:pPr>
        <w:pStyle w:val="Style20"/>
        <w:ind w:left="4956" w:hanging="0"/>
        <w:jc w:val="left"/>
        <w:rPr/>
      </w:pPr>
      <w:r>
        <w:rPr/>
        <w:t xml:space="preserve">Бондаренко Е.А. </w:t>
      </w:r>
    </w:p>
    <w:p>
      <w:pPr>
        <w:pStyle w:val="Style20"/>
        <w:ind w:left="4956" w:hanging="0"/>
        <w:jc w:val="left"/>
        <w:rPr/>
      </w:pPr>
      <w:r>
        <w:rPr/>
        <w:t>Курс 2 группа 71</w:t>
      </w:r>
    </w:p>
    <w:p>
      <w:pPr>
        <w:pStyle w:val="Style20"/>
        <w:ind w:left="4956" w:hanging="0"/>
        <w:jc w:val="left"/>
        <w:rPr/>
      </w:pPr>
      <w:r>
        <w:rPr/>
        <w:t>Специальность 6.050106-2</w:t>
      </w:r>
    </w:p>
    <w:p>
      <w:pPr>
        <w:pStyle w:val="Style20"/>
        <w:ind w:left="4956" w:hanging="0"/>
        <w:jc w:val="left"/>
        <w:rPr/>
      </w:pPr>
      <w:r>
        <w:rPr/>
        <w:t xml:space="preserve">Литвиненко М.П.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г. Харьков 2008 г. </w:t>
      </w:r>
      <w:r>
        <w:br w:type="page"/>
      </w:r>
    </w:p>
    <w:p>
      <w:pPr>
        <w:pStyle w:val="Style20"/>
        <w:rPr>
          <w:b/>
          <w:b/>
          <w:bCs/>
        </w:rPr>
      </w:pPr>
      <w:r>
        <w:rPr>
          <w:b/>
          <w:bCs/>
        </w:rPr>
        <w:t>СОДЕРЖАНИЕ</w:t>
      </w:r>
    </w:p>
    <w:p>
      <w:pPr>
        <w:pStyle w:val="Style20"/>
        <w:jc w:val="both"/>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Международные нормативы аудита и их сравнительная характеристика</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орядок сертификации аудиторов</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Аудиторские отчеты и методика их составления</w:t>
      </w:r>
      <w:r>
        <w:rPr>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Задача</w:t>
      </w:r>
      <w:r>
        <w:rPr>
          <w:lang w:val="en-US" w:eastAsia="en-US"/>
        </w:rPr>
        <w:tab/>
        <w:t>1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1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19</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авовые основы аудиторской деятельности в Украине определяет Закон Украины "Об аудиторской деятельности" от 22 апреля 1993 года №3125-ХII (с изменениями и дополнениями). </w:t>
      </w:r>
    </w:p>
    <w:p>
      <w:pPr>
        <w:pStyle w:val="Normal"/>
        <w:rPr/>
      </w:pPr>
      <w:r>
        <w:rPr/>
        <w:t xml:space="preserve">Аудит - это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 </w:t>
      </w:r>
    </w:p>
    <w:p>
      <w:pPr>
        <w:pStyle w:val="Normal"/>
        <w:rPr/>
      </w:pPr>
      <w:r>
        <w:rPr/>
        <w:t xml:space="preserve">Для предприятий подтверждение отчетности независимым аудиторским заключением, позволит занять более выгодную позицию на рыке упростит взаимоотношения с налоговыми органами, таможней, банками, государственными учреждениями, а рекомендации аудиторов по результатам проверки помогут Вам вести свой бизнес более безопасно и эффективно, оптимизировать учет и налогообложение. </w:t>
      </w:r>
    </w:p>
    <w:p>
      <w:pPr>
        <w:pStyle w:val="Normal"/>
        <w:rPr/>
      </w:pPr>
      <w:r>
        <w:rPr/>
        <w:t xml:space="preserve">Для инвесторов проведение независимой аудиторской проверки позволит минимизировать риски инвестирования, получить объективную информацию для принятия решений об осуществлении инвестиций – приобретение акций, долей, создание совместных предприятий. </w:t>
      </w:r>
    </w:p>
    <w:p>
      <w:pPr>
        <w:pStyle w:val="Normal"/>
        <w:rPr/>
      </w:pPr>
      <w:r>
        <w:rPr/>
        <w:t xml:space="preserve">Аудиторская фирма осуществляет следующие виды аудиторских услуг: </w:t>
      </w:r>
    </w:p>
    <w:p>
      <w:pPr>
        <w:pStyle w:val="Style16"/>
        <w:numPr>
          <w:ilvl w:val="0"/>
          <w:numId w:val="2"/>
        </w:numPr>
        <w:rPr/>
      </w:pPr>
      <w:r>
        <w:rPr/>
        <w:t>Операционный аудит</w:t>
      </w:r>
    </w:p>
    <w:p>
      <w:pPr>
        <w:pStyle w:val="Style16"/>
        <w:numPr>
          <w:ilvl w:val="0"/>
          <w:numId w:val="2"/>
        </w:numPr>
        <w:rPr/>
      </w:pPr>
      <w:r>
        <w:rPr/>
        <w:t xml:space="preserve">Финансовый аудит (due diligence) </w:t>
      </w:r>
    </w:p>
    <w:p>
      <w:pPr>
        <w:pStyle w:val="Style16"/>
        <w:numPr>
          <w:ilvl w:val="0"/>
          <w:numId w:val="2"/>
        </w:numPr>
        <w:rPr/>
      </w:pPr>
      <w:r>
        <w:rPr/>
        <w:t>Сопутствующие услуги</w:t>
      </w:r>
    </w:p>
    <w:p>
      <w:pPr>
        <w:pStyle w:val="Normal"/>
        <w:rPr/>
      </w:pPr>
      <w:r>
        <w:rPr/>
        <w:t xml:space="preserve">Цель операционного аудита - представление рекомендаций по эффективному использованию ресурсов предприятия и способов их реализации. Операционный аудит основан на разработке специальных критериев независимого анализа, которые требует руководство предприятия. </w:t>
      </w:r>
    </w:p>
    <w:p>
      <w:pPr>
        <w:pStyle w:val="Normal"/>
        <w:rPr/>
      </w:pPr>
      <w:r>
        <w:rPr/>
        <w:t xml:space="preserve">Объектами операционного аудита являются отдельные стороны хозяйственной деятельности. </w:t>
      </w:r>
    </w:p>
    <w:p>
      <w:pPr>
        <w:pStyle w:val="Normal"/>
        <w:rPr/>
      </w:pPr>
      <w:r>
        <w:rPr/>
        <w:t xml:space="preserve">Финансовый аудит (due diligence) - проверка финансово-хозяйственной деятельности организации, холдинга с целью выявления финансовых рисков (налоговых, правовых, административных, хозяйственных) и выдачи рекомендаций по их снижению. </w:t>
      </w:r>
    </w:p>
    <w:p>
      <w:pPr>
        <w:pStyle w:val="Normal"/>
        <w:rPr/>
      </w:pPr>
      <w:r>
        <w:rPr/>
        <w:t xml:space="preserve">В современной украинской практике финансовый аудит рассматривается как достаточно узкое понятие, обычно как классический аудит финансовой отчетности, который проводится либо по инициативе собственника, либо в целях законодательно закрепленной ежегодной проверки отчетности организаций. </w:t>
      </w:r>
    </w:p>
    <w:p>
      <w:pPr>
        <w:pStyle w:val="Normal"/>
        <w:rPr/>
      </w:pPr>
      <w:r>
        <w:rPr/>
        <w:t xml:space="preserve">Услугой финансового аудита пользуются как руководители предприятий и организаций, желающие оценить эффективность работы своих финансовых структур, так и внешние инвесторы. При этом аудиторская проверка финансового состояния дает объективное и независимое заключение о доходности и платежеспособности предприятия или организации, оборачиваемости капитала и т.д. </w:t>
      </w:r>
    </w:p>
    <w:p>
      <w:pPr>
        <w:pStyle w:val="Normal"/>
        <w:rPr/>
      </w:pPr>
      <w:r>
        <w:rPr/>
        <w:t xml:space="preserve">Кроме аудиторских проверок аудиторская может компания оказывать следующие виды аудиторских услуг: </w:t>
      </w:r>
    </w:p>
    <w:p>
      <w:pPr>
        <w:pStyle w:val="Style16"/>
        <w:numPr>
          <w:ilvl w:val="0"/>
          <w:numId w:val="2"/>
        </w:numPr>
        <w:rPr/>
      </w:pPr>
      <w:r>
        <w:rPr/>
        <w:t xml:space="preserve">абонементное информационно-справочное обслуживание по вопросам законодательства, ведения бухгалтерского и налогового учета и отчетности; </w:t>
      </w:r>
    </w:p>
    <w:p>
      <w:pPr>
        <w:pStyle w:val="Style16"/>
        <w:numPr>
          <w:ilvl w:val="0"/>
          <w:numId w:val="2"/>
        </w:numPr>
        <w:rPr/>
      </w:pPr>
      <w:r>
        <w:rPr/>
        <w:t xml:space="preserve">правовое (юридическое) абонементное и разовое обслуживание при возникновении проблем с налоговыми и другими контролирующими органами, судами; </w:t>
      </w:r>
    </w:p>
    <w:p>
      <w:pPr>
        <w:pStyle w:val="Style16"/>
        <w:numPr>
          <w:ilvl w:val="0"/>
          <w:numId w:val="2"/>
        </w:numPr>
        <w:rPr/>
      </w:pPr>
      <w:r>
        <w:rPr/>
        <w:t xml:space="preserve">методическая и практическая помощь по внедрению автоматизированных программ бухгалтерского учета; </w:t>
      </w:r>
    </w:p>
    <w:p>
      <w:pPr>
        <w:pStyle w:val="Style16"/>
        <w:numPr>
          <w:ilvl w:val="0"/>
          <w:numId w:val="2"/>
        </w:numPr>
        <w:rPr/>
      </w:pPr>
      <w:r>
        <w:rPr/>
        <w:t xml:space="preserve">анализ финансово-хозяйственной деятельности Вашего предприятия и выдает рекомендации по ее совершенствованию. </w:t>
      </w:r>
      <w:r>
        <w:br w:type="page"/>
      </w:r>
    </w:p>
    <w:p>
      <w:pPr>
        <w:pStyle w:val="Heading2"/>
        <w:ind w:hanging="0"/>
        <w:rPr>
          <w:kern w:val="0"/>
        </w:rPr>
      </w:pPr>
      <w:r>
        <w:rPr>
          <w:kern w:val="0"/>
        </w:rPr>
        <w:t>Международные нормативы аудита и их сравнительная характеристика</w:t>
      </w:r>
    </w:p>
    <w:p>
      <w:pPr>
        <w:pStyle w:val="Normal"/>
        <w:rPr>
          <w:kern w:val="0"/>
        </w:rPr>
      </w:pPr>
      <w:r>
        <w:rPr>
          <w:kern w:val="0"/>
        </w:rPr>
      </w:r>
    </w:p>
    <w:p>
      <w:pPr>
        <w:pStyle w:val="Normal"/>
        <w:rPr/>
      </w:pPr>
      <w:r>
        <w:rPr/>
        <w:t xml:space="preserve">Каждый стандарт должен определить определенную часть или сторону аудиторской работы, должен быть коротким и лаконичным, но с достаточной полнотой описывать требования к регуляции объекта стандарта. </w:t>
      </w:r>
    </w:p>
    <w:p>
      <w:pPr>
        <w:pStyle w:val="Normal"/>
        <w:rPr/>
      </w:pPr>
      <w:r>
        <w:rPr/>
        <w:t>Международные нормы аудита, разработанные и утвержденные Международной федерацией бухгалтеров, приведены в табл.1</w:t>
      </w:r>
    </w:p>
    <w:p>
      <w:pPr>
        <w:pStyle w:val="Normal"/>
        <w:rPr/>
      </w:pPr>
      <w:r>
        <w:rPr/>
        <w:t xml:space="preserve">Поданные МНА имеют единственную внутреннюю структуру, в которую входят такие рубрики: вступление; цель аудита; ответственность за финансовые отчеты; объем аудита; этика; планирование; работа, выполнена другими аудиторами; документация; очевидность аудита; вывод и отчет. </w:t>
      </w:r>
    </w:p>
    <w:p>
      <w:pPr>
        <w:pStyle w:val="Normal"/>
        <w:rPr/>
      </w:pPr>
      <w:r>
        <w:rPr/>
        <w:t xml:space="preserve">Относительно МНА 1 "Цель и основные принципы проведения аудита" рассмотрим содержание каждой рубрики стандарта. </w:t>
      </w:r>
    </w:p>
    <w:p>
      <w:pPr>
        <w:pStyle w:val="Normal"/>
        <w:rPr/>
      </w:pPr>
      <w:r>
        <w:rPr/>
        <w:t xml:space="preserve">Вступление - рассматривается общая цель аудита и основные принципы, которые являются определяющими для профессиональной значимости аудита и применяются при аудите финансовой отчетности. </w:t>
      </w:r>
    </w:p>
    <w:p>
      <w:pPr>
        <w:pStyle w:val="Normal"/>
        <w:rPr/>
      </w:pPr>
      <w:r>
        <w:rPr/>
        <w:t xml:space="preserve">Цель аудита - установить достоверность финансовой отчетности. </w:t>
      </w:r>
    </w:p>
    <w:p>
      <w:pPr>
        <w:pStyle w:val="Normal"/>
        <w:rPr/>
      </w:pPr>
      <w:r>
        <w:rPr/>
        <w:t xml:space="preserve">Ответственность за финансовые отчеты - определяется ответственность за достоверность финансовой отчетности управленческого аппарата объекта. Это касается точности и адекватности бухгалтерского учета и внутреннего контроля принципам учетной политики, направленной на защиту активов и пассивов субъекта ведения хозяйства. </w:t>
      </w:r>
    </w:p>
    <w:p>
      <w:pPr>
        <w:pStyle w:val="Normal"/>
        <w:rPr/>
      </w:pPr>
      <w:r>
        <w:rPr/>
        <w:t xml:space="preserve">Объем аудита - информация, необходимая для оценки финансовой отчетности. Для этого аудитору необходимо выучить систему учета и внутреннего аудита, разобраться в оценке рисков контроля, что даст возможность определить типы потенциальных ошибок, факторы риска, методы проверки. </w:t>
      </w:r>
    </w:p>
    <w:p>
      <w:pPr>
        <w:pStyle w:val="Normal"/>
        <w:rPr/>
      </w:pPr>
      <w:r>
        <w:rPr/>
        <w:t xml:space="preserve">Этика - указывается на потребность придерживания основных правил этики профессионального аудитора, определенных Международной федерацией бухгалтеров. В частности, аудитор должен быть прямолинейным и честным, объективным и не поддаваться давлению других, то есть быть полностью независимым. Аудитор должен придерживаться правила конфиденциальности, необходимой для предоставления профессиональных услуг. Правила этика также требует соответствия работы аудитора техническим и профессиональным стандартам и нормативам бухгалтерского учета и аудита. Аудитор также должен придерживаться инструкции клиентов, если она не противоречит нормативным правовым актам, что действуют в стране. </w:t>
      </w:r>
    </w:p>
    <w:p>
      <w:pPr>
        <w:pStyle w:val="Normal"/>
        <w:rPr/>
      </w:pPr>
      <w:r>
        <w:rPr/>
        <w:t xml:space="preserve">Планирование - отмечается потребность планирования работы аудитора, проведение контрольных тестов, которые дадут возможность ему качественнее выполнить заказ клиента. Планирование необходимо для получения информации о бизнесе клиента, изучения системы учета и внутреннего контроля; оценки степени риска, в том числе риска материальных потерь; расчета необходимого времени и объема аудиторской работы. </w:t>
      </w:r>
    </w:p>
    <w:p>
      <w:pPr>
        <w:pStyle w:val="Normal"/>
        <w:rPr/>
      </w:pPr>
      <w:r>
        <w:rPr/>
        <w:t xml:space="preserve">Работа, выполнена другими аудиторами – аудитор, обязанный проверять ту часть работы, которую поручил выполнять другим специалистам или аудиторам, что подчиненные ему. Если аудитор использует результаты работы, выполненной другими работниками, то он должен быть уверенным, что эта работа отвечает требованиям аудита. </w:t>
      </w:r>
    </w:p>
    <w:p>
      <w:pPr>
        <w:pStyle w:val="Normal"/>
        <w:rPr/>
      </w:pPr>
      <w:r>
        <w:rPr/>
        <w:t xml:space="preserve">Документация - работа аудитора должна документироваться им самим, что необходимо для оценки ее качества, своевременности и соответствия стандартам бухгалтерского учета и аудита. </w:t>
      </w:r>
    </w:p>
    <w:p>
      <w:pPr>
        <w:pStyle w:val="Normal"/>
        <w:rPr/>
      </w:pPr>
      <w:r>
        <w:rPr/>
        <w:t xml:space="preserve">Очевидность аудита - для получения показателей эффективности бухгалтерского учета и контроля хозяйственных операций прибегают к контрольным тестам. </w:t>
      </w:r>
    </w:p>
    <w:p>
      <w:pPr>
        <w:pStyle w:val="Normal"/>
        <w:rPr/>
      </w:pPr>
      <w:r>
        <w:rPr/>
        <w:t xml:space="preserve">Вывод и отчет - вывод аудитора должен быть обоснованным финансовой отчетностью, к которой выдвигаются такие требования: </w:t>
      </w:r>
    </w:p>
    <w:p>
      <w:pPr>
        <w:pStyle w:val="Style16"/>
        <w:numPr>
          <w:ilvl w:val="0"/>
          <w:numId w:val="2"/>
        </w:numPr>
        <w:rPr/>
      </w:pPr>
      <w:r>
        <w:rPr/>
        <w:t xml:space="preserve">соответствие финансовой информации требованиям достоверной отчетности; </w:t>
      </w:r>
    </w:p>
    <w:p>
      <w:pPr>
        <w:pStyle w:val="Style16"/>
        <w:numPr>
          <w:ilvl w:val="0"/>
          <w:numId w:val="2"/>
        </w:numPr>
        <w:rPr/>
      </w:pPr>
      <w:r>
        <w:rPr/>
        <w:t xml:space="preserve">адекватность отчетности данным бухгалтерского учета. </w:t>
      </w:r>
    </w:p>
    <w:p>
      <w:pPr>
        <w:pStyle w:val="Normal"/>
        <w:rPr/>
      </w:pPr>
      <w:r>
        <w:rPr/>
        <w:t xml:space="preserve">К отчету аудитора относится требование освещения причин и последствий аудиторской проверки финансовой отчетности. </w:t>
      </w:r>
    </w:p>
    <w:p>
      <w:pPr>
        <w:pStyle w:val="Normal"/>
        <w:rPr/>
      </w:pPr>
      <w:r>
        <w:rPr/>
        <w:t xml:space="preserve">Следовательно, в МНА указываются основные направления аудита, в частности планирование, контроль, и фиксацию результатов выполненной работы. При этом отмечается, что аудитор должен выучить систему учета и оценить ее пригодность для составления достоверной отчетности. Полученные аудитором данные должны быть достоверными и достаточными для обоснования выводов по вопросам, поставленным на исследование аудита. Аудитор может не выполнять часть работы в случае, если он уверенный, что внутренний контроль (аудит) на предприятии доброкачественный. Так, аудитор может использовать данные инвентаризации материально-производственных запасов, проверенных ревизорами фирмы, если он уверен в качественном ее проведении и отображении результатов в системе учета и отчетности. </w:t>
      </w:r>
    </w:p>
    <w:p>
      <w:pPr>
        <w:pStyle w:val="Normal"/>
        <w:rPr/>
      </w:pPr>
      <w:r>
        <w:rPr/>
        <w:t xml:space="preserve">Аудиторская палата Украины с целью регламентации правил и порядка проведения аудита и выполнения аудиторских услуг разрабатывает, и частично завершила составление национальных стандартов аудита. Основываются они на законодательстве Украины об аудиторской деятельности и международных нормах аудита, а также профессиональной терминологии, принятой в мировой практике.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988"/>
        <w:gridCol w:w="3248"/>
        <w:gridCol w:w="3119"/>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норм</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норм</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нор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 "Цель и основные принципы проведения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Определено цель аудита, его предмет и организационные принципы</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решении организационных вопросов проведения ауди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 "Обязанности аудитора перед клиентом"</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нкретизированы обязанности аудитора перед клиентом (заказчиком)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составлении организационно-договорной документ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3 "Основные принципы регулирования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Изложены принципы, предвиденные законодательством и нормативными документами, которые регулируют аудиторскую дея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Во всех видах аудиторской деятель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4 "Планирование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Порядок организации и планирование аудиторск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составлении текущих и годовых планов деятельности аудиторских организаци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5 "Использование материалов другого аудитор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ка использования заключения (акта) аудитора по другим вопросам, которые решают для одного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проведении комиссионного аудита на предприятии (несколько аудиторов)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6 "Оценка риска и внутренний контроль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Возможный риск ошибок при проведении аудита, внутренний контроль результатов аудит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выборе методики с целью предотвращения неправильных заключе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норм</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норм</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нор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7 "Контроль качества работы аудитор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ие рекомендации по контролю работы аудитор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На всех стадиях ауди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8 "Аудиторские доказательств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Обоснование доказательств результатов аудиторского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В процессе проведения аудиторского исследования, обоснования и реализации его результа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9 "Документация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документации, которая применяется в аудите</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В процессе проведения аудиторски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0 "Использование результатов внутреннего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внутреннего аудита, который осуществляется на предприятии заказчика и порядок использования его внешним аудитом</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Для исследования результатов инвентаризации, тематических ревизий, при проведении внутреннего ауди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1 "Ошибки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Характеризуют информацию вместе с финансовой отчетностью</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определении методик проведения аудита и информационного обеспеч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2 "Аналитические процедуры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ие рекомендации проведения аудита в условиях автоматизированной системы обработки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Для процедур экономического анализа, статистических, микро математических на всех стадиях аудиторского исслед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3 "Синтетические процедуры аудит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Рекомендации к обобщению аудитором выполненной работы</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оформлении результатов аудита в машинограммах, таблицах ведомостя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4 "Прочая информация о финансовой деятельности, которая подлежит аудиту"</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Характеризуют информацию вместе с финансовой отчетностью</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составлении конъектурных осмотров на достоверность информации руководства предприятий, корпораций с преданными огласке финансовыми отчет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5 "Аудит при электронной обработке данных"</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ие рекомендации относительно проведения аудита в _ условиях автоматизированной системы обработки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Для исследования проектной документации по созданию АС01, использования автоматизированного банка данны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6 "Техника проведения аудита с использованием компьютеров"</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ка проведения аудита с использованием нормативно-справочной и фактографической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исследовании баз данных АС01 для аудита финансово-хозяйственной деятель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7 "Контрагенты заказчика и аудит"</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Взаимный контроль операций и документов при проведении аудит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составлении активов уравнивания взаиморасчетов с агентами, банками и п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8 "Использование заключений экспертов при аудите"</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Виды экспертиз (технические, графические, экологические, товароведческие и т.п.), содержание и их на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привлечении экспертов по отдельным вопросам финансово-хозяйственной деятельност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19 "Аудиторская выборк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ие приемы не сплошного статистического ис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Для применения теории вероят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0 "Влияние электронной обработке данных на оценку учетных систем и внутренний контроль"</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стоверность первичных и исходящих данных бухгалтерского учета, предусмотренных проектной документацией для создания АС01;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я автоматизации информационного обеспечения аудита в реальном масштабе времен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1 "События, которые произошли у заказчика после составления баланса и заключения аудитора "</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ределяют ответственность аудитора после составления заключения по данным баланса и событиям, которые возникли при утверждении финансового отчета собранием акционеров, директоратом.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внесении изменений в заключение аудитора или при разработке дополнительных рекомендаций акционерам, директорату относительно устранения негативных явлений в финансово-хозяйственной деятельност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норм</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норм</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нор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2 "Репрезентация руководства относительно информации, предоставленной аудиту"</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ращение аудиторов к администрации с просьбой о предоставлении письменных репрезентаций по отдельным вопросам. Репрезентации руководства как в устной, так и в письменной форме является источником информации для аудита.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я уточнения, пояснения отдельных показателей финансово-хозяйственной отчетности заказчик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3 "Оценка аудитором возможности постоянного функционирования предприятия"</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Определяет критерии по которым предприятие является банкротом</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определении платежеспособности предприятия, его ликвидности и прочих критерием возможного банкротства предприят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4 "Заключения аудиторов специального назначения"</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комендации относительно аудита по вопросам, которые касаются разных сфер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я проведения комиссионного аудита финансово-хозяйственной деятельност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5 "Обоснованность и аудиторский риск"</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Достоверность информационного обеспечения и предотвращения риск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При исследовании достоверности информации, предоставленной аудитору с целью предотвращения ошиб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6 "Аудит учетных оценок"</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ие рекомендации относительно контроля оценки ресурсов предприятия-заказчика, отображенных в учете</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я оценки учета материалов, основных средств, инвентаря и обоснования их достоверност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7 "Аудит перспективной финансовой информации (бизнес-план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Методы анализа информации по перспективам развития финансово-хозяйственной деятельности предприятия-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я проведения перспективного аудита финансово-хозяйственной деятельности (бизнес-план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НА 28 "Аудиторский отчет"</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андарт аудиторского отчета включает структуру заключения относительно проведенной проверки финансовой отчетности в целом, баланса и отчета о финансовом состоянии, соответствие их действующему законодательству.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составлении заключения (акта) о результатах произведенного аудита финансовой отчетности и баланса, адекватность их бухгалтерскому учету и соответствие действующему законодательств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МНА 29 "Ответственность аудитора"</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вовая защита и ответственность аудитора при исполнении договорных обязательств. </w:t>
            </w:r>
          </w:p>
        </w:tc>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законодательства и выполнение задания (договора) на проведение аудита</w:t>
            </w:r>
          </w:p>
        </w:tc>
      </w:tr>
    </w:tbl>
    <w:p>
      <w:pPr>
        <w:pStyle w:val="Normal"/>
        <w:rPr/>
      </w:pPr>
      <w:r>
        <w:rPr/>
      </w:r>
    </w:p>
    <w:p>
      <w:pPr>
        <w:pStyle w:val="Heading2"/>
        <w:ind w:hanging="0"/>
        <w:rPr>
          <w:kern w:val="0"/>
        </w:rPr>
      </w:pPr>
      <w:r>
        <w:rPr>
          <w:kern w:val="0"/>
        </w:rPr>
        <w:t>Порядок сертификации аудиторов</w:t>
      </w:r>
    </w:p>
    <w:p>
      <w:pPr>
        <w:pStyle w:val="Normal"/>
        <w:rPr>
          <w:kern w:val="0"/>
        </w:rPr>
      </w:pPr>
      <w:r>
        <w:rPr>
          <w:kern w:val="0"/>
        </w:rPr>
      </w:r>
    </w:p>
    <w:p>
      <w:pPr>
        <w:pStyle w:val="Normal"/>
        <w:rPr/>
      </w:pPr>
      <w:r>
        <w:rPr/>
        <w:t xml:space="preserve">Выдача сертификатов осуществляется централизовано секретариатом АПУ, после успешной сдачи соответствующих экзаменов. Повторная сертификация осуществляется через каждые 5 лет. Лицензия на проведение аудита юридическим и физическим особам Украины выдается Аудиторской Палатой Украины по установленной форме общего образца. Лицензия выдается при наличии сертификатов. Срок действия лицензии 5 лет. </w:t>
      </w:r>
    </w:p>
    <w:p>
      <w:pPr>
        <w:pStyle w:val="Normal"/>
        <w:rPr/>
      </w:pPr>
      <w:r>
        <w:rPr/>
        <w:t xml:space="preserve">Порядок выдачи сертификатов описан в Положении о сертификации аудиторов С изменениями, внесенными согласно Решениям Аудиторской палаты N 136/2 (vr_02230-04) от 24.06. 2004, N 144/4 (vr144230-05) от 27.01. 2005. </w:t>
      </w:r>
    </w:p>
    <w:p>
      <w:pPr>
        <w:pStyle w:val="Normal"/>
        <w:rPr/>
      </w:pPr>
      <w:r>
        <w:rPr/>
        <w:t xml:space="preserve">Положение разработано в соответствии с Законом Украины “Об аудиторской деятельности”, Стандартов аудита и этики, принятых в качестве Национальных, Уставу Аудиторской палаты Украины, Положений о региональных отделениях Аудиторской палаты Украины. (Часть первая раздела с изменениями, внесенными согласно решения Аудиторской палаты N 136/2 от 24.06. 2004) </w:t>
      </w:r>
    </w:p>
    <w:p>
      <w:pPr>
        <w:pStyle w:val="Normal"/>
        <w:rPr/>
      </w:pPr>
      <w:r>
        <w:rPr/>
        <w:t xml:space="preserve">Этим Положением Аудиторская палата Украины устанавливает единственные условия и порядок сертификации, организации непрерывного совершенствования профессиональных знаний аудиторов Украины, продления и прекращения срока действия сертификатов. </w:t>
      </w:r>
    </w:p>
    <w:p>
      <w:pPr>
        <w:pStyle w:val="Normal"/>
        <w:rPr/>
      </w:pPr>
      <w:r>
        <w:rPr/>
        <w:t>В пункте 2 данного положения указаны требования и порядок представления документов</w:t>
      </w:r>
    </w:p>
    <w:p>
      <w:pPr>
        <w:pStyle w:val="Normal"/>
        <w:rPr/>
      </w:pPr>
      <w:r>
        <w:rPr/>
        <w:t xml:space="preserve">2.1. Право на получение сертификата имеют кандидаты, которые получили полное высшее образование (не ниже образовательного уровня специалиста или магистра), имеют определенные знания из аудита и опыт практической работы не менее как три года подряд и успешно сдали квалификационный экзамен. </w:t>
      </w:r>
    </w:p>
    <w:p>
      <w:pPr>
        <w:pStyle w:val="Normal"/>
        <w:rPr/>
      </w:pPr>
      <w:r>
        <w:rPr/>
        <w:t xml:space="preserve">2.2. Структура знаний, которыми должен владеть кандидат, устанавливается Аудиторской палатой Украины и состоит из аудита и смежных с аудитом отраслей знаний. </w:t>
      </w:r>
    </w:p>
    <w:p>
      <w:pPr>
        <w:pStyle w:val="Normal"/>
        <w:rPr/>
      </w:pPr>
      <w:r>
        <w:rPr/>
        <w:t xml:space="preserve">Для получения сертификата кандидаты должны успешно сдать квалификационный экзамен двух уровней из отмеченных дисциплин. </w:t>
      </w:r>
    </w:p>
    <w:p>
      <w:pPr>
        <w:pStyle w:val="Normal"/>
        <w:rPr/>
      </w:pPr>
      <w:r>
        <w:rPr/>
        <w:t>2.3. Для получения допуска к сертификации кандидат подает к Аудиторской палате Украины (в одном экземпляре) или к Региональному отделению Аудиторской палаты Украины (в двух экземплярах) такие документы:</w:t>
      </w:r>
    </w:p>
    <w:p>
      <w:pPr>
        <w:pStyle w:val="Normal"/>
        <w:rPr/>
      </w:pPr>
      <w:r>
        <w:rPr/>
        <w:t>- заявление за установленной формой (дополнение 1);</w:t>
      </w:r>
    </w:p>
    <w:p>
      <w:pPr>
        <w:pStyle w:val="Normal"/>
        <w:rPr/>
      </w:pPr>
      <w:r>
        <w:rPr/>
        <w:t>- копию диплома, заверенного в установленном порядке;</w:t>
      </w:r>
    </w:p>
    <w:p>
      <w:pPr>
        <w:pStyle w:val="Normal"/>
        <w:rPr/>
      </w:pPr>
      <w:r>
        <w:rPr/>
        <w:t>- копию трудовой книжки, заверенную в установленном порядке;</w:t>
      </w:r>
    </w:p>
    <w:p>
      <w:pPr>
        <w:pStyle w:val="Normal"/>
        <w:rPr/>
      </w:pPr>
      <w:r>
        <w:rPr/>
        <w:t xml:space="preserve">- документ об оплате сертификации. </w:t>
      </w:r>
    </w:p>
    <w:p>
      <w:pPr>
        <w:pStyle w:val="Normal"/>
        <w:rPr/>
      </w:pPr>
      <w:r>
        <w:rPr/>
        <w:t xml:space="preserve">2.4. В случае отсутствия хотя бы одного из документов, отмеченных в пункте 2.3. этого Положения, неподобающего их оформления ли заявление к рассмотрению не принимают. </w:t>
      </w:r>
    </w:p>
    <w:p>
      <w:pPr>
        <w:pStyle w:val="Normal"/>
        <w:rPr/>
      </w:pPr>
      <w:r>
        <w:rPr/>
        <w:t xml:space="preserve">2.5. Поданные документы регистрирует Секретариат Аудиторской палаты Украины или секретарь Регионального отделения Аудиторской палаты Украины в специальном журнале. Ответственность за достоверность поданных документов возложена на заявителя. </w:t>
      </w:r>
    </w:p>
    <w:p>
      <w:pPr>
        <w:pStyle w:val="Normal"/>
        <w:rPr/>
      </w:pPr>
      <w:r>
        <w:rPr/>
        <w:t xml:space="preserve">2.6. Аудиторская палата Украины и ее региональные отделения несут ответственность за сохранение конфиденциальной информации о кандидате в соответствии с требованиями действующего законодательства Украины. </w:t>
      </w:r>
    </w:p>
    <w:p>
      <w:pPr>
        <w:pStyle w:val="Normal"/>
        <w:rPr/>
      </w:pPr>
      <w:r>
        <w:rPr/>
        <w:t>Согласно пункта 3 данного положения установлен порядок рассмотрения документов кандидатов и формирования групп для сдачи квалификационного экзамена</w:t>
      </w:r>
    </w:p>
    <w:p>
      <w:pPr>
        <w:pStyle w:val="Normal"/>
        <w:rPr/>
      </w:pPr>
      <w:r>
        <w:rPr/>
        <w:t xml:space="preserve">3.1. Рассмотрение документов, поданных кандидатами для подтверждения образования и опыта практической работы, а также получения разрешения на участие в квалификационных экзаменах, осуществляет Комиссия по сертификации и образованию аудиторов Аудиторской палаты Украины и комиссии по сертификации аудиторов региональных отделений Аудиторской палаты Украины. (Пункт 3.1. с изменениями, внесенными согласно решения Аудиторской палаты N 136/2 от 24.06. 2004) </w:t>
      </w:r>
    </w:p>
    <w:p>
      <w:pPr>
        <w:pStyle w:val="Normal"/>
        <w:rPr/>
      </w:pPr>
      <w:r>
        <w:rPr/>
        <w:t xml:space="preserve">3.2. Документы, поданные кандидатами, рассматриваются в течение двадцати рабочих дней со дня их поступления. Сообщение о решении по результатам рассмотрения документов кандидата с указанием даты экзамена (в случае предоставления разрешению на участие в экзамене) вручается кандидату лично или посылается письмом. </w:t>
      </w:r>
    </w:p>
    <w:p>
      <w:pPr>
        <w:pStyle w:val="Normal"/>
        <w:rPr/>
      </w:pPr>
      <w:r>
        <w:rPr/>
        <w:t xml:space="preserve">3.3. В случае отсутствия замечаний относительно поданных документов Комиссия по сертификации и образованию аудиторов Аудиторской палаты Украины и Комиссии по сертификации аудиторов региональных отделений Аудиторской палаты Украины принимают решение о предоставлении разрешения кандидату на участие в экзамене, которое оформляют протоколом заседания Комиссии по сертификации и образованию аудиторов Аудиторской палаты Украины или комиссий по сертификации аудиторов ее региональных отделений. (Пункт 3.3. с изменениями, внесенными согласно решения Аудиторской палаты N 136/2 от 24.06. 2004) </w:t>
      </w:r>
    </w:p>
    <w:p>
      <w:pPr>
        <w:pStyle w:val="Normal"/>
        <w:rPr/>
      </w:pPr>
      <w:r>
        <w:rPr/>
        <w:t xml:space="preserve">3.4. Отказ от предоставления разрешения на участие в квалификационном экзамене может быть выдан кандидату в случае несоответствия его образования или опыта практической работы требованиям Закона Украины “Об аудиторской деятельности”, а также не предоставлении документа об оплате сертификации. </w:t>
      </w:r>
    </w:p>
    <w:p>
      <w:pPr>
        <w:pStyle w:val="Normal"/>
        <w:rPr/>
      </w:pPr>
      <w:r>
        <w:rPr/>
        <w:t xml:space="preserve">3.5. Секретариат Аудиторской палаты Украины или секретарь Регионального отделения Аудиторской палаты Украины на основании протокольных решений комиссий по сертификации готовят допуски, которые удостоверяют разрешение на сдачу экзамена и формируют группы из числа кандидатов для сдачи квалификационного экзамена. </w:t>
      </w:r>
    </w:p>
    <w:p>
      <w:pPr>
        <w:pStyle w:val="Normal"/>
        <w:rPr/>
      </w:pPr>
      <w:r>
        <w:rPr/>
        <w:t xml:space="preserve">Согласно пункта 7 данного положения установлен следующий порядок выдачи сертификатов: </w:t>
      </w:r>
    </w:p>
    <w:p>
      <w:pPr>
        <w:pStyle w:val="Normal"/>
        <w:rPr/>
      </w:pPr>
      <w:r>
        <w:rPr/>
        <w:t xml:space="preserve">7.1. По результатам сдачи экзаменов Аудиторская палата Украины утверждает протоколы Комиссии по сертификации и образованию аудиторов Аудиторской палаты Украины и Комиссий по сертификации аудиторов ее региональных отделений и принимает решение о выдаче или отказе в выдаче сертификата. (Пункт 7.1 с изменениями, внесенными согласно решения Аудиторской палаты N 136/2 от 24.06. 2004) </w:t>
      </w:r>
    </w:p>
    <w:p>
      <w:pPr>
        <w:pStyle w:val="Normal"/>
        <w:rPr/>
      </w:pPr>
      <w:r>
        <w:rPr/>
        <w:t xml:space="preserve">7.2. Протоколы о результатах составления первого этапа экзаменов оформляет Комиссия по сертификации и образованию аудиторов Аудиторской палаты Украины (в одном экземпляре) или Комиссия по сертификации аудиторов регионального отделения Аудиторской палаты Украины (в двух экземплярах, один из которых вместе со вторым экземпляром документов кандидатов, перечисленных в пункте 3.3. этого Положения, передается в Аудиторскую палату Украины не позже пяти дней после сдачи экзамена). (Пункт 7.2 с изменениями, внесенными согласно решения Аудиторской палаты N 136/2 от 24.06. 2004). </w:t>
      </w:r>
    </w:p>
    <w:p>
      <w:pPr>
        <w:pStyle w:val="Normal"/>
        <w:rPr/>
      </w:pPr>
      <w:r>
        <w:rPr/>
        <w:t xml:space="preserve">7.3. Итоги составления второго этапа квалификационного экзамена оформляют протоколом, который готовит и подает на заседание Аудиторской палаты Украины Комиссия по сертификации и образованию аудиторов Аудиторской палаты Украины. Протокол подписывают члены этой Комиссии, которые несут ответственность перед Аудиторской палатой Украины за достоверность данных, отмеченных в протоколе. (Пункт 7.3 с изменениями, внесенными согласно решению Аудиторской палаты N 136/2 от 24.06. 2004) </w:t>
      </w:r>
    </w:p>
    <w:p>
      <w:pPr>
        <w:pStyle w:val="Normal"/>
        <w:rPr/>
      </w:pPr>
      <w:r>
        <w:rPr/>
        <w:t xml:space="preserve">7.4. Результаты первого этапа квалификационного экзамена сообщают кандидатам в течение двух недель. Одновременно лицам, которые успешно сдали экзамен, сообщают время и место проведения второго этапа квалификационного экзамена. Результаты второго этапа квалификационного экзамена сообщают на протяжении одного месяца. </w:t>
      </w:r>
    </w:p>
    <w:p>
      <w:pPr>
        <w:pStyle w:val="Normal"/>
        <w:rPr/>
      </w:pPr>
      <w:r>
        <w:rPr/>
        <w:t xml:space="preserve">7.5. Кандидаты, которые не сдали квалификационный экзамен, имеют право составлять его во второй раз на общих условиях согласно этому Положению. Составлен успешно первый этап экзамена засчитывается кандидату при сдаче квалификационного экзамена во второй раз, если после успешного составления первого этапа экзамена минуло не более чем 1,5 года. После утверждения Аудиторской палатой Украины результатов экзамена Секретариат Аудиторской палаты Украины осуществляет выдачу сертификатов. </w:t>
      </w:r>
    </w:p>
    <w:p>
      <w:pPr>
        <w:pStyle w:val="Heading2"/>
        <w:ind w:hanging="0"/>
        <w:rPr>
          <w:kern w:val="0"/>
        </w:rPr>
      </w:pPr>
      <w:r>
        <w:rPr>
          <w:kern w:val="0"/>
        </w:rPr>
      </w:r>
    </w:p>
    <w:p>
      <w:pPr>
        <w:pStyle w:val="Heading2"/>
        <w:ind w:hanging="0"/>
        <w:rPr>
          <w:kern w:val="0"/>
        </w:rPr>
      </w:pPr>
      <w:r>
        <w:rPr>
          <w:kern w:val="0"/>
        </w:rPr>
        <w:t>Аудиторские отчеты и методика их составления</w:t>
      </w:r>
    </w:p>
    <w:p>
      <w:pPr>
        <w:pStyle w:val="Normal"/>
        <w:rPr>
          <w:kern w:val="0"/>
        </w:rPr>
      </w:pPr>
      <w:r>
        <w:rPr>
          <w:kern w:val="0"/>
        </w:rPr>
      </w:r>
    </w:p>
    <w:p>
      <w:pPr>
        <w:pStyle w:val="Normal"/>
        <w:rPr/>
      </w:pPr>
      <w:r>
        <w:rPr/>
        <w:t xml:space="preserve">Ст.7 Закона Украины “Об аудиторской деятельности” указано, что аудитор оформляет результат своей проверки аудиторским заключением и аудиторским отчетом. </w:t>
      </w:r>
    </w:p>
    <w:p>
      <w:pPr>
        <w:pStyle w:val="Normal"/>
        <w:rPr/>
      </w:pPr>
      <w:r>
        <w:rPr/>
        <w:t xml:space="preserve">Аудиторский отчет не является аудиторским документом. </w:t>
      </w:r>
    </w:p>
    <w:p>
      <w:pPr>
        <w:pStyle w:val="Normal"/>
        <w:rPr/>
      </w:pPr>
      <w:r>
        <w:rPr/>
        <w:t xml:space="preserve">Он предназначен исключительно заказчика и может быть опубликован лишь с его разрешения. </w:t>
      </w:r>
    </w:p>
    <w:p>
      <w:pPr>
        <w:pStyle w:val="Normal"/>
        <w:rPr/>
      </w:pPr>
      <w:r>
        <w:rPr/>
        <w:t xml:space="preserve">Аудиторское заключение рассчитано на широкий круг пользователей. </w:t>
      </w:r>
    </w:p>
    <w:p>
      <w:pPr>
        <w:pStyle w:val="Normal"/>
        <w:rPr/>
      </w:pPr>
      <w:r>
        <w:rPr/>
        <w:t xml:space="preserve">Его публикация является свидетельством того, что годовой б/отчет предприятия и в целом его финансовая деятельность во всех деталях соответствует правилам ведения бух. учета и является достоверным. </w:t>
      </w:r>
    </w:p>
    <w:p>
      <w:pPr>
        <w:pStyle w:val="Normal"/>
        <w:rPr/>
      </w:pPr>
      <w:r>
        <w:rPr/>
        <w:t xml:space="preserve">Отчет обширный документ, а заключение сжатый, краткий. </w:t>
      </w:r>
    </w:p>
    <w:p>
      <w:pPr>
        <w:pStyle w:val="Normal"/>
        <w:rPr/>
      </w:pPr>
      <w:r>
        <w:rPr/>
        <w:t xml:space="preserve">Аудиторское заключение должно содержать такие основные документы: </w:t>
      </w:r>
    </w:p>
    <w:p>
      <w:pPr>
        <w:pStyle w:val="Style16"/>
        <w:numPr>
          <w:ilvl w:val="0"/>
          <w:numId w:val="2"/>
        </w:numPr>
        <w:rPr/>
      </w:pPr>
      <w:r>
        <w:rPr/>
        <w:t xml:space="preserve">заглавие, полное название поверяемого объекта; </w:t>
      </w:r>
    </w:p>
    <w:p>
      <w:pPr>
        <w:pStyle w:val="Style16"/>
        <w:numPr>
          <w:ilvl w:val="0"/>
          <w:numId w:val="2"/>
        </w:numPr>
        <w:rPr/>
      </w:pPr>
      <w:r>
        <w:rPr/>
        <w:t xml:space="preserve">абзац, в котором говорится о том, кому адресуется аудиторское заключение; </w:t>
      </w:r>
    </w:p>
    <w:p>
      <w:pPr>
        <w:pStyle w:val="Style16"/>
        <w:numPr>
          <w:ilvl w:val="0"/>
          <w:numId w:val="2"/>
        </w:numPr>
        <w:rPr/>
      </w:pPr>
      <w:r>
        <w:rPr/>
        <w:t>вступительный абзац:</w:t>
      </w:r>
    </w:p>
    <w:p>
      <w:pPr>
        <w:pStyle w:val="Style16"/>
        <w:numPr>
          <w:ilvl w:val="0"/>
          <w:numId w:val="2"/>
        </w:numPr>
        <w:rPr/>
      </w:pPr>
      <w:r>
        <w:rPr/>
        <w:t>состав проверенной аудиторской отчетности;</w:t>
      </w:r>
    </w:p>
    <w:p>
      <w:pPr>
        <w:pStyle w:val="Style16"/>
        <w:numPr>
          <w:ilvl w:val="0"/>
          <w:numId w:val="2"/>
        </w:numPr>
        <w:rPr/>
      </w:pPr>
      <w:r>
        <w:rPr/>
        <w:t>период и время проверки;</w:t>
      </w:r>
    </w:p>
    <w:p>
      <w:pPr>
        <w:pStyle w:val="Style16"/>
        <w:numPr>
          <w:ilvl w:val="0"/>
          <w:numId w:val="2"/>
        </w:numPr>
        <w:rPr/>
      </w:pPr>
      <w:r>
        <w:rPr/>
        <w:t>определение границ ответственности руководства предприятия и аудиторов;</w:t>
      </w:r>
    </w:p>
    <w:p>
      <w:pPr>
        <w:pStyle w:val="Style16"/>
        <w:numPr>
          <w:ilvl w:val="0"/>
          <w:numId w:val="2"/>
        </w:numPr>
        <w:rPr/>
      </w:pPr>
      <w:r>
        <w:rPr/>
        <w:t xml:space="preserve">масштаб проверки (раскрывается содержание проведенных аудитором работ); </w:t>
      </w:r>
    </w:p>
    <w:p>
      <w:pPr>
        <w:pStyle w:val="Style16"/>
        <w:numPr>
          <w:ilvl w:val="0"/>
          <w:numId w:val="2"/>
        </w:numPr>
        <w:rPr/>
      </w:pPr>
      <w:r>
        <w:rPr/>
        <w:t>дата составления;</w:t>
      </w:r>
    </w:p>
    <w:p>
      <w:pPr>
        <w:pStyle w:val="Style16"/>
        <w:numPr>
          <w:ilvl w:val="0"/>
          <w:numId w:val="2"/>
        </w:numPr>
        <w:rPr/>
      </w:pPr>
      <w:r>
        <w:rPr/>
        <w:t>адрес аудиторской фирмы;</w:t>
      </w:r>
    </w:p>
    <w:p>
      <w:pPr>
        <w:pStyle w:val="Style16"/>
        <w:numPr>
          <w:ilvl w:val="0"/>
          <w:numId w:val="2"/>
        </w:numPr>
        <w:rPr/>
      </w:pPr>
      <w:r>
        <w:rPr/>
        <w:t xml:space="preserve">подписи. </w:t>
      </w:r>
    </w:p>
    <w:p>
      <w:pPr>
        <w:pStyle w:val="Normal"/>
        <w:rPr/>
      </w:pPr>
      <w:r>
        <w:rPr/>
        <w:t xml:space="preserve">В заглавии аудиторского заключения должна быть запись о том, что аудит осуществляется независимым аудитором. Необходимо также указать название фирмы или фамилию аудитора, № лицензии. Такая информация является подтверждением того, что во время аудита не было никаких обстоятельств, которые могли помешать проведению независимой проверки. При нарушении условия независимости аудитор не имеет права делать заключение о проверенной отчетности. </w:t>
      </w:r>
    </w:p>
    <w:p>
      <w:pPr>
        <w:pStyle w:val="Normal"/>
        <w:rPr/>
      </w:pPr>
      <w:r>
        <w:rPr/>
        <w:t xml:space="preserve">В аудиторском заключении должно быть четко определено, кому оно адресуется - правлению, совету директоров, учредителям, акционерам, налоговой инспекции и т.д. </w:t>
      </w:r>
    </w:p>
    <w:p>
      <w:pPr>
        <w:pStyle w:val="Normal"/>
        <w:rPr/>
      </w:pPr>
      <w:r>
        <w:rPr/>
        <w:t xml:space="preserve">Должна быть сделана запись о том, что правильность составления отчетности возлагается на руководство проверяемого предприятия и ответственность за сделанное аудитором заключение лежит на аудиторе. </w:t>
      </w:r>
    </w:p>
    <w:p>
      <w:pPr>
        <w:pStyle w:val="Normal"/>
        <w:rPr/>
      </w:pPr>
      <w:r>
        <w:rPr/>
        <w:t xml:space="preserve">Например эта запись может иметь следующую формулировку: “Мы произвели проверку ОС по составлению на 01.01.97г. и соответствующую отчетность по материальному состоянию на 01.01.97г. Ответственность за правильность отчетности несет руководство предприятия. В наши обязанности входит составление заключения на основании проверки полученной информации”. </w:t>
      </w:r>
    </w:p>
    <w:p>
      <w:pPr>
        <w:pStyle w:val="Normal"/>
        <w:rPr/>
      </w:pPr>
      <w:r>
        <w:rPr/>
        <w:t xml:space="preserve">Раздел “Масштаб проверки” отражает качество и масштаб проверки и должен убедить пользователей отчета в том, что аудит проведен в соответствии с требованиями международных и национальных нормативов, общепринятой практикой. В этом разделе сообщается о том, что проверка спланирована и произведена с достаточной уверенностью в том, что в отчетности нет существенных ошибок. </w:t>
      </w:r>
    </w:p>
    <w:p>
      <w:pPr>
        <w:pStyle w:val="Normal"/>
        <w:rPr/>
      </w:pPr>
      <w:r>
        <w:rPr/>
        <w:t xml:space="preserve">Аудиторское заключение должно содержать мнение аудитора по следующим вопросам: </w:t>
      </w:r>
    </w:p>
    <w:p>
      <w:pPr>
        <w:pStyle w:val="Style16"/>
        <w:numPr>
          <w:ilvl w:val="0"/>
          <w:numId w:val="2"/>
        </w:numPr>
        <w:rPr/>
      </w:pPr>
      <w:r>
        <w:rPr/>
        <w:t xml:space="preserve">является ли полученная информация достаточной для отражения реального состояния активов и пассивов клиента; </w:t>
      </w:r>
    </w:p>
    <w:p>
      <w:pPr>
        <w:pStyle w:val="Style16"/>
        <w:numPr>
          <w:ilvl w:val="0"/>
          <w:numId w:val="2"/>
        </w:numPr>
        <w:rPr/>
      </w:pPr>
      <w:r>
        <w:rPr/>
        <w:t xml:space="preserve">отвечает ли фин. отчетность принятой клиентом системе бух. учета, а принятая система б/у - действующим нормативам и законодательным актам; </w:t>
      </w:r>
    </w:p>
    <w:p>
      <w:pPr>
        <w:pStyle w:val="Style16"/>
        <w:numPr>
          <w:ilvl w:val="0"/>
          <w:numId w:val="2"/>
        </w:numPr>
        <w:rPr/>
      </w:pPr>
      <w:r>
        <w:rPr/>
        <w:t xml:space="preserve">адекватно ли описание всех вопросов существенных для принятия аудиторского решения о правильности, достоверности и полноте информации; </w:t>
      </w:r>
    </w:p>
    <w:p>
      <w:pPr>
        <w:pStyle w:val="Style16"/>
        <w:numPr>
          <w:ilvl w:val="0"/>
          <w:numId w:val="2"/>
        </w:numPr>
        <w:rPr/>
      </w:pPr>
      <w:r>
        <w:rPr/>
        <w:t xml:space="preserve">согласуется ли документация, отражающая финансовое состояние проверяемого предприятия по форме и содержанию с действующими законодательными и нормативными актами. </w:t>
      </w:r>
    </w:p>
    <w:p>
      <w:pPr>
        <w:pStyle w:val="Normal"/>
        <w:rPr/>
      </w:pPr>
      <w:r>
        <w:rPr/>
        <w:t xml:space="preserve">Мнение аудиторов в заключении должно быть изложено четко и однозначно. </w:t>
      </w:r>
    </w:p>
    <w:p>
      <w:pPr>
        <w:pStyle w:val="Normal"/>
        <w:rPr/>
      </w:pPr>
      <w:r>
        <w:rPr/>
      </w:r>
    </w:p>
    <w:p>
      <w:pPr>
        <w:pStyle w:val="Heading2"/>
        <w:ind w:hanging="0"/>
        <w:rPr>
          <w:kern w:val="0"/>
        </w:rPr>
      </w:pPr>
      <w:r>
        <w:rPr>
          <w:kern w:val="0"/>
        </w:rPr>
        <w:t>Задача</w:t>
      </w:r>
    </w:p>
    <w:p>
      <w:pPr>
        <w:pStyle w:val="Normal"/>
        <w:rPr>
          <w:kern w:val="0"/>
        </w:rPr>
      </w:pPr>
      <w:r>
        <w:rPr>
          <w:kern w:val="0"/>
        </w:rPr>
      </w:r>
    </w:p>
    <w:p>
      <w:pPr>
        <w:pStyle w:val="Normal"/>
        <w:rPr/>
      </w:pPr>
      <w:r>
        <w:rPr/>
        <w:t xml:space="preserve">Аудиторская фирма получила два предложения на проведение проверок: от Фирмы К и от Фирмы Л. </w:t>
      </w:r>
    </w:p>
    <w:p>
      <w:pPr>
        <w:pStyle w:val="Normal"/>
        <w:rPr/>
      </w:pPr>
      <w:r>
        <w:rPr/>
        <w:t xml:space="preserve">Фирма К существует на рынке больше пяти лет, обязательной аудиторской проверке согласно критериев не подлежит. По результатам документальной проверки налоговыми органами на фирму были наложены штрафные санкции. Погашение задолженности перед бюджетом по штрафным санкциям приведет к нарушению финансовой стойкости организации. Поэтому фирма К решила обратиться к аудиторской фирме с целью уменьшения объема штрафных санкций, наложенных налоговой инспекцией. Фирма К предлагает заплатить за услуги аудиторской фирмы 1 000,00 гривен. </w:t>
      </w:r>
    </w:p>
    <w:p>
      <w:pPr>
        <w:pStyle w:val="Normal"/>
        <w:rPr/>
      </w:pPr>
      <w:r>
        <w:rPr/>
        <w:t xml:space="preserve">Фирма Л существует три года. Как предприятие с участием иностранного капитала, она подлежит обязательной аудиторской проверке. Но в этом году фирма Л решила сменить аудиторскую фирму и обратиться с предложением о составлении контракта на проверку бухгалтерской отчетности в вышеуказанную аудиторскую фирму. Фир ма Л предлагает заплатить за услуги по договору аудиторской фирме 800,00 гривен. </w:t>
      </w:r>
    </w:p>
    <w:p>
      <w:pPr>
        <w:pStyle w:val="Normal"/>
        <w:rPr/>
      </w:pPr>
      <w:r>
        <w:rPr/>
        <w:t xml:space="preserve">Аудиторская фирма имеет ограничение в штатных сотрудниках. При условии составления договора по двум предложениям ей необходимо привлекать внештатных работников. </w:t>
      </w:r>
    </w:p>
    <w:p>
      <w:pPr>
        <w:pStyle w:val="Normal"/>
        <w:rPr/>
      </w:pPr>
      <w:r>
        <w:rPr/>
        <w:t xml:space="preserve">Нужно определить, выгодно ли принимать аудиторской фирме два предложения, а если необходимо принять одно, то какое? </w:t>
      </w:r>
    </w:p>
    <w:p>
      <w:pPr>
        <w:pStyle w:val="Normal"/>
        <w:rPr/>
      </w:pPr>
      <w:r>
        <w:rPr/>
        <w:t xml:space="preserve">Ответ. </w:t>
      </w:r>
    </w:p>
    <w:p>
      <w:pPr>
        <w:pStyle w:val="Normal"/>
        <w:rPr/>
      </w:pPr>
      <w:r>
        <w:rPr/>
        <w:t xml:space="preserve">Для обеспечения стабильного дохода аудиторской фирмы, я считаю следует заключить контракт с фирмой Л. </w:t>
      </w:r>
    </w:p>
    <w:p>
      <w:pPr>
        <w:pStyle w:val="Normal"/>
        <w:rPr/>
      </w:pPr>
      <w:r>
        <w:rPr/>
        <w:t xml:space="preserve">Данная фирма предлагает заплатить за услуги по договору аудиторской фирме 800,00 гривен, а Фирма К предлагает заплатить за услуги аудиторской фирмы 1 000,00 гривен. Но так как Фирма К предлагает одноразовый контракт, а фирма Л подлежит регулярным аудиторским проверкам, следует выбрать фирму Л. </w:t>
      </w:r>
    </w:p>
    <w:p>
      <w:pPr>
        <w:pStyle w:val="Normal"/>
        <w:rPr/>
      </w:pPr>
      <w:r>
        <w:rPr/>
        <w:t xml:space="preserve">Аудиторская фирма не может принять предложение от двух фирм, так как имеет ограничение в штатных сотрудниках, а для того, чтобы привлечь внештатных работников, нужны дополнительные затраты денег и времени.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Аудит - это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 </w:t>
      </w:r>
    </w:p>
    <w:p>
      <w:pPr>
        <w:pStyle w:val="Normal"/>
        <w:rPr/>
      </w:pPr>
      <w:r>
        <w:rPr/>
        <w:t>Международные нормы аудита, разработанные и утвержденные Международной федерацией бухгалтеров, приведены в табл.1</w:t>
      </w:r>
    </w:p>
    <w:p>
      <w:pPr>
        <w:pStyle w:val="Normal"/>
        <w:rPr/>
      </w:pPr>
      <w:r>
        <w:rPr/>
        <w:t xml:space="preserve">Поданные МНА имеют единственную внутреннюю структуру, в которую входят такие рубрики: вступление; цель аудита; ответственность за финансовые отчеты; объем аудита; этика; планирование; работа, выполнена другими аудиторами; документация; очевидность аудита; вывод и отчет. </w:t>
      </w:r>
    </w:p>
    <w:p>
      <w:pPr>
        <w:pStyle w:val="Normal"/>
        <w:rPr/>
      </w:pPr>
      <w:r>
        <w:rPr/>
        <w:t xml:space="preserve">Выдача сертификатов осуществляется централизовано секретариатом АПУ, после успешной сдачи соответствующих экзаменов. Повторная сертификация осуществляется через каждые 5 лет. Лицензия на проведение аудита юридическим и физическим особам Украины выдается Аудиторской Палатой Украины по установленной форме общего образца. Лицензия выдается при наличии сертификатов. Срок действия лицензии 5 лет. </w:t>
      </w:r>
    </w:p>
    <w:p>
      <w:pPr>
        <w:pStyle w:val="Normal"/>
        <w:rPr/>
      </w:pPr>
      <w:r>
        <w:rPr/>
        <w:t xml:space="preserve">Порядок выдачи сертификатов описан в Положении о сертификации аудиторов С изменениями, внесенными согласно Решениям Аудиторской палаты N 136/2 (vr_02230-04) от 24.06. 2004, N 144/4 (vr144230-05) от 27.01. 2005. </w:t>
      </w:r>
    </w:p>
    <w:p>
      <w:pPr>
        <w:pStyle w:val="Normal"/>
        <w:rPr/>
      </w:pPr>
      <w:r>
        <w:rPr/>
        <w:t xml:space="preserve">Аудиторский отчет не является аудиторским документом. </w:t>
      </w:r>
    </w:p>
    <w:p>
      <w:pPr>
        <w:pStyle w:val="Normal"/>
        <w:rPr/>
      </w:pPr>
      <w:r>
        <w:rPr/>
        <w:t xml:space="preserve">Он предназначен исключительно заказчика и может быть опубликован лишь с его разрешения. </w:t>
      </w:r>
    </w:p>
    <w:p>
      <w:pPr>
        <w:pStyle w:val="Normal"/>
        <w:rPr/>
      </w:pPr>
      <w:r>
        <w:rPr/>
        <w:t xml:space="preserve">Аудиторское заключение рассчитано на широкий круг пользователей. </w:t>
      </w:r>
    </w:p>
    <w:p>
      <w:pPr>
        <w:pStyle w:val="Normal"/>
        <w:rPr/>
      </w:pPr>
      <w:r>
        <w:rPr/>
        <w:t xml:space="preserve">В аудиторском заключении должно быть четко определено, кому оно адресуется - правлению, совету директоров, учредителям, акционерам, налоговой инспекции и т.д.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7"/>
        <w:numPr>
          <w:ilvl w:val="0"/>
          <w:numId w:val="3"/>
        </w:numPr>
        <w:rPr/>
      </w:pPr>
      <w:r>
        <w:rPr/>
        <w:t xml:space="preserve">Закон Украины "Об аудиторской деятельности" // Голос Украины. – 1991. – 21 ноября. </w:t>
      </w:r>
    </w:p>
    <w:p>
      <w:pPr>
        <w:pStyle w:val="Style17"/>
        <w:numPr>
          <w:ilvl w:val="0"/>
          <w:numId w:val="3"/>
        </w:numPr>
        <w:rPr/>
      </w:pPr>
      <w:r>
        <w:rPr/>
        <w:t xml:space="preserve">Закон України "Про підприємство" // Відомості Верховної Ради України. – 1991. – № 14. – С.5. </w:t>
      </w:r>
    </w:p>
    <w:p>
      <w:pPr>
        <w:pStyle w:val="Style17"/>
        <w:numPr>
          <w:ilvl w:val="0"/>
          <w:numId w:val="3"/>
        </w:numPr>
        <w:rPr/>
      </w:pPr>
      <w:r>
        <w:rPr/>
        <w:t xml:space="preserve">Положение о сертификации аудиторов С изменениями, внесенными согласно Решениям Аудиторской палаты N 136/2 (vr_02230-04) от 24.06. 2004, N 144/4 (vr144230-05) от 27.01. 2005. </w:t>
      </w:r>
    </w:p>
    <w:p>
      <w:pPr>
        <w:pStyle w:val="Style17"/>
        <w:numPr>
          <w:ilvl w:val="0"/>
          <w:numId w:val="3"/>
        </w:numPr>
        <w:rPr/>
      </w:pPr>
      <w:r>
        <w:rPr/>
        <w:t xml:space="preserve">Методичні рекомендації та контрольні роботи з курсу “Аудит” для студентів спеціальності 7.050106 заочної форми навчання / Укл. А.В. Бондаренко – Харків: Вид ХНЕУ, 2006. – с. Укр. мов. </w:t>
      </w:r>
    </w:p>
    <w:p>
      <w:pPr>
        <w:pStyle w:val="Style17"/>
        <w:numPr>
          <w:ilvl w:val="0"/>
          <w:numId w:val="3"/>
        </w:numPr>
        <w:rPr/>
      </w:pPr>
      <w:r>
        <w:rPr/>
        <w:t xml:space="preserve">Андреев В.Д. Практический аудит. Справочное пособие. – М.: Экономика, 1994. - 266 с. </w:t>
      </w:r>
    </w:p>
    <w:p>
      <w:pPr>
        <w:pStyle w:val="Style17"/>
        <w:numPr>
          <w:ilvl w:val="0"/>
          <w:numId w:val="3"/>
        </w:numPr>
        <w:rPr/>
      </w:pPr>
      <w:r>
        <w:rPr/>
        <w:t xml:space="preserve">Бутинець Ф.Ф. Аудит: Підручник. – Житомир: “Рута”, 2005. </w:t>
      </w:r>
    </w:p>
    <w:p>
      <w:pPr>
        <w:pStyle w:val="Style17"/>
        <w:numPr>
          <w:ilvl w:val="0"/>
          <w:numId w:val="3"/>
        </w:numPr>
        <w:rPr/>
      </w:pPr>
      <w:r>
        <w:rPr>
          <w:lang w:val="en-US" w:eastAsia="en-US"/>
        </w:rPr>
        <w:t>http: // revolution. /bank/</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jc w:val="right"/>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Обычный (веб)"/>
    <w:basedOn w:val="Normal"/>
    <w:qFormat/>
    <w:pPr>
      <w:spacing w:before="100" w:after="10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5:00Z</dcterms:created>
  <dc:creator>Tanya</dc:creator>
  <dc:description/>
  <cp:keywords/>
  <dc:language>en-US</dc:language>
  <cp:lastModifiedBy>SYSTEM</cp:lastModifiedBy>
  <cp:lastPrinted>2008-02-16T10:36:00Z</cp:lastPrinted>
  <dcterms:modified xsi:type="dcterms:W3CDTF">2011-09-26T13:25:00Z</dcterms:modified>
  <cp:revision>2</cp:revision>
  <dc:subject/>
  <dc:title>Министерство образования и науки Украины</dc:title>
</cp:coreProperties>
</file>