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МОСКОВСКИЙ БАНКОВСКИЙ ИНСТИТУТ</w:t>
      </w:r>
      <w:r>
        <w:rPr>
          <w:sz w:val="36"/>
          <w:szCs w:val="36"/>
        </w:rPr>
        <w:b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СТЬ «БАНКОВСКОЕ ДЕЛО»</w:t>
        <w:b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ухгалтерского учета и контроля</w:t>
        <w:b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Дисциплина: </w:t>
      </w:r>
      <w:r>
        <w:rPr>
          <w:sz w:val="36"/>
          <w:szCs w:val="36"/>
        </w:rPr>
        <w:t>«Бухгалтерский учет»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СС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«Проблема трансформации данных отечественного учета     в формате МСФО»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>Студентки группы: 1-БД –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Минаевой Ю.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b/>
          <w:bCs/>
          <w:sz w:val="28"/>
          <w:szCs w:val="28"/>
        </w:rPr>
        <w:t>Руководитель: Рябинина Е. В.</w:t>
        <w:br/>
        <w:t xml:space="preserve">                                                                                               Шох И. И.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ва, 2006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держа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ведение                                                                                                        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Глава 1. Проблема трансформации данных отечественного учета в формате МСФО                                                                                                                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Глава 2. Аналогия учета отечественной и американской</w:t>
        <w:br/>
        <w:t>учетных сист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писок используемой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Введ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система бухгалтерского учета находится в стадии реформирования, что обусловлено формированием в настоящее время системы хозяйствования с учетом новых требований рыночной экономики. Реформирование системы бухгалтерского учета вызвано развитием рыночных отношений, взаимосвязей и взаимозависимостей в работе с иностранными инвесторами и инвестициями, увеличением объема товарных и расчетных отношений с ними и их банками. В связи с этим требуется ориентация бухгалтерской информации на международные стандарты, то    есть она должна быть достаточной, уместной, необходимой и понятной иностранным пользователям для анализа, контроля и управления с их стороны своими вложениями. В качестве такого ориентира  выбраны принципы, содержащиеся в системе международных стандартов финансовой отчетности (МСФО), адекватно отражающей потребности рыночной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Глава 2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налогия учета в рамках российской и американской учетных систем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практике наибольшим распространением пользуется карточный метод учета. Но американская система обладает своей спецификой. Там действительно отсутствует регулирование, и фирма практически не ограничена в способе ведения учетных регистров. Самым распространенным способом является журнальная система. В этой системе предусматривается регистрация исходных документов  в журналах, из которых операции переносятся в главную книгу  или отдельные книги для специальных видов операций (например, может создаваться отдельная книга для учета расчетов с поставщиками). Обычно создается общий журнал плюс несколько журналов для часто производимых операций. Эта система проще мемориально-ордерной системы, и более гибкая, чем журнально-ордерная, так как позволяет составление сложных проводок.</w:t>
        <w:br/>
      </w:r>
      <w:r>
        <w:rPr>
          <w:rStyle w:val="Style16"/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В отечественном учёте  актив строится в порядке возрастающей ликвидности с подразделением активов в зависимости от срока обращения на краткосрочные и долгосрочные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«Внеоборотные активы» отражаются нематериальные активы, основные средства, незавершенное строительство и др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оротные активы» объединяют запасы, налог на добавленную стоимость, дебиторскую задолженность, краткосрочные финансовые вложения и денежные средства.</w:t>
        <w:br/>
        <w:t xml:space="preserve">        В США актив баланса строится в порядке убывающей ликвидности. На первом месте в балансе стоят статьи денежных средств, товаров, запасов и др.</w:t>
        <w:br/>
        <w:t xml:space="preserve">      Статьи пассива баланса группируются по степени срочности возврата обязательств. В российской практике статьи пассива располагаются по возрастающей срочности возврата. Первое место занимает уставной капитал, за ним следуют остальные статьи. В американской системе  пассивы -  по убыванию уровня востребованности: текущие и долгосрочные обязательства. Особо выделяется понятие «Собственный капитал», состоящий из двух основных частей: капитал, который организация получает от акционеров, и капитал, который она генерирует в процессе своей деятельности. </w:t>
        <w:br/>
        <w:t xml:space="preserve">       В России наибольшим распространением пользуется карточный метод учета. Но американская система обладает своей спецификой. Там действительно отсутствует регулирование, и фирма практически не ограничена в способе ведения учетных регистров. Самым распространенным способом является журнальная система. В этой системе предусматривается регистрация исходных документов  в журналах, из которых операции переносятся в главную книгу  или отдельные книги для специальных видов операций (например, может создаваться отдельная книга для учета расчетов с поставщиками). Обычно создается общий журнал плюс несколько журналов для часто производимых операций. Эта система проще мемориально-ордерной системы, и более гибкая, чем журнально-ордерная, так как позволяет составление сложных прово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видно из выше приведенного материала, между российским и американским учетом много различий, которые лежат на самых разных уровнях. Не все из этих различий содержательны, многие из них сводятся к разнице в терминологии или к проблеме перевода. Тем не менее, остается множество различий, которые носят значительный характер. Безусловно, необходимо иметь представление обо всех из них, а некоторые из них могут быть сглажены с пользой для российского учета и экономики.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Моё мнение об электронном учебнике</w:t>
      </w:r>
    </w:p>
    <w:p>
      <w:pPr>
        <w:pStyle w:val="Normal"/>
        <w:ind w:firstLine="709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семинаре по бухгалтерскому учёту я ознакомилась с электронным учебником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Электронный учебник состоит из отдельных глав на определённые темы и, включающие обучающие тесты, задания и упражнения. Электронный учебник показался мне очень простым и доступным в использовании. Например, в наименовании задания или упражнения сразу же указывается тема, на которую это задание или упражнение сделано. К примеру: «Задание А. Балансовый отчёт. Форма счёта». В каждой главе электронного учебника содержится по два теста. Эти тесты сделаны как нельзя лучше для изучения, закрепления и проверки своих знаний. После моего ответа, компьютер предлагает правильный ответ. Это мне понравилось, так как сразу видишь свои ошибки и в следующий раз их не повторишь. Это очень удобно и главное эффективно, ведь если бы электронный учебник не предлагал правильный ответ, то мы бы не знали, где ошиблись. 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акой вид учебника для меня  более приемлем, чем обычный. Во-первых, очень удобно, что он в компьютере, что это не просто учебное пособие с нужным материалом, а система определённых знаний, позволяющих не только прочитать  материал, но и на практике закрепить его. Мне показалось, что, пройдя электронный учебник, я получила намного больший объём знаний, чем, прочтя обычную книгу с таким же материалом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о есть такие моменты в электронном учебнике, присутствие которых для меня несколько непривычно. Так как электронный учебник был сделан по американской системе, там все имена, задействованные в заданиях и упражнениях иностранного типа. Например: Мари Делмер или Харрис Данн. И второй момент, который меня смущал – это то, что все суммы выражены в долларах, так как рублевые выражения для меня более привычны. Это незначительные минусы, к которым  можно постепенно привыкну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вшись с материалом по данной теме, я уяснила, что нормативно – законодательная база отечественного учета не полностью соответствует требованиям  стандартов МСФО. Процесс реформирования находится в стадии становления. Необходимо принять закон об обязательном применении МСФО, решить ряд организационно – технических вопро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не следует забывать, что МСФО также имеет ряд недостатков.</w:t>
      </w:r>
    </w:p>
    <w:p>
      <w:pPr>
        <w:pStyle w:val="TextBody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оему мнению, с течением времени, когда процесс реформирования войдёт в свою завершающую стадию, перед нашей страной откроется целый ряд перспектив успешного сотрудничества с международными компаниями.</w:t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используемой литера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>.Заббарова О. А.</w:t>
      </w:r>
      <w:r>
        <w:rPr>
          <w:sz w:val="28"/>
          <w:szCs w:val="28"/>
        </w:rPr>
        <w:t xml:space="preserve"> Составление бухгалтерской (финансовой) отчетности организации. М.: КНОРУС, 200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Электронный материал, содержащийся на страницах Интернета.</w:t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TextBody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 xml:space="preserve">               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ahoma" w:hAnsi="Tahoma" w:cs="Tahoma"/>
      <w:color w:val="000000"/>
      <w:u w:val="none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00" w:after="100"/>
    </w:pPr>
    <w:rPr>
      <w:rFonts w:ascii="Tahoma" w:hAnsi="Tahoma" w:cs="Tahoma"/>
      <w:b/>
      <w:bCs/>
      <w:sz w:val="21"/>
      <w:szCs w:val="21"/>
    </w:rPr>
  </w:style>
  <w:style w:type="paragraph" w:styleId="TextBody">
    <w:name w:val="Body Text"/>
    <w:basedOn w:val="Normal"/>
    <w:pPr>
      <w:autoSpaceDE w:val="false"/>
      <w:spacing w:lineRule="auto" w:line="360" w:before="120" w:after="160"/>
      <w:ind w:firstLine="7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100" w:after="100"/>
    </w:pPr>
    <w:rPr>
      <w:rFonts w:ascii="Tahoma" w:hAnsi="Tahoma" w:cs="Tahoma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04:00Z</dcterms:created>
  <dc:creator>z80</dc:creator>
  <dc:description/>
  <cp:keywords/>
  <dc:language>en-US</dc:language>
  <cp:lastModifiedBy>SYSTEM</cp:lastModifiedBy>
  <cp:lastPrinted>2005-04-06T20:28:00Z</cp:lastPrinted>
  <dcterms:modified xsi:type="dcterms:W3CDTF">2011-09-26T13:04:00Z</dcterms:modified>
  <cp:revision>2</cp:revision>
  <dc:subject/>
  <dc:title>МОСКОВСКИЙ БАНКОВСКИЙ ИНСТИТУТ</dc:title>
</cp:coreProperties>
</file>