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контрольной работы – усвоение и приобретение практических навыков использования конкретных методов и приемов ревизионной работы. Контрольная работа состоит из 2 зад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 выполняется на листах в печат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выполнении работы обязательно указание номера варианта и оформление исходных данн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№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еть существующий порядок проведения инвентаризации имущества и финансовых обязательств и оформления ее результатов на конкретном предприятии. Результаты исследования оформить в таблице (таблица 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1. Порядок проведения инвентаризации (указать вид имущества или финансовых обязательств) и оформления ее результатов на (наименование пред</w:t>
      </w:r>
      <w:r>
        <w:rPr/>
        <w:t>приятия)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07"/>
        <w:gridCol w:w="2990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мые документ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ные нарушения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туральная и документальная провер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сировочны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о-аналитическ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№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ча содержит 4 задания. При выполнении задания 2 дайте соответствующие пояснения к ответу: укажите нормативные документы, регулирующие учет имущества, хозяйственных операций, финансовых результатов, а также регламентирующих ревизионную работу. При выполнении задания 3 заполните и приложите инвентаризационные описи или акты инвентаризации по утвержденным формам. Итоги инвентаризации (задание 4) отразите в виде журнала хозяйственных операций. 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ариант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 для выполнения зад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рточках учета основных средств числя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гон-дом, дата выпуска - 1 июля 1991 г., заводской номер 254372, зарегистрирован по акту № 14 по форме № МХ-1 от 7 ноября 1998 г., стоимость - 24 925 руб.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опостроитель, дата выпуска - 1 ноября 1996 г., заводской номер - 03044256, номер паспорта - 03044256, инвентарный номер 45111/01, стоимость-40 21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тер HP 16, дата выпуска - 26 декабря 2001 г., заводской номер 423432, номер паспорта - 423432, инвентарный номер - 45250/01, стоимость - 1919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канер «Mustek», дата выпуска - 26 декабря 2001 г., заводской номер - 374522, номер паспорта - 374522, инвентарный номер 45251/01, стоимость- 13963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етчик купюр «Magner», дата выпуска -1 ноября 1994 г., заводской номер - 2436752, номер паспорта - 2436752, инвентарный номер 45173/0 1, стоимость - 499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ведена инвентаризация основных средств, составлена опись имеющихся в наличии основ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гон-дом - 1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опостроитель - 1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тер HP 16 - 1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етчик купюр «Magner» -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кажите, в карточках какой формы следует вести учет данных объектов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кажите минимально необходимую периодичность инвентаризации основных средств, а также случаи, при которых про ведение инвентаризации обяза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Заполните аналитические таблицы инвентаризационной описи основных средств по форме № ИНВ-1 и сличительной ведомости по форме № ИНВ-18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тразите бухгалтерскими записями итоги инвентаризации. Износ недостающего объекта основных средств составляет 60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 для выполнения зад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бухгалтерского учета у организации числятся товары отгруже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ЧМЗ «Торговый дом» - на сумму 16800 руб., в том числе готовой продукции на сумму 9000 руб. (номенклатурный номер 21008) и на 7800 руб. готовой продукции (номенклатурный номер 21012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О «Фасолит» - на сумму 29736 руб., в том числе на 2476 руб.ТМЦ (номенклатурный номер 15018) и на 27 260 руб. ТМЦ (номенклатурный номер 150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говорами с ЧМЗ «Торговый дом» и ЗАО «Фасолит» переход права собственности на ТМЦ предусмотрен на момент опла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вентаризация ТМЦ отгруженных выявила следующе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МЗ «Торговый дом» отгруже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· по товарно-транспортной накладной № 232 (форма № 1-Т) от 12 марта 2003 г. - кирпич огнеупорный С69/300 (номенклатурный номер 21008 - 8 т, себестоимость 1 т - 1125 руб.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· по товарно-транспортной накладной № 241 (форма № 1-Т) от 14 марта 2003 г. - кирпич огнеупорный С87/150 (номенклатурный номер 21012 - 6,5 т, себестоимость 1 т-1200 руб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О «Фасолит» отгруже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· по накладной на отпуск материалов на сторону № 14 (форма № М-15) от 20 января 2003 г. - автопокрышек 210 х 508 - 4 шт. по цене приобретения 619 руб. за 1 шт. и автопокрышек 322 х 457 - 22 шт. по цене приобретения 1363 руб. за 1 ш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кажите форму карточки учета каждого наименования ТМ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кажите минимально необходимую периодичность инвентаризации ТМЦ отгруже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Заполните таблицы акта инвентаризации ТМЦ отгруженных по форме № ИНВ-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трегулируйте отклонения в бухгалтерском учете записями на счетах бухгалтерского уч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 для выполнения зад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бухгалтерского учета на начало инвентариз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ичных денежных средств - 21 775 руб.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 векселей банка «ОКА» (номинальной стоимостью 5000 руб., серия 154, с номера 12004 по номер 12014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акция ОАО «Ревкапитал» (номинальной стоимостью 20 000 руб., серия 22, номер 345614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приказу директора организации и договору кассир организации является материально ответственным лицом за сохранность ценных бумаг и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вентаризация кассы выяви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ичных денежных средств - 21650 руб.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 векселей банка «ОКА» (номинальной стоимостью 5000 руб., серия 154, с номера 12004 по номер 12013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акции ОАО «Ревкапитал» (номинальной стоимостью 20 000 руб., серия 22, номер 345614 и 345720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егистры какой формы используются для учета движения денежных средств и ценных бумаг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кажите минимально необходимую периодичность инвентаризации денежных средств и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Заполните таблицы инвентаризационной описи ценных бумаг и бланков документов строгой отчетности по форме № ИНВ-16, акта инвентаризации наличных денежных средств по форме № ИНВ-1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ешением руководителя организации сумма недостачи удержана из заработной платы кассира. Отразите итоги инвентаризации на счетах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 для выполнения зад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счетах бухгалтерского учета на начало инвентаризации числилась задолженнос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0-1 «Расчеты с поставщиками», субсчет «ТМЦ полученные», ЗАО «Гранит» - 274 000 руб., 000 «ПК Сплав» - 231 000 руб.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0-2 «Расчеты с поставщиками», субсчет «Авансы выданные», ООО «Аларм» - 680 000 руб., ЗАО «Торгмет» - 100 0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2-1 «Расчеты с покупателями», субсчет «Реализованная продукция», ЗАО «Гранит» - 274 000 руб., ООО «ПК Сплав» - 231 000 руб.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2-2 «Расчеты с покупателями», субсчет «Авансы полученные», ОАО «Ремп» - 40 000 руб., кроме того, сумма НДС 8000 руб. уплачена в бюджет, ЗАО «Фасолит» - 92 500 руб., кроме того, сумма НДС 18 500 руб. уплачена в бюдж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вентаризация расчетов с покупателями и поставщиками выявила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тавщик ООО «Аларм» - сумма подтвержденной документами дебиторской задолженности 680 000 руб. (платежное поручение № 156 от 1 марта 2003 г., оплата подшипников 228 л, 180609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вщик ЗАО «Торгмет» - сумма не подтвержденной актом сверки дебиторской задолженности 100 000 руб. (платежное поручение № 92 от 11 февраля 2002 г., оплата светильников ПСХ-60 на 80 000 руб., платежное поручение № 28 от 5 января 2000 г., оплата бумаги АО на 20000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тавщик ЗАО «Гранит» - сумма подтвержденной документами кредиторской задолженности 274 000 руб. (накладная № 12454 (форма № 1-Т) от 21 марта 2003 г. на вентиль 25 х 240 иж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тавщик ООО «ПК Сплав» - сумма не подтвержденной актом сверки кредиторской задолженности 231 000 руб. (накладная № 34 (форма № ТОРГ-12) от 18 июля 2002 г. на комплект обвязки к ПНА на 220 000 руб., накладная № 22936 (форма № 1-Т) от 1 апреля 1999 г. на вентиль 25 х 120 иж на 11 000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купатель ООО «Союз ЛТД» - сумма подтвержденной актом сверки кредиторской задолженности 440 000 руб. (накладная № 11/07 (форма № 1-Т) от 16 июля 2001 г. на лист оцинкованный 0,6 1250 х 2000) и сумма не подтвержденной актом сверки кредиторской задолженности 18 000 руб. (накладная №14/03 (форма № 1-Т) от 12 марта 2002 г. на лист оцинкованный 0,61250 х 2000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упатель ООО «Привод-Лит» - накладная № 14/01 (форма № 1-Т) от 16 января 1999 г. на лист оцинкованный 0,6 1250 х 2000 на 59 0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купатель ОАО «Ремп» - сумма подтвержденной актом сверки кредиторской задолженности 40 000 руб. (платежное поручение № 234 от 14 декабря 2002 г., оплата листа оцинкованного 0,6 1250 х 2000) и платежное поручение № 42 от 10 апреля 2002 г., оплата листа оцинкованного 0,6 1250 х 2000 на 8 0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купатель ЗАО «Фасолит» - платежное поручение № 12056 от 21 апреля 1998 г. за лист оцинкованный 0,6 1250 х 2000 на 111 000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Регистры, какой формы используются для учета расчетов с покупателями и поставщиками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кажите минимально необходимую периодичность инвентаризации расчетов с покупателями и поставщ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Заполните таблицы акта инвентаризации расчетов с покупателями, поставщиками и прочими дебиторами и кредиторами по форме № ИНВ-17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Отразите выявленные отклонения с помощью соответствующих записей на счетах бухгалтерского уч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1:00Z</dcterms:created>
  <dc:creator>Helga</dc:creator>
  <dc:description/>
  <cp:keywords/>
  <dc:language>en-US</dc:language>
  <cp:lastModifiedBy>SYSTEM</cp:lastModifiedBy>
  <dcterms:modified xsi:type="dcterms:W3CDTF">2011-09-26T13:01:00Z</dcterms:modified>
  <cp:revision>2</cp:revision>
  <dc:subject/>
  <dc:title>1</dc:title>
</cp:coreProperties>
</file>