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color w:val="000000"/>
        </w:rPr>
      </w:pPr>
      <w:r>
        <w:rPr/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ОМ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ИНСТИТУТ ЭКОНОМИКИ И ФИНАН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Кафедра: «Бухгалтерского учета и ауди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по дисциплине: «Судебно-бухгалтерская экспертиза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МСК 2008</w:t>
      </w:r>
      <w:r>
        <w:br w:type="page"/>
      </w:r>
    </w:p>
    <w:p>
      <w:pPr>
        <w:pStyle w:val="Heading2"/>
        <w:keepNext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1 Правовые основы судебно-бухгалтерской экспертизы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2 Классификация нарушений кассовых и банковских операций в судебно-бухгалтерской экспертизе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3 Пример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равовые основы судебно-бухгалтерской экспертиз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дебная экспертиза представляет собой произвольное действие, направленное на установление обстоятельств уголовного дела и состоящее в проведении исследования на основе определенных познаний в науке, технике, искусстве или ремесле и доле заключения экспертом по поручению органов дознания, прокурора и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й основой судебно-бухгалтерская экспертиза по уголовным делам является Конституция РФ, закрепляющие основные принципы, Уголовно-процессуальный Кодекс РФ, поскольку в нем закреплены порядок познания и производства экспертиза, а также права и обязанности эксперта. С помощью процессуального закона достигается получение нового источника доказательств. А также другие законы и нормативные правовые акты Российской Федерации, регулирующие как порядок судопроизводства, так и порядок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ринципы законодательства, в том числе и процессу, а нашли свое закрепление в Конституции, например: осуществление правосудия, только судом (ст. 118); независимость судей и их подчинение закону (ст. 120), равенство граждан перед законом и судом (ст. 123), принцип презумпции невиновности (ст. 4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процессуальный кодекс РФ – юридическая основа судебно-бухгалтерской экспертизы по уголовным де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процесс – особый процесс, регламентированный нормами уголовного права порядок возбуждения, расследования дел о преступлениях, равно как и исполнения приговоров (определений и постановлений суда). Стадии уголовного процесса делятся на основную и исключите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стадия включает в себя возбуждение дела; предварительное расследование; предание суду; судебное разбирательство и вынесение приговора; кассационное обжалование, опротестование и пересмотр приговора (постановлений, определений суда); исполнение при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ключительная стадия включает в себя пересмотр дела в порядке надзора; возобновление дела по вновь открывшимся обстоя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оловный процесс регулируется нормами Уголовно-процессуального кодекса РФ. Предметом уголовно-процессуального права являются общественные отношения, регулируемые правовыми нормами в уголовном проце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м уголовно-процессуального права являются приемы и способы, используемые конкретными лицами на стадии уголовного процесса. К этим приемам относят вызов свидетеля, пострадавшего в органы дознания; очную ставку; изъятие документов; судебное следствие; судебные трения, последнее слово подсудимого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оловно-процессуальный кодекс РФ – это совокупность норм, регулирующих общественные отношения в сфере уголовно-процессуальных дел при возбуждении, расследовании, рассмотрении и разрешении уголовных 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процессуальный кодекс РФ (новый) принят Государственной Думой РФ 22.11.2001 г. и вводится в действие с 01.07.2002 г. Глава 27 УПК РФ «Производство судебной экспертизы» полностью посвящена производству экспертизы по уголовным делам. Кроме того, некоторые моменты производства экспертизы оговорены в других главах УПК РФ. Таким образом, порядок судебно-бухгалтерской экспертизы по уголовным делам регламентируется статьями УПК РФ: 42, 47, 57, 61, 62, 70, 74, 80, 131, 164, 195-2-7, 217, 240, 246, 248, 256, 266, 269, 282, 283, 285, 335, 363, 364, 413, 453, 45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е споры рассматривают арбитражные суды. Арбитражно-процессуальный кодекс РФ (далее АПК РФ) принят Государственной Думой РФ 05.04.1995 г. и является юридической основой судебно-бухгалтерской экспертизы по арбитражным дел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ому суду подведомственны экономические споры между организациями, гражданами, предпринимателями, государством и муниципальными органами, находящимися на территории России, независимо от их ведомственной принадлежности, от суммы требований. Разрешение споров производится арбитражным судом в составе трех судей, кроме споров в соответствии с АПК РФ, по которым вопросы разрешаются единолично. Для разъяснения возникающих по рассмотрению споров вопросов, требующих специальных познаний в области науки, искусства, техники, ремесла, суд назначает экспертизу. Вопросы, касающиеся государственной судебно-экспертной деятельности в Российской Федерации, регулируются отдельным федеральным законом от 31.05.2001 г. № 73-ФЗ. В арбитражном процессе возможно участие следующих лиц: судьи, истца, ответчика, третьих лиц, прокурора. Каждое лицо, участвующее в деле, вправе представить арбитражному суду свои вопросы. Порядок назначения и производства судебно-бухгалтерской экспертизы в арбитражном процессе регулируются статьями: 16, 17, 19, 43, 45, 52, 55, 66-68, 82, 89, 112, 115, 117, 120, 192, 215. Порядки проведения экспертизы в арбитражном и гражданском процессе во многом схожи. Юридической основой судебно-бухгалтерской экспертизы по гражданским делам является Гражданско-процессуальный кодекс РФ, который принят Верховным Советом РСФСР 11.06.1964 г. Гражданское процессуальное право является самостоятельной отраслью права. Нормы этой отрасли права регулируют общественные отношения, которые складываются в процессе рассмотрения и разрешения судом гражданских споров. Законодательство о гражданском судопроизводстве устанавливает порядок рассмотрения не только гражданских дел, но и семейных, трудовых правонарушений, а также дел, возникающих из административно-правовых отношений, и дел особого производства, то есть неисковых дел, где нет споров о пра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жданском процессе участвуют лица, которые в соответствии с законом обладают определенными правами и выполняют соответствующие обязанности. К ним относятся: стороны (истец, ответчик); третьи лица; прокурор; органы государственного управления; судья; профсоюзы, учреждения, организации и их объединения; общественные организации и отдельные граждане, защищающие права других лиц. Стороны гражданского процесса, третьи лица и некоторые другие участники могут вести свои дела самостоятельно, то есть лично, либо через своих представителей. Представителей не является участником гражданского процесса, его выступления в суде не лишают представляемого права самому участвовать в судебном заседании. По общему правилу, решения споров по гражданским и арбитражным делам исполняются добровольно. Однако если лица не желают добровольно исполнять решения судов, то осуществляется принудительное исполнение решения суда с судебным исполнителем на основании исполнительного листа, который выдается взыскателю после вступления решения суда в законную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различных видов доказательств по арбитражным и гражданским делам согласно законодательству особое положение занимает заключение экспертов. Суд назначает эксперта для разъяснения возникающих при разрешении дела вопросов, требующих специальных познаний в различных областях жизнедеятельности, в том числе и в бухгалтерском учете. Порядок назначения и производства судебно-бухгалтерской экспертизы в гражданском процессе регламентируется статьями Гражданско-процессуального кодекса РФ: 20, 49, 63, 74-7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я эксперта-бухгалтера определяется его познаниями в области бухгалтерского учета и анализа хозяйственной деятельности, а также процессуального законодательства. Экспертом в процессуальном смысле лицо становится по постановлению органа, в процессе которого находится дело. Недопустимо совмещение функций эксперта и следователя, эксперта и судьи, так как незаинтересованность, в том числе эксперта-бухгалтера, в исходе дела гарантируется с соблюдением процессуальных норм о его отводе. В соответствии со ст. 70 УПК РФ эксперт-бухгалтер должен заявить о самоотводе, или ему может быть заявлен отвод в следующих 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он в ином качестве уже участвовал в этом дел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он находится в зависимости от обвиняемых, потерпевших, истца или ответчика или он ранее производил ревизию в эт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обнаружена его некомпетен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-бухгалтер имеет право давать заключения и ответы на родном языке, если он не владеет языком, на котором ведется с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-бухгалтер вправе обжаловать действия лиц, производивших дознания, если они нарушают права эксперта. Согласно статьям 57 УПК РФ, 76 ГПК РФ, 45 АПК РФ эксперт-бухгалтер имеет следующие пра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накомиться с материалами дела, относящегося к предмету судебно-бухгалтерской эксперти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одатайствовать о предоставлении ему дополнительных материалов, необходимых для дачи заключений, либо о привлечении к судебно-бухгалтерской экспертизе других экспер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участвовать с разрешения следователя, прокурора и суда в процессуальных действиях и задавать вопросы, относящиеся к предмету судебно-бухгалтерской эксперти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авать заключение в пределах своей компетенции, в том числе по вопросам, хотя и не поставленным в постановлении о назначении судебно-бухгалтерской экспертизы, но имеющим отношение к предмету экспертного иссле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отказаться от дачи заключения по вопросам, выходящим за пределы его компетенции, а также в случаях, если представленные ему материалы недостаточны для дачи заклю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едъявлять жалобы на действия (бездействия) и решения дознавателя, следователя, прокурора и суда, ограничивающие е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экспертизу проводят несколько экспертов, то они имеют право советоваться. Согласно статьям 200 УПК РФ, 67 АПК РФ, 75 ГПК РФ эксперты, несогласные с мнениями других экспертов, составляют отдельные заключения. Согласно статьям 131 УПК РФ, 94 АПК РФ, 89 ГПК РФ эксперт-бухгалтер имеет право на вознаграждение за исполнение своих обязанностей и на возмещение расходов по явке. В то же время согласно ст. 57 УПК РФ эксперт не имеет пра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з ведома следователя и суда вести переговоры с участниками уголовного судопроизводства по вопросам, связанным с судебно-бухгалтерской экспертиз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оводить без разрешения дознавателя, следователя, суда исследования, которые могут повлечь полное или частичное уничтожение объектов либо изменение их внешнего вида или основных свой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амостоятельно собирать материалы для экспертного иссле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вать заведомо ложное заклю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разглашать данные предварительного расследования, ставшие известными ему в связи с участием в уголовном деле в качестве эксперта, если он был заранее об этом предупрежден в порядке, установленно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в инструкции о производстве судебно-бухгалтерской экспертизы в экспертных учреждениях также имеется перечень действий, которые эксперт-бухгалтер производить не мож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следовать материалы, не указанные в постановлении или определении о назначении эксперти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ирать и изымать новые матери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ревизию (инвентаризацию) по данному де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экспертизу в организациях (учреждениях), где он состоял на службе или ранее работ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сматривать в заключении вопросы, решение которых выходит за пределы его компетенции или выходит в компетенцию органов предварительного расследования и с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ести переговоры с обвиняемым (подсудимым, потерпевшим, свидетелем) самостоя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амостоятельно привлекать других лиц к участию в эксперти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ством закреплены не только права и обязанности эксперта-бухгалтера, но и его уголовная ответственность согласно статьям Уголовного кодекса РФ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07 УК РФ говорит о том, что он несет ответственность за дачу ложных показа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10 УК РФ говорит о том, что он несет ответственность за разглашение следственных материа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тья 182 УК РФ говорит о том, что за отказ и уклонение от дачи заключения эксперт-бухгалтер (как виновное лицо) может быть наказан исправительными работами, штрафом или общественным пориц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ерт-бухгалтер несет административную ответственность за невыполнение положений, инструкций и приказов, регламентирующих его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удебно-бухгалтерская экспертиза необходима тогда, когда собраны все материалы по делу и допрошены обвиняемые (подозреваемые и свидете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дя к выводу, что по делу необходимо познакомить судебно-бухгалтерская экспертиза, следователь формирует вопросы, которые следует поставить перед экспертом-бухгалтером. Для этого недостаточно хорошо материалы следственного производства и ориентироваться в общих вопросах бухгалтерской экспертизы – нужно, прежде всего, ясно представлять себе ее возможности по данному делу, а также особенности учета в той или иной организации. Вот почему по сложным делам рекомендуется консультироваться с квалифицированными бухгалтерам по поводу постановки вопросов. Консультантом может быть, в частности, и будущий эксперт по делу. Такого рода не процессуальная консультация не может быть препятствием к назначению данного бухгалтера экспертом: для этого нет ни формальных, ни фактических ос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фессиональный бухгалтер</w:t>
      </w:r>
      <w:r>
        <w:rPr>
          <w:color w:val="000000"/>
          <w:sz w:val="28"/>
          <w:szCs w:val="28"/>
        </w:rPr>
        <w:t xml:space="preserve"> – это главный бухгалтер, консультант (эксперт); бухгалтер, осуществляющий ведение бухгалтерского учета по договорам с юридическими лицами; финансовый управляющий, финансовый эксперт, имеющий специальный квалификационный аттестат установленной формы, выданный Минфин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т профессионального бухгалтера подтвержд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оответствие специалиста требованиям профессиональной компетенции (уровень специальной подготовки, приобретенных навыков и накопленного опыта в соответствующей сфере дея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пособность специалиста в случае необходимости организовать качественную работу соответствующих служб, а также самостоятельно консультировать по вопросам бухгалтерского у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готовность специалиста к соблюдению норм профессиональной э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судебно-бухгалтерской экспертизы следственными органами и судом привлекаются лица, обладающие специальными познаниями в области бухгалтерского учета и анализа хозяйственной деятельности, а также знанием процессуального законодательства, прошедшие специальную подготовку и получившие квалификацию судебного эксперта-бухгал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бухгалтер является бесспорной кандидатурой для производства судебно-бухгалтерской экспертизы в уголовном, гражданском и арбитражном процессе. К претенденту на получение квалификационного аттестата профессионального бухгалтера предъявляются следующие 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наличие высшего профессионального или среднего специального экономического образования при стаже работы по экономическим специальностям не менее 5 лет или наличии высшего экономического образования или диплома кандидата экономических наук (доктора) при стаже работы по экономическим специальностям не менее 3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наличие сертификата о прохождении дополнительной профессиональной подготовки по Программе подготовки и аттестации профессиональных бухгалт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наличие положительной характеристики по месту работы или рекомендаций не менее двух аттестованных профессиональных бухгалте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сутствие судимости за экономические пре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 на получение квалификационного аттестата профессионального бухгалтера должен проходить обязательную дополнительную профессиональную подготовку в Учебно-методическом центре по подготовке профессиональных бухгалтеров. По окончании подготовки претенденту выдается сертификат установленного обра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ификация нарушений кассовых и банковских операций в судебно-бухгалтерской экспертиз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щения денежных средств со счетов банка или из кассы в судебно-бухгалтерской экспертизе делятся на дв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группа – хищения, маскируемые подлогом в первичных документах и аналитическом учете. Подлог может быть материальным (фактическим) и интеллектуальным (придуманны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– хищения, не связанные с подлогом в аналитическом учете и первично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й подлог в кассовой книге практически невозможен, так как хищение денег из кассы, не маскируемое первичными документами, не может быть совершено без участия кассира и ведет к его материальной ответственности. Интеллектуальный подлог в кассовой книге встречается в трех фор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ездокументальные записи в графе «Расход» со ссылкой на вымышленную платежную ведомость или расходный кассовый орд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равильный подсчет итогов в листах Кассовой кни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правильный перенос остатка их одного отчета в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случаях обязательно участие в преступлении бухгалтера, обрабатывающего Кассовую кни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ссовой книге бездокументальные записи могут быть легко обнаружены. Поэтому чаще всего используют подлоги в первичных приходных и расходных кассовых документах, прилагаемых к отчету кассиру. То есть используются фиктивные приходные или расходные кассовые ордера, или эти документы фальсифиц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ищение денег, маскируемое подлогом в банковских выписках, делится на две группы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щения, связанные с подделкой выписок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ищения, связанные с искажением содержания выпи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материальном подлоге преступники вносят изменения в подлинные выписки либо изготавливают полностью поддельные банковские выписки. Эти подлоги выявляют сопоставлением экземпляров выписок, изъятых из дел данной организации, с экземплярами выписок, хранящихся в учреждениях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й подлог в банковских выписках возможен только при участии в преступлении банковских работников. Разоблачение таких хищений производится путем документальных ревизий одновременно и в банке, и в организации. В данном случае преступники могут, получив с расчетного счета деньги, не приходовать их по кассе, а сумму разрыва скрывать путем изготовления подлинных платежных поручений с отметкой банка о прохождении или путем бездокументальных записей в регистрах бухгалтерского учета. Кроме того, преступники могут фальсифицировать отдельные экземпляры одного и того же платежного поручения. Такие подлоги выявляются путем сличения всех экземпляров этого документа, находящегося в различных учреждениях и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ищения денежных средств, не связанные с подлогом в аналитическом учете и первичной документации производятся, фактически. Например, перевод денег с расчетного счета организации на расчетный счет получателя, который их незаконно присваи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ерке банковских документов организации следует обратить внимание, нет ли нарушений правил составления банковских документов. Например, наличия у бухгалтера чистых бланков платежных поручений, на которых уже проставлены печати и подписи руководителя организации, то есть готовых для предъявления в бан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кассовых документов организации следует обратить внимание, не нарушается ли кассовая дисциплина: лимит остатка денежных средств в кассе; лимит расчетов между организациями; порядок применения контрольно-кассовых аппа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мит остатка денежных средств по кассе не должен ежедневно превышать (он устанавливается и утверждается по специальному расчету организацией и банком, в котором она обслуживается). Расчеты между двумя юридическими лицами не могут превышать установленный законодательством лимит по одной сделки в день – 60000 руб. Расчеты с населением должны производиться с применением контрольно-кассовых аппа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3 Пример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зидиум Высшего Арбитражного Суда Российской Федерации в составе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ствующего - Председателя Высшего Арбитражного Суда Российской Федерации Иванова А.А.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ов Президиума: Арифулина А.А., Андреевой Т.К., Витрянского В.В., Вышняк Н.Г., Иванниковой Н.П., Ивановой Н.Р., Исайчева В.Н., Киреева Ю.А., Козловой А.С., Козловой О.А., Нешатаевой Т.Н., Слесарева В.Л., Суховой Г.И., Юхнея М.Ф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л заявление общества с ограниченной ответственностью "Фирма "Чайка" о пересмотре в порядке надзора решения от 09.03.04, постановления апелляционной инстанции от 21.05.04 Арбитражного суда Ростовской области по делу №А53-15243/02-С4-11 и постановления Федерального арбитражного суда Северо-Кавказского округа по тому же делу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седании приняли участие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истца - гражданка Клусова И.А., Соколенке А.А. - адвокат по доверенност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и обсудив доклад судьи Ивановой Н.Р., а также объяснения представителей участвующих в деле лиц, Президиум установил следующее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усова Инна Анатольевна обратилась в Советский районный суд города Ростова-на-Дону с иском к обществу с ограниченной ответственностью "Фирма "Чайка" об определении действительной стоимости доли в имуществе ООО "Фирма "Чайка" и взыскании ее стоимости с учетом уточнения исковых требований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ринятием Арбитражного процессуального кодекса Российской Федерации 2002 года гражданское дело по иску Клусовой И.А. к ООО "Фирма "Чайка" о выделении доли передано в Арбитражный суд Ростовской области для рассмотрения по подведомственности. Определением от 21.10.2002 арбитражный суд принял исковое заявление Клусовой И.А., возбудил производство по делу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 арбитражного суда от 09.03.04 удовлетворены исковые требования, с ООО "Фирма "Чайка" в пользу истца взыскано 1180939,42 руб. задолженности по выплате доли, 50000 руб. расходов на оплату судебной экспертизы. Суд, учитывая, что бухгалтерская отчетность общества не содержит достоверных данных о финансовом состоянии ответчика, а также о действительной стоимости доли участника общества, рассчитал действительную стоимость доли истца на основании данных о рыночной стоимости недвижимого имущества, принадлежащего ответчику, иного имущества, запасов, дебиторской задолженности за минусом обязательств ответчика и денежных средств, внесенных обществом в оплату доли Клусовой И.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пелляционной инстанции от 21.05.2004 решение оставлено без изменения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арбитражный суд Северокавказского округа постановлением от 02.09.2004 судебные акты оставил в силе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, поданном в Высший Арбитражный Суд Российской Федерации, о пересмотре в порядке надзора решения суда первой и постановления судов апелляционной и кассационной инстанций, ООО "Фирма "Чайка" просит отменить названные судебные акты, ссылаясь на неправильное применение судами норм материального прав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в обоснованность доводов, изложенных в заявлении, Президиум считает, что оспариваемые судебные акты подлежат оставлению без изменения, а заявление ООО "Фирма "Чайка" без удовлетворения по следующим основаниям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4 Федерального закона "Об обществах с ограниченной ответственностью" действительная стоимость доли участника общества соответствует части стоимости чистых активов общества, пропорциональной размеру его дол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обязано выплатить участнику общества, подавшему заявление о выходе из общества, действительную стоимость его дол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ем 3 подпункта "в" пункта 16 Постановления Пленума Верховного Суда Российской Федерации и Пленума Высшего Арбитражного Суда Российской Федерации от 09.12.1999 N 90/14 "О некоторых вопросах применения Федерального закона "Об обществах с ограниченной ответственностью" установлено, что если участник не согласен с размером действительной стоимости его доли, определенной обществом на основании данных бухгалтерской отчетности, суд проверяет обоснованность его доводов, а также возражений общества на основании представленных доказательств, предусмотренных гражданским процессуальным и арбитражным процессуальным законодательством, в том числе заключения проведенной по делу экспертиз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следует из материалов дела, истец не был согласен с данными бухгалтерской отчетности общества за 2001 год, на основании которой общество определило действительную стоимость его доли, в связи, с чем была проведена экспертиза рыночной стоимости принадлежащего ООО "Фирма "Чайка" имуществ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атье 1 Федерального закона "О бухгалтерском учете" основными задачами бухгалтерского учета является, в том числе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- руководителям, учредителям, участникам и собственникам имущества организации, а также внешним - инвесторам, кредиторам и другим пользователям бухгалтерской отчетност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суды, принимая решение, обоснованно определили стоимость доли истца по данным экспертной оценки действительной стоимости принадлежащего ООО "Фирма "Чайка" имуществ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изложенное и руководствуясь статьей 303, пунктом 1 части 1 статьи 305, статьей 306 Арбитражного процессуального кодекса Российской Федерации, Президиум Высшего Арбитражного Суда Российской Федерации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ил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т 09.03.04, постановление апелляционной инстанции от 21.05.04 Арбитражного суда Ростовской области по делу №А53-15243/02-С4-11 и постановление Федерального арбитражного суда Северо-Кавказского округа от 02.09.04 по тому же делу оставить без изменения, а заявление ООО "Фирма "Чайка" - без удовлетворения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рсеньев В.Д. Назначение и производство судебных экспертиз. - М.: Научная литература, 2005. – 3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процессуальный кодекс Российской Федерации от 24.07.2002 года № 95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лов А.А., Белов А.Н. Судебно-бухгалтерская экспертиза. – М.: Издательство «Дело и Сервис», 2003. – 3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лдова Н.К., Голубева А. Судебно-бухгалтерская экспертиза. - М.: Экономика, 2004. - 2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процессуальный кодекс Российской Федерации от 14.11.2002 года № 138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.12.1993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федеральных правил (стандартов) аудиторской деятельности», утвержденные Постановлением Правительства Российской Федерации от 23 сентября 2002 г. № 6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пова Л.В., Шибаева Н.А., Исакова Р.Е.Бухгалтерский учет и судебно-бухгалтерская экспертиза: Учебное пособие. – М.: Издательство «Дело и Сервис», 2003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процессуальный кодекс Российской Федерации от 18.12.2001 года № 174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ый кодекс Российской Федерации от 13.06.1996 года № 63-Ф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Российской Федерации №129-ФЗ "О бухгалтерском учете" от 21 ноября 1996 год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Bat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0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680"/>
        </w:tabs>
        <w:ind w:left="16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/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ind w:left="283" w:hanging="283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1:00Z</dcterms:created>
  <dc:creator>User</dc:creator>
  <dc:description/>
  <cp:keywords/>
  <dc:language>en-US</dc:language>
  <cp:lastModifiedBy>SYSTEM</cp:lastModifiedBy>
  <cp:lastPrinted>2006-06-27T19:57:00Z</cp:lastPrinted>
  <dcterms:modified xsi:type="dcterms:W3CDTF">2011-09-26T13:01:00Z</dcterms:modified>
  <cp:revision>2</cp:revision>
  <dc:subject/>
  <dc:title>ФЕДЕРАЛЬНОЕ ГОСУДАРСТВЕННОЕ ОБРАЗОВАТЕЛЬНОЕ УЧРЕЖДЕНИЕ                                                     </dc:title>
</cp:coreProperties>
</file>