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right="-2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uk-UA"/>
        </w:rPr>
        <w:t>Проектна документація до створення АВТОМАТИЗОВАНИХ СИСТЕМ ОБРОБКИ ІНФОРМАЦІЇ і використання її у контрольно-аудиторському процесі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АСОІ для управління і контролю господарської діяльності дає змогу у процесі ревізії й аудиту автоматизувати пошук інформації, що знаходиться у базах даних контрольованого підприємства, а також розв'язувати на ЕОМ задачі контролю методом пакетної обробки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За методом </w:t>
      </w:r>
      <w:r>
        <w:rPr>
          <w:iCs/>
          <w:sz w:val="28"/>
          <w:szCs w:val="28"/>
          <w:lang w:val="uk-UA"/>
        </w:rPr>
        <w:t>пакетної обробки</w:t>
      </w:r>
      <w:r>
        <w:rPr>
          <w:sz w:val="28"/>
          <w:szCs w:val="28"/>
          <w:lang w:val="uk-UA"/>
        </w:rPr>
        <w:t xml:space="preserve"> певна кількість інформації об'єднується в пакет за ознакою контролю і передається по каналах зв'язку за один сеанс. Завдання і його розв'язання фіксуються на позамашинному запам'ятовуючому пристрої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вного завершення завдання або за спеціальним запитом абонента, яким є ревізор, аудитор, ЕОМ видає відповідь. Обробка інформації здійснюється стандартними засобами операційної системи, що сприяє прискоренню проведення ревізії, аудиту і підвищує наукову обґрунтованість її висновку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обка інформації на ЕОМ для використання у контрольно-аудиторському процесі включає алгоритмізацію і постановку задач, які мають бути компетенцією ревізора, аудитора, розв'язання задач і видавання обробленої інформації для доказу недоліків у господарській діяльності, узагальнення висновків, розробку рекомендацій до усунення недоліків, виявлених ревізією й аудитом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зазначених процедур на ЕОМ можливе в умовах функціонування як діючих АСОІ на різних рівнях управління народного господарства, так і знову створюваних АСОІ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візори, аудитори як користувачі інформації повинні володіти методикою алгоритмізації і постановки задач для подальшого програмування їх і розв'язання на ЕОМ спеціалістами іншої галузі (програмістами, системотехніками, інженерами-електронщиками)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Cs/>
          <w:sz w:val="28"/>
          <w:szCs w:val="28"/>
          <w:lang w:val="uk-UA"/>
        </w:rPr>
        <w:t>Постановка задачі</w:t>
      </w:r>
      <w:r>
        <w:rPr>
          <w:sz w:val="28"/>
          <w:szCs w:val="28"/>
          <w:lang w:val="uk-UA"/>
        </w:rPr>
        <w:t xml:space="preserve"> - це формулювання початкових посилань, необхідних для розв'язування задачі, і описання її математичного змісту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ановці задачі відображаються її організаційно-економічна суть, зміст постановки, періодичність розв'язання, зв'язок задачі з іншими задачами, організація збирання початкових даних або використання наявних у базах даних, часові обмеження на видавання розв'язку задачі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візору й аудитору необхідно володіти методичними прийомами постановки задач, які стосуються господарської діяльності, для перевірки достовірності даних, що видає ЕОМ при автоматизованій обробці обліково-економічної інформації, а також для формулювання задач, розв'язання яких на ЕОМ зумовлене потребою ревізії, аудиту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'язку з цим аудитор повинен глибоко вивчити інформаційне забезпечення АСОІ - сукупність засобів І методів побудови інформаційного фонду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7266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Рис. 1. Структура інформаційного забезпечення контролю й аудиту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Структура інформаційного забезпечення для АСОІ управління і контролю (рис. 1) включає такі фонд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iCs/>
          <w:sz w:val="28"/>
          <w:szCs w:val="28"/>
          <w:lang w:val="uk-UA"/>
        </w:rPr>
        <w:t>позамашинні</w:t>
      </w:r>
      <w:r>
        <w:rPr>
          <w:sz w:val="28"/>
          <w:szCs w:val="28"/>
          <w:lang w:val="uk-UA"/>
        </w:rPr>
        <w:t xml:space="preserve"> - класифікація і кодування інформації (класифікатори, номенклатури-цінники, тезаурус та ін.), первинні документи, що відображують процеси господарської діяльності або стан контрольованих об'єктів, інструктивно-методична інформація (інструкції, методики з контролю й аудиту господарської діяльності), нормативно-довідкова (норми і нормативи, розцінки, ставки), планово-договірна (виробничо-фінансовий план, господарські договори, товарне забезпечення, кон'юнктура ринку та ін.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iCs/>
          <w:sz w:val="28"/>
          <w:szCs w:val="28"/>
          <w:lang w:val="uk-UA"/>
        </w:rPr>
        <w:t>внутрішньомашинні</w:t>
      </w:r>
      <w:r>
        <w:rPr>
          <w:sz w:val="28"/>
          <w:szCs w:val="28"/>
          <w:lang w:val="uk-UA"/>
        </w:rPr>
        <w:t xml:space="preserve"> - складаються з інформаційної бази (первинна, проміжна і вихідна інформація для розв'язання задач контролю господарської діяльності) і програм керування інформаційними фондами (організація, накопичення, ведення і доступ до даних)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аудиту з позамашинних масивів інформації через ЕОМ можна одержати нормативно-довідкову, планово-договірну та іншу інформацію і використати її разом із внутрішньомашинними масивами інформації для виявлення недоліків у господарській діяльності контрольованого підприємства і розробити науково обґрунтовані рекомендації до її вдосконалення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Використання інформаційного забезпечення АСОІ в контрольно-аудиторському процесі залежить від компетентності ревізорів і аудиторів з питань </w:t>
      </w:r>
      <w:r>
        <w:rPr>
          <w:iCs/>
          <w:sz w:val="28"/>
          <w:szCs w:val="28"/>
          <w:lang w:val="uk-UA"/>
        </w:rPr>
        <w:t>лінгвістичного забезпечення</w:t>
      </w:r>
      <w:r>
        <w:rPr>
          <w:sz w:val="28"/>
          <w:szCs w:val="28"/>
          <w:lang w:val="uk-UA"/>
        </w:rPr>
        <w:t xml:space="preserve"> - сукупності мовних засобів для спілкування людини з машиною у вирішенні завдань планування, контролю й аудиту, обліку й аналізу господарської діяльності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вид забезпечення складається з інформаційних мов для описання первинної документації, показників, реквізитів та інших структурних одиниць інформаційного фонду; мов управління і маніпулювання даних інформаційної бази АСОІ; мовних засобів інформаційно-пошукових систем; діалогових мов спеціального призначення; інших спеціалізованих мов. Крім того, до лінгвістичного забезпечення належать терміни і визначення, які використовуються в процесі вирішення завдань фінансово-господарського контролю і аудиту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забезпечення поряд із створенням інформаційного комфорту в проведенні ревізії й аудиту дає змогу уникнути термінологічних некоректностей, які призводять до інформаційної збитковості викривлення показників господарської діяльності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, показник продуктивності праці одного працівника в спеціальній літературі і практиці нерідко називають як виробіток одного працівника, навантаження на нього, хоч характеризують вони один економічний показник - використання праці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оказник не матиме лінгвістичної уніфікації (однозначності), то в процесі обробки даних на ЕОМ буде припущено викривлення інформаційного забезпечення контролю й аудиту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ний цикл обробки даних для контролю й аудиту її АСОІ передбачає такі етап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ирання, передавання і підготовку до введення в ЕОМ первинної інформа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ведення, накопичення та обробку інформа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ведення і передавання результатів обробки інформації користувачу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аціональна обробка даних залежить від якості проектних рішень, які об'єднують весь цикл робіт з обробки інформації на ЕОМ.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Нагромаджений досвід проектування АСОІ для розв'язання економічних задач дає змогу перейти від індивідуальних проектів до типових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у їх покладено типізацію економічних задач за найважливішими комплексами - плануванням, обліком і аналізом, контролем і аудитом господарської діяльності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Типове проектування застосовується при створенні функціональних підсистем АСОІ "Перспективне планування", "Поточне планування", "Оперативне планування", "Бухгалтерський облік і аналіз господарської діяльності", "Контроль і аудит" та ін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Проте створення важливої підсистеми "Контроль і аудит господарської діяльності" перебуває на етапі розв'язання локальних задач, які не охоплюють у комплексі діяльність підприємства, що знижує дієвість контролю, його активний вплив на результати господарювання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Зазначених недоліків можна уникнути складанням типових проектів, які охоплювали б завдання контролю й аудиту в управлінні підприємством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алузевими керівними методичними матеріалами встановлено такі стадії проектування АСОІ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проектну - розробка техніко-економічного обґрунтування (ТЕО) і технічного завдання (ТЗ) на створення АСО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у - розробка технічного і робочого проектів або техноробочого проекту АСОЗ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провадження - дослідне експериментування і здавання проекту в експлуатацію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кументація, яку розробляють на всіх стадіях проектування АСОІ, в процесі контролю й аудиту використовується як джерело інформації для перевірки діяльності підприємства, а також як об'єкт контролю ефективності застосування ЕОМ в управлінні і виробництві цього ж підприємства.</w:t>
      </w:r>
    </w:p>
    <w:p>
      <w:pPr>
        <w:pStyle w:val="Style15"/>
        <w:widowControl w:val="false"/>
        <w:spacing w:lineRule="auto" w:line="360"/>
        <w:ind w:left="0" w:right="-2"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ередпроектній стадії</w:t>
      </w:r>
      <w:r>
        <w:rPr>
          <w:sz w:val="28"/>
          <w:szCs w:val="28"/>
        </w:rPr>
        <w:t xml:space="preserve"> обстежують об'єкт автоматизації, складають техніко-економічне обґрунтування (ТЕО), в якому обґрунтовують економічну доцільність створення АСОІ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ТЕО є передпроектним документом, де на основі збирання й аналізу даних, що характеризують обсяги економічної інформації, які підлягають автоматизованій обробці, зазначають, у чому виявлятиметься економічна ефективність АСОІ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Зокрема, це може бути поліпшення інформаційного забезпечення господарського механізму з метою підвищення ефективності господарської діяльності підприємства (збільшення обсягу виробництва, поліпшення якості продукції, зростання рентабельності), зменшення трудомісткості виробництва і непродуктивних витрат. 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Тут же обґрунтовують основні рішення щодо функціональних і забезпечуючих підсистем, визначають затрати й економічну ефективність АСОІ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основі ТЕО розробляють технічне завдання (ТЗ) на створення АСОІ, в якому зазначають черговість розробки системи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 автоматизації обстежують відповідно до програми, що передбачає весь перелік робіт, які слід виконати. Результати обстеження оформляють у вигляді текстового матеріалу, в якому відображують недоліки організації виробництва, методології, планування, обліку, контролю й аудиту, визначають напрями удосконалення досліджуваних процесів (рис. 2)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на передпроектній стадії приділяють обстеженню потоків і складу інформації, уніфікації термінології, яка застосовується з метою забезпечення смислової єдності інформації, визначенню обсягів інформації, що використовується для контролю й аудиту, розробці схем документообороту й інформаційних зв'язків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Cs/>
          <w:sz w:val="28"/>
          <w:szCs w:val="28"/>
          <w:lang w:val="uk-UA"/>
        </w:rPr>
        <w:t>проектній стадії</w:t>
      </w:r>
      <w:r>
        <w:rPr>
          <w:sz w:val="28"/>
          <w:szCs w:val="28"/>
          <w:lang w:val="uk-UA"/>
        </w:rPr>
        <w:t xml:space="preserve"> АСОІ розробляють або в дві стадії - </w:t>
      </w:r>
      <w:r>
        <w:rPr>
          <w:iCs/>
          <w:sz w:val="28"/>
          <w:szCs w:val="28"/>
          <w:lang w:val="uk-UA"/>
        </w:rPr>
        <w:t>технічний і робочий проекти, або в одну - техноробочий проек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йність розробки проектної документації залежить від особливостей прийнятих методик і засобів проектування (наявність типових проектних рішень, пакетів прикладних програм та ін.), галузевих особливостей підприємства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робочий проект розробляють при наявності типових проектних рішень і пакетів прикладних програм, які забезпечують створення АСОІ. Стадійність проектування визначають при затвердженні технічного завдання.</w:t>
      </w:r>
    </w:p>
    <w:p>
      <w:pPr>
        <w:pStyle w:val="Style15"/>
        <w:widowControl w:val="false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ри описуванні у проектній документації процедур обробки інформації в АСОІ для наочності зображення використовують структурні схеми, які компонують за допомогою спеціальних шаблонів. Використання в процесі проведення ревізії й аудиту фінансово-господарської діяльності проектної документації на підприємствах, де впроваджено АСОІ, подано в табл. 1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3504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left="0" w:right="-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2. Оргограма передпроектного обстеження при розробці АСОІ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икористання у процесі ревізії й аудиту проектної документації із створення АСОІ дає змогу визначити не тільки фактичну ефективність застосування ЕОМ у фінансово-господарському контролі, а й встановити достовірність даних про виконання планів виробничої і господарської діяльності, стану управління, додержання чинного законодавства і нормативних актів при здійсненні господарських операцій, а також використати бази даних для застосування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bCs/>
          <w:sz w:val="28"/>
          <w:szCs w:val="28"/>
          <w:lang w:val="uk-UA"/>
        </w:rPr>
        <w:t xml:space="preserve">Таблиця 1. 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/>
        <w:t>Документи із створення АСОІ, призначення і використання їх у контрольно-аудиторському процесі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2388"/>
        <w:gridCol w:w="4676"/>
      </w:tblGrid>
      <w:tr>
        <w:trPr>
          <w:trHeight w:val="31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йменування документа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ористання в контрольно-аудиторському процесі</w:t>
            </w:r>
          </w:p>
        </w:tc>
      </w:tr>
      <w:tr>
        <w:trPr>
          <w:trHeight w:val="281" w:hRule="atLeast"/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завдання</w:t>
            </w:r>
          </w:p>
        </w:tc>
      </w:tr>
      <w:tr>
        <w:trPr>
          <w:trHeight w:val="1957" w:hRule="atLeast"/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ТЗ) на проектування АСОІ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значення параметрів проектування АСОІ, черговості виконання робіт, вартості їх і строків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стану планування, обліку, контролю й аудиту господарської діяльності підприємства, де створюється АСОІ. Ознайомлення з проектними рішеннями, розробка раціонального документообороту, оптимізація інформаційних зв'язків, інформаційного забезпечення управління після впровадження АСОІ</w:t>
            </w:r>
          </w:p>
        </w:tc>
      </w:tr>
      <w:tr>
        <w:trPr>
          <w:trHeight w:val="182" w:hRule="atLeast"/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ехнічний проект</w:t>
            </w:r>
          </w:p>
        </w:tc>
      </w:tr>
      <w:tr>
        <w:trPr>
          <w:trHeight w:val="202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рганізаційна структура управління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ображення контуру управління і пропозиції щодо його удосконалення в АСОІ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вчення оптимальності управління підприємством, яке контролюється</w:t>
            </w:r>
          </w:p>
        </w:tc>
      </w:tr>
      <w:tr>
        <w:trPr>
          <w:trHeight w:val="182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исання постановки і розв'язання задач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арактеристика економічних задач, алгоритми розв'язання їх і розробка вихідних машиногра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 взаємозв'язків показників фінансово-господарської діяльності, відображених у вхідній і вихідній інформації</w:t>
            </w:r>
          </w:p>
        </w:tc>
      </w:tr>
      <w:tr>
        <w:trPr>
          <w:trHeight w:val="211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формаційна база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исання інформації, яка зберігається на машинних носіях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держання в запитному режимі даних, необхідних для ревізії й аудиту діяльності підприємства</w:t>
            </w:r>
          </w:p>
        </w:tc>
      </w:tr>
      <w:tr>
        <w:trPr>
          <w:trHeight w:val="221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истема класифікації і кодування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исання класифікаторів інформації АСОІ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рупування об'єктів контролю за кодовим позначенням із використанням інструкції про порядок внесення змін і доповнень до класифікатора конкретного документа</w:t>
            </w:r>
          </w:p>
        </w:tc>
      </w:tr>
      <w:tr>
        <w:trPr>
          <w:trHeight w:val="182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льбом первинної документації і вихідних машинограм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ніфікація і стандартизація первинної документації, пристосованої до машинної обробки. Стандартизація вихідних машинограм для управління підприємство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евірка за формою і змістом документації, яка вводиться в систему машинної обробки і видається користувачам після обробки за змістом</w:t>
            </w:r>
          </w:p>
        </w:tc>
      </w:tr>
      <w:tr>
        <w:trPr>
          <w:trHeight w:val="177" w:hRule="atLeast"/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</w:tr>
      <w:tr>
        <w:trPr>
          <w:trHeight w:val="211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струкція щодо збирання, реєстрації, попередньої обробки, контролю і видавання інформації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 єдиної технології підготовки даних і введення їх в обчислювальну систему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значення достовірності первинної інформації для машинного перетворення відповідно до вимог управління підприємством</w:t>
            </w:r>
          </w:p>
        </w:tc>
      </w:tr>
      <w:tr>
        <w:trPr>
          <w:trHeight w:val="298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струкція щодо ведення первинної документації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значення єдиної методики оформлення первинними документами господарських операцій відповідно до вимог АСОІ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 достовірності відображення господарських операцій у первинних документах</w:t>
            </w:r>
          </w:p>
        </w:tc>
      </w:tr>
      <w:tr>
        <w:trPr>
          <w:trHeight w:val="182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струкція щодо приймання інформації на обчислювальному центрі (установці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авила комплектування документації і передавання її для машинної обробки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береження і достовірність документації, яку передають на обчислювальну установку для перетворення в АСОІ</w:t>
            </w:r>
          </w:p>
        </w:tc>
      </w:tr>
      <w:tr>
        <w:trPr>
          <w:trHeight w:val="173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струкція щодо порядку ведення архіву документів на обчислювальному центрі (установці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авила приймання документів поточного зберігання в АСОІ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безпечення даних від несанкціонованого доступу з метою викривлення їх або викрадення документів</w:t>
            </w:r>
          </w:p>
        </w:tc>
      </w:tr>
      <w:tr>
        <w:trPr>
          <w:trHeight w:val="211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струкція щодо використання вихідних машинограм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яснення користувачу про призначення машинограм і застосування їх у плануванні, обліку, контролі й аудиті господарської діяльності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внота і правдивість відображення господарських операцій в облікових регістрах, які складають машинним способом</w:t>
            </w:r>
          </w:p>
        </w:tc>
      </w:tr>
      <w:tr>
        <w:trPr>
          <w:trHeight w:val="1679" w:hRule="atLeast"/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ласифікатор інформації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авила класифікації і кодування інформації, розподіл чисельності об'єктів на групи, правила кодування об'єктів, методик сполучення локальних, галузевих і загальнодержавних класифікаторів. Описання структури і довжини кодових позначень об'єктів, порядку розташування знаків і правил утворення кодового відображенн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екодування об'єктів контролю й аудиту, взаємна погодженість і достовірність відображення їхнього обліку, звітності й оцінки господарських операцій та діяльності в цілому</w:t>
            </w:r>
          </w:p>
        </w:tc>
      </w:tr>
    </w:tbl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ОМ у контрольно-аудиторському процесі. Все це сприятиме не тільки обґрунтуванню правопорушень, а й розробці заходів щодо інтенсифікації виробництва, запобіганню недолікам у діяльності підприємства, зміцненню маркетингових відносин в умовах ринку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" w:right="57" w:firstLine="720"/>
      <w:jc w:val="both"/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ind w:left="57" w:right="57" w:firstLine="720"/>
      <w:jc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7:00Z</dcterms:created>
  <dc:creator>Customer</dc:creator>
  <dc:description/>
  <cp:keywords/>
  <dc:language>en-US</dc:language>
  <cp:lastModifiedBy>SYSTEM</cp:lastModifiedBy>
  <dcterms:modified xsi:type="dcterms:W3CDTF">2011-09-26T12:57:00Z</dcterms:modified>
  <cp:revision>2</cp:revision>
  <dc:subject/>
  <dc:title/>
</cp:coreProperties>
</file>