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rPr/>
      </w:pPr>
      <w:r>
        <w:rPr/>
        <w:t>Журнал хозяйственных операций за январь</w:t>
      </w:r>
    </w:p>
    <w:tbl>
      <w:tblPr>
        <w:tblW w:w="4550" w:type="pct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733"/>
        <w:gridCol w:w="2953"/>
        <w:gridCol w:w="904"/>
        <w:gridCol w:w="935"/>
        <w:gridCol w:w="702"/>
        <w:gridCol w:w="813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документа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мма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рреспонденция счетов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на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ща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кт приемки-передачи, требование, лимитно-заборные карт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тпущены материалы в производ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ходный кассовый ордер, выписка бан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лучено с расчетного счета в кассу на заработную плату и на хозяйственные нуж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95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латежная ведомость, расходный кассовый орде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лачена заработная плата за декаб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2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ходный кассовый орде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дано под отчет Шустикову на приобретение телефонного аппарат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платежное пору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ечислены налоги в бюдже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платежное поручени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ечислены единый социальный налог и взнос на страхование от несчастных случаев на производстве и профессиональных заболева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6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чет бухгалтер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а материальная помощ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1.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вансовый отче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обретен Шустиковым у предприятия-изготовителя</w:t>
            </w:r>
          </w:p>
          <w:p>
            <w:pPr>
              <w:pStyle w:val="Style20"/>
              <w:rPr/>
            </w:pPr>
            <w:r>
              <w:rPr/>
              <w:t>- телефонный аппарат,</w:t>
            </w:r>
          </w:p>
          <w:p>
            <w:pPr>
              <w:pStyle w:val="Style20"/>
              <w:rPr/>
            </w:pPr>
            <w:r>
              <w:rPr/>
              <w:t>- НДС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59</w:t>
            </w:r>
          </w:p>
          <w:p>
            <w:pPr>
              <w:pStyle w:val="Style20"/>
              <w:rPr/>
            </w:pPr>
            <w:r>
              <w:rPr/>
              <w:t>1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8</w:t>
            </w:r>
          </w:p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71</w:t>
            </w:r>
          </w:p>
          <w:p>
            <w:pPr>
              <w:pStyle w:val="Style20"/>
              <w:rPr/>
            </w:pPr>
            <w:r>
              <w:rPr/>
              <w:t>7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кт ОС-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веден в эксплуатацию телефонный аппара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чет бухгалтер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ДС по приобретенному телефонному аппарату поставлен в зачет бюджет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траты на телефонный аппарат списаны на производственные затрат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говор кредита, выписка бан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числен 1 января на расчетный счет краткосрочный кредит банка – на производственные нуж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латежное поручение, выписка бан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ечислено поставщикам в погашение задолженности, в т. ч. НД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ходный кассовый ордер, выписка бан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лучено из бан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ходный кассовый орде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дано под отчет Петровой на командировочные расх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</w:tr>
      <w:tr>
        <w:trPr>
          <w:trHeight w:val="18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вансовый отчет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 основании документов, приложенных к авансовому отчету Петровой, списываются командировочные расходы:</w:t>
            </w:r>
          </w:p>
          <w:p>
            <w:pPr>
              <w:pStyle w:val="Style20"/>
              <w:rPr/>
            </w:pPr>
            <w:r>
              <w:rPr/>
              <w:t>- оплата проезда в оба конц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0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185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1</w:t>
            </w:r>
          </w:p>
        </w:tc>
      </w:tr>
      <w:tr>
        <w:trPr>
          <w:trHeight w:val="18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- оплата проживания в гостиниц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00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- суточные по норм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85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ходный кассовый ордер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озвращен Петровой в кассу остаток неиспользованного аванс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едомость начисления амортизац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ачислена амортизация по основным средствам (срок полезного использования 8 лет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2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едомость начисления зарплат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а заработная плата с премией за янва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  <w:p>
            <w:pPr>
              <w:pStyle w:val="Style20"/>
              <w:rPr/>
            </w:pPr>
            <w:r>
              <w:rPr/>
              <w:t>4500</w:t>
            </w:r>
          </w:p>
          <w:p>
            <w:pPr>
              <w:pStyle w:val="Style20"/>
              <w:rPr/>
            </w:pPr>
            <w:r>
              <w:rPr/>
              <w:t>4200</w:t>
            </w:r>
          </w:p>
          <w:p>
            <w:pPr>
              <w:pStyle w:val="Style20"/>
              <w:rPr/>
            </w:pPr>
            <w:r>
              <w:rPr/>
              <w:t>3300</w:t>
            </w:r>
          </w:p>
          <w:p>
            <w:pPr>
              <w:pStyle w:val="Style20"/>
              <w:rPr/>
            </w:pPr>
            <w:r>
              <w:rPr/>
              <w:t>26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держан налог на доходы физических лиц за янва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2</w:t>
            </w:r>
          </w:p>
          <w:p>
            <w:pPr>
              <w:pStyle w:val="Style20"/>
              <w:rPr/>
            </w:pPr>
            <w:r>
              <w:rPr/>
              <w:t>533</w:t>
            </w:r>
          </w:p>
          <w:p>
            <w:pPr>
              <w:pStyle w:val="Style20"/>
              <w:rPr/>
            </w:pPr>
            <w:r>
              <w:rPr/>
              <w:t>260</w:t>
            </w:r>
          </w:p>
          <w:p>
            <w:pPr>
              <w:pStyle w:val="Style20"/>
              <w:rPr/>
            </w:pPr>
            <w:r>
              <w:rPr/>
              <w:t>234</w:t>
            </w:r>
          </w:p>
          <w:p>
            <w:pPr>
              <w:pStyle w:val="Style20"/>
              <w:rPr/>
            </w:pPr>
            <w:r>
              <w:rPr/>
              <w:t>1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 единый социальный налог за янва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20</w:t>
            </w:r>
          </w:p>
          <w:p>
            <w:pPr>
              <w:pStyle w:val="Style20"/>
              <w:rPr/>
            </w:pPr>
            <w:r>
              <w:rPr/>
              <w:t>1170</w:t>
            </w:r>
          </w:p>
          <w:p>
            <w:pPr>
              <w:pStyle w:val="Style20"/>
              <w:rPr/>
            </w:pPr>
            <w:r>
              <w:rPr/>
              <w:t>1092</w:t>
            </w:r>
          </w:p>
          <w:p>
            <w:pPr>
              <w:pStyle w:val="Style20"/>
              <w:rPr/>
            </w:pPr>
            <w:r>
              <w:rPr/>
              <w:t>858</w:t>
            </w:r>
          </w:p>
          <w:p>
            <w:pPr>
              <w:pStyle w:val="Style20"/>
              <w:rPr/>
            </w:pPr>
            <w:r>
              <w:rPr/>
              <w:t>49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 взнос на страхование от несчастных случаев на производстве и профессиональных заболеваний за январ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7</w:t>
            </w:r>
          </w:p>
          <w:p>
            <w:pPr>
              <w:pStyle w:val="Style20"/>
              <w:rPr/>
            </w:pPr>
            <w:r>
              <w:rPr/>
              <w:t>50</w:t>
            </w:r>
          </w:p>
          <w:p>
            <w:pPr>
              <w:pStyle w:val="Style20"/>
              <w:rPr/>
            </w:pPr>
            <w:r>
              <w:rPr/>
              <w:t>46</w:t>
            </w:r>
          </w:p>
          <w:p>
            <w:pPr>
              <w:pStyle w:val="Style20"/>
              <w:rPr/>
            </w:pPr>
            <w:r>
              <w:rPr/>
              <w:t>36</w:t>
            </w:r>
          </w:p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Журнал хозяйственных операций за февраль</w:t>
      </w:r>
    </w:p>
    <w:tbl>
      <w:tblPr>
        <w:tblW w:w="880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41"/>
        <w:gridCol w:w="2939"/>
        <w:gridCol w:w="1070"/>
        <w:gridCol w:w="1071"/>
        <w:gridCol w:w="750"/>
        <w:gridCol w:w="75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документ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мм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рреспонденция счетов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щ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приходный кассовый орде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лучено с банка на выдачу з/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8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латежная ведомость, расходный кассовый орде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дана заработная плата и премия за январ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80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платежное поручени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ечислен единый социальный налог за январ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платежное поручени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ечислен налог на доходы физических лиц за январ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платежное поручени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ечислены платежи на страхование от несчастных случаев на производстве и профессиональных заболеваний за январ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говор поставки, счет-фактур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приходованы</w:t>
            </w:r>
          </w:p>
          <w:p>
            <w:pPr>
              <w:pStyle w:val="Style20"/>
              <w:rPr/>
            </w:pPr>
            <w:r>
              <w:rPr/>
              <w:t>- материалы от ООО "Вега"</w:t>
            </w:r>
          </w:p>
          <w:p>
            <w:pPr>
              <w:pStyle w:val="Style20"/>
              <w:rPr/>
            </w:pPr>
            <w:r>
              <w:rPr/>
              <w:t>- НДС 18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6500</w:t>
            </w:r>
          </w:p>
          <w:p>
            <w:pPr>
              <w:pStyle w:val="Style20"/>
              <w:rPr/>
            </w:pPr>
            <w:r>
              <w:rPr/>
              <w:t>29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94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0</w:t>
            </w:r>
          </w:p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0</w:t>
            </w:r>
          </w:p>
          <w:p>
            <w:pPr>
              <w:pStyle w:val="Style20"/>
              <w:rPr/>
            </w:pPr>
            <w:r>
              <w:rPr/>
              <w:t>6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кладна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дана на склад готовая продукция по производственной себесто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02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справка бухгалтер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лучен</w:t>
            </w:r>
          </w:p>
          <w:p>
            <w:pPr>
              <w:pStyle w:val="Style20"/>
              <w:rPr/>
            </w:pPr>
            <w:r>
              <w:rPr/>
              <w:t xml:space="preserve">- аванс от покупателя (ООО "Гранд") </w:t>
            </w:r>
          </w:p>
          <w:p>
            <w:pPr>
              <w:pStyle w:val="Style20"/>
              <w:rPr/>
            </w:pPr>
            <w:r>
              <w:rPr/>
              <w:t>- НД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30539</w:t>
            </w:r>
          </w:p>
          <w:p>
            <w:pPr>
              <w:pStyle w:val="Style20"/>
              <w:rPr/>
            </w:pPr>
            <w:r>
              <w:rPr/>
              <w:t>549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360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2а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чет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ДС к уплате в бюджет с полученного аван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кладная на отгрузку, счет-фактур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тгружена продукция со склада покупателю (ООО "Гранд") по производственной себесто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77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чет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тражена задолженность (ООО "Гранд") за отгруженную продукци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0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ДС к уплате в бюджет по отгруженной продукции ООО "Гранд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7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чтен аванс ООО "Гранд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60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2а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чтен НДС с аванс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числено на расчетный счет в погашение задолженности от покупателя ООО "Гранд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0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тражен финансовый результат от реализации продукции ООО "Гранд"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59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.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говор поставки, счет-фактур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ступило оборудование от поставщика,</w:t>
            </w:r>
          </w:p>
          <w:p>
            <w:pPr>
              <w:pStyle w:val="Style20"/>
              <w:rPr/>
            </w:pPr>
            <w:r>
              <w:rPr/>
              <w:t>- НД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18644</w:t>
            </w:r>
          </w:p>
          <w:p>
            <w:pPr>
              <w:pStyle w:val="Style20"/>
              <w:rPr/>
            </w:pPr>
            <w:r>
              <w:rPr/>
              <w:t>33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7</w:t>
            </w:r>
          </w:p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0</w:t>
            </w:r>
          </w:p>
          <w:p>
            <w:pPr>
              <w:pStyle w:val="Style20"/>
              <w:rPr/>
            </w:pPr>
            <w:r>
              <w:rPr/>
              <w:t>6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платежное поручени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плачен счет поставщи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говор доставки, счет-фактур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кцептован счет транспортной организации за доставку оборудования,</w:t>
            </w:r>
          </w:p>
          <w:p>
            <w:pPr>
              <w:pStyle w:val="Style20"/>
              <w:rPr/>
            </w:pPr>
            <w:r>
              <w:rPr/>
              <w:t>- НД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559</w:t>
            </w:r>
          </w:p>
          <w:p>
            <w:pPr>
              <w:pStyle w:val="Style20"/>
              <w:rPr/>
            </w:pPr>
            <w:r>
              <w:rPr/>
              <w:t>1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7</w:t>
            </w:r>
          </w:p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0</w:t>
            </w:r>
          </w:p>
          <w:p>
            <w:pPr>
              <w:pStyle w:val="Style20"/>
              <w:rPr/>
            </w:pPr>
            <w:r>
              <w:rPr/>
              <w:t>6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платежное поручени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чет оплаче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кт приемки-передачи оборудования в монтаж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орудование сдано в монта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20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спользованы для монтажа оборудования собственные крепежные материал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кт приема-передачи ОС-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Оборудование введено в эксплуатацию. </w:t>
            </w:r>
          </w:p>
          <w:p>
            <w:pPr>
              <w:pStyle w:val="Style20"/>
              <w:rPr/>
            </w:pPr>
            <w:r>
              <w:rPr/>
              <w:t>Первоначальная стоим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6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ДС по введенному в эксплуатацию оборудованию поставлен в зачет бюджет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4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68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четная ведомость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а заработная плата за февра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держан налог на доходы физических лиц за февра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 единый социальный налог за февра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 взнос на страхование от несчастных случаев на производстве и профессиональных заболеваний за февра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едомость начисления амортизац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а амортизация по основным средствам со сроком полезного использования 8 л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Журнал хозяйственных операций за март</w:t>
      </w:r>
    </w:p>
    <w:tbl>
      <w:tblPr>
        <w:tblW w:w="880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41"/>
        <w:gridCol w:w="2939"/>
        <w:gridCol w:w="1070"/>
        <w:gridCol w:w="1071"/>
        <w:gridCol w:w="750"/>
        <w:gridCol w:w="75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документа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одержание хозяйственной опер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мм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орреспонденция счетов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астная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щ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т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риходный кассовый ордер, выписка банк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олучено с банка на выдачу з/п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латежная ведомость, расходный кассовый ордер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дана заработная плата за февра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платежное поручени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ечислен единый социальный налог за февра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платежное поручени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ечислен налог на доходы физических лиц за февра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иска банка, платежное поручени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ечислены платежи на страхование от несчастных случаев на производстве и профессиональных заболеваний за февра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еализован объект основных средств</w:t>
            </w:r>
          </w:p>
          <w:p>
            <w:pPr>
              <w:pStyle w:val="Style20"/>
              <w:rPr/>
            </w:pPr>
            <w:r>
              <w:rPr/>
              <w:t>- первоначальная стоимость</w:t>
            </w:r>
          </w:p>
          <w:p>
            <w:pPr>
              <w:pStyle w:val="Style20"/>
              <w:rPr/>
            </w:pPr>
            <w:r>
              <w:rPr/>
              <w:t>- списаны амортизационные отчисления, начисленные к моменту реализации</w:t>
            </w:r>
          </w:p>
          <w:p>
            <w:pPr>
              <w:pStyle w:val="Style20"/>
              <w:rPr/>
            </w:pPr>
            <w:r>
              <w:rPr/>
              <w:t>- остаточная стоимость</w:t>
            </w:r>
          </w:p>
          <w:p>
            <w:pPr>
              <w:pStyle w:val="Style20"/>
              <w:rPr/>
            </w:pPr>
            <w:r>
              <w:rPr/>
              <w:t>Покупателю выставлен счет</w:t>
            </w:r>
          </w:p>
          <w:p>
            <w:pPr>
              <w:pStyle w:val="Style20"/>
              <w:rPr/>
            </w:pPr>
            <w:r>
              <w:rPr/>
              <w:t>в т. ч. НДС</w:t>
            </w:r>
          </w:p>
          <w:p>
            <w:pPr>
              <w:pStyle w:val="Style20"/>
              <w:rPr/>
            </w:pPr>
            <w:r>
              <w:rPr/>
              <w:t>- счет оплачен</w:t>
            </w:r>
          </w:p>
          <w:p>
            <w:pPr>
              <w:pStyle w:val="Style20"/>
              <w:rPr/>
            </w:pPr>
            <w:r>
              <w:rPr/>
              <w:t>Определен результат от реализации основного сред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22000</w:t>
            </w:r>
          </w:p>
          <w:p>
            <w:pPr>
              <w:pStyle w:val="Style20"/>
              <w:rPr/>
            </w:pPr>
            <w:r>
              <w:rPr/>
              <w:t>7700</w:t>
            </w:r>
          </w:p>
          <w:p>
            <w:pPr>
              <w:pStyle w:val="Style20"/>
              <w:rPr/>
            </w:pPr>
            <w:r>
              <w:rPr/>
              <w:t>14300</w:t>
            </w:r>
          </w:p>
          <w:p>
            <w:pPr>
              <w:pStyle w:val="Style20"/>
              <w:rPr/>
            </w:pPr>
            <w:r>
              <w:rPr/>
              <w:t>16500</w:t>
            </w:r>
          </w:p>
          <w:p>
            <w:pPr>
              <w:pStyle w:val="Style20"/>
              <w:rPr/>
            </w:pPr>
            <w:r>
              <w:rPr/>
              <w:t>2517</w:t>
            </w:r>
          </w:p>
          <w:p>
            <w:pPr>
              <w:pStyle w:val="Style20"/>
              <w:rPr/>
            </w:pPr>
            <w:r>
              <w:rPr/>
              <w:t>16500</w:t>
            </w:r>
          </w:p>
          <w:p>
            <w:pPr>
              <w:pStyle w:val="Style20"/>
              <w:rPr/>
            </w:pPr>
            <w:r>
              <w:rPr/>
              <w:t>3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1в</w:t>
            </w:r>
          </w:p>
          <w:p>
            <w:pPr>
              <w:pStyle w:val="Style20"/>
              <w:rPr/>
            </w:pPr>
            <w:r>
              <w:rPr/>
              <w:t>02</w:t>
            </w:r>
          </w:p>
          <w:p>
            <w:pPr>
              <w:pStyle w:val="Style20"/>
              <w:rPr/>
            </w:pPr>
            <w:r>
              <w:rPr/>
              <w:t>91.2</w:t>
            </w:r>
          </w:p>
          <w:p>
            <w:pPr>
              <w:pStyle w:val="Style20"/>
              <w:rPr/>
            </w:pPr>
            <w:r>
              <w:rPr/>
              <w:t>62</w:t>
            </w:r>
          </w:p>
          <w:p>
            <w:pPr>
              <w:pStyle w:val="Style20"/>
              <w:rPr/>
            </w:pPr>
            <w:r>
              <w:rPr/>
              <w:t>91.3</w:t>
            </w:r>
          </w:p>
          <w:p>
            <w:pPr>
              <w:pStyle w:val="Style20"/>
              <w:rPr/>
            </w:pPr>
            <w:r>
              <w:rPr/>
              <w:t>51</w:t>
            </w:r>
          </w:p>
          <w:p>
            <w:pPr>
              <w:pStyle w:val="Style20"/>
              <w:rPr/>
            </w:pPr>
            <w:r>
              <w:rPr/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01</w:t>
            </w:r>
          </w:p>
          <w:p>
            <w:pPr>
              <w:pStyle w:val="Style20"/>
              <w:rPr/>
            </w:pPr>
            <w:r>
              <w:rPr/>
              <w:t>01в</w:t>
            </w:r>
          </w:p>
          <w:p>
            <w:pPr>
              <w:pStyle w:val="Style20"/>
              <w:rPr/>
            </w:pPr>
            <w:r>
              <w:rPr/>
              <w:t>01</w:t>
            </w:r>
          </w:p>
          <w:p>
            <w:pPr>
              <w:pStyle w:val="Style20"/>
              <w:rPr/>
            </w:pPr>
            <w:r>
              <w:rPr/>
              <w:t>91.1</w:t>
            </w:r>
          </w:p>
          <w:p>
            <w:pPr>
              <w:pStyle w:val="Style20"/>
              <w:rPr/>
            </w:pPr>
            <w:r>
              <w:rPr/>
              <w:t>68</w:t>
            </w:r>
          </w:p>
          <w:p>
            <w:pPr>
              <w:pStyle w:val="Style20"/>
              <w:rPr/>
            </w:pPr>
            <w:r>
              <w:rPr/>
              <w:t>62</w:t>
            </w:r>
          </w:p>
          <w:p>
            <w:pPr>
              <w:pStyle w:val="Style20"/>
              <w:rPr/>
            </w:pPr>
            <w:r>
              <w:rPr/>
              <w:t>91.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едомость начисления амортизац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а амортизация по основным средствам со сроком полезного использования 8 л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4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четная ведомость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а заработная плата за мар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держан налог на доходы физических лиц за мар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9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 единый социальный налог за мар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 взнос на страхование от несчастных случаев на производстве и профессиональных заболеваний за мар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редитный договор, 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Начислены проценты за кредит, причитающиеся к уплате на конец отчетного периода (за 90 банковских дней). Ставка 35%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68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1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 налог на имуществ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7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1.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исывается сальдо прочих доходов и расход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2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правка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 налог на прибыл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7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чет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о П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9пн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Расчет бухгалтери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 О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писи по счетам бухгалтерского учета</w:t>
      </w:r>
    </w:p>
    <w:tbl>
      <w:tblPr>
        <w:tblW w:w="8939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2124"/>
        <w:gridCol w:w="540"/>
        <w:gridCol w:w="2249"/>
        <w:gridCol w:w="2250"/>
      </w:tblGrid>
      <w:tr>
        <w:trPr/>
        <w:tc>
          <w:tcPr>
            <w:tcW w:w="3900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т 01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т 02 Кт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21697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00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82555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665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0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60</w:t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000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30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6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416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4400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65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2146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77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6985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81840</w:t>
            </w:r>
          </w:p>
        </w:tc>
      </w:tr>
      <w:tr>
        <w:trPr/>
        <w:tc>
          <w:tcPr>
            <w:tcW w:w="3900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т 07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- 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203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т 08 Кт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644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- 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665</w:t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9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9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9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192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19203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203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- 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2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202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20224</w:t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09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- 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- 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6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19 Кт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7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- -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99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1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7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1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57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7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56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10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1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247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2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65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355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9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20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128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500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9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1705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14221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20 Кт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2758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270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280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20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43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9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2854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775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85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280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6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6028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5775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65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3107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50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16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297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957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6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804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804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65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054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054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5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652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65115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17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10437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60280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7115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51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12787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957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60 Кт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000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14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30800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036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62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0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470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054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00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000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500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0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804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5566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42130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17270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62 Кт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00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594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054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09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500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054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500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036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03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036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1426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142626</w:t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594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1615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164597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12486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68 Кт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14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19140</w:t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66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46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5720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97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00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97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743</w:t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83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57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46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- 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64683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17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121883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98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5</w:t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69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7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6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9662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6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56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3188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31680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18933</w:t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34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70 Кт</w:t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29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22297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209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16992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65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5664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804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900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900</w:t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71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054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5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98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85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667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64200</w:t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5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19752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396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396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- 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80 Кт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215160</w:t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76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- 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- -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5135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215160</w:t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97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549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5497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83 Кт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5135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27830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- 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- -</w:t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84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27830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26378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- -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- -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91 Кт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26378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3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500</w:t>
            </w:r>
          </w:p>
        </w:tc>
      </w:tr>
      <w:tr>
        <w:trPr/>
        <w:tc>
          <w:tcPr>
            <w:tcW w:w="1776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17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7</w:t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90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83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208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77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09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5</w:t>
            </w:r>
          </w:p>
        </w:tc>
        <w:tc>
          <w:tcPr>
            <w:tcW w:w="2250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743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50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597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28025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28025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900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90090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4499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99 ПНО Кт</w:t>
            </w:r>
          </w:p>
        </w:tc>
      </w:tr>
      <w:tr>
        <w:trPr/>
        <w:tc>
          <w:tcPr>
            <w:tcW w:w="3900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Дт 99 Кт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Н) - 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597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56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78</w:t>
            </w:r>
          </w:p>
        </w:tc>
        <w:tc>
          <w:tcPr>
            <w:tcW w:w="2124" w:type="dxa"/>
            <w:tcBorders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17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- -</w:t>
            </w:r>
          </w:p>
        </w:tc>
      </w:tr>
      <w:tr>
        <w:trPr/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208</w:t>
            </w:r>
          </w:p>
        </w:tc>
        <w:tc>
          <w:tcPr>
            <w:tcW w:w="2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17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Дт) 134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 Кт) 18597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К) 5194</w:t>
            </w:r>
          </w:p>
        </w:tc>
        <w:tc>
          <w:tcPr>
            <w:tcW w:w="54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Оборотно-сальдовая ведомость по счетам синтетического учета за </w:t>
      </w:r>
      <w:r>
        <w:rPr>
          <w:lang w:val="en-US"/>
        </w:rPr>
        <w:t>I</w:t>
      </w:r>
      <w:r>
        <w:rPr/>
        <w:t xml:space="preserve"> квартал</w:t>
      </w:r>
    </w:p>
    <w:tbl>
      <w:tblPr>
        <w:tblW w:w="475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074"/>
        <w:gridCol w:w="1083"/>
        <w:gridCol w:w="1079"/>
        <w:gridCol w:w="1078"/>
        <w:gridCol w:w="1083"/>
        <w:gridCol w:w="1079"/>
        <w:gridCol w:w="864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именование и номер счета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альдо на 1 января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ороты за кварта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альдо на конец квартала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т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1"Основные средств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69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16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4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46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2"Амортизация основных средств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25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7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184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7"Оборудование к установке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20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8"Вложения во внеоборотные активы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2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2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9"Отложенные налоговые активы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"Материалы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47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05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2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75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"НДС по приобретенным ценностям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90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5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55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8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"Основное производство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70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437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02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11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"Готовая продукция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85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02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77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10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0"Касс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52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51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"Расчетный счет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787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15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45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48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0"Расчеты с поставщиками и подрядчиками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5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1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27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2"Расчеты с покупателями и заказчиками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9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26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26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94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"Расчеты по краткосрочным кредитам и займам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72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468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188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"Расчеты по налогам и сборам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1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18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16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93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"Расчеты по соц. страхованию и обеспечению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6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9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99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66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"Расчеты с персоналом по оплате труда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2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74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4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75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1"Расчеты с подотчетными лицами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9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9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6"Расчеты с разными дебиторами и кредиторами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9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3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0"Уставный капитал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51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516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3"Добавочный капитал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78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783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4"Нераспределенная прибыль (непокрытый убыток)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3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37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"Продажи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0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0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1"прочие доходы и расходы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8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80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9"Прибыли и убытки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4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5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19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9 ПНО "Постоянное налоговое обязательство"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5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9615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961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644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644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50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5039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ет налогов и взнос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едприятии "Альфа" работает пять штатных работник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ванов – директор, оклад: 7000 руб.; имеет 2 дет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имушев – бухгалтер, оклад: 4500 руб.; детей не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трова – инженер, оклад: 4200 руб.; имеет 3 дет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устов – рабочий </w:t>
      </w:r>
      <w:r>
        <w:rPr>
          <w:lang w:val="en-US"/>
        </w:rPr>
        <w:t>VI</w:t>
      </w:r>
      <w:r>
        <w:rPr/>
        <w:t xml:space="preserve"> разряда, оклад: 3300 руб.; имеет 1 ребенка; выполнял интернациональный долг в Афганистан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хеев – рабочий </w:t>
      </w:r>
      <w:r>
        <w:rPr>
          <w:lang w:val="en-US"/>
        </w:rPr>
        <w:t>V</w:t>
      </w:r>
      <w:r>
        <w:rPr/>
        <w:t xml:space="preserve"> разряда, оклад 1900 руб.; имеет 1 ребен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раховой взнос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Федеральным законом от 24.07.98 г. № 125-ФЗ "Об обязательном социальном страховании от несчастных случаев и профессиональных заболеваний" организации производят от начисленной оплаты тру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мер отчислений устанавливается в процентном отношении к заработной плате в зависимости от класса профессионального риска (на предприятии ООО "Альфа" он установлен в размере – 1,1%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численной заработной платы составляет 20900 руб. ежемесячно и сумма взноса, соответственно, будет равн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270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уб. за меся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ухгалтерском учете каждый месяц делается запис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т 20 "Основное производство" – Кт 69 "Расчеты по социальному страхованию и обеспечению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лог на доходы физических лиц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налога рассчитывается как произведение налоговой базы за минусом всех налоговых вычетов, на которые имеет право налогоплательщик и ставки налога (13%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Расчет взносов по налогу на доходы физических лиц за </w:t>
      </w:r>
      <w:r>
        <w:rPr>
          <w:lang w:val="en-US"/>
        </w:rPr>
        <w:t>I</w:t>
      </w:r>
      <w:r>
        <w:rPr/>
        <w:t xml:space="preserve"> квартал 2008 года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6"/>
        <w:gridCol w:w="878"/>
        <w:gridCol w:w="1296"/>
        <w:gridCol w:w="828"/>
        <w:gridCol w:w="887"/>
        <w:gridCol w:w="1147"/>
        <w:gridCol w:w="1299"/>
        <w:gridCol w:w="785"/>
      </w:tblGrid>
      <w:tr>
        <w:trPr/>
        <w:tc>
          <w:tcPr>
            <w:tcW w:w="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ИО</w:t>
            </w:r>
          </w:p>
        </w:tc>
        <w:tc>
          <w:tcPr>
            <w:tcW w:w="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есяц</w:t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ход с начала года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ходы, не подлежащие обложению</w:t>
            </w:r>
          </w:p>
        </w:tc>
        <w:tc>
          <w:tcPr>
            <w:tcW w:w="17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тандартные вычеты</w:t>
            </w:r>
          </w:p>
        </w:tc>
        <w:tc>
          <w:tcPr>
            <w:tcW w:w="11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логовая база с начала года</w:t>
            </w:r>
          </w:p>
        </w:tc>
        <w:tc>
          <w:tcPr>
            <w:tcW w:w="12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мма налога, исчисленная с начала года</w:t>
            </w:r>
          </w:p>
        </w:tc>
        <w:tc>
          <w:tcPr>
            <w:tcW w:w="7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умма налога к уплате за месяц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 меся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бщая сумма с начала года</w:t>
            </w:r>
          </w:p>
        </w:tc>
        <w:tc>
          <w:tcPr>
            <w:tcW w:w="11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ванов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январь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0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00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2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2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евра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2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5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54</w:t>
            </w:r>
          </w:p>
        </w:tc>
      </w:tr>
      <w:tr>
        <w:trPr/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имушев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январь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0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1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3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3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евра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6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33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9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33</w:t>
            </w:r>
          </w:p>
        </w:tc>
      </w:tr>
      <w:tr>
        <w:trPr/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трова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январь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0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00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0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0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евра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4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4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0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8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0</w:t>
            </w:r>
          </w:p>
        </w:tc>
      </w:tr>
      <w:tr>
        <w:trPr/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Шустов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январь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0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00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4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4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евра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4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9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4</w:t>
            </w:r>
          </w:p>
        </w:tc>
      </w:tr>
      <w:tr>
        <w:trPr/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ихеев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январь</w:t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50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00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00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0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евраль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8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р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7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0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7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5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налог на доходы физических лиц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Январь 702+533+260+234+117=1846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евраль 702+533+260+234+117=1846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рт 754+533+260+234+117=1898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диный социальный нало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база по ЕСН определяется как сумма выплат и иных вознаграждений, начисленных налогоплательщиками за налоговый период в пользу физических лиц. В нашем случае не подлежит налогообложению сумма единовременной материальной помощи в размере 750 руб., оказанной Михееву в январе, в соответствии с тем, что она не включается в расходы по налогу на прибы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ЕСН вычисляется путем умножения налоговой базы на соответствующий процент налога.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взносов по единому социальному налогу за </w:t>
      </w:r>
      <w:r>
        <w:rPr>
          <w:lang w:val="en-US"/>
        </w:rPr>
        <w:t>I</w:t>
      </w:r>
      <w:r>
        <w:rPr/>
        <w:t xml:space="preserve"> квартал 2008 года</w:t>
      </w:r>
    </w:p>
    <w:tbl>
      <w:tblPr>
        <w:tblW w:w="912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09"/>
        <w:gridCol w:w="574"/>
        <w:gridCol w:w="624"/>
        <w:gridCol w:w="1333"/>
        <w:gridCol w:w="850"/>
        <w:gridCol w:w="1045"/>
        <w:gridCol w:w="978"/>
        <w:gridCol w:w="906"/>
        <w:gridCol w:w="600"/>
        <w:gridCol w:w="720"/>
      </w:tblGrid>
      <w:tr>
        <w:trPr/>
        <w:tc>
          <w:tcPr>
            <w:tcW w:w="7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ИО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есяц</w:t>
            </w:r>
          </w:p>
        </w:tc>
        <w:tc>
          <w:tcPr>
            <w:tcW w:w="11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Доход</w:t>
            </w:r>
          </w:p>
        </w:tc>
        <w:tc>
          <w:tcPr>
            <w:tcW w:w="1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Выплаты, не подлежащие налогообложению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логовая база с начала года</w:t>
            </w:r>
          </w:p>
        </w:tc>
        <w:tc>
          <w:tcPr>
            <w:tcW w:w="292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ная сумма налога нарастающим итогом с начала года</w:t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 уплате за месяц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 уплате с начала года</w:t>
            </w:r>
          </w:p>
        </w:tc>
      </w:tr>
      <w:tr>
        <w:trPr/>
        <w:tc>
          <w:tcPr>
            <w:tcW w:w="7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за меся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с начала года</w:t>
            </w:r>
          </w:p>
        </w:tc>
        <w:tc>
          <w:tcPr>
            <w:tcW w:w="1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Федеральный бюджет (ФБ)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Фонд социального страхования (ФСС)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Фонд обязательного медицинского страхования (ФОМС) </w:t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ван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январь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00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24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2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2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евра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9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64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8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460</w:t>
            </w:r>
          </w:p>
        </w:tc>
      </w:tr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Тимуше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январь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0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4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евра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4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7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7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510</w:t>
            </w:r>
          </w:p>
        </w:tc>
      </w:tr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тров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январь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40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4,4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,6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9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9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евра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4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8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5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8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6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03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52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276</w:t>
            </w:r>
          </w:p>
        </w:tc>
      </w:tr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Шуст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январь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0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5,6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2,4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5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5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евра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6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3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1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4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1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9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9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16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77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574</w:t>
            </w:r>
          </w:p>
        </w:tc>
      </w:tr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ихее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январь</w:t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50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5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80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0,8</w:t>
            </w:r>
          </w:p>
        </w:tc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3,2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9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94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еврал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8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6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21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6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88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р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4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7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2,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59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482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единый социальный налог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Январь 1820+1170+1092+858+494=5434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евраль 1820+1170+1092+858+494=5434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рт 1820+1170+1092+858+494=5434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амортизационных отчислений оборудования, находящегося на балансе ООО "Альфа" за </w:t>
      </w:r>
      <w:r>
        <w:rPr>
          <w:lang w:val="en-US"/>
        </w:rPr>
        <w:t>I</w:t>
      </w:r>
      <w:r>
        <w:rPr/>
        <w:t xml:space="preserve"> квартал 2008 год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учетной политике предприятия ООО "Альфа" закреплен линейный способ начисления амортизации, который предусматривает начисление износа равномерно в течение срока полезного использования объекта. При этом способе амортизация начисляется исходя из первоначальной стоимости объекта и нормы амортизации, исчисленной от полезного срока использования этого объек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 амортизационных отчислений – размер амортизации, установленный в процентах к балансовой стоимости соответствующих основ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 амортизации за месяц (На) рассчитывае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255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Тн – срок полезного использования (год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вая сумма амортизационных отчислений за год рассчитываетс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160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ОФп – первоначальная стоимость основных сред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м примере ОФп по данным баланса на 01.01.08 г. составляет 216975 руб., срок полезного использования равен 8 л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 амортизации в процентах состави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38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сумма амортизационных отчислений за каждый год состави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336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амортизации за месяц состави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621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журнале хозяйственных операций за январь и февраль данная сумма будет отражаться проводко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т 20 "Основное производство" – Кт 02 "Амортизация основных средств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феврале на предприятие ООО "Альфа" поступило новое оборудование на сумму 19665 руб., срок эксплуатации 8 лет, в соответствии с учетной политикой способ начисления амортизации линейный и начисление начинаем со следующего месяца после принятия оборудования в эксплуатацию, т.е. с мар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а амортизации на новое оборудование в процентах состави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663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0193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082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гда сумма амортизации в марте всего состави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= 205+2260=2465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ет суммы процентов по кредиту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предоставленные банком предприятию кредиты необходимо начислить проценты, причитающиеся к уплате на конец отчетного периода (за 90 банковских дней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01.01.08 сумма кредита равнялась 57200 руб., в январе был взят дополнительный кредит на сумму 55000 руб. Итого общая сумма взятого кредита составил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7200+55000=11220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умма процентов за креди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43200" cy="622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журнале хозяйственных операций сумма начисленных процентов будет отражаться запись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т 91.1. "Прочие операционные расходы" – Кт 66 "Расчеты по краткосрочным кредитам и займам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чет налога на имущество ООО "Альфа" за </w:t>
      </w:r>
      <w:r>
        <w:rPr>
          <w:lang w:val="en-US"/>
        </w:rPr>
        <w:t>I</w:t>
      </w:r>
      <w:r>
        <w:rPr/>
        <w:t xml:space="preserve"> квартал 2008 г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логовая база определяется как среднегодовая стоимость имущества, признаваемого объектом налогообложения. При определении налоговой базы имущество учитывается по его остаточной стоимости, сформированной в соответствии с установленным порядком ведения бухгалтерского учета. Остаточная стоимость имущества представляет собой разницу между первоначальной стоимостью и величиной амортизационных отчислений в конце каждого налогового (отчетного) периода (НК РФ, гл.30, ст.375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857"/>
        <w:gridCol w:w="1857"/>
        <w:gridCol w:w="2142"/>
        <w:gridCol w:w="1755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 январ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 феврал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 март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 апреля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Первоначальная стоим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697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697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6975+19665=2366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664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Амортизац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255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2555+2260=</w:t>
            </w:r>
          </w:p>
          <w:p>
            <w:pPr>
              <w:pStyle w:val="Style20"/>
              <w:rPr/>
            </w:pPr>
            <w:r>
              <w:rPr/>
              <w:t>8481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4815+2260=870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7075+2465=89540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статочная стоимост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6975-82555=</w:t>
            </w:r>
          </w:p>
          <w:p>
            <w:pPr>
              <w:pStyle w:val="Style20"/>
              <w:rPr/>
            </w:pPr>
            <w:r>
              <w:rPr/>
              <w:t>13442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6975-84815=132160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6640-87075=1495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6640-89540=147100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/>
        <w:drawing>
          <wp:inline distT="0" distB="0" distL="0" distR="0">
            <wp:extent cx="34544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/>
        <w:drawing>
          <wp:inline distT="0" distB="0" distL="0" distR="0">
            <wp:extent cx="3454400" cy="584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/>
      </w:pPr>
      <w:r>
        <w:rPr/>
        <w:t>Расчет налога на прибыль организац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гл.25 НК РФ объектом налогообложения по налогу на прибыль организаций признаются полученные доходы, уменьшенные на величину произведенных расх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атривая суммы по дебету и кредиту счета 99, получа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34765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постоянного налогового обязатель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ция в январе: Начислена материальная помощь Шустов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У НУ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05100</wp:posOffset>
                </wp:positionH>
                <wp:positionV relativeFrom="paragraph">
                  <wp:posOffset>704850</wp:posOffset>
                </wp:positionV>
                <wp:extent cx="1028700" cy="800100"/>
                <wp:effectExtent l="25400" t="5080" r="26035" b="635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3pt;margin-top:55.5pt;width:80.95pt;height:62.9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>Расходы=750 руб. Расходов не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ая операция оценивается в разной сумме в бухгалтерском и налоговом учете. Это означает, что возникающая разница в размере 750 рублей является постоянной. Возникает постоянное налоговое обязательств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45665" cy="203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ухгалтерском учете необходимо добавить проводк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т 99 ПНО – Кт 68 – 180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ерация в марте: Начислены проценты за кредит, причитающиеся к уплате на конец отчетного периода. </w:t>
      </w:r>
    </w:p>
    <w:p>
      <w:pPr>
        <w:pStyle w:val="Normal"/>
        <w:widowControl w:val="false"/>
        <w:autoSpaceDE w:val="false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535305</wp:posOffset>
                </wp:positionV>
                <wp:extent cx="533400" cy="580390"/>
                <wp:effectExtent l="19050" t="5080" r="19685" b="635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80320"/>
                        </a:xfrm>
                        <a:prstGeom prst="downArrow">
                          <a:avLst>
                            <a:gd name="adj1" fmla="val 50000"/>
                            <a:gd name="adj2" fmla="val 271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2.15pt;width:41.95pt;height:45.65pt;mso-wrap-style:none;v-text-anchor:middle" type="_x0000_t67"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w:rPr/>
        <w:t>БУ НУ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496185" cy="8629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26665" cy="8540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анная операция оценивается в разной сумме в бухгалтерском и налоговом учете. Это означает, что возникающая разница в размере 6563 рубля является постоянной. Возникает постоянное налоговое обязательство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86000" cy="203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ухгалтерском учете необходимо добавить проводк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т 99 ПНО – Кт 68 – 1576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того в результате трех операций в бухгалтерском учете необходимо добавить операцию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● </w:t>
      </w:r>
      <w:r>
        <w:rPr/>
        <w:t xml:space="preserve">Начислено постоянное налоговое обязательство на сумму (180+1576) =1756 руб., т.е. Дт 99 ПНО – Кт 68 – 1756 руб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7800</wp:posOffset>
                </wp:positionH>
                <wp:positionV relativeFrom="paragraph">
                  <wp:posOffset>4445</wp:posOffset>
                </wp:positionV>
                <wp:extent cx="1257300" cy="457200"/>
                <wp:effectExtent l="1270" t="5080" r="190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downArrow">
                          <a:avLst>
                            <a:gd name="adj1" fmla="val 55556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0.35pt;width:98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отложенного налогового обязатель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>БУ НУ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дажа: Доход: 13983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т 62 – Кт 91.1. – 16500 Расход: 14300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т 91.3. – Кт 68 – 2517 Результат в момент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бытие: продажи=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т 01в - Кт 01 – 2200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т 02 – Кт 01в – 7700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т 91.2. – Кт 01 – 14300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быток: 317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ухгалтерском учете делаем проводк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т 99 – Кт 91.9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получаем вычитаемую временную разниц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90600" cy="17716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90600" cy="1771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УДНП ОН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т 68 – Кт 99 Дт 09 – Кт 68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едомость начисления заработной платы</w:t>
      </w:r>
    </w:p>
    <w:tbl>
      <w:tblPr>
        <w:tblW w:w="47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116"/>
        <w:gridCol w:w="1439"/>
        <w:gridCol w:w="91"/>
        <w:gridCol w:w="1715"/>
        <w:gridCol w:w="1099"/>
        <w:gridCol w:w="1407"/>
        <w:gridCol w:w="806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ФИ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Окла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Начислено по оклад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Материальная помощ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Итого начислен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Удержано НДФ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К выдаче</w:t>
            </w:r>
          </w:p>
        </w:tc>
      </w:tr>
      <w:tr>
        <w:trPr/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ван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29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имуше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96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тро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94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ус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6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ихее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8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16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54</w:t>
            </w:r>
          </w:p>
        </w:tc>
      </w:tr>
      <w:tr>
        <w:trPr/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ван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29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имуше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96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тро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94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ус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6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ихее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8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54</w:t>
            </w:r>
          </w:p>
        </w:tc>
      </w:tr>
      <w:tr>
        <w:trPr/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ван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24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имуше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5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96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етро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42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94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ус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06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ихее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83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-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0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00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PageNumber">
    <w:name w:val="Page Number"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3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2:00Z</dcterms:created>
  <dc:creator>Андрей</dc:creator>
  <dc:description/>
  <cp:keywords/>
  <dc:language>en-US</dc:language>
  <cp:lastModifiedBy>SYSTEM</cp:lastModifiedBy>
  <dcterms:modified xsi:type="dcterms:W3CDTF">2011-09-26T12:42:00Z</dcterms:modified>
  <cp:revision>2</cp:revision>
  <dc:subject/>
  <dc:title>Журнал хозяйственных операций за январь</dc:title>
</cp:coreProperties>
</file>