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6"/>
        </w:rPr>
      </w:pPr>
      <w:r>
        <w:rPr>
          <w:cap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управленческим информационным системам в анализе и ауди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</w:rPr>
        <w:t>Расчеты с поставщиками и подрядчиками в 1С: Предприят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>ЛУГА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роцед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пьютерного уч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1 </w:t>
      </w:r>
      <w:r>
        <w:rPr>
          <w:sz w:val="28"/>
          <w:szCs w:val="28"/>
        </w:rPr>
        <w:t>Настройка плана сче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2 </w:t>
      </w:r>
      <w:r>
        <w:rPr>
          <w:sz w:val="28"/>
          <w:szCs w:val="28"/>
        </w:rPr>
        <w:t>Настройка субкон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3 </w:t>
      </w:r>
      <w:r>
        <w:rPr>
          <w:sz w:val="28"/>
          <w:szCs w:val="28"/>
        </w:rPr>
        <w:t>Оплата счета поставщ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4 </w:t>
      </w:r>
      <w:r>
        <w:rPr>
          <w:sz w:val="28"/>
          <w:szCs w:val="28"/>
        </w:rPr>
        <w:t>Использование документа «Банковская выпис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5 </w:t>
      </w:r>
      <w:r>
        <w:rPr>
          <w:sz w:val="28"/>
          <w:szCs w:val="28"/>
        </w:rPr>
        <w:t>Регистрация налоговой наклад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Учетная процед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ТМЦ предприятия пополняются за счет поставок от предприятий-поставщиков. Расчеты с поставщиками, как правило, осуществляются в безналичной форме с помощью различных банковских операций. Наиболее часто в практике хозяйственной деятельности имеют место расчеты за полученные товары и оказанные услуги, выполненные работы или окончательный расчет между поставщиком, подрядчиком, с одной стороны, и покупателями, заказчиками – с другой стороны. Оправдательным документом для такого рода платежей являются счета, акты о приемке выполненных работ и др., на основании которых выписывается платежное поручение. Реквизиты документа – основания отражаются в платежном поручении. Оплата и окончательные расчет за полученные товары оформляются проводкой в дебет счета 63 «Расчеты с поставщиками и подрядчиками» с кредита счета 31 «Счета в банках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же в хозяйственной практике имеет место предварительная оплата за еще не полученные товары или авансовые платеж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еще не выполненные работы. Оправдательным документом для выплаты авансов служит договор. В договоре должен быть оговорен процент авансового платежа от договорной цены. Предприятие, получившее аванс выплачивает в бюджет с суммы аванса НДС, поскольку авансовые платежи включаются в облагаемые оборот. Выданный аванс отражается в бухгалтерском учете одной записью в дебет счета 371 «Расчеты по выданным авансам», с кредита счета 31 «Счета в банках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учета расчетов по претензиям, предъявленных поставщикам, подрядным транспортным и другим организациям, а также по предъявленным и признанным штрафам, пеням, неустойкам используется счет 374 «Расчеты по претензиям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иболее распространенной формой безналичных расчетов в нашей стране являются расчеты путем платежных поручен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тежное поручение – это указание банку, обслуживающему предприятие, перечислить указанную сумму указанному адресату для предписа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й могут выступ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за полученные товары, оказанные услуги, выполнен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ая оплата за предстоящие поставки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ы по нетоварным операциям: платежи налогов, отчисления в фонды, перечисления денежных средств на счета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ка платежного поручения не сопровождается формированием проводок, поскольку оно представляет собой лишь намерение осуществить платеж. И только после того, как с расчетного счета предприятия банком списана указанная сумма, что подтверждается выпиской с расчетного счета, производится отражение данного факта на счетах бухгалтерского учета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рганизация компьютерного учета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32"/>
          <w:lang w:val="uk-UA"/>
        </w:rPr>
        <w:t xml:space="preserve">2.1 </w:t>
      </w:r>
      <w:r>
        <w:rPr>
          <w:b/>
          <w:sz w:val="28"/>
          <w:szCs w:val="32"/>
        </w:rPr>
        <w:t>Настройка плана 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асчетов с поставщиками активно используются счета 63 «Расчеты с поставщиками и подрядчиками», 371 «Расчеты по выданным авансам», 374 «Расчеты по претензи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енности настройки данных счетов в типовой конфигураци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11"/>
        <w:gridCol w:w="492"/>
        <w:gridCol w:w="477"/>
        <w:gridCol w:w="462"/>
        <w:gridCol w:w="614"/>
        <w:gridCol w:w="1543"/>
        <w:gridCol w:w="135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бконто 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бконто 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аген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аз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ы с отечественными поставщика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аген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аз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ы с иностранны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авщика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+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аген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аз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ы по выданным аванса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аген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аз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четах расчетов с поставщиками аналитический учет ведется по двум видам Субконто: «Контрагенты», «Заказы». В свою очередь в каждой такой условной группе имеются два субсчета: для учета расчет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изводимых в национальной и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  <w:lang w:val="uk-UA"/>
        </w:rPr>
        <w:t xml:space="preserve">2.2 </w:t>
      </w:r>
      <w:r>
        <w:rPr>
          <w:b/>
          <w:sz w:val="28"/>
          <w:szCs w:val="32"/>
        </w:rPr>
        <w:t>Настройка субконт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аналитического учета на счетах расчетов с поставщиками используется справочник «Контрагенты» и возможность выбора основания с помощью обработки документов «Заказы». При открытии субконто «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азы» перед нами появляется обработка, в которой можно ввести или отобрать документы по контрагент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ранимая информация определяется практикой ведения аналитического учета на счетах расчетов с контрагентами. Могут в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наименования различных документов, являющихся основаниями для ведения взаиморасчетов с контрагентами: договора, номера выписанных счетов, актов и др. В документ «Договор» вводятся элементы, которые предполагается использовать для ведения аналитического учета в разрезе оснований по взаиморасчетам с организация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ждый вариант реализации описывается в справочнике набором значений реквизитов: наименование, вид торговли, тип реализации, вид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 xml:space="preserve">2.3 </w:t>
      </w:r>
      <w:r>
        <w:rPr>
          <w:b/>
          <w:sz w:val="28"/>
          <w:szCs w:val="32"/>
        </w:rPr>
        <w:t>Оплата счета поставщ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оплате счета поставщика, в условиях ведения компьютерного учета в среде типовой конфигурации программы «1С:Бухгалтерия» предполагает выполнение следующих ша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гистрация контраген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истрация счета. Поскольку учет расчетов с поставщиками ведется в аналитическом разрезе документов – оснований, следует сразу же по приходу таких документов зарегистрировать их в документе «Догов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, «Счета-входящие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иска платежного поручения. На основании счета поставщика выписывается платежное поручение. Формирование платежного поручения с использованием встроенного документа дает возможность не только напечатать документ, но и сохранить его в информационной базе в соответствующих журналах, что позволит в дальнейшем использовать эту информацию для ввода и контроля банковских выпис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ввод банковской выписки. При поступлении банковской выписки, подтверждающей платеж, факт оплаты отражается в учете проводкой в дебет счета 631 и с кредита счета 3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существления расчетов с поставщиками проводится в следующей последова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новой организации в справочнике «Контрагенты». При необходимости зарегистрировать организац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авщика и поступивший счет, а также выписать платежное поручение. Новую организацию необходимо ввести в справочник как элемент группы «Организации», которая в свою очередь входит в группу «Юридические лица». Новому элементу автоматически будет присвоен следующий по порядку код. Данная форма ввода имеет два слоя: первый – для ввода общих реквизитов предприятия, второй – для ввода реквизитов банковских счетов. Результатом ввода является новая запись в справочнике «Контрагенты», содержащая все требуемые реквизиты предприят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истрация счета в документе «Договор» или «Счет входящ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поступившего счета необходимо ввести его в документ «Договор» или «Счет входящ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заключенного договора необходимо ввести его в документ «Договор», обратившись к этому документу через меню «Операции-Документы – Договор». Чтобы зарегистрировать новый договор, сначала нужно определить контрагента, с которым данный договор заключ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ходящего счета необходимо ввести его в документ «Счет входящий», обратившись к этому документу «Операции – Документы – Приход – Счет входящ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олей «Контрагент», «Валюта», «Курс», «Вид НДС», «Вид торговли», «Номер счета поставщика», а также табличная часть сложностей не вызывает, а в поле «Что приходуем» предлагается выбор следующих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оротные материаль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материальные не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строг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бора в документе при заполнении поля «ТМЦ» в табличной части будет предлагаться выбор из таких справ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строг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брать объект из справочника «Инвестиции» необходимо его заполнить, что можно сделать прямо из документа «Счет входящий», выбрав на панели кнопку «Ввести новый элемент» и заполняем его парамет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иска платежного пор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иски платежного поручения в типовой конфигурации предусмотрен документ «Платежное поручение», которое вызывается по команде «Документы – Платежное поруч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ри заполнении формы платежного поручения таков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расчетный счет, с которого будут перечислятся денежные средства. По умолчанию документ использует тот расчетный счет, который выбран как основной при заполнении сведение об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номер платежного поручении. Всегда автоматически устанавливается следующий по порядку номер, но его можно изменить вручную, с учетом их уникально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от» вводится дата выписки платежного поруч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ле «Контрагент» имеется кнопка обращении к справочнику «Контрагенты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Заказ» - документ на основании которого выполнен платеж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Сумма» вводится сумма перечислении, включая НД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НДС» - определяется по умолчанию равна 20%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Назначение платежа» вводится краткое содержание операции, в которой следует отраз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начение общей суммы платежа, за какой товар осуществляется опл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какие товары, работы,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пл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ера и сокращенные названия оправдательных документов с указанием даты их составления или по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реквизитов можно напечатать в требуемом количестве экземпляров, которые подписывает руководитель и главный бухгалтер и направляется в ба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окумент не порождает проводок, то он не попадает ни в журнал проводок, ни в журнал операций. Введенное платежное поручение зарегистрируется в журнале документов «Банк». Запись содержит основные реквизиты, позволяющие идентифицировать док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4 Использование документа «Банковская выпис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иски платежного поручения банк предприятию перечисляет денежные средства со счета предприятия на счет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перечисления денежных средств отражается в бухгалтерском учете на основании банковской выписки. Для этой цели предназначен документ типовой конфигурации «Банковская выписка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е ввода даты и номера документа производится заполнение многострочной части выписки. Ввод новой строки можно начать с функции «Заполнить по платежкам». Эта функция является обязательной. Однако, нажав на нее, можно заполнить документ на основе платежного поручения – все необходимые реквизиты будут автоматически перенесены в текущую строку банковской выписки, по которой произведена оплат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автоматическом заполнении реквизитов банковской выписки в графе «Вид прихода/расхода» программа установит значения по умолчанию. В документ, таким образом в качестве одного из реквизитов включается ссылка на другой документ – «Платежное поручение», т.е. «Банковская выписка» является подчиненным документом документу «Платежное поручение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пись об оплате платежного поручения, выполненная при помощи документа «Банковская выписка» найдет отражение в журнале документов «Банк». Записи об этих документах представлены в журнале операций. </w:t>
      </w:r>
      <w:r>
        <w:rPr>
          <w:i/>
          <w:sz w:val="28"/>
          <w:szCs w:val="28"/>
        </w:rPr>
        <w:t>Поиск и просмотр подчиненных документов</w:t>
      </w:r>
      <w:r>
        <w:rPr>
          <w:sz w:val="28"/>
          <w:szCs w:val="28"/>
        </w:rPr>
        <w:t xml:space="preserve">. Введенный документ «Банковская выписка» является подчиненным по отношению к документу «Платежное поручение». Данная особенность может быть использована для подбора банковских выписок, относящихся к определенному платежному поруч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открыть любой журнал, где зарегистрирован документ «Платежное поручение» и пометить ст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 интересующим документом. Далее через контексное меню или через меню «Действия» обратится к функции «Подчиненные документы». В результате будет сформирован журнал подчиненных документ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м документом по приходу поступивших от поставщиков ТМЦ является документ «Приходная накладная», которая формируется на основании документов «Договор», «Остатки взаиморасчетов», «Счет входящий». Также приходная накладная может сама начинать цепочку взаиморасчетов и служить для ввода документов «Возврат поставщику», «Перемещение», «Платежное поручение». Если заказом должна стать вводимая приходная накладная, то в реквизите «Заказ» - значение «Без заказа». Если выбрать из справочника «Валовые доходы/Валовые расходы» элемент «Ни доход, ни расход» можно полностью отказаться от Валовых расходов по приобретенным ценностям (для запасов, предназначенных для непроизводственного использ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32"/>
        </w:rPr>
        <w:t>2.5 Регистрация налоговой накладно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Украины налоговая накладная выписывается по «первому событию», т.е. в момент оплаты денежных средств контрагентом предприятие имеет право начислить себе налоговый креди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 есть при формировании банковской выписки необходимо зарегистрировать налоговую накладную в «Книге приобретения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регистрации входящей накладной необходимо ввести его в документ «Запись книги приобретения», обратившись к этому документу через меню «Журнал - Книга приобретения – Новая запись» или воспользовавшись функцией «Ввести на основании». Удобнее ввести документ, воспользовавшись функцией «Ввести на основании», так как д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 этого уже создан документ «Счет входящий» и подтвержден документом «Банковская выписка», при этом при открытии документа «Запись книги приобретений» все поля уже заполнены на основании сч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ов Д.В., Таранов А.В. Хозяйственные операции в компьютерной бухгалтерии 7.7 для Украины: Учебное пособие. – Киев: Диасофт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ичугин П. 1С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ия: доступно для бухгалтера. Повн</w:t>
      </w:r>
      <w:r>
        <w:rPr>
          <w:sz w:val="28"/>
          <w:szCs w:val="28"/>
          <w:lang w:val="uk-UA"/>
        </w:rPr>
        <w:t>ий практичний посібник для сучасного бухгалтера. Х.:Факто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1:00Z</dcterms:created>
  <dc:creator>дом</dc:creator>
  <dc:description/>
  <cp:keywords/>
  <dc:language>en-US</dc:language>
  <cp:lastModifiedBy>SYSTEM</cp:lastModifiedBy>
  <cp:lastPrinted>2008-09-26T20:43:00Z</cp:lastPrinted>
  <dcterms:modified xsi:type="dcterms:W3CDTF">2011-09-26T12:41:00Z</dcterms:modified>
  <cp:revision>2</cp:revision>
  <dc:subject/>
  <dc:title>МИНИСТЕРСТВО АГРАРНОЙ ПОЛИТИКИ УКРАИНЫ</dc:title>
</cp:coreProperties>
</file>