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 централизованный фонд денежных средств, который республика использует на финансирование мероприятий по развитию экономики, оборону, содержание органов государственного управления и на другие цели. В условиях рынка расширяются взаимоотношения предприятий и фирм различных форм собственности с бюджетом. В Республике Беларусь создана налоговая служба, призванная осуществлять контроль за правильностью исчисления сумм платежей и своевременностью их перечисления в доход государственного бюдже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м республики предусмотрены широкие права Министерства по налогам и сборам. В частности, оно имеет право применять к предприятиям и фирмам финансовые санкции в виде взыскания всей суммы сокрытой или заниженной прибыли (дохода) либо суммы налога за иной сокрытый (неучтенный) объект налогообложения и штрафа в размере той же суммы; при повторном нарушении — штрафа в двойном размере, а также взыскание определенного процента от причитающихся сумм налогов или других обязательных платежей за отсутствие учета прибыли (дохода), ведение этого учета с нарушением установленного порядка, за непредоставление либо несвоевременное предоставление налоговых деклараций, отчетов, расчетов и других документов, необходимых для исчисления и уплаты и других обязательных платеже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урсовой работы будет рассмотрен процесс проведения аудита расчетов с бюджетом по налогам.</w:t>
      </w:r>
    </w:p>
    <w:p>
      <w:pPr>
        <w:pStyle w:val="Style16"/>
        <w:spacing w:lineRule="auto" w:line="360"/>
        <w:ind w:firstLine="709"/>
        <w:jc w:val="both"/>
        <w:rPr/>
      </w:pPr>
      <w:r>
        <w:rPr>
          <w:rFonts w:cs="Times New Roman" w:ascii="Times New Roman" w:hAnsi="Times New Roman"/>
          <w:sz w:val="28"/>
          <w:szCs w:val="28"/>
          <w:u w:val="single"/>
        </w:rPr>
        <w:t>Актуальность темы курсовой работы</w:t>
      </w:r>
      <w:r>
        <w:rPr>
          <w:rFonts w:cs="Times New Roman" w:ascii="Times New Roman" w:hAnsi="Times New Roman"/>
          <w:sz w:val="28"/>
          <w:szCs w:val="28"/>
        </w:rPr>
        <w:t xml:space="preserve"> заключается в том, что своевременное и точное проведение аудиторских проверок расчетов с бюджетом по налогам поможет предприятию (фирме) избежать финансовых потерь, связанных с</w:t>
      </w:r>
      <w:r>
        <w:rPr>
          <w:rFonts w:cs="Times New Roman" w:ascii="Times New Roman" w:hAnsi="Times New Roman"/>
          <w:iCs/>
          <w:sz w:val="28"/>
          <w:szCs w:val="28"/>
        </w:rPr>
        <w:t xml:space="preserve"> </w:t>
      </w:r>
      <w:r>
        <w:rPr>
          <w:rFonts w:cs="Times New Roman" w:ascii="Times New Roman" w:hAnsi="Times New Roman"/>
          <w:sz w:val="28"/>
          <w:szCs w:val="28"/>
        </w:rPr>
        <w:t>санкциями, налагаемыми налоговыми службами ввиду неправильного исчисления и несвоевременного перечисления платежей в бюджет. В связи с этим особенно тщательно необходимо проверить правильность составления соответствующих расчетов платежей в бюджет и внебюджетные фонды и своевременность их перечисления в соответствии с существующим в республике законодательством.</w:t>
      </w:r>
    </w:p>
    <w:p>
      <w:pPr>
        <w:pStyle w:val="Style16"/>
        <w:spacing w:lineRule="auto" w:line="360"/>
        <w:ind w:firstLine="709"/>
        <w:jc w:val="both"/>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 ООО «Нарта», расположенное по адресу: 220014 Республика Беларусь, г. Минск, пер. С.Ковалевской, 52. Основной вид деятельности – производство и реализация кондитерских издел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Нарта» является юридическим лицом, самостоятельно планирующими осуществляющим хозяйственную деятельность с 2003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предприятия на 01.01.2009г. составляет 67 чел., непосредственным руководителем является генеральный директор, назначенный на эту должность советом учредителей. Организационная структура предприятия представлена в Приложении 1. </w:t>
      </w:r>
    </w:p>
    <w:p>
      <w:pPr>
        <w:pStyle w:val="Style16"/>
        <w:spacing w:lineRule="auto" w:line="360"/>
        <w:ind w:firstLine="709"/>
        <w:jc w:val="both"/>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 организация аудиторской проверки расчетов с бюджетом по налог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Цель написания курсовой работы</w:t>
      </w:r>
      <w:r>
        <w:rPr>
          <w:rFonts w:cs="Times New Roman" w:ascii="Times New Roman" w:hAnsi="Times New Roman"/>
          <w:sz w:val="28"/>
          <w:szCs w:val="28"/>
        </w:rPr>
        <w:t xml:space="preserve"> – рассмотреть порядок проведения аудита расчетов с бюджетом по налогам и неналоговым платежам.</w:t>
      </w:r>
    </w:p>
    <w:p>
      <w:pPr>
        <w:pStyle w:val="Style16"/>
        <w:spacing w:lineRule="auto" w:line="36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sz w:val="28"/>
          <w:szCs w:val="28"/>
          <w:u w:val="single"/>
        </w:rPr>
        <w:t>задачи:</w:t>
      </w:r>
    </w:p>
    <w:p>
      <w:pPr>
        <w:pStyle w:val="Style16"/>
        <w:spacing w:lineRule="auto" w:line="360"/>
        <w:ind w:firstLine="709"/>
        <w:jc w:val="both"/>
        <w:rPr/>
      </w:pPr>
      <w:r>
        <w:rPr>
          <w:rFonts w:cs="Times New Roman" w:ascii="Times New Roman" w:hAnsi="Times New Roman"/>
          <w:sz w:val="28"/>
          <w:szCs w:val="28"/>
        </w:rPr>
        <w:t>1. перечислить задачи и охарактеризовать источники аудита расчетов с бюджетом по налогам;</w:t>
      </w:r>
    </w:p>
    <w:p>
      <w:pPr>
        <w:pStyle w:val="Style16"/>
        <w:spacing w:lineRule="auto" w:line="360"/>
        <w:ind w:firstLine="709"/>
        <w:jc w:val="both"/>
        <w:rPr/>
      </w:pPr>
      <w:r>
        <w:rPr>
          <w:rFonts w:cs="Times New Roman" w:ascii="Times New Roman" w:hAnsi="Times New Roman"/>
          <w:sz w:val="28"/>
          <w:szCs w:val="28"/>
        </w:rPr>
        <w:t>2. описать порядок проверки полноты и своевременности расчетов с бюджетом по НДС и акцизам;</w:t>
      </w:r>
    </w:p>
    <w:p>
      <w:pPr>
        <w:pStyle w:val="Style16"/>
        <w:spacing w:lineRule="auto" w:line="360"/>
        <w:ind w:firstLine="709"/>
        <w:jc w:val="both"/>
        <w:rPr/>
      </w:pPr>
      <w:r>
        <w:rPr>
          <w:rFonts w:cs="Times New Roman" w:ascii="Times New Roman" w:hAnsi="Times New Roman"/>
          <w:sz w:val="28"/>
          <w:szCs w:val="28"/>
        </w:rPr>
        <w:t>3. привести методику аудита расчетов с бюджетом по налогам, относимым на себестоимость продукции;</w:t>
      </w:r>
    </w:p>
    <w:p>
      <w:pPr>
        <w:pStyle w:val="Style16"/>
        <w:spacing w:lineRule="auto" w:line="360"/>
        <w:ind w:firstLine="709"/>
        <w:jc w:val="both"/>
        <w:rPr/>
      </w:pPr>
      <w:r>
        <w:rPr>
          <w:rFonts w:cs="Times New Roman" w:ascii="Times New Roman" w:hAnsi="Times New Roman"/>
          <w:sz w:val="28"/>
          <w:szCs w:val="28"/>
        </w:rPr>
        <w:t>4. охарактеризовать порядок осуществления контроля расчетов с бюджетом по налогам, уплачиваемым из прибы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смотреть методику аудита расчетов с бюджетом по подоходному налогу с физических лиц.</w:t>
      </w:r>
    </w:p>
    <w:p>
      <w:pPr>
        <w:pStyle w:val="Style16"/>
        <w:spacing w:lineRule="auto" w:line="360"/>
        <w:ind w:firstLine="709"/>
        <w:jc w:val="both"/>
        <w:rPr/>
      </w:pPr>
      <w:r>
        <w:rPr>
          <w:rFonts w:cs="Times New Roman" w:ascii="Times New Roman" w:hAnsi="Times New Roman"/>
          <w:sz w:val="28"/>
          <w:szCs w:val="28"/>
        </w:rPr>
        <w:t xml:space="preserve">При написании работы использовались средства MS Word,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законодательные акты Республики Беларусь, нормативная и справочная информация, а также учебные пособия таких авторов, как: Пупко Г.М., Василевская Т.И., Белый И,Н., Ладутько Н.И. и др. </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ДАЧИ И ИСТОЧНИКИ АУДИТА РАСЧЕТОВ С БЮДЖЕТОМ ПО НАЛОГАМ И НЕНАЛОГОВЫМ ПЛАТЕЖ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латежей в бюджет и во внебюджетные фонды регламентируется действующим законодательством республики, а порядок осуществления расчетов с бюджетом и внебюджетными фондами по отдельным видам платежей — соответствующими методическими указаниями и инструкциями Министерства финансов Республики Беларусь и Министерства по налогам и сборам.[12, с.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удиторской проверки особенно тщательно необходимо проверить правильность составления соответствующих расчетов платежей в бюджет и во внебюджетные фонды и своевременность их перечисления в соответствии с существующим в республике законодательств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составляет следующую вспомогательную ведомость по каждому налогу, который уплачивает проверяемый субъект хозяйствования (табл. 1.1).[8, с.25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1 Ведомость проверки правильности и полноты уплаты налога (неналогового платежа)</w:t>
      </w:r>
    </w:p>
    <w:tbl>
      <w:tblPr>
        <w:tblW w:w="9214" w:type="dxa"/>
        <w:jc w:val="center"/>
        <w:tblInd w:w="0" w:type="dxa"/>
        <w:tblLayout w:type="fixed"/>
        <w:tblCellMar>
          <w:top w:w="0" w:type="dxa"/>
          <w:left w:w="108" w:type="dxa"/>
          <w:bottom w:w="0" w:type="dxa"/>
          <w:right w:w="108" w:type="dxa"/>
        </w:tblCellMar>
      </w:tblPr>
      <w:tblGrid>
        <w:gridCol w:w="1465"/>
        <w:gridCol w:w="1322"/>
        <w:gridCol w:w="1123"/>
        <w:gridCol w:w="79"/>
        <w:gridCol w:w="1215"/>
        <w:gridCol w:w="1392"/>
        <w:gridCol w:w="1293"/>
        <w:gridCol w:w="1294"/>
        <w:gridCol w:w="31"/>
      </w:tblGrid>
      <w:tr>
        <w:trPr/>
        <w:tc>
          <w:tcPr>
            <w:tcW w:w="146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налога (неналогового платежа)</w:t>
            </w:r>
          </w:p>
        </w:tc>
        <w:tc>
          <w:tcPr>
            <w:tcW w:w="1322" w:type="dxa"/>
            <w:tcBorders>
              <w:top w:val="single" w:sz="4" w:space="0" w:color="000000"/>
              <w:left w:val="single" w:sz="4" w:space="0" w:color="000000"/>
              <w:bottom w:val="single" w:sz="4" w:space="0" w:color="000000"/>
              <w:right w:val="single" w:sz="4" w:space="0" w:color="000000"/>
            </w:tcBorders>
          </w:tcPr>
          <w:p>
            <w:pPr>
              <w:pStyle w:val="11"/>
              <w:rPr/>
            </w:pPr>
            <w:r>
              <w:rPr/>
              <w:t>Начислено согласно расчету на предприятии</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t>Следовало начислить согласно расчету аудитора</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11"/>
              <w:rPr/>
            </w:pPr>
            <w:r>
              <w:rPr/>
              <w:t>Отклонение,</w:t>
            </w:r>
          </w:p>
          <w:p>
            <w:pPr>
              <w:pStyle w:val="11"/>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11"/>
              <w:rPr/>
            </w:pPr>
            <w:r>
              <w:rPr/>
              <w:t>срок перечисления</w:t>
            </w:r>
          </w:p>
        </w:tc>
        <w:tc>
          <w:tcPr>
            <w:tcW w:w="1293" w:type="dxa"/>
            <w:tcBorders>
              <w:top w:val="single" w:sz="4" w:space="0" w:color="000000"/>
              <w:left w:val="single" w:sz="4" w:space="0" w:color="000000"/>
              <w:bottom w:val="single" w:sz="4" w:space="0" w:color="000000"/>
              <w:right w:val="single" w:sz="4" w:space="0" w:color="000000"/>
            </w:tcBorders>
          </w:tcPr>
          <w:p>
            <w:pPr>
              <w:pStyle w:val="11"/>
              <w:rPr/>
            </w:pPr>
            <w:r>
              <w:rPr/>
              <w:t>Фактически перечислено</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Отклонение,</w:t>
            </w:r>
          </w:p>
          <w:p>
            <w:pPr>
              <w:pStyle w:val="11"/>
              <w:rPr/>
            </w:pPr>
            <w:r>
              <w:rPr/>
              <w:t>+/-</w:t>
            </w:r>
          </w:p>
        </w:tc>
        <w:tc>
          <w:tcPr>
            <w:tcW w:w="31" w:type="dxa"/>
            <w:tcBorders/>
            <w:tcMar>
              <w:left w:w="0" w:type="dxa"/>
              <w:right w:w="0" w:type="dxa"/>
            </w:tcMar>
          </w:tcPr>
          <w:p>
            <w:pPr>
              <w:pStyle w:val="Normal"/>
              <w:snapToGrid w:val="false"/>
              <w:spacing w:before="0" w:after="200"/>
              <w:rPr/>
            </w:pPr>
            <w:r>
              <w:rPr/>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 xml:space="preserve">по дебету с кредитом счетов </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 xml:space="preserve">по кредиту с дебетом счетов </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18 НДС по приобретенным товарам, работам, услугам</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08 Вложения во внеоборотные активы</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50 Касса</w:t>
            </w:r>
          </w:p>
          <w:p>
            <w:pPr>
              <w:pStyle w:val="11"/>
              <w:rPr/>
            </w:pPr>
            <w:r>
              <w:rPr/>
              <w:t>51 Расчетный счет</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10 Материалы</w:t>
            </w:r>
          </w:p>
          <w:p>
            <w:pPr>
              <w:pStyle w:val="11"/>
              <w:rPr/>
            </w:pPr>
            <w:r>
              <w:rPr/>
              <w:t>11 Животные на выращивании и откорме</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52 Валютные счета</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15 Заготовление и приобретение материальных ценностей</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55 Специальные счета в банках</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16 Отклонение в стоимости материальных ценностей</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62 Расчеты с покупателями и заказчиками</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18 НДC по приобретенным товарам, работам, услугам</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 xml:space="preserve"> </w:t>
            </w:r>
            <w:r>
              <w:rPr/>
              <w:t>66 Расчеты по краткосрочным кредитам и займам</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20 Основное производство</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67 Расчеты по долгосрочным кредитам и займам</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23 Вспомогательные производства</w:t>
            </w:r>
          </w:p>
          <w:p>
            <w:pPr>
              <w:pStyle w:val="11"/>
              <w:rPr/>
            </w:pPr>
            <w:r>
              <w:rPr/>
              <w:t>25 Общепроизводственные расходы</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76 Расчеты с разными дебиторами и кредиторами</w:t>
            </w:r>
          </w:p>
          <w:p>
            <w:pPr>
              <w:pStyle w:val="11"/>
              <w:rPr/>
            </w:pPr>
            <w:r>
              <w:rPr/>
              <w:t>79 Внутрихозяйственные расчеты</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26 Общехозяйственные расходы</w:t>
            </w:r>
          </w:p>
          <w:p>
            <w:pPr>
              <w:pStyle w:val="11"/>
              <w:rPr/>
            </w:pPr>
            <w:r>
              <w:rPr/>
              <w:t>28 Брак в производстве</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86 Целевое финансирование</w:t>
            </w:r>
          </w:p>
          <w:p>
            <w:pPr>
              <w:pStyle w:val="11"/>
              <w:rPr/>
            </w:pPr>
            <w:r>
              <w:rPr/>
              <w:t>92 Внереализационные доходы и расходы</w:t>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29 Обслуживающие производства и хозяйства</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41 Товары</w:t>
            </w:r>
          </w:p>
          <w:p>
            <w:pPr>
              <w:pStyle w:val="11"/>
              <w:rPr/>
            </w:pPr>
            <w:r>
              <w:rPr/>
              <w:t>44 Расходы на реализацию</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51 Расчетный счет</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52 Валютные счета</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55 Специальные счета в банках</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70 Расчеты с персоналом по оплате труда</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73 Расчеты с персоналом по прочим операциям</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 xml:space="preserve">75 Расчеты с учредителями </w:t>
            </w:r>
          </w:p>
          <w:p>
            <w:pPr>
              <w:pStyle w:val="11"/>
              <w:rPr/>
            </w:pPr>
            <w:r>
              <w:rPr/>
              <w:t>76 Расчеты с разными дебиторами и кредиторами</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79 Внутрихозяйственные расчеты</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90 Реализация</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91 Операционные доходы и расходы</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92 Внереализационные доходы и расходы</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94 Недостачи и потери от порчи ценностей</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97 Расходы будущих периодов</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98 Доходы будущих периодов</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t>99 Прибыли и убытки</w:t>
            </w:r>
          </w:p>
        </w:tc>
      </w:tr>
      <w:tr>
        <w:trPr/>
        <w:tc>
          <w:tcPr>
            <w:tcW w:w="39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c>
          <w:tcPr>
            <w:tcW w:w="522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pPr>
            <w:r>
              <w:rPr/>
            </w:r>
          </w:p>
        </w:tc>
      </w:tr>
    </w:tbl>
    <w:p>
      <w:pPr>
        <w:pStyle w:val="Style16"/>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местные налоговые инспекции систематически проверяют состояние расчетов предприятий с бюджетом, то в процессе аудиторской проверки следует обстоятельно изучить акты проверок, проведенных налоговой инспекцией, выяснить у нее, имеются ли претензии к проверяемому предприят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задачей контроля является установление по всем видам платежей в бюджет и во внебюджетные фонды правильности исчисления суммы платежей, своевременности взносов (перечислений) причитающихся сумм, выяснение причин просрочки платежей и за чей счет отнесена уплаченная пеня, какие меры приняты к лицам, виновным в несвоевременном перечислении средств, и мероприятия по предотвращению допущенных наруш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для контроля расчетов с бюджетом будут являться: справки и расчеты по отдельным видам платежей; декларации; выписки учреждений банка и приложенные к ним документы о перечислениях причитающихся сумм в бюджет и во внебюджетные фонды; акты проверок, произведенных налоговыми инспекциями; бухгалтерские записи по счету 68 «Расчеты по налогам и сборам»; журналы-ордера или соответствующие машинограммы.[8, с.25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рки следует уточнить правильность выведения оборотов и сальдо по каждому виду платежей на конец отчетного периода. Для этого данные аналитического учета по каждому виду платежей сопоставляют с записями в журнале-ордере (соответствующей машинограмме) и Главной книге. Своевременность и полноту расчетов с бюджетом можно установить проверкой выписок банка и приложенных к ним первичных платежных документов. При расхождениях в записях и выявлении случаев допущения неточности расчетов с бюджетом нужно установить их характер и принять меры к их устранению; выяснить, уплатило ли предприятие штрафы, пени налоговым инспекциям за неправильное определение размера платежей или их просрочку. Особо следует выделить случаи, когда взыскание средств в бюджет было связано с необоснованным включением в себестоимость затрат или с перерасходом материальных ресурсов сверх потребности, определенной проектно-сметной документацией, или с использованием таких ресурсов не по назначению. Как правило, штрафы и пени подлежат взысканию с должностного лица, виновного в пропуске срока или неправильно исчислившего соответствующие платежи в бюджет.[8, с.25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бюджетному фонду относятся отчисления в фонд социальной защиты населения, учитываемые на счете 69 «Расчеты по социальному страхованию и обеспечению». Важным участком проверки является изучение аудитором правильности составления корреспонденции счетов по счетам 68 и 69. Так, счет 68 «Расчеты по налогам и сборам» корреспондирует:[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чет 69 «Расчеты по социальному страхованию и обеспечению» корреспондирует:[7]</w:t>
      </w:r>
    </w:p>
    <w:tbl>
      <w:tblPr>
        <w:tblW w:w="9072" w:type="dxa"/>
        <w:jc w:val="center"/>
        <w:tblInd w:w="0" w:type="dxa"/>
        <w:tblLayout w:type="fixed"/>
        <w:tblCellMar>
          <w:top w:w="0" w:type="dxa"/>
          <w:left w:w="57" w:type="dxa"/>
          <w:bottom w:w="0" w:type="dxa"/>
          <w:right w:w="57" w:type="dxa"/>
        </w:tblCellMar>
      </w:tblPr>
      <w:tblGrid>
        <w:gridCol w:w="4606"/>
        <w:gridCol w:w="4466"/>
      </w:tblGrid>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 xml:space="preserve">по дебету с кредитом счетов </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 xml:space="preserve">по кредиту с дебетом счетов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50 Касса</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08 Вложения во внеоборотные актив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51 Расчетный счет</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20 Основное производство</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52 Валютные счета</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23 Вспомогательные производст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55 Специальные счета в банках</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25 Общепроизводственные расход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66 Расчеты по краткосрочным кредитам и займам</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26 Общехозяйственные расходы</w:t>
            </w:r>
          </w:p>
          <w:p>
            <w:pPr>
              <w:pStyle w:val="23"/>
              <w:rPr/>
            </w:pPr>
            <w:r>
              <w:rPr/>
              <w:t>28 Брак в производств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67 Расчеты по долгосрочным кредитам и займам</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29 Обслуживающие производства и хозяйст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70 Расчеты с персоналом по оплате труда</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44 Расходы на реализацию</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73 Расчеты с персоналом по прочим операциям</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51 Расчетный сче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rPr/>
            </w:pPr>
            <w:r>
              <w:rPr/>
              <w:t>79 Внутрихозяйственные расчеты</w:t>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52 Валютные счет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55 Специальные счета в банках</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70 Расчеты с персоналом по оплате труд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73 Расчеты с персоналом по прочим операция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79 Внутрихозяйственные расчет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91 Операционные доходы и расход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92 Внереализационные доходы и расход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96 Резервы предстоящих расходов</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97 Расходы будущих периодов</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23"/>
              <w:rPr/>
            </w:pPr>
            <w:r>
              <w:rPr/>
              <w:t>99 Прибыли и убытки</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При проверке правильности и своевременности расчетов с данным фондом аудитору следует руководствоваться действующим законодательством и инструкциями. Отчисления в фонд социальной защиты населения производятся от фонда оплаты труда, однако существует перечень выплат, на которые не начисляются взносы по государственному социальному страхованию. К таким выплатам относятся:[15, с.7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ое пособие при прекращении трудового договора (контра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особия, выплачиваемые за счет средств республиканского бюджета и государственного социального страх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и и выплаты в связи с предоставлением льгот в соответствии с Законом Республики Беларусь «О социальной защите граждан, пострадавших от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доплаты к заработной плате гражданам, работающим на территории радиоактивного загрязнения, и оплаты дополнительного отпус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выплачиваемые в соответствии с законодательством Республики Беларусь в возмещение морального вреда, причиненного работник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выплачиваемые в возмещение расходов, а также компенсации (в том числе надбавки и компенсации взамен суточных), выплачиваемые работникам в пределах норм, установленных законодательством Республики Беларусь; суммы, выплачиваемые в возмещение дополнительных расходов, связанных с выполнением работниками трудовых обязаннос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выдаваемых в соответствии с нормами, установленными законодательством Республики Беларусь, специальной одежды, специальной обуви, других средств индивидуальной защиты, мыла, смывающих и обезжиривающих средств, молока или других равноценных пищевых продуктов, а также лечебно-профилактического питания или в соответствующих законодательству случаях сумма денежных затрат по их приобретению; форменой одежды и обмундирования, выдаваемого работникам в соответствии с законодательством Республики Белару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наград в денежном или натуральном выражении, присуждаемых за призовые места на районных, областных, республиканских соревнованиях, смотрах, конкурсах и других аналогичных соревнован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выплаты и стоимость подарков работникам в связи с юбилейными датами рождения работников (40, 50, 60 лет и последующие юбилейные даты), а также при увольнении в связи с выходом на пенс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средств, выдаваемые работникам, нуждающимся в соответствии с законодательством Республики Беларусь в улучшении жилищных условий, на строительство (реконструкцию), покупку жилых помещений, а также на полное или частичное погашение кредитов (ссуд), полученных на указанные ц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оказываемая в соответствии с действующим законодательством Республики Беларусь, а также в связи с постигшим их стихийным бедствием, пожаром, хищением имущества, увечьем, тяжелой болезнью, смертью их близких родственников, вступлением в брак, рождением ребен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риобретенных за счет средств нанимателя путевок в детские оздоровительные учреждения, бесплатно выдаваемых работникам билетов на детские представления и (или) кондитерских наборов их детям в связи с праздником Нового г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по акциям </w:t>
      </w:r>
      <w:r>
        <w:rPr>
          <w:rFonts w:cs="Times New Roman" w:ascii="Times New Roman" w:hAnsi="Times New Roman"/>
          <w:bCs/>
          <w:sz w:val="28"/>
          <w:szCs w:val="28"/>
        </w:rPr>
        <w:t xml:space="preserve">и </w:t>
      </w:r>
      <w:r>
        <w:rPr>
          <w:rFonts w:cs="Times New Roman" w:ascii="Times New Roman" w:hAnsi="Times New Roman"/>
          <w:sz w:val="28"/>
          <w:szCs w:val="28"/>
        </w:rPr>
        <w:t>другие доходы, получаемые от участия работников в управлении собственностью предприятия (дивиденды, проценты);</w:t>
      </w:r>
    </w:p>
    <w:p>
      <w:pPr>
        <w:pStyle w:val="Style16"/>
        <w:spacing w:lineRule="auto" w:line="360"/>
        <w:ind w:firstLine="709"/>
        <w:jc w:val="both"/>
        <w:rPr/>
      </w:pPr>
      <w:r>
        <w:rPr>
          <w:rFonts w:cs="Times New Roman" w:ascii="Times New Roman" w:hAnsi="Times New Roman"/>
          <w:sz w:val="28"/>
          <w:szCs w:val="28"/>
        </w:rPr>
        <w:t>-суммы страховых платежей (взносов), уплачиваемых нанимателем в соответствии с законодательством Республики Беларусь в пользу отдельных категорий работников по договорам обязательного государственного личного страх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ПРОВЕРКИ ПОЛНОТЫ И СВОЕВРЕМЕННОСТИ РАСЧЕТОВ С БЮДЖЕТОМ ПО НДС И АКЦИЗ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удиторской проверки расчетов ООО «Нарта» с бюджетом по налогам возьмем период с 01.01.2009г. по 01.02.2009г. Необходимые для аудита данные представлены в Приложениях 2 – 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расчетов ОО «Нарта» с бюджетом по НДС аудитор должен выявить ошибки, связанные с тем, что организация иногда ошибочно не начисляет НДС либо, наоборот, начисляет налог. Выявление вышеуказанных ошибок при проверке объекта налогообложения может осуществляться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аудитору проверить цены, исходя из которых определяется налоговая база по НДС при передаче товаров для собственных нужд. При передаче товаров для собственных нужд, расходы на которые не принимаются к вычету при исчислении налога на прибыль, налоговая база определяется как стоимость этих товаров, исчисленная исходя из цен реализации идентичных товаров, аналогичных работ, услуг. Если такие цены отсутствуют, то налоговая база исчисляется исходя из рыночных цен с учетом акцизов и без включения в них НДС. Рыночной ценой признается цена, сложившаяся при взаимодействии спроса и предложения на рынке идентичных товаров (работ, услуг) в сопоставимых экономических (коммерческих) условиях.[10, с.17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проверить правомерность применения вычетов в следующих случа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я к вычету НДС имуществу, использованному в операциях, с которых НДС не уплачивается (НДС должен включается в стоимость данного имущества соглас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е ведет разделный учет облагаемых и необлагаемых НДС опер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агент принял к вычету НДС, который он уплатил в бюдж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 к вычету НДС по сверхнормативным расходам;</w:t>
      </w:r>
    </w:p>
    <w:p>
      <w:pPr>
        <w:pStyle w:val="Style16"/>
        <w:spacing w:lineRule="auto" w:line="360"/>
        <w:ind w:firstLine="709"/>
        <w:jc w:val="both"/>
        <w:rPr/>
      </w:pPr>
      <w:r>
        <w:rPr>
          <w:rFonts w:cs="Times New Roman" w:ascii="Times New Roman" w:hAnsi="Times New Roman"/>
          <w:sz w:val="28"/>
          <w:szCs w:val="28"/>
        </w:rPr>
        <w:t>-принят к вычету НДС на основании счет-фактуры оформленной с нарушением требований;</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 к вычету НДС по безвозмездно полученному имуществ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применения вычетов по НДС аудитору следу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ться с организацией аналитического учета к счету 18 «НДС по приобретенным ценност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ть качество учета и контроля опер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ься в наличии раздельного учета НДС по приобретению товарно-материальных ценнос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ть соблюдение порядка и сроков осуществления выче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аудиторская проверка НДС должна включать в себя следующие процедуры:[10, с.17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алоговых отчетов за предыдущие периоды, выявление вопросов, по которым имелись замечания, и выполнение рекомендаций по этим вопрос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остатков по счетам НДС за текущий период с остатками за предыдущие периоды и анализ значительных или необычных отклон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фактических ставок за текущий период и анализ значительных или необычных отклон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платы платежей в бюджет за отчетный перио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в ООО «Нарта» были выявлены следующие ошиб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начисляется НДС при передаче товаров при сделках на безвозмездной основ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очно начисляется НДС при передаче товаров из одного структурного подразделения организации в другое; </w:t>
      </w:r>
    </w:p>
    <w:p>
      <w:pPr>
        <w:pStyle w:val="Style16"/>
        <w:spacing w:lineRule="auto" w:line="360"/>
        <w:ind w:firstLine="709"/>
        <w:jc w:val="both"/>
        <w:rPr/>
      </w:pPr>
      <w:r>
        <w:rPr>
          <w:rFonts w:cs="Times New Roman" w:ascii="Times New Roman" w:hAnsi="Times New Roman"/>
          <w:sz w:val="28"/>
          <w:szCs w:val="28"/>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начисляется НДС по строительно-монтажным работам, выполненным хозспособом.</w:t>
      </w:r>
    </w:p>
    <w:p>
      <w:pPr>
        <w:pStyle w:val="Style16"/>
        <w:spacing w:lineRule="auto" w:line="360"/>
        <w:ind w:firstLine="709"/>
        <w:jc w:val="both"/>
        <w:rPr/>
      </w:pPr>
      <w:r>
        <w:rPr>
          <w:rFonts w:cs="Times New Roman" w:ascii="Times New Roman" w:hAnsi="Times New Roman"/>
          <w:sz w:val="28"/>
          <w:szCs w:val="28"/>
        </w:rPr>
        <w:t>В ООО «Нарта» не производит подакцизную продукцию. Поэтому ниже будет рассмотрена общая методика проведения аудита расчетов с бюджетом по акциз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аудитор должен, прежде всего, выяснить перечень подакцизных товаров, реализуемых субъектом хозяйствования. К таким товарам, согласно Закона Республики Беларусь «Об акцизах» относятся:[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рт гидролизный техническ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ртосодержащие растворы, за исключением растворов с денатурированными добавками; спиртосодержащих лекарственных, лечебно-профилактических, диагностических средств и препаратов, допущенных к производству и (или) применению на территории Республики Беларусь в установленном законодательством порядке; спиртосодержащих средств, изготавливаемых аптечными организациями по индивидуальным рецептам, включая гомеопатические препараты; спиртосодержащих средств и препаратов ветеринарного назначения, допущенных к производству и (или) применению на территории Республики Беларусь в установленном законодательством порядке; спиртосодержащих парфюмерно-косметических сред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огольная продукция (спирт питьевой, водка, ликероводочные изделия, коньяки, вино и иная алкогольная продукция, за исключением коньячного спирта и виноматериал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ачная продукц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ть сыра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бензины, дизельное и иное топливо, используемое в качестве автомобильного; масло для дизельных и (или) карбюраторных (инжекторных) двигате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велирные издел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автобусы и автомобили легковые, за исключением легковых автомобилей, предназначенных для профилактики и реабилитации инвалид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аудитор должен выявить существуют ли на проверяемом предприятии льготы по акциз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ы распространяются на отдельные виды товарных позиций (спиртосодержащее сырье) в основном для производства лекарств и косметических препаратов, сырую нефть, ввозимую на территорию Республики Беларусь, как при ее ввозе, так и при реализации, а также добываемую в республике и поставляемую на переработ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лагаются акцизным налогом и подакцизные товары, вывозимые за пределы Республики Беларусь в государства, в торговых отношениях с которыми осуществляется взимание акцизов по принципу страны назнач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еобходимо обратить аудитору на правильное исчисление суммы акциза. На всей территории Республики Беларусь действуют единые ставки акцизов как для товаров, произведенных плательщиками акцизов, тки для товаров, ввозимых плательщиками акцизов на таможенную территорию Республики Беларусь.</w:t>
      </w:r>
    </w:p>
    <w:p>
      <w:pPr>
        <w:pStyle w:val="Style16"/>
        <w:spacing w:lineRule="auto" w:line="360"/>
        <w:ind w:firstLine="709"/>
        <w:jc w:val="both"/>
        <w:rPr/>
      </w:pPr>
      <w:r>
        <w:rPr>
          <w:rFonts w:cs="Times New Roman" w:ascii="Times New Roman" w:hAnsi="Times New Roman"/>
          <w:sz w:val="28"/>
          <w:szCs w:val="28"/>
        </w:rPr>
        <w:t>Ставки акцизов на товары могут устанавливаться в абсолютной сумме на физическую единицу измерения подакцизных товаров (твердые (специфические) ставки) или в процентах от стоимости товаров (адвалорные ставки). Алкогольные напитки и табачные изделия, предназначенные для реализации, подлежат маркировке акцизными марками. Порядок маркировки и уплаты акцизов по таким товарам устанавливается Советом Министров Республики Белару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авок акцизов определяется Советом Министров Республики Беларусь и ежегодно уточня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ство позволяет применять нулевые ставки акцизов по отдельным товарным группам:[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рт-сырец из пищевого сырья, отпущенный на ректификацию юридическим лицам или индивидуальным предпринимателям Республики Белару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рт ректификованный, отпущенный юридическим лицам или индивидуальным предпринимателям Республики Беларусь на производство алкогольной продукции, виноматериалов и уксу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ртосодержащие растворы (настои, экстракты, ароматизированные спирты), отпущенные юридическим лицам или индивидуальным предпринимателям Республики Беларусь на производство безалкогольных напи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полноты и правильности расчетов суммы акцизов, аудитор проверяет своевременность их перечисления в бюджет государ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уплаты акцизов зависят от суммы начисленного налога. Уплата акцизов производится не позднее 22-го числа месяца, следующего за месяцем, в котором произведена реализация подакцизных това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ИКА АУДИТА РАСЧЕТОВ С БЮДЖЕТОМ ПО НАЛОГАМ, ОТНОСИМЫМ НА СЕБЕСТОИМОСТЬ ПРОДУ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рки расчетов ООО «Нарта» с бюджетом по налогам, относимым на себестоимость продукции необходимо, прежде всего, определить все ли установленные законодательством платежи учитываются в бухгалтерском учете (см. Приложение 3). Так, согласно «Основных положений по составу затрат, включаемых в себестоимость продукции (работ, услуг)», к таким налогам относятся:[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на использование природных ресурсов (экологический нало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тежи за земл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числения в фонд социальной защиты насе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числения на личное страхо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числения в инновационные фон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лата за размещение отходов.</w:t>
      </w:r>
    </w:p>
    <w:p>
      <w:pPr>
        <w:pStyle w:val="Style16"/>
        <w:spacing w:lineRule="auto" w:line="360"/>
        <w:ind w:firstLine="709"/>
        <w:jc w:val="both"/>
        <w:rPr/>
      </w:pPr>
      <w:r>
        <w:rPr>
          <w:rFonts w:cs="Times New Roman" w:ascii="Times New Roman" w:hAnsi="Times New Roman"/>
          <w:sz w:val="28"/>
          <w:szCs w:val="28"/>
        </w:rPr>
        <w:t>В ООО «Нарта» в себестоимость включаются налоги, указанные в п.3 и 4. т.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лательщиками экологического налога являются субъекты хозяйствования занимающиеся: либо добычей природных ресурсов, либо переработкой нефти или нефтепродуктов, либо их деятельность связана с выбросами загрязняющих веществ в окружающую сред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тежи за землю осуществляются 1 раз в полгода (а в курсовой работе рассматривается период с 01.01.2009г. по 01.02.2009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лательщиками отчислений в инновационные фонды выступают организации государственной формы собственности, а фондодержателями – отраслевые министерства, концерны, комитеты, облисполкомы и Минский гориспол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лата за размещение отходов – это разновидность экологического налога. Данный платеж производится за сверхлимитное размещение отходов, а таких в ООО «Нарта» нет.</w:t>
      </w:r>
    </w:p>
    <w:p>
      <w:pPr>
        <w:pStyle w:val="Style16"/>
        <w:spacing w:lineRule="auto" w:line="360"/>
        <w:ind w:firstLine="709"/>
        <w:jc w:val="both"/>
        <w:rPr/>
      </w:pPr>
      <w:r>
        <w:rPr>
          <w:rFonts w:cs="Times New Roman" w:ascii="Times New Roman" w:hAnsi="Times New Roman"/>
          <w:sz w:val="28"/>
          <w:szCs w:val="28"/>
        </w:rPr>
        <w:t xml:space="preserve">Согласно законодательства Республики Беларусь, отчисления в ФСЗН составляют </w:t>
      </w:r>
      <w:r>
        <w:rPr>
          <w:rStyle w:val="StrongEmphasis"/>
          <w:rFonts w:cs="Times New Roman" w:ascii="Times New Roman" w:hAnsi="Times New Roman"/>
          <w:b w:val="false"/>
          <w:bCs w:val="false"/>
          <w:sz w:val="28"/>
          <w:szCs w:val="28"/>
        </w:rPr>
        <w:t>35%</w:t>
      </w:r>
      <w:r>
        <w:rPr>
          <w:rFonts w:cs="Times New Roman" w:ascii="Times New Roman" w:hAnsi="Times New Roman"/>
          <w:sz w:val="28"/>
          <w:szCs w:val="28"/>
        </w:rPr>
        <w:t xml:space="preserve"> всех видов выплат в денежном и (или) натуральном выражении, начисленных в пользу работников по всем основаниям независимо от источников, включая вознаграждения по гражданско-правовым договорам, кроме предусмотренных перечнем видов выплат, на которые не начисляются обязательные страховые взносы в Фонд, утверждаемым Правительством Республики Белару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личное страхование в ООО «Нарта» составляет – 0,3%, а взносы в пенсионный фонд и профсоюзные взносы – по 1% от ФО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й для исчисления страховых взносов являются фактически начисленные суммы всех видов выплат в денежном и (или) натуральном выражении в пользу работников за истекший месяц, но не менее величины утверждаемого в установленном порядке бюджета прожиточного минимума в среднем на душу насе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аудитор проверяет своевременность уплаты вышеуказанных налогов в ООО «Нар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взносов в ФСЗН и отчислений на личное страхование осуществляется не реже двух раз в месяц, в дни выплаты заработной платы за первую и вторую половину месяца. Окончательный расчет по платежам за истекший месяц производится не позднее дня, установленного для выплаты заработной платы за вторую половину месяца. В таком же порядке плательщики начисляют и удерживают обязательные страховые взносы с работающих граждан, в том числе работающих пенсионе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е страховые взносы не уплачиваются за периоды временного неосуществления (приостановления) деятельности по уважительным причинам на основании представленных в органы Фонда следующих документов и в случаях:</w:t>
      </w:r>
    </w:p>
    <w:p>
      <w:pPr>
        <w:pStyle w:val="Style16"/>
        <w:spacing w:lineRule="auto" w:line="360"/>
        <w:ind w:firstLine="709"/>
        <w:jc w:val="both"/>
        <w:rPr/>
      </w:pPr>
      <w:r>
        <w:rPr>
          <w:rFonts w:cs="Times New Roman" w:ascii="Times New Roman" w:hAnsi="Times New Roman"/>
          <w:sz w:val="28"/>
          <w:szCs w:val="28"/>
        </w:rPr>
        <w:t>-временной нетрудоспособности, беременности и родов -листка нетрудоспособности;</w:t>
      </w:r>
    </w:p>
    <w:p>
      <w:pPr>
        <w:pStyle w:val="Style16"/>
        <w:spacing w:lineRule="auto" w:line="360"/>
        <w:ind w:firstLine="709"/>
        <w:jc w:val="both"/>
        <w:rPr/>
      </w:pPr>
      <w:r>
        <w:rPr>
          <w:rFonts w:cs="Times New Roman" w:ascii="Times New Roman" w:hAnsi="Times New Roman"/>
          <w:sz w:val="28"/>
          <w:szCs w:val="28"/>
        </w:rPr>
        <w:t>-оформления (выдачи) разрешения (лицензии) на осуществление отдельных видов деятельности - документов, выдаваемых уполномоченными органами;</w:t>
      </w:r>
    </w:p>
    <w:p>
      <w:pPr>
        <w:pStyle w:val="Style16"/>
        <w:spacing w:lineRule="auto" w:line="360"/>
        <w:ind w:firstLine="709"/>
        <w:jc w:val="both"/>
        <w:rPr/>
      </w:pPr>
      <w:r>
        <w:rPr>
          <w:rFonts w:cs="Times New Roman" w:ascii="Times New Roman" w:hAnsi="Times New Roman"/>
          <w:sz w:val="28"/>
          <w:szCs w:val="28"/>
        </w:rPr>
        <w:t>-неосуществления деятельности не более 30 календарных дней в году - заявления, представленного в орган Фонда не позднее дня, предшествующего первому дню периода временного ее неосуществления, и д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страховых взносов сами плательщики используют на выплату ряда пособий своим работникам, а остальную сумму перечисляют в централизованный Фонд.</w:t>
      </w:r>
    </w:p>
    <w:p>
      <w:pPr>
        <w:pStyle w:val="Style16"/>
        <w:spacing w:lineRule="auto" w:line="360"/>
        <w:ind w:firstLine="709"/>
        <w:jc w:val="both"/>
        <w:rPr/>
      </w:pPr>
      <w:r>
        <w:rPr>
          <w:rFonts w:cs="Times New Roman" w:ascii="Times New Roman" w:hAnsi="Times New Roman"/>
          <w:sz w:val="28"/>
          <w:szCs w:val="28"/>
        </w:rPr>
        <w:t>В ООО «Нарта» выплачивают следующие пособия: по временной нетрудоспособности; по беременности и родам; в связи с рождением ребенка; женщине, ставшей на учет в медицинских учреждениях до 12-недельного срока беременности; по уходу за ребенком в возрасте до 3 лет; на погребение; на оплату ежемесячно предоставляемого по заявлению матери, воспитывающей ребенка-инвалида в возрасте до 18 лет, свободного от работы дня; другие выплаты, предусмотренные законодательством о государственном социальном страховании. Наниматель не в праве приостанавливать выплату пособий даже тогда, когда сумма начисленных взносов не покрывает фактических расходов. В таких случаях разница между суммой расходов и суммой начисленных взносов по ходатайству плательщика в течение 3 рабочих дней перечисляется органом Фонда на его текущий счет, после чего плательщик производит выплаты. Плательщики (наниматели работников) ежеквартально не позднее 15-го числа месяца, следующего за отчетным кварталом, представляют в местный отдел Фонда отчет о средствах Фонда социальной защиты населения. В отчете отражаются размеры начисленных взносов, а также суммы средств Фонда, расходованных в организации и перечисленных в Фонд. За правильность исчисления, своевременность и полноту перечислений обязательных взносов ООО «Нарта» несет такую же экономическую ответственность, как и по налогам. В ходе аудиторской проверки расчетов ООО «Нарта» с бюджетом по налогам, относимых на себестоимость продукции, нарушений не выявле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ТОДИКА АУДИТА РАСЧЕТОВ С БЮДЖЕТОМ ПО НАЛОГАМ, УПЛАЧИВАЕМЫМ ИЗ ПРИБЫ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в ООО «Нарта» из прибыли были произведены следующие выпла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 (0,2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2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й сбор (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аудитор должен выясни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налогооблагаемой баз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сть исчисления размера указанных налог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уплаты платежей в бюдж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по налогу на недвижимость признаются:[12, с.5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плательщиков-организаций;</w:t>
      </w:r>
    </w:p>
    <w:p>
      <w:pPr>
        <w:pStyle w:val="Style16"/>
        <w:spacing w:lineRule="auto" w:line="360"/>
        <w:ind w:firstLine="709"/>
        <w:jc w:val="both"/>
        <w:rPr/>
      </w:pPr>
      <w:r>
        <w:rPr>
          <w:rFonts w:cs="Times New Roman" w:ascii="Times New Roman" w:hAnsi="Times New Roman"/>
          <w:sz w:val="28"/>
          <w:szCs w:val="28"/>
        </w:rPr>
        <w:t>-здания и сооружения, в том числе не завершенные строительством, включая жилые дома, садовые домики, дачи, жилые помещения (квартиры, комнаты), хозяйственные постройки, принадлежащие плательщикам – физическим лиц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я и сооружения, взятые в аренду (лизинг) индивидуальными предпринимателями, признаваемыми плательщиками нало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налогом на недвижимость:[12, с.5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ем признается строительная система, состоящая из несущих и ограждающих или совмещенных (несущих и ограждающих) конструкций, образующих наземный (по мере необходимости и подземный) замкнутый объем, предназначенная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Style16"/>
        <w:spacing w:lineRule="auto" w:line="360"/>
        <w:ind w:firstLine="709"/>
        <w:jc w:val="both"/>
        <w:rPr/>
      </w:pPr>
      <w:r>
        <w:rPr>
          <w:rFonts w:cs="Times New Roman" w:ascii="Times New Roman" w:hAnsi="Times New Roman"/>
          <w:sz w:val="28"/>
          <w:szCs w:val="28"/>
        </w:rPr>
        <w:t>-сооружением признается объемная, плоскостная или линейная наземная, надземная или подземная строительная система, состоящая из несущих, а в отдельных случаях и ограждающих конструкций, предназначенная для выполнения различного вида производственных процессов, хранения имущества, временного пребывания людей, перемещения людей и (или) грузов. Для целей настоящего Закона к сооружениям относятся передаточные устройства – устройства электропередачи и связи, трубопроводы и газопроводы (в том числе магистральные), канализационные, водопроводные сети, илопроводы, цементопроводы и иные основные средства, относимые в установленном порядке к передаточным устройствам. Годовая ставка налога на недвижимость устанавливается для организаций, в размере 1 процента от стоимости основных фондов. Организации не позднее 20 января отчетного года представляют в налоговые органы по месту постановки на учет налоговые декларации (расчеты) по налогу на недвижимость. Объектом налогообложения налогом на прибыль признается валовая прибыл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ой прибылью для белорусских организаций признается сумма прибыли от реализации товаров (работ, услуг), иных ценностей (включая основные средства), ценных бумаг, имущественных прав и доходов от внереализационных операций, уменьшенных на сумму расходов по этим операциям.</w:t>
      </w:r>
    </w:p>
    <w:p>
      <w:pPr>
        <w:pStyle w:val="Style16"/>
        <w:spacing w:lineRule="auto" w:line="360"/>
        <w:ind w:firstLine="709"/>
        <w:jc w:val="both"/>
        <w:rPr/>
      </w:pPr>
      <w:r>
        <w:rPr>
          <w:rFonts w:cs="Times New Roman" w:ascii="Times New Roman" w:hAnsi="Times New Roman"/>
          <w:sz w:val="28"/>
          <w:szCs w:val="28"/>
        </w:rPr>
        <w:t>Налоговой базой налога на прибыль признается денежное выражение валовой прибыли. Прибыль организаций облагается налогом по ставке 24 процента. Уплата налога на прибыль производится в течение налогового периода по итогам истекшего отчетного периода не позднее 22-го числа месяца, следующего за отчетным период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транспортным сбором признается приобретение автомобильных транспортных средств путем покупки, мены, безвозмездной передачи (дарения), передачи в качестве взноса в уставный фонд, а также по договору финансовой аренды (лизин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чивается не позднее 22-го числа каждого меся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расчетов ООО «Нарта» с бюджетом по налогам, уплачиваемым из прибыли выявлены следующие недостат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 рассчитан по ставке, не соответствующей законодательно установленной (Закон Республики Беларусь «О налоге на недвижимость» сро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ТОДИКА АУДИТА РАСЧЕТОВ С БЮДЖЕТОМ ПО ПОДОХОДНОМУ НАЛОГУ С ФИЗИЧЕСКИХ Л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ОО «Нарта» плательщиком подоходного налога являются все работники предприятия. Ставка налога составляет 9% от ФО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необходимо провери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расчета заработной платы работ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налоговой ставки законодательно установлен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уплаты налога в бюдж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Закона Республики Беларусь «О подоходном налоге с физических лиц», при определении налоговой базы учитываются все доходы плательщика, полученные им как в денежной, так и в натуральной форм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 дохода 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налоговой базы плательщик имеет право на получение следующих стандартных налоговых вычетов:[12, с.93]</w:t>
      </w:r>
    </w:p>
    <w:p>
      <w:pPr>
        <w:pStyle w:val="Style16"/>
        <w:spacing w:lineRule="auto" w:line="360"/>
        <w:ind w:firstLine="709"/>
        <w:jc w:val="both"/>
        <w:rPr/>
      </w:pPr>
      <w:r>
        <w:rPr>
          <w:rFonts w:cs="Times New Roman" w:ascii="Times New Roman" w:hAnsi="Times New Roman"/>
          <w:sz w:val="28"/>
          <w:szCs w:val="28"/>
        </w:rPr>
        <w:t>1. в размере 250 000 белорусских рублей в месяц при получении дохода в сумме, не превышающей 1 500 000 белорусских рублей в месяц;</w:t>
      </w:r>
    </w:p>
    <w:p>
      <w:pPr>
        <w:pStyle w:val="Style16"/>
        <w:spacing w:lineRule="auto" w:line="360"/>
        <w:ind w:firstLine="709"/>
        <w:jc w:val="both"/>
        <w:rPr/>
      </w:pPr>
      <w:r>
        <w:rPr>
          <w:rFonts w:cs="Times New Roman" w:ascii="Times New Roman" w:hAnsi="Times New Roman"/>
          <w:sz w:val="28"/>
          <w:szCs w:val="28"/>
        </w:rPr>
        <w:t>2. в размере 70 000 белорусских рублей в месяц на каждого ребенка до восемнадцати лет и (или) каждого иждивен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ждивенцами признаются:[12, с.93]</w:t>
      </w:r>
    </w:p>
    <w:p>
      <w:pPr>
        <w:pStyle w:val="Style16"/>
        <w:spacing w:lineRule="auto" w:line="360"/>
        <w:ind w:firstLine="709"/>
        <w:jc w:val="both"/>
        <w:rPr/>
      </w:pPr>
      <w:r>
        <w:rPr>
          <w:rFonts w:cs="Times New Roman" w:ascii="Times New Roman" w:hAnsi="Times New Roman"/>
          <w:sz w:val="28"/>
          <w:szCs w:val="28"/>
        </w:rPr>
        <w:t>-несовершеннолетние, на содержание которых по решению суда или по распоряжению физического лица удерживаются суммы в размере, не меньшем предусмотренного для взыскания алиментов, – для родителя этих несовершеннолетних, выплачивающего указанные суммы;</w:t>
      </w:r>
    </w:p>
    <w:p>
      <w:pPr>
        <w:pStyle w:val="Style16"/>
        <w:spacing w:lineRule="auto" w:line="360"/>
        <w:ind w:firstLine="709"/>
        <w:jc w:val="both"/>
        <w:rPr/>
      </w:pPr>
      <w:r>
        <w:rPr>
          <w:rFonts w:cs="Times New Roman" w:ascii="Times New Roman" w:hAnsi="Times New Roman"/>
          <w:sz w:val="28"/>
          <w:szCs w:val="28"/>
        </w:rPr>
        <w:t>-физические лица, находящиеся в отпуске по уходу за ребенком до достижения им возраста трех лет, – для супруга (супруги), а при его (ее) отсутствии – для физического лица, в установленном порядке признанного родителем ребенка, из доходов которого по решению суда или по распоряжению физического лица удерживаются суммы на содержание данного иждивенца в размере, не меньшем предусмотренного для взыскания алиментов. В случае, когда в таком отпуске при наличии родителей (родителя) находится физическое лицо из числа лиц, определенных Кодексом Республики Беларусь о браке и семье, не являющееся родителем ребенка и не имеющее супруга (супруги), оно признается иждивенцем для одного из родителей ребенка;</w:t>
      </w:r>
    </w:p>
    <w:p>
      <w:pPr>
        <w:pStyle w:val="Style16"/>
        <w:spacing w:lineRule="auto" w:line="360"/>
        <w:ind w:firstLine="709"/>
        <w:jc w:val="both"/>
        <w:rPr/>
      </w:pPr>
      <w:r>
        <w:rPr>
          <w:rFonts w:cs="Times New Roman" w:ascii="Times New Roman" w:hAnsi="Times New Roman"/>
          <w:sz w:val="28"/>
          <w:szCs w:val="28"/>
        </w:rPr>
        <w:t>-студенты и учащиеся дневной формы обучения старше восемнадцати лет, получающие среднее, первое высшее, первое среднее специальное или первое профессионально-техническое образование, – для их родителей;</w:t>
      </w:r>
    </w:p>
    <w:p>
      <w:pPr>
        <w:pStyle w:val="Style16"/>
        <w:spacing w:lineRule="auto" w:line="360"/>
        <w:ind w:firstLine="709"/>
        <w:jc w:val="both"/>
        <w:rPr/>
      </w:pPr>
      <w:r>
        <w:rPr>
          <w:rFonts w:cs="Times New Roman" w:ascii="Times New Roman" w:hAnsi="Times New Roman"/>
          <w:sz w:val="28"/>
          <w:szCs w:val="28"/>
        </w:rPr>
        <w:t>-несовершеннолетние, над которыми установлены опека или попечительство, – для опекунов или попечителей этих несовершеннолетних.</w:t>
      </w:r>
    </w:p>
    <w:p>
      <w:pPr>
        <w:pStyle w:val="Style16"/>
        <w:spacing w:lineRule="auto" w:line="360"/>
        <w:ind w:firstLine="709"/>
        <w:jc w:val="both"/>
        <w:rPr/>
      </w:pPr>
      <w:r>
        <w:rPr>
          <w:rFonts w:cs="Times New Roman" w:ascii="Times New Roman" w:hAnsi="Times New Roman"/>
          <w:sz w:val="28"/>
          <w:szCs w:val="28"/>
        </w:rPr>
        <w:t>Дата фактического получения дохода определяется как день выплаты дохода, в том числе перечисления дохода на счета плательщика в банках либо по его поручению на счета третьих лиц, – при получении доходов в денежной форм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12 процентов, если иное не предусмотрено настоящей стать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аудиторской проверки расчетов ООО «Нарта» с бюджетом по подоходному налогу с физических лиц выявлено несоответствие применяемой ставки (9%) законодательно установленной (12%).</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подведем итоги проделанной работы. </w:t>
      </w:r>
    </w:p>
    <w:p>
      <w:pPr>
        <w:pStyle w:val="Style16"/>
        <w:spacing w:lineRule="auto" w:line="360"/>
        <w:ind w:firstLine="709"/>
        <w:jc w:val="both"/>
        <w:rPr/>
      </w:pPr>
      <w:r>
        <w:rPr>
          <w:rFonts w:cs="Times New Roman" w:ascii="Times New Roman" w:hAnsi="Times New Roman"/>
          <w:sz w:val="28"/>
          <w:szCs w:val="28"/>
        </w:rPr>
        <w:t>Своевременное и точное проведение аудиторских проверок расчетов с бюджетом по налогам поможет предприятию (фирме) избежать финансовых потерь, связанных с</w:t>
      </w:r>
      <w:r>
        <w:rPr>
          <w:rFonts w:cs="Times New Roman" w:ascii="Times New Roman" w:hAnsi="Times New Roman"/>
          <w:iCs/>
          <w:sz w:val="28"/>
          <w:szCs w:val="28"/>
        </w:rPr>
        <w:t xml:space="preserve"> </w:t>
      </w:r>
      <w:r>
        <w:rPr>
          <w:rFonts w:cs="Times New Roman" w:ascii="Times New Roman" w:hAnsi="Times New Roman"/>
          <w:sz w:val="28"/>
          <w:szCs w:val="28"/>
        </w:rPr>
        <w:t>санкциями, налагаемыми налоговыми службами ввиду неправильного исчисления и несвоевременного перечисления платежей в бюджет. В связи с этим особенно тщательно необходимо проверить правильность составления соответствующих расчетов платежей в бюджет и внебюджетные фонды и своевременность их перечисления в соответствии с существующим в республике законодательств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латежей в бюджет и во внебюджетные фонды регламентируется действующим законодательством республики, а порядок осуществления расчетов с бюджетом и внебюджетными фондами по отдельным видам платежей — соответствующими методическими указаниями и инструкциями Министерства финансов Республики Беларусь и Министерства по налогам и сбор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удиторской проверки особенно тщательно необходимо проверить правильность составления соответствующих расчетов платежей в бюджет и во внебюджетные фонды и своевременность их перечисления в соответствии с существующим в республике законодательств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задачей контроля является установление по всем видам платежей в бюджет и во внебюджетные фонды правильности исчисления суммы платежей, своевременности взносов (перечислений) причитающихся сумм, выяснение причин просрочки платежей и за чей счет отнесена уплаченная пеня, какие меры приняты к лицам, виновным в несвоевременном перечислении средств, и мероприятия по предотвращению допущенных наруш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источниками информации для контроля расчетов с бюджетом будут являться: справки и расчеты по отдельным видам платежей; декларации; выписки учреждений банка и приложенные к ним документы о перечислениях причитающихся сумм в бюджет и во внебюджетные фонды; акты проверок, произведенных налоговыми инспекциями; бухгалтерские записи по счету 68 «Расчеты по налогам и сборам»; журналы-ордера или соответствующие машинограм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урсовой работы была рассмотрена методика проведения аудиторской проверки в ООО «Нарта» по следующим вопросам:</w:t>
      </w:r>
    </w:p>
    <w:p>
      <w:pPr>
        <w:pStyle w:val="Style16"/>
        <w:spacing w:lineRule="auto" w:line="360"/>
        <w:ind w:firstLine="709"/>
        <w:jc w:val="both"/>
        <w:rPr/>
      </w:pPr>
      <w:r>
        <w:rPr>
          <w:rFonts w:cs="Times New Roman" w:ascii="Times New Roman" w:hAnsi="Times New Roman"/>
          <w:sz w:val="28"/>
          <w:szCs w:val="28"/>
        </w:rPr>
        <w:t>1. полноты и своевременности расчетов с бюджетом по НДС и акциз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четов с бюджетом по налогам, относимым на себестоимость проду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четов с бюджетом по налогам, уплачиваемым из прибы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четов с бюджетом по подоходному налогу с физических л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было выявлено, что в основной своей массе бухгалтерская отчетность соответствует законодательству по расчетам с бюджетом по налогам и неналоговым платежам. Однако, были выявлены и существенные недостат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начисляется НДС при передаче товаров при сделках на безвозмездной основ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очно начисляется НДС при передаче товаров из одного структурного подразделения организации в другое; </w:t>
      </w:r>
    </w:p>
    <w:p>
      <w:pPr>
        <w:pStyle w:val="Style16"/>
        <w:spacing w:lineRule="auto" w:line="360"/>
        <w:ind w:firstLine="709"/>
        <w:jc w:val="both"/>
        <w:rPr/>
      </w:pPr>
      <w:r>
        <w:rPr>
          <w:rFonts w:cs="Times New Roman" w:ascii="Times New Roman" w:hAnsi="Times New Roman"/>
          <w:sz w:val="28"/>
          <w:szCs w:val="28"/>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начисляется НДС по строительно-монтажным работам, выполненным хозспособ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 рассчитан по ставке, не соответствующей законодательно установленной (Закон Республики Беларусь «О налоге на недвижимость» сро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ходный налог с физических лиц рассчитывается по ставке (9%) не соответствующей законодательно установленной (1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роверки составляется аудиторское заключение с указанием всех недостатков и рекомендациями по их устранению (Приложение 8).</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6"/>
        <w:tabs>
          <w:tab w:val="clear" w:pos="708"/>
          <w:tab w:val="left" w:pos="2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2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аудиторской деятельности. Закон Республики Беларусь от 08.11.1994г. № 3373-XII (с изменениями и дополнениями от 18.12.2002г. № 164-З; от 25.06.2007г. № 240-З) // Национальный реестр правовых актов Республики Беларусь, 2007. -№ 107, 2/1235</w:t>
      </w:r>
    </w:p>
    <w:p>
      <w:pPr>
        <w:pStyle w:val="Style16"/>
        <w:numPr>
          <w:ilvl w:val="0"/>
          <w:numId w:val="2"/>
        </w:numPr>
        <w:tabs>
          <w:tab w:val="clear" w:pos="708"/>
          <w:tab w:val="left" w:pos="2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бухгалтерском учете и отчетности. Закон Республики Беларусь от 18.10.2004г. № 3321-XII (в ред. Закона Республики Беларусь от 25.06.2001г. № 42-3) // Главный бухгалтер, 2001. -№8. –С.12-17</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налоге на добавленную стоимость. Закон Республики Беларусь от 19.12.1991г. № 1319-XII (с изменениями и дополнениями по состоянию на 01.11.2007г.) // Главный бухгалтер, 2008. -№1. –С.12-13</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акцизах. Закон Республики Беларусь от 19.12.1991г. № 1321-XII (с изменениями и дополнениями по состоянию на 01.11.2007г.) // Главный бухгалтер, 2008. -№1. –С.13-15</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подоходном налоге с физических лиц. Закон Республики Беларусь от 19.12.1991г. № 1327-XII (с изменениями и дополнениями по состоянию на 01.11.2007г.) // Главный бухгалтер, 2008. -№1. –С.15-16</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Основные положения по составу затрат, включаемых в себестоимость продукции (работ, услуг). Утверждены Министерством экономики 26.01.1998г. № 19-12/397. Министерством Финансов 30.01.1998г. №3, Министерством статистики и анализа 30.01.1998г. № 01-21/8, Министерстовом труда Республики Беларусь 30.01.1998г. № 03-02-07/300 (с изменениями и дополнениями по состоянию на 01.01.2008г.)</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овой план счетов бухгалтерского учета и инструкция по применению типового плана счетов бухгалтерского учета, утвержденный постановлением Министерства финансов Республики Беларусь от 30.05.2003г. №89. // Национальный реестр правовых актов Республики Беларусь, 2003. -№8/9975</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 и ревизия: Учебник / Под общ.ред. Г.М.Пупко. –Мн.: Мисанта, 2005. -512 с.</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 Нормативные акты, действующие в Республике Беларусь./ под ред. И.Н.Ковалевича. –Витебск: Высшая школа, 2007. -326 с.</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ый И.Н. Аудит и ревизия. –Мн.: Мисанта, 2003. -523 с.</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для неучетных специальностей: Учебное пособие / Под общ.ред. Н.И.Ладутько. –Мн.: Книжный Дом, 2005. -576 с.</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Василевская Т.И., Стасенко В.А. Налоги Беларуси. – Мн: Белпринт, 2008. –118с.</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суцкая Е. Комментарий к Основным положениям по составу затрат, включаемых в себестоимость продукции (работ, услуг) // Национальная экономическая газета, 2002. -57 (577). –С.8-9</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оед И.А., Шиманский К.А. Нормы и принципы аудиторской деятельности. –Мн.: БГЭУ, 1994. -187 с.</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духина М.Л. Налоговый учет затрат в организациях. –Мн.: БГЭУ, 2007. -193 с.</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Технологии автоматизированной обработки учетно-экономической информации: Учебное пособие/ Под общ.ред. Ю.А.Королева. –Мн.: УП «Минфина», 2002. -322 с.</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 xml:space="preserve">Хмельницкий В.А. Аудиторская деятельность в Республике Беларусь. –Мн.: НО ООО «БИП-С», 2003. -121 с.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1">
    <w:name w:val="Заголовок 1 Знак"/>
    <w:qFormat/>
    <w:rPr>
      <w:rFonts w:ascii="Times New Roman" w:hAnsi="Times New Roman" w:cs="Times New Roman"/>
      <w:b/>
      <w:bCs/>
      <w:color w:val="000000"/>
      <w:kern w:val="2"/>
      <w:sz w:val="24"/>
      <w:szCs w:val="24"/>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1">
    <w:name w:val="Основной текст 2 Знак"/>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entrek8">
    <w:name w:val="Table centre k8+"/>
    <w:qFormat/>
    <w:pPr>
      <w:widowControl w:val="false"/>
      <w:tabs>
        <w:tab w:val="clear" w:pos="708"/>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6" w:leader="none"/>
      </w:tabs>
      <w:autoSpaceDE w:val="false"/>
      <w:bidi w:val="0"/>
      <w:spacing w:lineRule="atLeast" w:line="179" w:before="57" w:after="0"/>
      <w:jc w:val="center"/>
    </w:pPr>
    <w:rPr>
      <w:rFonts w:ascii="Peterburg;Times New Roman" w:hAnsi="Peterburg;Times New Roman" w:eastAsia="Times New Roman" w:cs="Peterburg;Times New Roman"/>
      <w:color w:val="auto"/>
      <w:sz w:val="16"/>
      <w:szCs w:val="16"/>
      <w:lang w:val="en-US" w:bidi="ar-SA" w:eastAsia="zh-CN"/>
    </w:rPr>
  </w:style>
  <w:style w:type="paragraph" w:styleId="Tableleftk8">
    <w:name w:val="Table left k8"/>
    <w:qFormat/>
    <w:pPr>
      <w:widowControl w:val="false"/>
      <w:tabs>
        <w:tab w:val="clear" w:pos="708"/>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6" w:leader="none"/>
      </w:tabs>
      <w:autoSpaceDE w:val="false"/>
      <w:bidi w:val="0"/>
      <w:spacing w:lineRule="atLeast" w:line="179"/>
    </w:pPr>
    <w:rPr>
      <w:rFonts w:ascii="Peterburg;Times New Roman" w:hAnsi="Peterburg;Times New Roman" w:eastAsia="Times New Roman" w:cs="Peterburg;Times New Roman"/>
      <w:color w:val="auto"/>
      <w:sz w:val="16"/>
      <w:szCs w:val="16"/>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cs="Times New Roman"/>
      <w:b/>
      <w:bCs/>
      <w:sz w:val="24"/>
      <w:szCs w:val="24"/>
    </w:rPr>
  </w:style>
  <w:style w:type="paragraph" w:styleId="11">
    <w:name w:val="Стиль1"/>
    <w:basedOn w:val="Style16"/>
    <w:qFormat/>
    <w:pPr>
      <w:spacing w:lineRule="auto" w:line="360"/>
      <w:jc w:val="both"/>
    </w:pPr>
    <w:rPr>
      <w:rFonts w:ascii="Times New Roman" w:hAnsi="Times New Roman" w:cs="Times New Roman"/>
      <w:sz w:val="20"/>
      <w:szCs w:val="20"/>
    </w:rPr>
  </w:style>
  <w:style w:type="paragraph" w:styleId="23">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9:00Z</dcterms:created>
  <dc:creator>User</dc:creator>
  <dc:description/>
  <cp:keywords/>
  <dc:language>en-US</dc:language>
  <cp:lastModifiedBy>SYSTEM</cp:lastModifiedBy>
  <cp:lastPrinted>2009-02-08T11:59:00Z</cp:lastPrinted>
  <dcterms:modified xsi:type="dcterms:W3CDTF">2011-09-26T12:39:00Z</dcterms:modified>
  <cp:revision>2</cp:revision>
  <dc:subject/>
  <dc:title>ВВЕДЕНИЕ</dc:title>
</cp:coreProperties>
</file>