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о системе докумен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Основные функциональные системы документации в Российской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Унифицированные системы докумен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. Классификаторы документированной информ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й результат управленческой деятельности государственного аппарата зависит от множества промежуточных звеньев, одним из которых является делопроизводство, позволяющее обеспечить оперативность и гибкость в принятии решений. Информация, содержащаяся в документах, необходима для стабильной деятельности любой организации. На основе ее принимаются соответствующие управленческие решения. Документы во многих случаях являются главным аргументом в спорных ситуациях, подтверждая тем самым первичное определение термина «документ» как «способ доказательства». Делопроизводство координирует все этапы работы – от проектирования до практической реализации реше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управления включает следующие основные типовые документируемые операции: сбор и обработку документной информации; подготовку решения; принятие и документирование решения; доведение решений до исполнителей; исполнение решения; контроль исполнения; сбор информации об исполнении; передачу информации по вертикальным и горизонтальным связям; хранение и поиск информации. Беспорядок в хранении документов может обернуться риском потери ценной информации, что может негативно отразиться на деятельности предприятия. Руководители предприятий несут персональную ответственность за состав, сохранность и правильное оформление документов. При работе с документами необходимо руководствоваться нормативными актами Российской Федерации, которые предусматривают составление документов по определенным правилам, ведение номенклатуры (списка) дел, создание архива организации для обеспечения сохранности наиболее ценных документов. Для нормального функционирования и развития любой организации необходимо постоянно владеть как оперативной, так и стратегической информацией в соответствующей области деятельности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  <w:t>Глава 1. Понятие системы документац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color w:val="333333"/>
          <w:sz w:val="28"/>
          <w:szCs w:val="28"/>
        </w:rPr>
        <w:t>Система документации</w:t>
      </w:r>
      <w:r>
        <w:rPr>
          <w:color w:val="333333"/>
          <w:sz w:val="28"/>
          <w:szCs w:val="28"/>
        </w:rPr>
        <w:t xml:space="preserve"> – это совокупность документов, взаимосвязанных по признакам происхождения, назначения, вида, сферы деятельности, единых требований к их оформлению. </w:t>
      </w:r>
      <w:r>
        <w:rPr>
          <w:sz w:val="28"/>
          <w:szCs w:val="28"/>
        </w:rPr>
        <w:t xml:space="preserve">Каждый документ, будучи сам по себе сложной информационной системой, независимо от характера содержащейся в ней информации – массовой, специальной или личной, является элементом более крупной документной системы. Вся совокупность документов той или иной страны, находящихся в оперативной и ретроспективной среде, представляет собой сложную многоуровневую документную систему. Эта система состоит из множества подсистем, являющихся, в свою очередь, относительно самостоятельными системами документации по отношению к их структурным составляющим. Такая системная классификация документированной информации, базирующаяся на основе комплекса признаков, чрезвычайно важна для решения практических задач. Именно она легла в основу построения и функционирования систем документации в Российской Федерации. В основе классификационных систем, именуемых системами документации, лежит совокупность признаков. Применительно к управленческой документации в Российской Федерации определение понятия «система документации» стандартизировано. Согласно ГОСТ Р 51141-98, системой документации называется «совокупность документов, взаимосвязанных по признакам происхождения, назначения, вида, сферы деятельности, единых требований к их оформлению». В самом общем виде всё многообразие систем документации можно разделить на два основных типа: функциональные и корпоративные (атрибутивные). Наиболее долговечными и универсальными являются </w:t>
      </w:r>
      <w:r>
        <w:rPr>
          <w:i/>
          <w:sz w:val="28"/>
          <w:szCs w:val="28"/>
        </w:rPr>
        <w:t>функциональные системы</w:t>
      </w:r>
      <w:r>
        <w:rPr>
          <w:sz w:val="28"/>
          <w:szCs w:val="28"/>
        </w:rPr>
        <w:t>, поскольку положенные в их основу в качестве главных признаков основные функции документа остаются, как правило, неизмененными в течение длительного времен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К функциональным системам относятся такие комплексы документов, которые обеспечивают выполнение, прежде всего, общих управленческих функций (направлений)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онно-распорядительной документ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лановой документ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учетная документа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-статистическ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тру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бухгалтерской документ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финансовой и расчетно-денежной документ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татистической и ведомственной отчетност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функциональных систем входят также комплексы документации, в которых находит отражение специфическая деятельность целого ряда организаций и учреждений. Это сист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-конструкторской документ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и оперативного управ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й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специалистов, в управленческом процессе сложилось и функционирует в настоящее время более 40 крупных функциональных систем документ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поративная система документации</w:t>
      </w:r>
      <w:r>
        <w:rPr>
          <w:sz w:val="28"/>
          <w:szCs w:val="28"/>
        </w:rPr>
        <w:t xml:space="preserve"> представляет собой совокупность документов, предназначенных для реализации управленческих функций в определенной сфере государственной деятельности, отрасли хозяйства, а также в рамках отдельной корпорации (ведомства либо предпринимательской структуры). Сюда же относятся совокупности документов, образующиеся в процессе жизнедеятельности отдельного лица, семьи. В корпоративной системе документации может быть объединен ряд функциональных систем, предстающих в этом случае как ее подсистемы. К примеру, система документации того или иного высшего учебного заведения включает в качестве подсистем организационно-распорядительную, отчетно-статистическую, бухгалтерскую и некоторые другие функциональные системы документации. В каждом конкретном учреждении, организации, на предприятии имеется свой определенный набор функциональных подсистем документации и видов документов, в совокупности называемый </w:t>
      </w:r>
      <w:r>
        <w:rPr>
          <w:i/>
          <w:sz w:val="28"/>
          <w:szCs w:val="28"/>
        </w:rPr>
        <w:t>документальным фондом</w:t>
      </w:r>
      <w:r>
        <w:rPr>
          <w:sz w:val="28"/>
          <w:szCs w:val="28"/>
        </w:rPr>
        <w:t xml:space="preserve">. Одной из первых систем документации, выделившихся из общего документального массива еще в Древнем Египте и Междуречье, стала система </w:t>
      </w:r>
      <w:r>
        <w:rPr>
          <w:i/>
          <w:sz w:val="28"/>
          <w:szCs w:val="28"/>
        </w:rPr>
        <w:t>деловой документации</w:t>
      </w:r>
      <w:r>
        <w:rPr>
          <w:sz w:val="28"/>
          <w:szCs w:val="28"/>
        </w:rPr>
        <w:t>, регулировавшая хозяйственные гражданские, семейные отношения т.е. документы административного характера и правовой практики. Документы этой системы содержали реквизиты, придававшие зафиксированной на материальном носителе информации юридическую силу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истема общего делопроизводства</w:t>
      </w:r>
      <w:r>
        <w:rPr>
          <w:sz w:val="28"/>
          <w:szCs w:val="28"/>
        </w:rPr>
        <w:t xml:space="preserve"> стала складываться уж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 одновременно с процессом становления центральных органов управления – приказов и местных учреждений Российского государ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стема бухгалтерского учета</w:t>
      </w:r>
      <w:r>
        <w:rPr>
          <w:sz w:val="28"/>
          <w:szCs w:val="28"/>
        </w:rPr>
        <w:t xml:space="preserve">, возникшая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х, представленная на первых порах учетными книгами для записи хозяйственных операций, расписками и др., а в последствии пополнявшаяся более сложными видами документов, включавшими счета, приходно-расходные книги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же появляется </w:t>
      </w:r>
      <w:r>
        <w:rPr>
          <w:i/>
          <w:sz w:val="28"/>
          <w:szCs w:val="28"/>
        </w:rPr>
        <w:t>система статистического учета</w:t>
      </w:r>
      <w:r>
        <w:rPr>
          <w:sz w:val="28"/>
          <w:szCs w:val="28"/>
        </w:rPr>
        <w:t xml:space="preserve">, включавшая писцовые книги (содержали описание городов и уездов), переписные книги (фиксировали подворные переписи населения)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к ним добавляется статистическая отчетность, а начиная со второй половины следующего столетия, - материалы первой всероссийской переписи населения, переписи населения крупных городов, сельскохозяйственные переписи, отчеты фабричных инспекторов, материалы земской статис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тала складываться </w:t>
      </w:r>
      <w:r>
        <w:rPr>
          <w:i/>
          <w:sz w:val="28"/>
          <w:szCs w:val="28"/>
        </w:rPr>
        <w:t>система коммерческой документации</w:t>
      </w:r>
      <w:r>
        <w:rPr>
          <w:sz w:val="28"/>
          <w:szCs w:val="28"/>
        </w:rPr>
        <w:t xml:space="preserve"> – контракты, соглашения, акции, облигации и т.п. Еще в условиях дореволюционной России сложилась </w:t>
      </w:r>
      <w:r>
        <w:rPr>
          <w:i/>
          <w:sz w:val="28"/>
          <w:szCs w:val="28"/>
        </w:rPr>
        <w:t>система дипломатической документации</w:t>
      </w:r>
      <w:r>
        <w:rPr>
          <w:sz w:val="28"/>
          <w:szCs w:val="28"/>
        </w:rPr>
        <w:t xml:space="preserve">. Ее подсистемами были: документирование договорных отношений с иностранными государствами (договоры, конвенции, протоколы и т.п.); дипломатическая переписка; документирование положения и деятельности дипломатических агентов за границей (наказы, инструкции, отчеты, дневники, записки обзоры прессы и др.). Вскоре после образования централизованного государства стала формироваться </w:t>
      </w:r>
      <w:r>
        <w:rPr>
          <w:i/>
          <w:sz w:val="28"/>
          <w:szCs w:val="28"/>
        </w:rPr>
        <w:t>система военной документации</w:t>
      </w:r>
      <w:r>
        <w:rPr>
          <w:sz w:val="28"/>
          <w:szCs w:val="28"/>
        </w:rPr>
        <w:t xml:space="preserve">, получившая широкое развитие в период существования Российской империи. К этой системе относились такие виды документов, как именные списки, ведомости, табели; распоряжения подчиненным лицам (приказы, ордера, предписания); разъяснения к выполнению приказов (инструкции, наставления, правила); документы, отражавшие ход военных действий (журналы, дислокации, диспозиции) и др. В дореволюционной России сложились также </w:t>
      </w:r>
      <w:r>
        <w:rPr>
          <w:i/>
          <w:sz w:val="28"/>
          <w:szCs w:val="28"/>
        </w:rPr>
        <w:t>системы документации вотчинных хозяйств, монастырей, капиталистических предприят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ротяжении столетий в процессе развития Российского государства и общества сформировались десятки функциональных систем документации, являющихся необходимым условием жизнедеятельности социума, основой информированного обеспечения управления. Каждая из систем документации непрерывно развивается, так как усложняются и развиваются функции общества и государства, которые они отражают, изменяется технология управления, его техническая оснащенность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color w:val="333333"/>
          <w:sz w:val="28"/>
          <w:szCs w:val="32"/>
        </w:rPr>
        <w:t xml:space="preserve">Глава 2. </w:t>
      </w:r>
      <w:r>
        <w:rPr>
          <w:b/>
          <w:sz w:val="28"/>
          <w:szCs w:val="32"/>
        </w:rPr>
        <w:t>Основные функциональные системы документации в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 Система организационно-распорядительной документации (ОР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дна из важнейших систем документации. Она включает документы, фиксирующие решения самых различных вопросов управления и функционирования органов власти, учреждений, предприятий, организаций, отдельных должност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онно-распорядительной документации состоит из двух подсистем, которые иногда рассматриваются в качестве самостоятельных систем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онной (или организационно-правовой) докум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порядитель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система организационно-правовой документации</w:t>
      </w:r>
      <w:r>
        <w:rPr>
          <w:sz w:val="28"/>
          <w:szCs w:val="28"/>
        </w:rPr>
        <w:t xml:space="preserve"> представляет собой совокупность документов, которые содержат правила, нормы, положения, устанавливающие статус организации, учреждения, предприятия, их компетенцию, структуру, штатную численность, содержание деятельности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рганизационно-правовым относятся такие виды документов, ка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в (регулирует деятельность организаций, учреждений, обществ, граждан, определяет их права и обязанност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б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татное распи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инструкции, а также некоторые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дсистему распорядительной документации</w:t>
      </w:r>
      <w:r>
        <w:rPr>
          <w:sz w:val="28"/>
          <w:szCs w:val="28"/>
        </w:rPr>
        <w:t xml:space="preserve"> входят документы, регулирующие деятельность учреждений, организаций, предприятий: постановление, решение, приказ, распоряжение, указание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 Система планов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ирует результаты планирования деятельности учреждения. Основные виды плановых документов: программа, план (перспективный, годовой и т.д.), а также график, смета расходов и некоторые друг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2.3 Система информационно-справочной и информационно-аналитической документ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этой системы выполняют подчиненную, обслуживающую роль по отношению к организационно-распорядительным документам. К информационно-справочной документации относятся: протокол, докладная записка, объяснительная записка, заявление, служебное )деловое) письмо, телеграмма, факсограмма, телефонограмма, электронное сообщение и некоторые другие. В состав информационно-аналитических документов входят: акт, справка, сводка, заключение, отзыв, перечень, спи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4 Система отчет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ит из документов, содержащих сведения о результатах деятельности учреждений, организаций, предприятий за определенный период времени. Основной вид документов этой системы – отчет. Достаточно широкого используется также, отчетный докл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i/>
          <w:sz w:val="28"/>
          <w:szCs w:val="28"/>
        </w:rPr>
        <w:t>.5 Кадровая информационно-документацион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ит из широкого круга документов, содержащих сведения о работниках предприятия, учреждения, организации, а также о деятельности самой кадровой службы. Основную массу документов этой системы составляют персональные документы, к числу которых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кументы, выданные гражданам соответствующими государственными органами и юридически подтверждающие сведения, сообщенные гражданами о себе: паспорт, трудовая книжка, военный билет, диплом, свидетельство, аттестат, листок нетрудоспособности, медицинская справка и др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выдаваемые предприятием, учреждением, организацией своим работникам с целью подтверждения тех или иных правовых фактов: ходатайство, характеристика, справка (с подтверждением места работы, должности, заработной платы), удостоверение, пропуск, командировочное удостоверение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кументы, составляемые гражданами и направляемые в адрес администрации или профсоюзной организации с целью установления, изменения или прекращения трудовых или иных правоотношений: заявление, автобиография, резюме, объяснительная записка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лужебные документы, характеризующие деловые, профессиональные, личностные качества работника, но не предназначенные для передачи этому работнику: представление к назначению на должность, аттестационный лист, результаты тестирования и анкетирования, справка-объективка, докладные и служебные записки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информационно-документационная система имеет ответвления, которые представляют собой во многом самостоятельные специфические комплексы документов, выступающие по отношению к ней как подсистемы кадровой документ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я по получению гражданином среднего и высшего образования, специальности, рабочей профессии (студенческий билет, зачетная книжка, академическая справка, диплом об окончании учебного заведения и т.п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я по присуждению учетных степеней и ученых званий (стенограмма заседания диссертационного совета, диплом доктора, кандидата наук; аттестат профессора, доцента и т.д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я по прохождению воинск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я по повышению квалификации рабочих и служащих и т.д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6 Система научно-исследователь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 процессе проведения научных исследований и выполнения научно-технических разработок. К основным видам этой системы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ы о результатах научно-исследовательских, опытно-конструкторских, опытно-технологических и экспериментально-проект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ы, доклады о научных экспедициях, научных и технических командировках специалис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научно-исследователь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обоснования, обзоры, доклады, записки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, отзывы, рецензии, анно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ографии, диссертации и авторефераты к ним, другие научные публикации и отзывы на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онированные рукопи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ервичная документация, образующаяся в ходе проведения научно-исследовательских работ (результаты анализов, журналы записей экспериментов и т.п.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32"/>
        </w:rPr>
        <w:t>Глава 3</w:t>
      </w:r>
      <w:r>
        <w:rPr>
          <w:b/>
          <w:sz w:val="28"/>
          <w:szCs w:val="32"/>
        </w:rPr>
        <w:t xml:space="preserve">. Унифицированные системы документ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й тре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, с началом широкомасштабного использования новых информационных технологий, встал вопрос о необходимости унификации документированной информации, прежде всего в сфере управления. В 1971г было принято специальное постановление Правительства СССР об ускорении работ по созданию унифицированных систем документации и классификаторов технико-экономической информации. Их разработка велась на основе функциональных систем документации. В нашей стране фактически впервые в отечественной и зарубежной практике была создана система документационного обеспечения управления с целью установления единого порядка документирования управленческой деятельности в масштабах государства. Она получила условное название ЕГСД-1973 (</w:t>
      </w:r>
      <w:r>
        <w:rPr>
          <w:i/>
          <w:sz w:val="28"/>
          <w:szCs w:val="28"/>
        </w:rPr>
        <w:t>Единая государственная система делопроизводства</w:t>
      </w:r>
      <w:r>
        <w:rPr>
          <w:sz w:val="28"/>
          <w:szCs w:val="28"/>
        </w:rPr>
        <w:t>). В общей сложности в Советском Союзе было разработано 16 унифицированных систем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нифицированная система документации</w:t>
      </w:r>
      <w:r>
        <w:rPr>
          <w:sz w:val="28"/>
          <w:szCs w:val="28"/>
        </w:rPr>
        <w:t xml:space="preserve"> (УСД), согласно стандартизированному определению, - это «система документации, созданная по единым правилам и требованиям, содержащая информацию, необходимую для управления в определенной сфере деятельности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создания унифицированной системы документации является установление рационального состава форм документов, а также совокупности взаимоувязанных технико-экономических и социальных показа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ая система документации способству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ю затрат ручного труда в информационных процессах (в результате чего от человека требуется минимум усилий для заполнения или прочтения докумен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использованию электронно-вычислительной техники, поскольку унифицированные формы документов удобны для электронной обработки (это достигается обеспечением программной, технической и информационной совместимости документов, разработкой соответствующих форм документов, классификаторов, словарей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ю информационных пото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ю количества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совершенствованию культуры документа и в целом информационн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вместе взятое позволяет повысить эффективность управления, так как достигается большая оперативность в получении качественной информации, снижается количество ошибок в документах, сокращаются ручные операции, повышается творческий характер управленческого труда, уменьшаются финансовые затраты на работу с документами. Формой юридического закрепления результатов унификации является стандартизация. Поэтому унифицированная система документации представляет собой комплекс государственных стандартов, определяющих, во-первых, основные положения унифицированной системы и, во-вторых, единую форму всех входящих в нее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дро всей унифицированной системы документации составляют </w:t>
      </w:r>
      <w:r>
        <w:rPr>
          <w:i/>
          <w:sz w:val="28"/>
          <w:szCs w:val="28"/>
        </w:rPr>
        <w:t>унифицированные формы документов</w:t>
      </w:r>
      <w:r>
        <w:rPr>
          <w:sz w:val="28"/>
          <w:szCs w:val="28"/>
        </w:rPr>
        <w:t xml:space="preserve">. В зависимости от уровня утверждения они разделяются на следующие катег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россий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слевые (ведомствен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документов субъектов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ы документов объединений, предприятий,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Федерации действует 8 унифицированных систем документ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фицированная система организационно-распорядитель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нифицированная система банков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фицированная система отчетно-статист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фицированная система документации по тру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фицированная система Пенсионного фонд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фицированная система внешнеторговой документаци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ях, в учреждениях, организациях по итогам унификации составляется </w:t>
      </w:r>
      <w:r>
        <w:rPr>
          <w:i/>
          <w:sz w:val="28"/>
          <w:szCs w:val="28"/>
        </w:rPr>
        <w:t>Табель форм документов</w:t>
      </w:r>
      <w:r>
        <w:rPr>
          <w:sz w:val="28"/>
          <w:szCs w:val="28"/>
        </w:rPr>
        <w:t xml:space="preserve"> – единых нормативный документ, представляющий собой перечень унифицированных форм документов, которые необходимы и достаточны для данной организации, чтобы эффективно решать задачи и выполнять функции управления. По сути дела Табель форм документов – это справочник, где в упорядоченном виде содержатся формы документов, которые используются в организации, а также указаны этапы подготовки и оформления документа. Он составляется в форме таблицы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32"/>
        </w:rPr>
        <w:t>Глава 4</w:t>
      </w:r>
      <w:r>
        <w:rPr>
          <w:b/>
          <w:sz w:val="28"/>
          <w:szCs w:val="32"/>
        </w:rPr>
        <w:t>. Классификаторы документированн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условиях бурного развития информационных технологий единицей хранения, обработки, информационного обмена и поиска стал выступать не только документ как единое целое, но и отдельные его реквизиты, а также показатели содержания. Это потребовало создания единого языка формализованного описания данных, используемых в управлении, с целью единообразного представления одних и тех же реквизитов в различных документах для решения в конечном счете задачи создания единого информационного пространства страны. Таким стандартным языком, обеспечивающим информационную совместимость различных систем документации, являются классификаторы технико-экономической и социальной информ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работы по созданию классификаторов и унифицированных систем документации осуществлялось Госстандартом СССР и непосредственно – Всесоюзным научно-исследовательским институтом классификации и кодирования информации (ВНИИК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торы подразделяются на категории. Категория классификатора указывает на его принадлежность к определенной группе в зависимости от уровня утверждения сферы применения. Различают классификаторы общероссийские, отраслевые и классификаторы предприятий. Вся совокупность общероссийских классификаторов в зависимости от вида информации, являющейся объектом классификации и кодирования, распределена на восемь групп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оциальная информация</w:t>
      </w:r>
      <w:r>
        <w:rPr>
          <w:sz w:val="28"/>
          <w:szCs w:val="28"/>
        </w:rPr>
        <w:t>. Сюда входит Общероссийский классификатор информации по социальной защите населения (ОКИСЗН), разработанный в 1993г. Объектами классификации в нем являются виды пенсий и пособий; условия назначения пенсий, их размеры; причины и группы инвалидности; трудовой стаж и его исчисление; исчисление пенсии и заработка; надбавки к пенсиям и т.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Информация по описанию организации экономики</w:t>
      </w:r>
      <w:r>
        <w:rPr>
          <w:sz w:val="28"/>
          <w:szCs w:val="28"/>
        </w:rPr>
        <w:t>. В эту группу входят наиболее широко используемые классификат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российский классификатор объектов административно-территориального деления (ОКАТО), разработанный в 1995г и введенный в действие с 01.01.1997г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российский классификатор органов государственной власти и управления (ОКОГУ), разработанный в 1993г и введенный в действие с 01.07.1997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российский классификатор предприятий и организаций (ОКПО), разработанный в 1993г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российский классификатор экономических регионов (ОКЭР) – утвержден Госстандартом России в 1995г и введен в действие с 1997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ассификатор форм собственности (КФС) и Классификатор организационно-правовых форм (КОПФ), введенные в действие с 1 января 2000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Информации о продукции, видах экономической деятельности и оказываемых услугах</w:t>
      </w:r>
      <w:r>
        <w:rPr>
          <w:sz w:val="28"/>
          <w:szCs w:val="28"/>
        </w:rPr>
        <w:t>. Сюда относится, в частности, Общероссийский классификатор видов экономической деятельности (ОКВЭД), введенный в действие с января 2003г и сменивший ранее действовавший, разработанный еще в 1975г Общесоюзный классификатор отраслей народного хозяйства (ОКОН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природных и трудовых ресурсах – Общероссийский классификатор информации о населении (ОКИН), Общероссийский классификатор специальностей по образованию (ОКСО), введенный в действие с 1 января 2004г (ОК 009-2003)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Информация о финансово-кредитной сфере</w:t>
      </w:r>
      <w:r>
        <w:rPr>
          <w:sz w:val="28"/>
          <w:szCs w:val="28"/>
        </w:rPr>
        <w:t xml:space="preserve"> – представлена, в частности, Общероссийским классификатором валют (ОК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Информация об управленческой документации, показателях и единицах измерения.</w:t>
      </w:r>
      <w:r>
        <w:rPr>
          <w:sz w:val="28"/>
          <w:szCs w:val="28"/>
        </w:rPr>
        <w:t xml:space="preserve"> Сюда входят Общероссийский классификатор управленческой документации (ОКУД), Общероссийский классификатор единиц измерения (ОКЕИ) и др. В частности, в ОКУД кодируются наименования унифицированных форм восьми унифицированных систем документации, включая организационно-распорядительную, банковскую, отчетно-статистическую, первичную учетную и др. В этот классификатор включено в общей сложности около 1900 форм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Информация о стандартах и технологических процессах</w:t>
      </w:r>
      <w:r>
        <w:rPr>
          <w:sz w:val="28"/>
          <w:szCs w:val="28"/>
        </w:rPr>
        <w:t xml:space="preserve"> – Общероссийский классификатор стандартов (ОКС); Общероссийский классификатор изделий и конструкторских документов машиностроения и приборостроения (ОК ЕСКД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Прочие виды технико-экономической и социальной информации</w:t>
      </w:r>
      <w:r>
        <w:rPr>
          <w:sz w:val="28"/>
          <w:szCs w:val="28"/>
        </w:rPr>
        <w:t>. В частности, Общероссийский классификатор стран мира (ОКСМ), Общеправовой классификатор отраслей законодательства (ОКОЗ), Общероссийский классификатор информации об общероссийских классификаторах (ОКОК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е классификаторы технико-экономической и социальной информации относятся к нормативным документам. По своему статусу они соответствуют государственным стандарт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лассификационных схем (классификаторов) в практической деятельности потребовало создания системы условных обозначений, которые присваиваются объектам и классификационным группировкам. Такие системы называются индексами или кодами, а сам процесс подобного присвоения обычно именуется </w:t>
      </w:r>
      <w:r>
        <w:rPr>
          <w:i/>
          <w:sz w:val="28"/>
          <w:szCs w:val="28"/>
        </w:rPr>
        <w:t>индексированием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кодирование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кодир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ацио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о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регистрационные методы кодирования бывают двух видов: порядковый и серийно-порядков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рядковый метод</w:t>
      </w:r>
      <w:r>
        <w:rPr>
          <w:sz w:val="28"/>
          <w:szCs w:val="28"/>
        </w:rPr>
        <w:t xml:space="preserve"> кодирования предполагает использование в качестве кодов чисел натурального ряда, то есть каждому из объектов классификации присваивается текущий порядковый номер (например, номера страниц в книге). При </w:t>
      </w:r>
      <w:r>
        <w:rPr>
          <w:i/>
          <w:sz w:val="28"/>
          <w:szCs w:val="28"/>
        </w:rPr>
        <w:t>серийно-порядковом</w:t>
      </w:r>
      <w:r>
        <w:rPr>
          <w:sz w:val="28"/>
          <w:szCs w:val="28"/>
        </w:rPr>
        <w:t xml:space="preserve"> методе кодами служат также числа натурального ряда, однако отдельные серии этих чисел закрепляются за объектами классификации с одинаковыми признаками. Классификационные методы кодирования основаны на предварительной классификации объектов. Они также бывают двух видов: последовательный и параллельный. </w:t>
      </w:r>
      <w:r>
        <w:rPr>
          <w:i/>
          <w:sz w:val="28"/>
          <w:szCs w:val="28"/>
        </w:rPr>
        <w:t>Последовательный метод кодирования</w:t>
      </w:r>
      <w:r>
        <w:rPr>
          <w:sz w:val="28"/>
          <w:szCs w:val="28"/>
        </w:rPr>
        <w:t xml:space="preserve"> используется обычно при иерархическом методе классификации. Здесь код классификационной группировки и объекта классификации образуется посредством использования кодов последовательно расположенных подчиненных группировок. </w:t>
      </w:r>
      <w:r>
        <w:rPr>
          <w:i/>
          <w:sz w:val="28"/>
          <w:szCs w:val="28"/>
        </w:rPr>
        <w:t>Параллельный метод кодирования</w:t>
      </w:r>
      <w:r>
        <w:rPr>
          <w:sz w:val="28"/>
          <w:szCs w:val="28"/>
        </w:rPr>
        <w:t xml:space="preserve"> используется при фасетном методе классификации. В данном случае код классификационной группировки и объекта классификации образуется с использованием кодов независимых группировок, то есть признаки объекта кодируются независимо друг от друга. Это позволяет группировать объекты по любому сочетанию признаков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классификаторы строятся на </w:t>
      </w:r>
      <w:r>
        <w:rPr>
          <w:i/>
          <w:sz w:val="28"/>
          <w:szCs w:val="28"/>
        </w:rPr>
        <w:t>кодах</w:t>
      </w:r>
      <w:r>
        <w:rPr>
          <w:sz w:val="28"/>
          <w:szCs w:val="28"/>
        </w:rPr>
        <w:t xml:space="preserve">, представляющих собой знак или совокупность знаков, используемых для обозначения классификационной группировки и (или) объекта классификации. (В данном случае термины «код» и «кодирование» используются в более узком смысле. Под кодом понимается такое представление информации, которое удобно для ее хранения, передачи или обработки, а термином кодирование обозначается переход к подобному представлению информации от исходного ее представления). По коду можно найти и распознать тот или иной объект среди множества других объектов. Чтобы максимально облегчить это распознавание и поиск, индексы или коды в классификационных схемах разрабатываются таким образом, чтобы даже по их внешнему виду, алфавиту кода можно было определить объект классификации и получить максимум информации о нем. К примеру, буквенный код России по Общероссийскому классификатору стран мира –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 США –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. Код российского рубля по Общероссийскому классификатору валют – </w:t>
      </w:r>
      <w:r>
        <w:rPr>
          <w:sz w:val="28"/>
          <w:szCs w:val="28"/>
          <w:lang w:val="en-US"/>
        </w:rPr>
        <w:t>RUR</w:t>
      </w:r>
      <w:r>
        <w:rPr>
          <w:sz w:val="28"/>
          <w:szCs w:val="28"/>
        </w:rPr>
        <w:t xml:space="preserve">, а доллара - </w:t>
      </w:r>
      <w:r>
        <w:rPr>
          <w:sz w:val="28"/>
          <w:szCs w:val="28"/>
          <w:lang w:val="en-US"/>
        </w:rPr>
        <w:t>USD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уктура кода</w:t>
      </w:r>
      <w:r>
        <w:rPr>
          <w:sz w:val="28"/>
          <w:szCs w:val="28"/>
        </w:rPr>
        <w:t xml:space="preserve"> состоит из следующих элемен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лфав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лфавит</w:t>
      </w:r>
      <w:r>
        <w:rPr>
          <w:sz w:val="28"/>
          <w:szCs w:val="28"/>
        </w:rPr>
        <w:t xml:space="preserve"> – это система знаков, принятых для образования индекса или кода. Различаю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к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квенно-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иховой алфавиты к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овательность расположения знаков в коде определяется его </w:t>
      </w:r>
      <w:r>
        <w:rPr>
          <w:i/>
          <w:sz w:val="28"/>
          <w:szCs w:val="28"/>
        </w:rPr>
        <w:t>разрядом</w:t>
      </w:r>
      <w:r>
        <w:rPr>
          <w:sz w:val="28"/>
          <w:szCs w:val="28"/>
        </w:rPr>
        <w:t xml:space="preserve">, то есть позицией знака в коде. К примеру, код унифицированной формы документа в ОКУД состоит из 7 цифровых десятичных знаков и контрольного числа (КЧ). Он строится следующим образ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Х ХХ ХХХ Х, где первые две цифры обозначают класс форм документов, то есть принадлежность унифицированной формы документа к соответствующей унифицированной системе документации (например, 02 – Унифицированная система организационно-распорядительной документации); следующие две цифры обозначают подкласс форм документов (к примеру, 11 – документация по созданию организации, предприятия); затем следуют три цифры, которые содержат регистрационный номер унифицированной формы документа внутри подкласса (например, 231 – конкретная унифицированная форма документа, которой обозначается Устав); наконец, контрольное число, которое вводится во избежание ошибок при считывании и используется при проверке записи кода. Условным обозначением в структуре кода могут быть цифра, буква, штрих или пробел. </w:t>
      </w:r>
      <w:r>
        <w:rPr>
          <w:i/>
          <w:sz w:val="28"/>
          <w:szCs w:val="28"/>
        </w:rPr>
        <w:t>Пробел</w:t>
      </w:r>
      <w:r>
        <w:rPr>
          <w:sz w:val="28"/>
          <w:szCs w:val="28"/>
        </w:rPr>
        <w:t xml:space="preserve"> – определенное расстояние между знаками (буквами, цифрами, штрихами), которое выполняет разделительную функцию и (или) выраженное в мм может означать чис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рих-кодах цифровую информацию несут ширина штрихов, пробелов и цифры вни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лина кода</w:t>
      </w:r>
      <w:r>
        <w:rPr>
          <w:sz w:val="28"/>
          <w:szCs w:val="28"/>
        </w:rPr>
        <w:t xml:space="preserve"> – число знаков в коде без учета пробе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ание кода</w:t>
      </w:r>
      <w:r>
        <w:rPr>
          <w:sz w:val="28"/>
          <w:szCs w:val="28"/>
        </w:rPr>
        <w:t xml:space="preserve"> представляет собой длину кода с учетом количества пробелов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Любой технико-экономический или социальный показатель имеет одно наименование и один код независимо от того, в информационной системе какого типа или уровня этот показатель будет использоваться. В настоящее время для идентификации в информационных системах разработаны и широко используются также и некоторые другие классификаторы. В частности, ГОСТ регламентирует стандартную нумерацию книг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и сериальных изданий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 xml:space="preserve">. Подобного рода нумерация изданий представляет собой совокупность цифр, например,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94621-080-7, где первая цифра 5 означает код России, следующие цифры 94621 – код конкретного издательства, полученный в Национальном агентстве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Российской книжной палаты (в данном примере это код Участка оперативной ризографии и офсетной печати Редакционно-издательского отдела Томского государственного университета), цифры 080 – порядковый номер названия конкретной книги данного издательства («Документ в меняющемся мире»), наконец, цифра 7 – контрольное число кода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. Подобного рода коды позволяют идентифицировать публикации независимо от времени и места их издания. Наряду с цифровым, используется также </w:t>
      </w:r>
      <w:r>
        <w:rPr>
          <w:i/>
          <w:sz w:val="28"/>
          <w:szCs w:val="28"/>
        </w:rPr>
        <w:t>штриховой (линейный) код</w:t>
      </w:r>
      <w:r>
        <w:rPr>
          <w:sz w:val="28"/>
          <w:szCs w:val="28"/>
        </w:rPr>
        <w:t xml:space="preserve">, в основе которого лежит, тем не менее, опять же цифровой код. Штрих-код представляет собой графическое изображение – комбинацию вертикальных полосок разной ширины и пробелов между ними. При этом в качестве базовой выступает ширина узкой полоски. Широкие же полоски являются кратными по ширине узким, либо находятся с ними в определенных соотношениях. При информационном обмене с информационными системами других стран или международных организаций используются международные классификаторы информации, в частности, Международная патентная классификация (МПК), Международная классификация товарных знаков и услуг (МКТЗ) и другие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организаций много времени отводится изучению, анализу и составлению различной документации. Особенно большие трудности возникают, как правило, при разработке производственных документов, что обусловлено в первую очередь недостатком специальных знаний у составителей. Устранение непроизводственных затрат времени в процессах составления и использования документов требует разумного сочетания формализации и творчества, а это требует с одной стороны, ознакомления составителей документов с наиболее общими законами восприятия документов, с другой – формулирование и систематизация общих правил и норм составления основ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оложения разрабатываются на основе типовых. Типовые положения, как правило, утверждаются вышестоящими органами управления, а индивидуальные – руководителями предприятий и организаций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51141-98. Делопроизводство и архивное дело. Термины и определения.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6.30-2003. Унифицированные системы документации. Унифицированная система организационно-распорядительной документации.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управленческой документации ОК 011-93. М.: Изд-во стандартов, 199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онова М.И. Стандартизация документов управления. М.: МГИАИ, 1982. 9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юшенко М.П., Кузнецова Т.В., Лившиц Я.З.Документоведение. документ и системы документации: Учебное пособие. М., 1977. 8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карев В.И. Основы стандартизации в информационных системах. М.: Издательство стандартов, 1988.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омаров М.Н. Классификация документной информации // Делопроизводство. 1999. №2. С. 18-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омаров М.Н. Классификация и кодирование документов и документной информации (классификация документов) // Секретарское дело. 2003. №10. С. 35-38; №11. С. 28-32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омаров М.Н. Классификация документов и документной информации // Делопроизводство. 1999. «2. С. 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ов Е. Что такое документ? Виды и системы документов// Служба кадров. 2001. №11. С. 82-8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шкевич Е.А. Документ в Древнем мире // Секретарское дело. 2003. №6. С. 17-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ов Е. Основные функции управления. В чем заключается информационное обеспечение работы с персоналом? // Служба кадров. 2000. №11. С. 4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а Т.В., Степанова Е.А., Филиппов Н.Т. Делопроизводство и техническая документация. М., 1991. С. 124-125; Кушнаренко Н.Н. Документоведение. Киев, 2000. С. 328-33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 Р 51141-98. Делопроизводство и архивное дело. Термины и определения. М., 1998.</w:t>
      </w:r>
    </w:p>
  </w:footnote>
  <w:footnote w:id="8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омаров М.Н. Стандартный язык описания данных // Секретарское дело. 1999. №4. С. 4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см.: Костомаров М.Н. Международные и общероссийские классификаторы информации как стандартный язык описания данных. М., 2000; Он же. Общероссийские классификаторы для кодирования информации по описанию организации экономики // Делопроизводство. 2002. №3. С. 67-7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омаров М.Н. Классификация и кодирование документов и документной информации (классификация документов) // Секретарское дело. 2003. №11. С. 30-3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омаров М.Н. Классификация и кодирование документов… // Секретарское дело. 2003. №11. С. 3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оруков К. Коды всякие нужны… // Деловая книга: Информационно-аналитическая газета. 2000. «11. Ноябрь. С. 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1:00Z</dcterms:created>
  <dc:creator>WiZaRd</dc:creator>
  <dc:description/>
  <cp:keywords/>
  <dc:language>en-US</dc:language>
  <cp:lastModifiedBy>SYSTEM</cp:lastModifiedBy>
  <cp:lastPrinted>2010-04-20T20:58:00Z</cp:lastPrinted>
  <dcterms:modified xsi:type="dcterms:W3CDTF">2011-09-26T12:21:00Z</dcterms:modified>
  <cp:revision>2</cp:revision>
  <dc:subject/>
  <dc:title>Содержание</dc:title>
</cp:coreProperties>
</file>