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документов для предприятия трудно переоценить. Информация, зафиксированная в документах, является отражением деятельности организации и составляет основу любого бизнеса. Большую часть служебной информации работники предприятия получают посредством документов. В каждой организации на составление документов и на работу с ними в среднем уходит 60% рабочего времен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управление государственным предприятием или коммерческой организацией – это в значительной степени непрерывная череда процессов составления и перемещения документов. Осуществляются проекты, заключаются и расторгаются договора, покупаются и продаются ценные бумаги, предприятия, недвижимость. За всем этим стоят документ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предприятий несут персональную ответственность за состав, сохранность и правильное оформление документов. Беспорядок в хранении документов может обернуться риском потери ценной информации, что может негативно отразиться на деятельности предприятия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кументацией связана деятельность всех работников – от технических исполнителей до руководителей. Одни создают документы, другие – обеспечивают их оформление и передачу, третьи руководствуются этими документами и на их основе принимают реш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на предприятии должно вестись на основе Единой государственной системы делопроизводства (ЕГСД). Она помогает избежать излишеств и дублирование в работе, т.к. в ней сформулированы единые требования и рекомендации по вопросам подготовки документов, организации документооборота, учета и поиска информации, осуществления контроля за исполнением документов и группировка их в дел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онное обеспечение управления осуществляет служба </w:t>
      </w:r>
      <w:r>
        <w:rPr>
          <w:rFonts w:cs="Times New Roman" w:ascii="Times New Roman" w:hAnsi="Times New Roman"/>
          <w:b/>
          <w:sz w:val="28"/>
          <w:szCs w:val="28"/>
        </w:rPr>
        <w:t>Документационного обеспечения управления</w:t>
      </w:r>
      <w:r>
        <w:rPr>
          <w:rFonts w:cs="Times New Roman" w:ascii="Times New Roman" w:hAnsi="Times New Roman"/>
          <w:sz w:val="28"/>
          <w:szCs w:val="28"/>
        </w:rPr>
        <w:t xml:space="preserve"> (ДОУ), действующая на правах самостоятельного структурного подразделения, подчиненного непосредственно руководител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а документационного обеспечения управления может быть представлена в организации как самостоятельное структурное подразделение (канцелярия, общий отдел, секретариат) так и отдельным сотрудником, (секретарь-референт). 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управленческой деятельности охватывает все процессы, относящиеся к записи (фиксации) и оформлению необходимой для осуществления управленческих действий информации на различных носителях по установленным правилам.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осуществляется на естественном языке (рукописные, машинописные документы, в том числе телеграммы, телефонограммы), а также на искусственных языках с использованием новых носителей (перфокарты, перфоленты, магнитные ленты, карты, диски и др.).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лужбы ДОУ регламентируется положением о ней, которое разрабатывается на основе настоящего Положения (приложение№1). Деятельность работников службы ДОУ регламентируется должностными инструкциями, которые закрепляют рациональное разделение труда, предусматривают равномерную загрузку работников, распределение работ по сложности выполнения и квалификации исполнителей. Должностные инструкции разрабатываются службой ДОУ и утверждаются ее руководителем или его заместителем. При изменении функций и задач службы ДОУ должностные инструкции пересматриваютс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ба ДОУ в своей деятельности руководствуется законодательными и иными нормативно – правовыми актами органов государственной власти и управления Российской Федерации, правилами, инструкциями, методическими рекомендациями учреждений ГАС Российской Федерации и другими действующими нормативами по вопросам документационного обеспечения управл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о службы ДОУ должно замещаться специалистами с высшим или средним специальным образованием соответствующего профил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ба ДОУ имеет свою печать с обозначением своего наименова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службы ДОУ</w:t>
      </w:r>
    </w:p>
    <w:p>
      <w:pPr>
        <w:pStyle w:val="Style19"/>
        <w:widowControl w:val="false"/>
        <w:spacing w:lineRule="auto" w:line="360"/>
        <w:ind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сновными целями службы ДОУ являются организация, руководство, координация, контроль и реализация работ по документационному обеспечению управления. Служба ДОУ решает следующие задачи: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совершенствование форм и методов работы с документами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обеспечение единого порядка документирования, организации работы с документами, построения поисковых систем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контроль исполнения и подготовки документов к передаче в государственный архив в соответствии с действующими нормативами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сокращение документооборота, количества форм документов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разработка и внедрение нормативных и методических документов по совершенствованию документационного обеспечения организации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участие в разработке и внедрении прогрессивных технологий документационного обеспечения управления на базе применения вычислительной и организационной техники, персональных компьютер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Style w:val="Zakonspanusual"/>
          <w:rFonts w:cs="Times New Roman" w:ascii="Times New Roman" w:hAnsi="Times New Roman"/>
          <w:b/>
          <w:sz w:val="28"/>
          <w:szCs w:val="28"/>
        </w:rPr>
        <w:t>Функции службы ДОУ</w:t>
      </w:r>
    </w:p>
    <w:p>
      <w:pPr>
        <w:pStyle w:val="Style19"/>
        <w:widowControl w:val="false"/>
        <w:spacing w:lineRule="auto" w:line="360"/>
        <w:ind w:firstLine="709"/>
        <w:jc w:val="both"/>
        <w:rPr>
          <w:rStyle w:val="Zakonspanusua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В соответствии с возложенными задачами служба ДОУ осуществляет следующие функции: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разработка, внедрение и ведение табеля и альбома унифицированных форм документов организации, внесение в них изменений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существление обработки, регистрации документов и учетно-справочной работы по документам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рганизация своевременного рассмотрения и подготовки к докладу руководству поступающих документов, осуществление контроля за правильностью оформления документов, представляемых на подпись руководству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контроль за прохождением, исполнением и оформлением документов в установленные сроки, обобщение сведений о ходе и результатах исполнения документов, систематическое информирование руководства по этим вопросам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рганизация машинописного изготовления, копирования и оперативного размножения документов, разработка и проектирование бланков документов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разработка номенклатуры дел организации, обеспечение хранения дел и оперативного использования документной информации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рганизация работы по предложениям, заявлениям и жалобам граждан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рганизация контроля за работой с документами в структурных подразделениях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разработка (совместно с соответствующими структурными подразделениями организации) мероприятий по совершенствованию форм и методов работы с документами, а также по повышению исполнительской дисциплины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существление контроля за правильностью оформления и формирования структурными подразделениями дел, подлежащих сдаче в архив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рганизация работы архива в соответствии с законодательством по архивному делу Российской Федерации, правилами, инструкциями и методическими рекомендациями учреждений ГАС Российской Федерации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повышение квалификации работников службы ДОУ, проведение совещаний и консультирование по вопросам, относящимся к их компетенции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рганизация рабочих мест, в том числе автоматизац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navy"/>
          <w:rFonts w:cs="Times New Roman" w:ascii="Times New Roman" w:hAnsi="Times New Roman"/>
          <w:b/>
          <w:bCs/>
          <w:sz w:val="28"/>
          <w:szCs w:val="28"/>
        </w:rPr>
        <w:t>Права и ответственность службы ДОУ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Zakonspanusual"/>
          <w:rFonts w:cs="Times New Roman" w:ascii="Times New Roman" w:hAnsi="Times New Roman"/>
          <w:b/>
          <w:sz w:val="28"/>
          <w:szCs w:val="28"/>
        </w:rPr>
        <w:t>Служба ДОУ имеет право: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осуществлять контроль за сокращением избыточной информации в организации и подведомственной системе и принимать к этому соответствующие меры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требовать от руководителей структурных подразделений выполнения установленных правил работы с документами в организации и контролировать выполнение данных правил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запрашивать у структурных подразделений и организаций сведения, необходимые для работы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проводить проверки организации документального обеспечения управления в структурных подразделениях и доводить итоги проверок до руководителей структурных подразделений для принятия соответствующих мер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привлекать в установленном порядке специалистов структурных подразделений к подготовке проектов документов по поручению руководства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возвращать исполнителям на доработку документы, подготовленные с нарушением установленных требований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совместно с вычислительным центром определять задачи документационного обеспечения управления, подлежащие автоматизации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подписывать и визировать документы в пределах своей компетенции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разрабатывать положения о структурных подразделениях службы ДОУ и должностные инструкции работников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вносить предложения руководству о привлечении к дисциплинарной ответственности во всех случаях нарушения подразделениями и должностными лицами установленных правил работы с документами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>
          <w:rStyle w:val="Zakonspanusual"/>
          <w:rFonts w:cs="Times New Roman" w:ascii="Times New Roman" w:hAnsi="Times New Roman"/>
          <w:sz w:val="28"/>
          <w:szCs w:val="28"/>
        </w:rPr>
        <w:t>участвовать в обсуждении руководством вопросов, касающихся состояния работы с документами, а также совершенствования форм и методов работы с ними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вносить на рассмотрение руководства представления о назначении, перемещении и увольнении работников службы ДОУ, их поощрении и наложении на них взыск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Zakonspanusual"/>
          <w:rFonts w:cs="Times New Roman" w:ascii="Times New Roman" w:hAnsi="Times New Roman"/>
          <w:b/>
          <w:sz w:val="28"/>
          <w:szCs w:val="28"/>
        </w:rPr>
        <w:t>Служба ДОУ несет ответственность за:</w:t>
      </w:r>
    </w:p>
    <w:p>
      <w:pPr>
        <w:pStyle w:val="Style22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обеспечение установленного порядка работы с документами в организации;</w:t>
      </w:r>
    </w:p>
    <w:p>
      <w:pPr>
        <w:pStyle w:val="Style22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выполнение указаний и поручений руководства и соблюдение необходимых условий труда работников.</w:t>
      </w:r>
    </w:p>
    <w:p>
      <w:pPr>
        <w:pStyle w:val="Style22"/>
        <w:widowControl w:val="false"/>
        <w:spacing w:lineRule="auto" w:line="360" w:before="0" w:after="0"/>
        <w:ind w:left="0" w:firstLine="709"/>
        <w:contextualSpacing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Zakonspanusual"/>
          <w:rFonts w:cs="Times New Roman" w:ascii="Times New Roman" w:hAnsi="Times New Roman"/>
          <w:b/>
          <w:sz w:val="28"/>
          <w:szCs w:val="28"/>
        </w:rPr>
        <w:t>Взаимоотношения службы ДОУ с другими структурными подразделениями</w:t>
      </w:r>
    </w:p>
    <w:p>
      <w:pPr>
        <w:pStyle w:val="Zakonpusual"/>
        <w:widowControl w:val="false"/>
        <w:spacing w:lineRule="auto" w:line="360" w:before="0" w:after="0"/>
        <w:ind w:firstLine="709"/>
        <w:jc w:val="both"/>
        <w:rPr>
          <w:rStyle w:val="Zakonspanusual"/>
          <w:rFonts w:ascii="Times New Roman" w:hAnsi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Zakonpusu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Zakonspanusual"/>
          <w:color w:val="000000"/>
          <w:sz w:val="28"/>
          <w:szCs w:val="28"/>
        </w:rPr>
        <w:t>Служба ДОУ взаимодействует:</w:t>
      </w:r>
    </w:p>
    <w:p>
      <w:pPr>
        <w:pStyle w:val="Zakonpusu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Zakonspanusual"/>
          <w:color w:val="000000"/>
          <w:sz w:val="28"/>
          <w:szCs w:val="28"/>
        </w:rPr>
        <w:t>со структурными подразделениями - по вопросам документационного обеспечения управления;</w:t>
      </w:r>
    </w:p>
    <w:p>
      <w:pPr>
        <w:pStyle w:val="Zakonpusu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Zakonspanusual"/>
          <w:color w:val="000000"/>
          <w:sz w:val="28"/>
          <w:szCs w:val="28"/>
        </w:rPr>
        <w:t>с юридической службой - по правовым вопросам, связанным с подготовкой документов;</w:t>
      </w:r>
    </w:p>
    <w:p>
      <w:pPr>
        <w:pStyle w:val="Zakonpusu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Zakonspanusual"/>
          <w:color w:val="000000"/>
          <w:sz w:val="28"/>
          <w:szCs w:val="28"/>
        </w:rPr>
        <w:t>со службами кадров, труда и заработной платы и с соответствующими научно-исследовательскими организациями - по вопросам подбора и расстановки кадров и повышения их квалификации в условиях широкого использования вычислительной и организационной техники, разработки и внедрения мероприятий, связанных с научной организацией труда, совершенствования стиля и методов работы с документами;</w:t>
      </w:r>
    </w:p>
    <w:p>
      <w:pPr>
        <w:pStyle w:val="Zakonpusu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Style w:val="Zakonspanusual"/>
          <w:color w:val="000000"/>
          <w:sz w:val="28"/>
          <w:szCs w:val="28"/>
        </w:rPr>
      </w:pPr>
      <w:r>
        <w:rPr>
          <w:rStyle w:val="Zakonspanusual"/>
          <w:color w:val="000000"/>
          <w:sz w:val="28"/>
          <w:szCs w:val="28"/>
        </w:rPr>
        <w:t>со службами хозяйственного обслуживания - по вопросам обеспечения средствами организационной и вычислительной техники, бланками документов, канцелярскими принадлежностями, бытового обслуживания работников службы ДОУ.</w:t>
      </w:r>
    </w:p>
    <w:p>
      <w:pPr>
        <w:pStyle w:val="Zakonpusu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rStyle w:val="Zakonspanusual"/>
          <w:color w:val="000000"/>
          <w:sz w:val="28"/>
          <w:szCs w:val="28"/>
        </w:rPr>
        <w:t xml:space="preserve"> вычислительным центром - по вопросам разработки и внедрения новых информационных технологий с применением средств вычислительной техники, оперативной обработки информации и соблюдения требований нормативно-методических документов.</w:t>
      </w:r>
      <w:r>
        <w:br w:type="page"/>
      </w:r>
    </w:p>
    <w:p>
      <w:pPr>
        <w:pStyle w:val="Normal"/>
        <w:rPr>
          <w:rStyle w:val="Zakonspanusual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>
          <w:rStyle w:val="Zakonspanusua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Zakonspanusual"/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Style w:val="Zakonspanusua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Большой вклад в совершенствование работы с документами предприятия может внести секретарь-референт, т.к. значительная часть делопроизводственных операций выполняется на его рабочем месте. Это позволяет проводить все операции с документами более квалифицированно и широко применять для однотипных работ средства оргтехники. К одной их функций, выполняемой секретарем-референтом, относится методическое руководство и контроль за организацией делопроизводства в структурных подразделениях и его филиалах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Именно секретарь-референт может объективно оценить эффективность принятой на предприятии системы делопроизводства и, по мере приобретения опыта, внести существенные замечания и предложения по его изменению.</w:t>
      </w:r>
    </w:p>
    <w:p>
      <w:pPr>
        <w:pStyle w:val="Style19"/>
        <w:widowControl w:val="false"/>
        <w:spacing w:lineRule="auto" w:line="360"/>
        <w:ind w:firstLine="709"/>
        <w:jc w:val="both"/>
        <w:rPr>
          <w:rStyle w:val="Zakonspanusual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Zakonspanusua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Style w:val="Zakonspanusual"/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9"/>
        <w:widowControl w:val="false"/>
        <w:spacing w:lineRule="auto" w:line="360"/>
        <w:ind w:firstLine="709"/>
        <w:jc w:val="both"/>
        <w:rPr>
          <w:rStyle w:val="Zakonspanusua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widowControl w:val="false"/>
        <w:spacing w:lineRule="auto" w:line="360"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1) Подлесная Л.В. Документирование управленческой деятельности. Практикум для студентов всех специальностей и всех форм обучения. – М., МГУТУ, 2008.</w:t>
      </w:r>
    </w:p>
    <w:p>
      <w:pPr>
        <w:pStyle w:val="Style19"/>
        <w:widowControl w:val="false"/>
        <w:spacing w:lineRule="auto" w:line="360"/>
        <w:jc w:val="both"/>
        <w:rPr/>
      </w:pPr>
      <w:r>
        <w:rPr>
          <w:rStyle w:val="Zakonspanusual"/>
          <w:rFonts w:cs="Times New Roman" w:ascii="Times New Roman" w:hAnsi="Times New Roman"/>
          <w:sz w:val="28"/>
          <w:szCs w:val="28"/>
        </w:rPr>
        <w:t>2) Кирсанова М.В. Современное делопроизводство: Учеб. пособие – 4-е изд. – М.: ИНФРА-М; Новосибирск: Сибирское соглашение, 2006.-312 с. – (Высшее образование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4" w:firstLine="76"/>
      </w:pPr>
      <w:rPr>
        <w:sz w:val="28"/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St12z0">
    <w:name w:val="WW8NumSt12z0"/>
    <w:qFormat/>
    <w:rPr>
      <w:rFonts w:cs="Times New Roman"/>
      <w:color w:val="FFFF00"/>
      <w:sz w:val="28"/>
    </w:rPr>
  </w:style>
  <w:style w:type="character" w:styleId="WW8NumSt12z1">
    <w:name w:val="WW8NumSt12z1"/>
    <w:qFormat/>
    <w:rPr>
      <w:rFonts w:cs="Times New Roman"/>
    </w:rPr>
  </w:style>
  <w:style w:type="character" w:styleId="WW8NumSt13z0">
    <w:name w:val="WW8NumSt13z0"/>
    <w:qFormat/>
    <w:rPr>
      <w:rFonts w:cs="Times New Roman"/>
      <w:color w:val="FFFF00"/>
      <w:sz w:val="28"/>
    </w:rPr>
  </w:style>
  <w:style w:type="character" w:styleId="WW8NumSt13z1">
    <w:name w:val="WW8NumSt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50860B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akonspanusual">
    <w:name w:val="zakon_spanusual"/>
    <w:qFormat/>
    <w:rPr>
      <w:rFonts w:cs="Times New Roman"/>
    </w:rPr>
  </w:style>
  <w:style w:type="character" w:styleId="Zakonnavy">
    <w:name w:val="zakon_navy"/>
    <w:qFormat/>
    <w:rPr>
      <w:rFonts w:cs="Times New Roman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Zakonlink">
    <w:name w:val="zakon_link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akonpusual">
    <w:name w:val="zakon_pusua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35E83"/>
      <w:sz w:val="24"/>
      <w:szCs w:val="24"/>
    </w:rPr>
  </w:style>
  <w:style w:type="paragraph" w:styleId="Zakonplink">
    <w:name w:val="zakon_plink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35E83"/>
      <w:sz w:val="24"/>
      <w:szCs w:val="24"/>
    </w:rPr>
  </w:style>
  <w:style w:type="paragraph" w:styleId="Zakonpheader">
    <w:name w:val="zakon_pheader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35E83"/>
      <w:sz w:val="24"/>
      <w:szCs w:val="24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1:00Z</dcterms:created>
  <dc:creator>Кдашов</dc:creator>
  <dc:description/>
  <cp:keywords/>
  <dc:language>en-US</dc:language>
  <cp:lastModifiedBy>SYSTEM</cp:lastModifiedBy>
  <dcterms:modified xsi:type="dcterms:W3CDTF">2011-09-26T12:21:00Z</dcterms:modified>
  <cp:revision>2</cp:revision>
  <dc:subject/>
  <dc:title/>
</cp:coreProperties>
</file>