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  <w:t>Содержание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</w:rPr>
        <w:t>Актив баланса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Внеоборотные активы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Оборотные активы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Список литературы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  <w:t>Актив баланс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/>
          <w:b/>
          <w:sz w:val="28"/>
          <w:szCs w:val="28"/>
          <w:u w:val="non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баланс должен характеризовать финансовое положение организации по состоянию на отчетную дату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бухгалтерском балансе активы и обязательства должны представляться с подразделением в зависимости от срока обращения (погашения) на краткосрочные и долгосрочные. Активы и обязательства представляются как краткосрочные, если срок обращения (погашения) по ним не более 12 месяцев после отчетной даты или продолжительности операционного цикла, если он превышает 12 месяцев. Все остальные активы и обязательства представляются как долгосроч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головочная часть баланса заполняется в следующем порядке:</w:t>
      </w:r>
    </w:p>
    <w:p>
      <w:pPr>
        <w:pStyle w:val="32"/>
        <w:numPr>
          <w:ilvl w:val="0"/>
          <w:numId w:val="8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квизиты организации – указывается полное наименование юридического лица в соответствии с учредительными документами;</w:t>
      </w:r>
    </w:p>
    <w:p>
      <w:pPr>
        <w:pStyle w:val="32"/>
        <w:numPr>
          <w:ilvl w:val="0"/>
          <w:numId w:val="8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расль – вид деятельности согласно общероссийскому классификатору Общества Народного Хозяйства;</w:t>
      </w:r>
    </w:p>
    <w:p>
      <w:pPr>
        <w:pStyle w:val="32"/>
        <w:numPr>
          <w:ilvl w:val="0"/>
          <w:numId w:val="8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указывается согласно классификатору;</w:t>
      </w:r>
    </w:p>
    <w:p>
      <w:pPr>
        <w:pStyle w:val="32"/>
        <w:numPr>
          <w:ilvl w:val="0"/>
          <w:numId w:val="8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единица измерения – в тысячах, миллионах или рублях составлен баланс.</w:t>
      </w:r>
    </w:p>
    <w:p>
      <w:pPr>
        <w:pStyle w:val="32"/>
        <w:spacing w:lineRule="auto" w:line="360" w:before="0" w:after="0"/>
        <w:rPr/>
      </w:pPr>
      <w:r>
        <w:rPr>
          <w:sz w:val="28"/>
          <w:szCs w:val="28"/>
        </w:rPr>
        <w:t xml:space="preserve">При составлении бухгалтерского баланса (форма №1, его содержание и построение) бухгалтер руководствуется следующими </w:t>
      </w:r>
      <w:r>
        <w:rPr>
          <w:iCs/>
          <w:sz w:val="28"/>
          <w:szCs w:val="28"/>
        </w:rPr>
        <w:t>нормативными актами</w:t>
      </w:r>
      <w:r>
        <w:rPr>
          <w:sz w:val="28"/>
          <w:szCs w:val="28"/>
        </w:rPr>
        <w:t>:</w:t>
      </w:r>
    </w:p>
    <w:p>
      <w:pPr>
        <w:pStyle w:val="32"/>
        <w:numPr>
          <w:ilvl w:val="0"/>
          <w:numId w:val="1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о бухгалтерском учете "Бухгалтерская отчетность организации" ПБУ-4/99, утвержденное приказом Минфина РФ от 6 июля 1999 года №43-Н;</w:t>
      </w:r>
    </w:p>
    <w:p>
      <w:pPr>
        <w:pStyle w:val="32"/>
        <w:numPr>
          <w:ilvl w:val="0"/>
          <w:numId w:val="1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"Положение по ведению бухгалтерского учета и бухгалтерской отчетности в РФ", утвержденное приказом Минфина РФ от 29 июля 1998 года №34-Н;</w:t>
      </w:r>
    </w:p>
    <w:p>
      <w:pPr>
        <w:pStyle w:val="32"/>
        <w:numPr>
          <w:ilvl w:val="0"/>
          <w:numId w:val="1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каз Минфина РФ от 22 июля 2003 года №67-Н "О формах бухгалтерской отчетности организации"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 раздел "Внеоборотные активы"</w:t>
      </w:r>
    </w:p>
    <w:p>
      <w:pPr>
        <w:pStyle w:val="32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2"/>
        <w:spacing w:lineRule="auto" w:line="360" w:before="0" w:after="0"/>
        <w:rPr/>
      </w:pPr>
      <w:r>
        <w:rPr>
          <w:sz w:val="28"/>
          <w:szCs w:val="28"/>
        </w:rPr>
        <w:t xml:space="preserve">В этом разделе содержится </w:t>
      </w:r>
      <w:r>
        <w:rPr>
          <w:b/>
          <w:bCs/>
          <w:i/>
          <w:iCs/>
          <w:sz w:val="28"/>
          <w:szCs w:val="28"/>
        </w:rPr>
        <w:t>группа статей "Нематериальные активы"</w:t>
      </w:r>
      <w:r>
        <w:rPr>
          <w:sz w:val="28"/>
          <w:szCs w:val="28"/>
        </w:rPr>
        <w:t>, которые принадлежат организации. По нематериальным активам действует ПБУ-14/2000 "Учет НМА", согласно которому НМА не имеют материально-вещественной физической структуры. Их можно отделить от другого имущества, использовать в производстве продукции, при выполнении работ, оказании услуг, либо управленческих нужд организации. НМА применяются в течение срока полезного использования, срок выше 1 года. НМА обязаны приносить доход. НМА могут быть внесены учредителями, участниками в счет вклада в уставный капитал организации, получены безвозмездно, в том числе, по договору дарения, куплены или изготовлены организацией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 НМА относятся:</w:t>
      </w:r>
    </w:p>
    <w:p>
      <w:pPr>
        <w:pStyle w:val="32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ключительные права на изобретения;</w:t>
      </w:r>
    </w:p>
    <w:p>
      <w:pPr>
        <w:pStyle w:val="32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ключительные права на промышленный образец;</w:t>
      </w:r>
    </w:p>
    <w:p>
      <w:pPr>
        <w:pStyle w:val="32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ключительные права на полезную модель;</w:t>
      </w:r>
    </w:p>
    <w:p>
      <w:pPr>
        <w:pStyle w:val="32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ключительные права на программы для ЭВМ;</w:t>
      </w:r>
    </w:p>
    <w:p>
      <w:pPr>
        <w:pStyle w:val="32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ключительные права на базы данных;</w:t>
      </w:r>
    </w:p>
    <w:p>
      <w:pPr>
        <w:pStyle w:val="32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ключительные права на товарный знак или знак обслуживания;</w:t>
      </w:r>
    </w:p>
    <w:p>
      <w:pPr>
        <w:pStyle w:val="32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ключительные права на имущественное право;</w:t>
      </w:r>
    </w:p>
    <w:p>
      <w:pPr>
        <w:pStyle w:val="32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ключительные права на результаты селекционных достижений;</w:t>
      </w:r>
    </w:p>
    <w:p>
      <w:pPr>
        <w:pStyle w:val="32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ловая репутация организации;</w:t>
      </w:r>
    </w:p>
    <w:p>
      <w:pPr>
        <w:pStyle w:val="32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онные расходы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Налоговом Кодексе РФ перечислены активы для целей налогообложения. К НМА для целей налогообложения относятся:</w:t>
      </w:r>
    </w:p>
    <w:p>
      <w:pPr>
        <w:pStyle w:val="32"/>
        <w:numPr>
          <w:ilvl w:val="0"/>
          <w:numId w:val="15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у-хау;</w:t>
      </w:r>
    </w:p>
    <w:p>
      <w:pPr>
        <w:pStyle w:val="32"/>
        <w:numPr>
          <w:ilvl w:val="0"/>
          <w:numId w:val="15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кретная формула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чем перечень НМА, приведенных в Налоговом Кодексе РФ, считается закрытым, то есть такие активы нельзя отражать в бухгалтерском учете в качестве НМА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 НМА начисляется амортизация. Бывает, что определить срок полезного использования того ил иного вида НМА, тогда считают, что он равен 20 годам. А в налоговом учете этот срок определен – 10 лет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бухгалтерском учете амортизацию по НМА начисляют одним из 3-х способов:</w:t>
      </w:r>
    </w:p>
    <w:p>
      <w:pPr>
        <w:pStyle w:val="32"/>
        <w:numPr>
          <w:ilvl w:val="0"/>
          <w:numId w:val="1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порционально объему продукции;</w:t>
      </w:r>
    </w:p>
    <w:p>
      <w:pPr>
        <w:pStyle w:val="32"/>
        <w:numPr>
          <w:ilvl w:val="0"/>
          <w:numId w:val="1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 уменьшения остатка;</w:t>
      </w:r>
    </w:p>
    <w:p>
      <w:pPr>
        <w:pStyle w:val="32"/>
        <w:numPr>
          <w:ilvl w:val="0"/>
          <w:numId w:val="1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нейный метод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налоговом учете предусмотрено 2 метода начисления амортизации:</w:t>
      </w:r>
    </w:p>
    <w:p>
      <w:pPr>
        <w:pStyle w:val="32"/>
        <w:numPr>
          <w:ilvl w:val="0"/>
          <w:numId w:val="1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нейный;</w:t>
      </w:r>
    </w:p>
    <w:p>
      <w:pPr>
        <w:pStyle w:val="32"/>
        <w:numPr>
          <w:ilvl w:val="0"/>
          <w:numId w:val="1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линейный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этому сумма амортизационных начислений в бухгалтерском и налоговом учете будут различны, и остаточная стоимость НМА будет различаться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в бухгалтерском учете отражаются либо с использованием счета 05 "Амортизация НМА", либо без его использования, но со счетом 04 "НМА". Начисление амортизации по этому отражается различными проводками: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бет счета затрат – Кредит 05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бет счета затрат – Кредит 04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 объектам жилищного фонда амортизации не начисляется, а их износ учитывается на забалансовом счете 010. По отдельным строкам баланса приводятся показатели, касающиеся организационных расходов, связанных с образованием юридических лиц и стоимостная оценка деловой репутации организации, которая равна разнице между покупной ценой предприятия и стоимостью его активов и обязательств.</w:t>
      </w:r>
      <w:r>
        <w:br w:type="page"/>
      </w:r>
    </w:p>
    <w:p>
      <w:pPr>
        <w:pStyle w:val="32"/>
        <w:spacing w:lineRule="auto" w:line="360" w:before="0" w:after="0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Группа статей "Основные средства"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 этой группе статей приводится остаточная стоимость основных средств, которые находятся в эксплуатации, на реконструкции, модернизации, восстановлении, консервации, в запасе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БУ-6/01 "Учет основных средств" разрешает организации в начале отчетного года переоценивать основные средства по стоимости их восстановления. Результаты переоценки отражаются в бухгалтерском учете в январе и учитываются в бухгалтерской отчетности при формировании данных на начало отчетного года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статочная стоимость основных средств равна дебетовому сальдо по счету 01 минус кредитовое сальдо по счету 02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сновные средства, которые не амортизируется, отражаются в балансе по первоначальной или восстановительной стоимости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 основным средствам отдельными строками указывается стоимость принадлежащих предприятию земельных участков, объектов природопользования.</w:t>
      </w:r>
    </w:p>
    <w:p>
      <w:pPr>
        <w:pStyle w:val="32"/>
        <w:spacing w:lineRule="auto" w:line="360" w:before="0" w:after="0"/>
        <w:rPr/>
      </w:pPr>
      <w:r>
        <w:rPr>
          <w:sz w:val="28"/>
          <w:szCs w:val="28"/>
        </w:rPr>
        <w:t xml:space="preserve">Остаточная стоимость машин, зданий, оборудования отражается по </w:t>
      </w:r>
      <w:r>
        <w:rPr>
          <w:b/>
          <w:bCs/>
          <w:i/>
          <w:iCs/>
          <w:sz w:val="28"/>
          <w:szCs w:val="28"/>
        </w:rPr>
        <w:t>строке 122</w:t>
      </w:r>
      <w:r>
        <w:rPr>
          <w:sz w:val="28"/>
          <w:szCs w:val="28"/>
        </w:rPr>
        <w:t xml:space="preserve">. Отдельно выделяется в балансе по </w:t>
      </w:r>
      <w:r>
        <w:rPr>
          <w:b/>
          <w:bCs/>
          <w:i/>
          <w:iCs/>
          <w:sz w:val="28"/>
          <w:szCs w:val="28"/>
        </w:rPr>
        <w:t>строке130</w:t>
      </w:r>
      <w:r>
        <w:rPr>
          <w:sz w:val="28"/>
          <w:szCs w:val="28"/>
        </w:rPr>
        <w:t xml:space="preserve"> "Незавершенное строительство" - сумма капитальных вложений, приходящихся на незаконченное строительство, которое известно со счета 08.</w:t>
      </w:r>
    </w:p>
    <w:p>
      <w:pPr>
        <w:pStyle w:val="32"/>
        <w:spacing w:lineRule="auto" w:line="360" w:before="0" w:after="0"/>
        <w:rPr>
          <w:b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Доходные вложения в материальные ценности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рока 135</w:t>
      </w:r>
      <w:r>
        <w:rPr>
          <w:sz w:val="28"/>
          <w:szCs w:val="28"/>
        </w:rPr>
        <w:t>, по которой организация указывает остаточную стоимость имущества, предназначенного в аренду или прокат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статочная стоимость имущества берется со счета 03 "Доходные вложения в материальные ценности"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тдельно выделяется по строке остаточная стоимость имущества, приобретенного для передачи в лизинг. Срок полезного использования такого имущества в бухгалтерском учете неограничен, обычно он равен периоду, на который заключается договор. В налоговом учете срок полезного использования зависит от того, в какую амортизационную группу входит данное имущество, следовательно, остаточная стоимость имущества, переданного по договору лизинга, в бухгалтерском учете и в налоговом учете будет разной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бухгалтерском учете остаточная стоимость имущества, приобретенного для передачи в лизинг, учитывается на отдельном субсчете "Имущество для сдачи в аренду" к счету 03, а сумма начисленной амортизации по этому имуществу отражается на отдельно субсчете "Износ имущества, сданного в аренду" к счету 02.</w:t>
      </w:r>
    </w:p>
    <w:p>
      <w:pPr>
        <w:pStyle w:val="32"/>
        <w:spacing w:lineRule="auto" w:line="360" w:before="0" w:after="0"/>
        <w:rPr/>
      </w:pPr>
      <w:r>
        <w:rPr>
          <w:sz w:val="28"/>
          <w:szCs w:val="28"/>
        </w:rPr>
        <w:t xml:space="preserve">По </w:t>
      </w:r>
      <w:r>
        <w:rPr>
          <w:b/>
          <w:bCs/>
          <w:i/>
          <w:iCs/>
          <w:sz w:val="28"/>
          <w:szCs w:val="28"/>
        </w:rPr>
        <w:t>строке 137</w:t>
      </w:r>
      <w:r>
        <w:rPr>
          <w:sz w:val="28"/>
          <w:szCs w:val="28"/>
        </w:rPr>
        <w:t xml:space="preserve"> отдельно указывается остаточная стоимость имущества, предназначенного для сдачи в прокат, амортизация по нему начисляется только линейным способом и отражается на счете 02.</w:t>
      </w:r>
    </w:p>
    <w:p>
      <w:pPr>
        <w:pStyle w:val="32"/>
        <w:spacing w:lineRule="auto" w:line="360" w:before="0" w:after="0"/>
        <w:rPr/>
      </w:pPr>
      <w:r>
        <w:rPr>
          <w:bCs/>
          <w:i/>
          <w:iCs/>
          <w:sz w:val="28"/>
          <w:szCs w:val="28"/>
          <w:u w:val="single"/>
        </w:rPr>
        <w:t>Долгосрочные финансовые вложения</w:t>
      </w:r>
      <w:r>
        <w:rPr>
          <w:bCs/>
          <w:i/>
          <w:sz w:val="28"/>
          <w:szCs w:val="28"/>
          <w:u w:val="single"/>
        </w:rPr>
        <w:t>.</w:t>
      </w:r>
    </w:p>
    <w:p>
      <w:pPr>
        <w:pStyle w:val="32"/>
        <w:spacing w:lineRule="auto" w:line="360" w:before="0" w:after="0"/>
        <w:rPr/>
      </w:pPr>
      <w:r>
        <w:rPr>
          <w:sz w:val="28"/>
          <w:szCs w:val="28"/>
        </w:rPr>
        <w:t xml:space="preserve">По </w:t>
      </w:r>
      <w:r>
        <w:rPr>
          <w:b/>
          <w:bCs/>
          <w:i/>
          <w:iCs/>
          <w:sz w:val="28"/>
          <w:szCs w:val="28"/>
        </w:rPr>
        <w:t>строке 140</w:t>
      </w:r>
      <w:r>
        <w:rPr>
          <w:sz w:val="28"/>
          <w:szCs w:val="28"/>
        </w:rPr>
        <w:t xml:space="preserve"> отражаются данные о финансовых вложениях, срок обращения/погашения которых превышает 12 месяцев после отчетной даты. Учитываются они на активном счете 58 "Долгосрочные вложения". Принимаются к бухгалтерскому учету в сумме фактических затрат организации, инвестора. К ним относятся:</w:t>
      </w:r>
    </w:p>
    <w:p>
      <w:pPr>
        <w:pStyle w:val="32"/>
        <w:numPr>
          <w:ilvl w:val="0"/>
          <w:numId w:val="7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ы, уплаченные продавцу ценных бумаг в соответствии с договором, а также суммы, которые специализированные организации и иные лица получают за консультационные и информационные услуги, связанные с приобретением ценных бумаг;</w:t>
      </w:r>
    </w:p>
    <w:p>
      <w:pPr>
        <w:pStyle w:val="32"/>
        <w:numPr>
          <w:ilvl w:val="0"/>
          <w:numId w:val="7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 финансовым вложениям относятся вознаграждения посредническим организациям, с помощью которых приобретаются ценные бумаги;</w:t>
      </w:r>
    </w:p>
    <w:p>
      <w:pPr>
        <w:pStyle w:val="32"/>
        <w:numPr>
          <w:ilvl w:val="0"/>
          <w:numId w:val="7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ы на проценты по заемным средствам, использованным для приобретения ценных бумаг, но при условии, если проценты выплачены до того, как ценные бумаги приняты к учету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редко организации создают резервы под обеспечение вложений в ценные бумаги, в балансе тогда долгосрочные финансовые вложения учитываются без этого резерва, который отражается на счете 59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здание резерва под обеспечение вложений в ценные бумаги: Д91 – К59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рока 141</w:t>
      </w:r>
      <w:r>
        <w:rPr>
          <w:sz w:val="28"/>
          <w:szCs w:val="28"/>
        </w:rPr>
        <w:t xml:space="preserve"> отражает вложения в уставный капитал дочерних предприятий. В соответствии со статьей 105 Гражданского Кодекса РФ, хозяйствующее общество является дочерним, если основное хозяйствующее общество имеет право влиять на его решения. Например, когда основное общество обладает контрольным пакетом акций в уставном капитале дочернего общества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рока 142</w:t>
      </w:r>
      <w:r>
        <w:rPr>
          <w:sz w:val="28"/>
          <w:szCs w:val="28"/>
        </w:rPr>
        <w:t xml:space="preserve"> отражает инвестиции в уставной капитал зависимых организаций. Статья 106 Гражданского Кодекса РФ гласит, что хозяйствующее общество признается зависимым, если другое общество имеет более 20% голосующих акций этого акционерного общества или 20% уставного капитала общества с ограниченной ответственностью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рока 144</w:t>
      </w:r>
      <w:r>
        <w:rPr>
          <w:sz w:val="28"/>
          <w:szCs w:val="28"/>
        </w:rPr>
        <w:t xml:space="preserve"> показываются займы, которые организация выдала на срок более 12 месяцев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рока 150 "Прочие внеоборотные активы"</w:t>
      </w:r>
      <w:r>
        <w:rPr>
          <w:sz w:val="28"/>
          <w:szCs w:val="28"/>
        </w:rPr>
        <w:t xml:space="preserve"> отражаются данные о средствах и вложениях, не нашедших своего отражения по другим строкам первого раздела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 раздел "Оборотные активы"</w:t>
      </w:r>
    </w:p>
    <w:p>
      <w:pPr>
        <w:pStyle w:val="32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этом разделе содержится информация о стоимости материальных ресурсов, находящихся в распоряжении предприятия, готовой продукции, товаров отгруженных, незавершенного производства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дельный вес оборотных средств этого раздела в общей их сумме для промышленных предприятий составляет свыше 75% и структура статей 8 раздела актива баланса существенно зависит от отраслевых особенностей состава затрат на производство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отраслях легкой промышленности более 2/3 этих активов составляют сырье, основные материалы, покупные полуфабрикаты. В отраслях добывающей промышленности высок удельный вес запасов готовой продукции. В отраслях машиностроения значительное место занимают остатки незавершенного производства из-за длительности производственного процесса.</w:t>
      </w:r>
    </w:p>
    <w:p>
      <w:pPr>
        <w:pStyle w:val="32"/>
        <w:spacing w:lineRule="auto" w:line="360" w:before="0" w:after="0"/>
        <w:rPr/>
      </w:pPr>
      <w:r>
        <w:rPr>
          <w:sz w:val="28"/>
          <w:szCs w:val="28"/>
        </w:rPr>
        <w:t xml:space="preserve">По </w:t>
      </w:r>
      <w:r>
        <w:rPr>
          <w:b/>
          <w:bCs/>
          <w:i/>
          <w:iCs/>
          <w:sz w:val="28"/>
          <w:szCs w:val="28"/>
        </w:rPr>
        <w:t>строке 201</w:t>
      </w:r>
      <w:r>
        <w:rPr>
          <w:sz w:val="28"/>
          <w:szCs w:val="28"/>
        </w:rPr>
        <w:t xml:space="preserve"> бухгалтерского баланса указывается общая стоимость запасов, которые предназначены для производства, выполнения работ, оказания услуг, для продажи или перепродажи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рока 211</w:t>
      </w:r>
      <w:r>
        <w:rPr>
          <w:sz w:val="28"/>
          <w:szCs w:val="28"/>
        </w:rPr>
        <w:t xml:space="preserve"> – в ней проводится фактическая себестоимость сырья, материалов, покупных полуфабрикатов, комплект изделий, топлива, тары, запасных частей, инвентаря и хозяйственных принадлежностей. Вся информация об этих запасах известна со счета 10 и его субсчетов.</w:t>
      </w:r>
    </w:p>
    <w:p>
      <w:pPr>
        <w:pStyle w:val="32"/>
        <w:spacing w:lineRule="auto" w:line="360" w:before="0" w:after="0"/>
        <w:rPr/>
      </w:pPr>
      <w:r>
        <w:rPr>
          <w:sz w:val="28"/>
          <w:szCs w:val="28"/>
        </w:rPr>
        <w:t>В фактическую себестоимость запасов материалов включаются расходы, связанные с приобретением материалов. К ним относятся:</w:t>
      </w:r>
    </w:p>
    <w:p>
      <w:pPr>
        <w:pStyle w:val="32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ы, уплачиваемые поставщику в соответствии с договором;</w:t>
      </w:r>
    </w:p>
    <w:p>
      <w:pPr>
        <w:pStyle w:val="32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ы, уплачиваемые организациям за информационные и консультационные услуги, связанные с приобретением запасов;</w:t>
      </w:r>
    </w:p>
    <w:p>
      <w:pPr>
        <w:pStyle w:val="32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моженные пошлины;</w:t>
      </w:r>
    </w:p>
    <w:p>
      <w:pPr>
        <w:pStyle w:val="32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возмещаемые налоги, связанные с приобретением материалов;</w:t>
      </w:r>
    </w:p>
    <w:p>
      <w:pPr>
        <w:pStyle w:val="32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по заготовке и доставке запасов до места их использования;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актическую себестоимость материалов, по которой они приняты к учету, изменять нельзя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ормативными актами по бухгалтерскому учету предусмотрено два варианта синтетического учета заготовления и приобретения материалов:</w:t>
      </w:r>
    </w:p>
    <w:p>
      <w:pPr>
        <w:pStyle w:val="32"/>
        <w:numPr>
          <w:ilvl w:val="0"/>
          <w:numId w:val="17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использованием счета 10;</w:t>
      </w:r>
    </w:p>
    <w:p>
      <w:pPr>
        <w:pStyle w:val="32"/>
        <w:numPr>
          <w:ilvl w:val="0"/>
          <w:numId w:val="17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использованием счетов 10, 15 "Заготовка и приобретение материальных ценностей", 16 "Отклонение в стоимости материальных ценностей"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Если организация ведет учет с применением 15 и 16 счетов, то отклонения в стоимости запасов на конец отчетного периода присоединяются к стоимости запасов. Положительные отклонения – перерасход прибавляются, отрицательные – экономия вычитается.</w:t>
      </w:r>
    </w:p>
    <w:p>
      <w:pPr>
        <w:pStyle w:val="32"/>
        <w:spacing w:lineRule="auto" w:line="360" w:before="0" w:after="0"/>
        <w:rPr/>
      </w:pPr>
      <w:r>
        <w:rPr>
          <w:sz w:val="28"/>
          <w:szCs w:val="28"/>
        </w:rPr>
        <w:t xml:space="preserve">На предприятии могут быть животные на выращивании и откорме. По </w:t>
      </w:r>
      <w:r>
        <w:rPr>
          <w:b/>
          <w:bCs/>
          <w:i/>
          <w:iCs/>
          <w:sz w:val="28"/>
          <w:szCs w:val="28"/>
        </w:rPr>
        <w:t>строке 212</w:t>
      </w:r>
      <w:r>
        <w:rPr>
          <w:sz w:val="28"/>
          <w:szCs w:val="28"/>
        </w:rPr>
        <w:t xml:space="preserve"> отражают стоимость молодняка, а также взрослых животных, находящихся на откорме: птиц, зверей, кроликов, семей пчел. Данные для заполнения этой статьи известны со счета 11 "Животные на выращивании и откорме".</w:t>
      </w:r>
    </w:p>
    <w:p>
      <w:pPr>
        <w:pStyle w:val="32"/>
        <w:spacing w:lineRule="auto" w:line="360" w:before="0" w:after="0"/>
        <w:rPr>
          <w:b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Незавершенное производство.</w:t>
      </w:r>
    </w:p>
    <w:p>
      <w:pPr>
        <w:pStyle w:val="32"/>
        <w:spacing w:lineRule="auto" w:line="360" w:before="0" w:after="0"/>
        <w:rPr/>
      </w:pPr>
      <w:r>
        <w:rPr>
          <w:sz w:val="28"/>
          <w:szCs w:val="28"/>
        </w:rPr>
        <w:t xml:space="preserve">По </w:t>
      </w:r>
      <w:r>
        <w:rPr>
          <w:b/>
          <w:bCs/>
          <w:i/>
          <w:iCs/>
          <w:sz w:val="28"/>
          <w:szCs w:val="28"/>
        </w:rPr>
        <w:t>строке 213</w:t>
      </w:r>
      <w:r>
        <w:rPr>
          <w:sz w:val="28"/>
          <w:szCs w:val="28"/>
        </w:rPr>
        <w:t xml:space="preserve"> показывают затраты по незавершенному производству и незавершенным работам, услугам. Это суммы остатков по счетам 20, 21 "Полуфабрикаты собственного производства", 23 "Вспомогательное производство", 29 "Обслуживающее производство и хозяйство", 46 "Выполненные этапы по незавершенным работам"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 отражается в балансе в оценке, принятой при формировании учетной политики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 может оцениваться:</w:t>
      </w:r>
    </w:p>
    <w:p>
      <w:pPr>
        <w:pStyle w:val="32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фактической себестоимости;</w:t>
      </w:r>
    </w:p>
    <w:p>
      <w:pPr>
        <w:pStyle w:val="32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нормативной (плановой) производственной себестоимости;</w:t>
      </w:r>
    </w:p>
    <w:p>
      <w:pPr>
        <w:pStyle w:val="32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сумме прямых статей затрат (стоимость материалов + начисление заработной платы производственным рабочим);</w:t>
      </w:r>
    </w:p>
    <w:p>
      <w:pPr>
        <w:pStyle w:val="32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стоимости материальных затрат (для материально емких производств).</w:t>
      </w:r>
    </w:p>
    <w:p>
      <w:pPr>
        <w:pStyle w:val="32"/>
        <w:spacing w:lineRule="auto" w:line="360" w:before="0" w:after="0"/>
        <w:rPr>
          <w:b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Состав запасов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рока 214 "Готовая продукция и товары для перепродажи"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Готовая продукция – продукция, полностью законченная обработкой на предприятии, прошедшая все стадии технологического процесса, принятая отделом технического контроля ОТК, соответствующая государственным стандартам, уровням заказчика, в ряде случаев и упакована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отовая продукция учитывается на счете 43 по фактической производственной себестоимости или нормативной плановой себестоимости, когда учет ведется с использованием счета 40 "Выпуск продукции, работ и услуг"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 этой же строке отражается фактическая себестоимость остатков товаров, которые учитываются на активном счете 41 "Товары".</w:t>
      </w:r>
    </w:p>
    <w:p>
      <w:pPr>
        <w:pStyle w:val="32"/>
        <w:spacing w:lineRule="auto" w:line="360" w:before="0" w:after="0"/>
        <w:rPr/>
      </w:pPr>
      <w:r>
        <w:rPr>
          <w:sz w:val="28"/>
          <w:szCs w:val="28"/>
        </w:rPr>
        <w:t xml:space="preserve">Отдельно в балансе показывается по </w:t>
      </w:r>
      <w:r>
        <w:rPr>
          <w:b/>
          <w:bCs/>
          <w:i/>
          <w:iCs/>
          <w:sz w:val="28"/>
          <w:szCs w:val="28"/>
        </w:rPr>
        <w:t>строке 215</w:t>
      </w:r>
      <w:r>
        <w:rPr>
          <w:sz w:val="28"/>
          <w:szCs w:val="28"/>
        </w:rPr>
        <w:t xml:space="preserve"> данные о товарах, которые уже отгружены покупателю, но право собственности на них ещё сохранено за продавцом. Для этой цели используется активный счет 45 "Товары отгруженные"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статок товаров по счету 45 образуется в следующем случае:</w:t>
      </w:r>
    </w:p>
    <w:p>
      <w:pPr>
        <w:pStyle w:val="32"/>
        <w:numPr>
          <w:ilvl w:val="0"/>
          <w:numId w:val="10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говором купли/продажи определено, что право собственности на товар переходит к покупателю в момент его оплаты. Товар, отгруженный покупателю, числится на балансе продавца, на счете 45 до тех пор, пока от покупателя не поступит оплата.</w:t>
      </w:r>
    </w:p>
    <w:p>
      <w:pPr>
        <w:pStyle w:val="32"/>
        <w:numPr>
          <w:ilvl w:val="0"/>
          <w:numId w:val="10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чет 45 используется при проведении бартерных сделок. Например, товар отгружен партнеру по договору мены, а встречная поставка ещё не произведена. Счет 45 используется потому, что при договоре мены право собственности на обменные товары переходит к сторонам в момент исполнения своих обязательств по договору.</w:t>
      </w:r>
    </w:p>
    <w:p>
      <w:pPr>
        <w:pStyle w:val="32"/>
        <w:numPr>
          <w:ilvl w:val="0"/>
          <w:numId w:val="10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существлении операций по договору комиссии или по другому посредническому договору, товары, переданные на комиссию, остаются в собственности комитента (продавца) до момента их фактической реализации покупателем. Поэтому стоимость переданных комиссионеру, но ещё не реализованных товаров учитывается у комитента на счете 45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атья 216 "Расходы будущих периодов"</w:t>
      </w:r>
      <w:r>
        <w:rPr>
          <w:sz w:val="28"/>
          <w:szCs w:val="28"/>
        </w:rPr>
        <w:t xml:space="preserve"> - затраты, которые предприятие произвело в отчетном периоде, но относятся они к будущим отчетным периодам. Для их учета – счет 97 "Расходы будущих периодов"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 расходам будущих периодов относятся:</w:t>
      </w:r>
    </w:p>
    <w:p>
      <w:pPr>
        <w:pStyle w:val="32"/>
        <w:numPr>
          <w:ilvl w:val="0"/>
          <w:numId w:val="11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ы, связанные:</w:t>
      </w:r>
    </w:p>
    <w:p>
      <w:pPr>
        <w:pStyle w:val="32"/>
        <w:numPr>
          <w:ilvl w:val="1"/>
          <w:numId w:val="11"/>
        </w:numPr>
        <w:suppressLineNumbers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рно-подготовительными работами;</w:t>
      </w:r>
    </w:p>
    <w:p>
      <w:pPr>
        <w:pStyle w:val="32"/>
        <w:numPr>
          <w:ilvl w:val="1"/>
          <w:numId w:val="11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воением новых организаций, производств, цехов и агрегатов;</w:t>
      </w:r>
    </w:p>
    <w:p>
      <w:pPr>
        <w:pStyle w:val="32"/>
        <w:numPr>
          <w:ilvl w:val="0"/>
          <w:numId w:val="11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ы по ремонту основных средств, если на предприятии не создается резерв;</w:t>
      </w:r>
    </w:p>
    <w:p>
      <w:pPr>
        <w:pStyle w:val="32"/>
        <w:numPr>
          <w:ilvl w:val="0"/>
          <w:numId w:val="11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арендную плату, в случае их оплаты авансом;</w:t>
      </w:r>
    </w:p>
    <w:p>
      <w:pPr>
        <w:pStyle w:val="32"/>
        <w:numPr>
          <w:ilvl w:val="0"/>
          <w:numId w:val="11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оимость подписки на периодические печатные издания и т.д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сходы будущих периодов списываются с кредита счета 97 "Затраты отчетного периода" в сроки, установленные руководителем предприятия. При этом используются:</w:t>
      </w:r>
    </w:p>
    <w:p>
      <w:pPr>
        <w:pStyle w:val="32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нейный метод списания;</w:t>
      </w:r>
    </w:p>
    <w:p>
      <w:pPr>
        <w:pStyle w:val="32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порционально объему выпущенной продукции, выполненных работ, оказанных услуг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атья 217 "Прочие запасы и затраты"</w:t>
      </w:r>
      <w:r>
        <w:rPr>
          <w:sz w:val="28"/>
          <w:szCs w:val="28"/>
        </w:rPr>
        <w:t xml:space="preserve"> - показываются затраты и запасы, которые не нашли отражения в предыдущих статьях. В частности, это суммы расходов на упаковку и транспортировку, которая относится к остатку непроданной продукции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атья 220 "НДС"</w:t>
      </w:r>
      <w:r>
        <w:rPr>
          <w:sz w:val="28"/>
          <w:szCs w:val="28"/>
        </w:rPr>
        <w:t xml:space="preserve"> - отражается сумма входного НДС, которые не были возмещены из бюджета и числятся на активном счете 19. Согласно Налоговому Кодексу РФ, организация имеет право возместить суммы НДС, уплаченные поставщикам, если одновременно выполнены следующие условия:</w:t>
      </w:r>
    </w:p>
    <w:p>
      <w:pPr>
        <w:pStyle w:val="32"/>
        <w:numPr>
          <w:ilvl w:val="0"/>
          <w:numId w:val="1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овары, работы, услуги оприходованы и оплачены;</w:t>
      </w:r>
    </w:p>
    <w:p>
      <w:pPr>
        <w:pStyle w:val="32"/>
        <w:numPr>
          <w:ilvl w:val="0"/>
          <w:numId w:val="1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овары, работы, услуги приобретены для производственной деятельности или для перепродажи;</w:t>
      </w:r>
    </w:p>
    <w:p>
      <w:pPr>
        <w:pStyle w:val="32"/>
        <w:numPr>
          <w:ilvl w:val="0"/>
          <w:numId w:val="1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 организации есть счет-фактура, в которой НДС выделен отдельной строкой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ница между НДС, полученным в составе выручки и уплаченным поставщику, уплачивается в бюджет.</w:t>
      </w:r>
    </w:p>
    <w:p>
      <w:pPr>
        <w:pStyle w:val="32"/>
        <w:spacing w:lineRule="auto" w:line="360" w:before="0" w:after="0"/>
        <w:rPr>
          <w:b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Группа статей, касающихся дебиторской задолженности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в балансе разделяется на:</w:t>
      </w:r>
    </w:p>
    <w:p>
      <w:pPr>
        <w:pStyle w:val="32"/>
        <w:numPr>
          <w:ilvl w:val="0"/>
          <w:numId w:val="18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лгосрочную, платежи по которой ожидаются более чем через 12 месяцев после отчетной даты;</w:t>
      </w:r>
    </w:p>
    <w:p>
      <w:pPr>
        <w:pStyle w:val="32"/>
        <w:numPr>
          <w:ilvl w:val="0"/>
          <w:numId w:val="18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аткосрочную, платежи по которой ожидаются в течение 12 месяцев после отчетной даты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счисление этого срока начинается с 1-ого числа месяца, следующего за месяцем, в котором дебиторская задолженность была отражена в учете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биторская задолженность, которая в прошлом году считалась долгосрочной, может перейти в категорию краткосрочной.</w:t>
      </w:r>
    </w:p>
    <w:p>
      <w:pPr>
        <w:pStyle w:val="32"/>
        <w:spacing w:lineRule="auto" w:line="360" w:before="0" w:after="0"/>
        <w:rPr/>
      </w:pPr>
      <w:r>
        <w:rPr>
          <w:sz w:val="28"/>
          <w:szCs w:val="28"/>
        </w:rPr>
        <w:t xml:space="preserve">Дебиторская задолженность расшифровывается по </w:t>
      </w:r>
      <w:r>
        <w:rPr>
          <w:b/>
          <w:bCs/>
          <w:i/>
          <w:iCs/>
          <w:sz w:val="28"/>
          <w:szCs w:val="28"/>
        </w:rPr>
        <w:t>статье 231 и 241 "Покупатели и заказчики".</w:t>
      </w:r>
      <w:r>
        <w:rPr>
          <w:sz w:val="28"/>
          <w:szCs w:val="28"/>
        </w:rPr>
        <w:t xml:space="preserve"> По этим статьям показываются по договорной или сметной стоимости отгруженные товары, сданные работы и оказанные услуги заказчикам, покупателям до момента поступления платежей за них на расчетный счет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рока 232 и 242 "Векселя к получению"</w:t>
      </w:r>
      <w:r>
        <w:rPr>
          <w:sz w:val="28"/>
          <w:szCs w:val="28"/>
        </w:rPr>
        <w:t xml:space="preserve"> - показывается учтенная на счете 62 задолженность покупателей, заказчиков, обеспеченная товарными векселями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рока 233 и 243</w:t>
      </w:r>
      <w:r>
        <w:rPr>
          <w:sz w:val="28"/>
          <w:szCs w:val="28"/>
        </w:rPr>
        <w:t xml:space="preserve"> – отражается задолженность дочерних и зависимых обществ, учитываемая на счете 76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рока 244</w:t>
      </w:r>
      <w:r>
        <w:rPr>
          <w:sz w:val="28"/>
          <w:szCs w:val="28"/>
        </w:rPr>
        <w:t xml:space="preserve"> показывает задолженность учреждений, участников организации по вкладам в уставный складочный капитал, учтенный на счете 75 "Расчеты с учредителями"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рока 234 и 245</w:t>
      </w:r>
      <w:r>
        <w:rPr>
          <w:sz w:val="28"/>
          <w:szCs w:val="28"/>
        </w:rPr>
        <w:t xml:space="preserve"> отражает суммы, уплаченные другим организациям в форме авансов выданных, которые отражаются на счете 60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рока 235 и 246 "Прочие дебиторы"</w:t>
      </w:r>
      <w:r>
        <w:rPr>
          <w:sz w:val="28"/>
          <w:szCs w:val="28"/>
        </w:rPr>
        <w:t xml:space="preserve"> - показывается задолженность перед организацией финансовых и налоговых органов, задолженность работников по предоставленным им ссудам и займам. Списание долга в убыток вследствие неплатежеспособности должника не означает аннулирование задолженности. Эта задолженность должна отражаться на забалансовых счетах для наблюдения за возможностью её взыскания в случае изменения имущественного положения должника в течение 5 лет.</w:t>
      </w:r>
    </w:p>
    <w:p>
      <w:pPr>
        <w:pStyle w:val="32"/>
        <w:spacing w:lineRule="auto" w:line="360" w:before="0" w:after="0"/>
        <w:rPr/>
      </w:pPr>
      <w:r>
        <w:rPr>
          <w:bCs/>
          <w:i/>
          <w:iCs/>
          <w:sz w:val="28"/>
          <w:szCs w:val="28"/>
          <w:u w:val="single"/>
        </w:rPr>
        <w:t>Группа статей "Краткосрочные финансовые вложения"</w:t>
      </w:r>
      <w:r>
        <w:rPr>
          <w:sz w:val="28"/>
          <w:szCs w:val="28"/>
        </w:rPr>
        <w:t xml:space="preserve"> – на срок менее 1 года, расшифровывается по </w:t>
      </w:r>
      <w:r>
        <w:rPr>
          <w:b/>
          <w:bCs/>
          <w:i/>
          <w:iCs/>
          <w:sz w:val="28"/>
          <w:szCs w:val="28"/>
        </w:rPr>
        <w:t>строке 251</w:t>
      </w:r>
      <w:r>
        <w:rPr>
          <w:sz w:val="28"/>
          <w:szCs w:val="28"/>
        </w:rPr>
        <w:t xml:space="preserve"> сумма займов, которые организация предоставила другим предприятиям, учитывается на счете 58 "Финансовые вложения".</w:t>
      </w:r>
    </w:p>
    <w:p>
      <w:pPr>
        <w:pStyle w:val="32"/>
        <w:spacing w:lineRule="auto" w:line="360" w:before="0" w:after="0"/>
        <w:rPr/>
      </w:pPr>
      <w:r>
        <w:rPr>
          <w:sz w:val="28"/>
          <w:szCs w:val="28"/>
        </w:rPr>
        <w:t xml:space="preserve">По </w:t>
      </w:r>
      <w:r>
        <w:rPr>
          <w:b/>
          <w:bCs/>
          <w:i/>
          <w:iCs/>
          <w:sz w:val="28"/>
          <w:szCs w:val="28"/>
        </w:rPr>
        <w:t>строке 252</w:t>
      </w:r>
      <w:r>
        <w:rPr>
          <w:sz w:val="28"/>
          <w:szCs w:val="28"/>
        </w:rPr>
        <w:t xml:space="preserve"> показываются собственные акции, выкупленные у акционеров и числящиеся в бухгалтерском учете по дебету счета 81 "Собственные акции (доли)"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рока 253</w:t>
      </w:r>
      <w:r>
        <w:rPr>
          <w:sz w:val="28"/>
          <w:szCs w:val="28"/>
        </w:rPr>
        <w:t xml:space="preserve"> – инвестиции организации в ценные бумаги других организаций, государственные ценные бумаги.</w:t>
      </w:r>
    </w:p>
    <w:p>
      <w:pPr>
        <w:pStyle w:val="32"/>
        <w:spacing w:lineRule="auto" w:line="360" w:before="0" w:after="0"/>
        <w:rPr>
          <w:b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Группа статей "Денежные средства".</w:t>
      </w:r>
    </w:p>
    <w:p>
      <w:pPr>
        <w:pStyle w:val="32"/>
        <w:spacing w:lineRule="auto" w:line="360" w:before="0" w:after="0"/>
        <w:rPr>
          <w:b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Статья 261 "Касса"</w:t>
      </w:r>
    </w:p>
    <w:p>
      <w:pPr>
        <w:pStyle w:val="32"/>
        <w:spacing w:lineRule="auto" w:line="360" w:before="0" w:after="0"/>
        <w:rPr>
          <w:b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Статья 262 "Расчетный счет"</w:t>
      </w:r>
    </w:p>
    <w:p>
      <w:pPr>
        <w:pStyle w:val="32"/>
        <w:spacing w:lineRule="auto" w:line="360" w:before="0" w:after="0"/>
        <w:rPr/>
      </w:pPr>
      <w:r>
        <w:rPr>
          <w:bCs/>
          <w:i/>
          <w:iCs/>
          <w:sz w:val="28"/>
          <w:szCs w:val="28"/>
          <w:u w:val="single"/>
        </w:rPr>
        <w:t>Статья 263 "Валютные счета"</w:t>
      </w:r>
      <w:r>
        <w:rPr>
          <w:sz w:val="28"/>
          <w:szCs w:val="28"/>
        </w:rPr>
        <w:t>, на которых показываются остатки денежных средств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 отражении хозяйственных операций по счету 50 "Касса", бухгалтер руководствуется "Порядком ведения кассовых операций", утвержденным решением Совета Директоров Банка России от 22 декабря 1993 года №40.</w:t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 2000 года вступило в силу Положение о бухгалтерском учете "Учет активов  и обязательств, стоимость которых выражена в иностранной валюте" ПБУ-3/2000, утвержденное приказом Минфина РФ от 10 января 2000 года за №2Н. Согласно ПБУ-3/2000, стоимость активов и обязательств организации, выраженных в иностранной валюте (денежные знаки в кассе, средства на счетах в банках, средства в расчетах) подлежат пересчету в рубли на дату совершения операции в иностранной валюте, а также на дату составления бухгалтерской отчетности. Колебание курсов иностранной валюты по отношению к рублю приводят к возникновению положительных или отрицательных курсовых разниц, которые зачисляются на финансовые результаты организации, как внереализационные доходы/расходы по мере принятия их к бухгалтерскому учету.</w:t>
      </w:r>
    </w:p>
    <w:p>
      <w:pPr>
        <w:pStyle w:val="32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татья 270 "Прочие оборотные активы"</w:t>
      </w:r>
      <w:r>
        <w:rPr>
          <w:sz w:val="28"/>
          <w:szCs w:val="28"/>
        </w:rPr>
        <w:t xml:space="preserve"> - показываются суммы, не нашедшие отражения по другим статьям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в частности, не списанная со счета 44 часть коммерческих расходов, которая относится к остатку не отгруженной, нереализованной продукции. Этот остаток возникает, если организация ведет учет реализации по от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3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ение о бухгалтерском учете "Бухгалтерская отчетность организации" ПБУ-4/99, утвержденное приказом Минфина РФ от 6 июля 1999 года №43-Н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оложение по ведению бухгалтерского учета и бухгалтерской отчетности в РФ", утвержденное приказом Минфина РФ от 29 июля 1998 года №34-Н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аз Минфина РФ от 22 июля 2003 года №67-Н "О формах бухгалтерской отчетности организации"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49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49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49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9"/>
        </w:tabs>
        <w:ind w:left="1049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9"/>
        </w:tabs>
        <w:ind w:left="1049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1049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9"/>
        </w:tabs>
        <w:ind w:left="1049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9"/>
        </w:tabs>
        <w:ind w:left="1049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9"/>
        </w:tabs>
        <w:ind w:left="1049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280" w:after="28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4:00Z</dcterms:created>
  <dc:creator>Customer</dc:creator>
  <dc:description/>
  <cp:keywords/>
  <dc:language>en-US</dc:language>
  <cp:lastModifiedBy>SYSTEM</cp:lastModifiedBy>
  <dcterms:modified xsi:type="dcterms:W3CDTF">2011-09-26T12:14:00Z</dcterms:modified>
  <cp:revision>2</cp:revision>
  <dc:subject/>
  <dc:title>Содержание:</dc:title>
</cp:coreProperties>
</file>