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огодский государственный техн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предприят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Содержание и назначение единого тарифно-квалификационного справочни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 группы  ЭМО-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кобчук К.Э.</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нял: преподаватель по экономике предприят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йдуков Николай Алексееви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Вологд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Назначение единого тарифно-квалификационного справочника.......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II. Общие положения единого тарифно-квалификационного справочника……………………………………………………………………….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III. Содержание единого тарифно-квалификационного справочника...15</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21</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е социально-экономические преобразования российского общества в условиях перехода к рыночной экономике требуют корен</w:t>
        <w:softHyphen/>
        <w:t>ных изменений в регулировании трудовых отношении, организации труда и регламентации трудовой деятельност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w:t>
        <w:softHyphen/>
        <w:t>кого роста, усиление социальной ориентации производственной деятель</w:t>
        <w:softHyphen/>
        <w:t>ности, осуществление приватизации, развитие предпринимательства, в том числе среднего и малого бизнеса, обусловили эволюцию отноше</w:t>
        <w:softHyphen/>
        <w:t>ний собственности и типов хозяйствования в направлении разнообра</w:t>
        <w:softHyphen/>
        <w:t>зия и множественности их форм, взаимоотношений между работодате</w:t>
        <w:softHyphen/>
        <w:t>лем и наемным работником, активизацию их участия в акционерном капитале и управлении, развитие коллективно-договорных отношений.</w:t>
      </w:r>
    </w:p>
    <w:p>
      <w:pPr>
        <w:pStyle w:val="Normal"/>
        <w:spacing w:lineRule="auto" w:line="360"/>
        <w:ind w:firstLine="709"/>
        <w:jc w:val="both"/>
        <w:rPr/>
      </w:pPr>
      <w:r>
        <w:rPr>
          <w:rFonts w:cs="Times New Roman" w:ascii="Times New Roman" w:hAnsi="Times New Roman"/>
          <w:sz w:val="28"/>
          <w:szCs w:val="28"/>
        </w:rPr>
        <w:t>Программой социальных реформ в Российской Федерации на период 1996—2000 гг. предусматривается в сфере труда и трудовых отноше</w:t>
        <w:softHyphen/>
        <w:t>ний в качестве главных задач создание экономических и социальных условий для значительного повышения результативности труда, трудо</w:t>
        <w:softHyphen/>
        <w:t>вой активности, развития предприимчивости и деловой инициативы, а также внедрение надежных механизмов соблюдения предприятиями, учреждениями и организациями всех форм собственности правовых га</w:t>
        <w:softHyphen/>
        <w:t>рантий, предоставляемых работникам наемного труда. Решение этих задач может быть достигнуто путем качественного совершенствования систем и методов руководства и управления персоналом, наиболее пол</w:t>
        <w:softHyphen/>
        <w:t>ного использования профессионального и творческого потенциала ра</w:t>
        <w:softHyphen/>
        <w:t>ботников, рациональной организации их труда и повышения его эф</w:t>
        <w:softHyphen/>
        <w:t>фективности, а также компетентности, дисциплины, требовательности. При этом для преодоления кризисных явлений, становления и эффек</w:t>
        <w:softHyphen/>
        <w:t>тивного функционирования рыночного механизма требуются максималь</w:t>
        <w:softHyphen/>
        <w:t>ная мобилизация резервов экономического роста, приведение вдействие организационно-экономических и социально-психологических факторов, соблюдение принципов правильного подбора, расстановки и использова</w:t>
        <w:softHyphen/>
        <w:t>ния кадров на основе установления и соблюдения квалификационных требований к ним, четкого распределения обязанностей работников, по</w:t>
        <w:softHyphen/>
        <w:t>вышения уровня их профессионализма и ответственности каждого за по</w:t>
        <w:softHyphen/>
        <w:t>рученное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Квалификационный справочник должностей руководи</w:t>
        <w:softHyphen/>
        <w:t>телей, специалистов и других служащих (технических исполнителей)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w:t>
        <w:softHyphen/>
        <w:t>временных условиях развития рыночных отношений. Являясь норма</w:t>
        <w:softHyphen/>
        <w:t>тивным документом, Квалификационный справочник обеспечивает преемственность с ранее действовавш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Назначение единого тарифно-квалификационного справочн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именяемые до настоящего времени квалификационные характеристики должностей служащих в основном были разработаны и ут</w:t>
        <w:softHyphen/>
        <w:t>верждены десять и более лет назад. Они отражали сложившиеся к тому времени организационно-технические и экономические условия, а сле</w:t>
        <w:softHyphen/>
        <w:t>довательно, уровень профессионально-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w:t>
        <w:softHyphen/>
        <w:t>достатки и пробелы, но и дополнить характеристиками должностей, по</w:t>
        <w:softHyphen/>
        <w:t>явившихся в новых условиях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ые изменения, происшедшие за последнее десятилетие в экономических, социальных и организационно-технических отношениях, а также практике применения действующих нормативов органи</w:t>
        <w:softHyphen/>
        <w:t>зации труда, какими являются квалификационные характеристики должностей служащих, обусловили необходимость их пересмотра, даль</w:t>
        <w:softHyphen/>
        <w:t>нейшего совершенствования с учетом нового этапа развития общества, новых требований к работникам, их знаниям и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w:t>
        <w:softHyphen/>
        <w:t>временные требования, отвечают задачам проводимых в стране ре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w:t>
        <w:softHyphen/>
        <w:t>вание, часто полученное в дополнение к инженерному, юридическому, экономическому. Менеджеры осуществляют квалифицированное управ</w:t>
        <w:softHyphen/>
        <w:t>ление деятельностью предприятия (высшее звено), его структурных под</w:t>
        <w:softHyphen/>
        <w:t>разделений (среднее звено) или обеспечивают выполнение определен</w:t>
        <w:softHyphen/>
        <w:t>ной деятельности в сфере бизнеса (низовое зв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ами высшего и среднего уровня применительно к действующей должностной структуре можно считать всех руководителей—ди</w:t>
        <w:softHyphen/>
        <w:t>ректоров предприятий, учреждений и организаций и других лилейных руководителей — начальников цехов и иных структурных подразделе</w:t>
        <w:softHyphen/>
        <w:t>ний, а также функциональных от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о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w:t>
        <w:softHyphen/>
        <w:t>рактеристики менеджера (низового уровня без функциональной специ</w:t>
        <w:softHyphen/>
        <w:t>ализации), а также менеджера по персоналу и менеджера по рекламе. Именно эти функциональные направления деятельности особо нужда</w:t>
        <w:softHyphen/>
        <w:t>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w:t>
        <w:softHyphen/>
        <w:t>именований при условии, что функциональная направленность и содер</w:t>
        <w:softHyphen/>
        <w:t>жание их деятельности соответствуют должности менедж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ъективной необходимостью явился пересмотр действующих квалификационных характеристик традиционных должнос</w:t>
        <w:softHyphen/>
        <w:t>тей, внесение в них существенных изменений и дополнений в связи с происшедшими преобразованиями, а также с учетом практики приме</w:t>
        <w:softHyphen/>
        <w:t>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и служащих в целях обеспечения единого подхода к подбору персонала соответствующей квалификации и соблю</w:t>
        <w:softHyphen/>
        <w:t>дения единых принципов тарификации работ, основанных на их слож</w:t>
        <w:softHyphen/>
        <w:t>ности. Включенные в Справочник квалификационные характеристики должностей служащих пересмотрены с учетом Конституции Российской Федерации, новейших законодательных и нормативных правов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квалификационная характеристика является нормативным документом,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w:t>
        <w:softHyphen/>
        <w:t>же совершенствованию системы управления персоналом. В качестве нормативной базы квалификационные характеристики должностей слу</w:t>
        <w:softHyphen/>
        <w:t>жащих предназначены для применения на предприятиях, в учреждени</w:t>
        <w:softHyphen/>
        <w:t>ях и организациях различных форм собственности, организационно-пра</w:t>
        <w:softHyphen/>
        <w:t>вовых форм и отраслей экономики независимо от их ведомственной подчиненности. На основе квалификационных характеристик разраба</w:t>
        <w:softHyphen/>
        <w:t>тываются должностные инструкции для конкретны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w:t>
        <w:softHyphen/>
        <w:t>рактеристики должностей, специфических для отдельных отраслей, раз</w:t>
        <w:softHyphen/>
        <w:t>рабатываются министерствами (ведомствами) и утверждаются в уста</w:t>
        <w:softHyphen/>
        <w:t>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Квалификационного справочника в современных организационно-технических условиях будет способствовать дальнейшему совершенствованию организации труда всех категорий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справочник должностей руководителей, специалистов и других служащих утвержден постановлением Министер</w:t>
        <w:softHyphen/>
        <w:t>ства труда и социального развития Российской Федерации от 21 августа 1998 г. № 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бщие положения единого тарифно-квалификационного справочни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w:t>
        <w:tab/>
        <w:t>Квалификационный справочник должностей руководителей, специалистов и других служащих (технических исполнителей) предназначен для решения вопросов, связанных с регулированием трудовых отношений, обеспечением эффективной системы управления персоналом на предприятиях, в учреждениях и организациях различных отраслей экономики независимо от форм собственности и организационно-правовых форм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характеристики, включенные в настоящий выпуск Справочника, являются нормативными документами, предназ</w:t>
        <w:softHyphen/>
        <w:t>наченными для обоснования рационального разделения и организации труда, правильного подбора, расстановки и использования кадров, обес</w:t>
        <w:softHyphen/>
        <w:t>печения единства при определении должностных обязанностей работ</w:t>
        <w:softHyphen/>
        <w:t>ников и предъявляемых к ним квалификационных требований, а так</w:t>
        <w:softHyphen/>
        <w:t>же принимаемых решений о соответствии занимаемым должностям при проведении аттестации руководителей и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овливают наименования должностей.</w:t>
      </w:r>
    </w:p>
    <w:p>
      <w:pPr>
        <w:pStyle w:val="Normal"/>
        <w:spacing w:lineRule="auto" w:line="360"/>
        <w:ind w:firstLine="709"/>
        <w:jc w:val="both"/>
        <w:rPr/>
      </w:pPr>
      <w:r>
        <w:rPr>
          <w:rFonts w:cs="Times New Roman" w:ascii="Times New Roman" w:hAnsi="Times New Roman"/>
          <w:sz w:val="28"/>
          <w:szCs w:val="28"/>
        </w:rPr>
        <w:t>Справочник разработан в соответствии с принятой классифика</w:t>
        <w:softHyphen/>
        <w:t>цией служащих на три категории: руководителей, специалистов и дру</w:t>
        <w:softHyphen/>
        <w:t>гих служащих (технических исполнителей). Отнесение служащих к категориям осуществляется в зависимости от характера преимущественно выполняемых работ, составляющих содержание труда работ</w:t>
        <w:softHyphen/>
        <w:t>ника (организационно-административные, аналитико-конструктивные, информационно-технические).</w:t>
      </w:r>
    </w:p>
    <w:p>
      <w:pPr>
        <w:pStyle w:val="Normal"/>
        <w:spacing w:lineRule="auto" w:line="360"/>
        <w:ind w:firstLine="709"/>
        <w:jc w:val="both"/>
        <w:rPr/>
      </w:pPr>
      <w:r>
        <w:rPr>
          <w:rFonts w:cs="Times New Roman" w:ascii="Times New Roman" w:hAnsi="Times New Roman"/>
          <w:sz w:val="28"/>
          <w:szCs w:val="28"/>
        </w:rPr>
        <w:t>Наименования должностей служащих, квалификационные характе</w:t>
        <w:softHyphen/>
        <w:t>ристики которых включены в Справочник, установлены в соответствии с Общероссийским классификатором профессий рабочих, должностей служащих и тарифных разрядов ОК-016-94 (ОКПДТР), введенным в дей</w:t>
        <w:softHyphen/>
        <w:t>ствие с 1 января 1996 года.</w:t>
      </w:r>
    </w:p>
    <w:p>
      <w:pPr>
        <w:pStyle w:val="Normal"/>
        <w:spacing w:lineRule="auto" w:line="360"/>
        <w:ind w:firstLine="709"/>
        <w:jc w:val="both"/>
        <w:rPr/>
      </w:pPr>
      <w:r>
        <w:rPr>
          <w:rFonts w:cs="Times New Roman" w:ascii="Times New Roman" w:hAnsi="Times New Roman"/>
          <w:sz w:val="28"/>
          <w:szCs w:val="28"/>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технических исполнителей), широко распространенных на предприятия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 а также редакиионно-издательских подразделениях.</w:t>
      </w:r>
    </w:p>
    <w:p>
      <w:pPr>
        <w:pStyle w:val="Normal"/>
        <w:spacing w:lineRule="auto" w:line="360"/>
        <w:ind w:firstLine="709"/>
        <w:jc w:val="both"/>
        <w:rPr/>
      </w:pPr>
      <w:r>
        <w:rPr>
          <w:rFonts w:cs="Times New Roman" w:ascii="Times New Roman" w:hAnsi="Times New Roman"/>
          <w:sz w:val="28"/>
          <w:szCs w:val="28"/>
        </w:rPr>
        <w:t>4. Квалификационные характеристики на предприятиях, в учреждениях и организациях могут применяться в качестве нормативных документов прямого действия или служить основой для разработки внутренних организационно-распорядительных документоа-должносг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валификационные характеристики распространяются на работников предприятий,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w:t>
        <w:softHyphen/>
        <w:t>ние перечня работ, которые свойственны соответствующей должности в конкретных организационно-технических условиях, и устанавливают</w:t>
        <w:softHyphen/>
        <w:t>ся требования к необходимой специальной подготовке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Квалификационная характеристика каждой должности имеет три раз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spacing w:lineRule="auto" w:line="360"/>
        <w:ind w:firstLine="709"/>
        <w:jc w:val="both"/>
        <w:rPr/>
      </w:pPr>
      <w:r>
        <w:rPr>
          <w:rFonts w:cs="Times New Roman" w:ascii="Times New Roman" w:hAnsi="Times New Roman"/>
          <w:sz w:val="28"/>
          <w:szCs w:val="28"/>
        </w:rPr>
        <w:t>В разделе «Требования к квалификации» определены уровень про</w:t>
        <w:softHyphen/>
        <w:t>фессиональной подготовки работника, необходимый для выполнения предусмотренных должностных обязанностей, и требования к стажу ра</w:t>
        <w:softHyphen/>
        <w:t>боты. Уровни требуемой профессиональной подготовки приведены в соответствии с Законом Российской Федерации «Об обра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категории по оплате труда специалистов устнавливаются руководителем предприятия, учреждения, организации. При этом учитываются степень самостоятельности работника при вы</w:t>
        <w:softHyphen/>
        <w:t>полнении должностных обязанностей, его ответственность за принима</w:t>
        <w:softHyphen/>
        <w:t>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распределении должностных обязанностей заместителей руководителей предприятии, учреждений и организаций решается на основании внутренних организационно-распорядитель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w:t>
        <w:softHyphen/>
        <w:t>онные категории, должностное наименование «старший» не применяется. В этих случаях функции руководства подчиненными исполните</w:t>
        <w:softHyphen/>
        <w:t>лями возлагаются на специалиста I квалификационной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w:t>
        <w:softHyphen/>
        <w:t>ля работ по одному из направлений деятельности предприятия, учрежде</w:t>
        <w:softHyphen/>
        <w:t>ния,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I квалификационной категории. Должностные обязанности, требования к знаниям и квалификации заме</w:t>
        <w:softHyphen/>
        <w:t>стителей руководителей структурных подразделений определяются на основе характеристик соответствующих должностей руко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spacing w:lineRule="auto" w:line="360"/>
        <w:ind w:firstLine="709"/>
        <w:jc w:val="both"/>
        <w:rPr/>
      </w:pPr>
      <w:r>
        <w:rPr>
          <w:rFonts w:cs="Times New Roman" w:ascii="Times New Roman" w:hAnsi="Times New Roman"/>
          <w:sz w:val="28"/>
          <w:szCs w:val="28"/>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и аттестации. При этом особое внимание уделяется качественному и эффективному выполнению работ.</w:t>
      </w:r>
    </w:p>
    <w:p>
      <w:pPr>
        <w:pStyle w:val="Normal"/>
        <w:spacing w:lineRule="auto" w:line="360"/>
        <w:ind w:firstLine="709"/>
        <w:jc w:val="both"/>
        <w:rPr/>
      </w:pPr>
      <w:r>
        <w:rPr>
          <w:rFonts w:cs="Times New Roman" w:ascii="Times New Roman" w:hAnsi="Times New Roman"/>
          <w:sz w:val="28"/>
          <w:szCs w:val="28"/>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предприятия, учреждения, организации действующих законодательных, межотраслевых и других нормативных правовых актов по охране труда, экологических стандартов и норма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олжностными обязанностями служащих (руководителей, специалистов и технических исполнителей)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Лица, не имеющие специальной подготовки или стажа работы, установленных требованиями к квалификации, но обладающие доста</w:t>
        <w:softHyphen/>
        <w:t>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Содержание единого тарифно-квалификационного справочника.</w:t>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1 раздел. Общеотраслевые квалификационные характеристики должностей работников занятых на предприятиях, в учреждениях и организациях.</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Должности руко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генеральный директор, управляющий) предприятия, финансовый директор, главный бухгалтер, главный диспетчер, главный инженер, главный конструктор, главный металлург, главный метролог, главный механик, главный сварщик, главный специалист по защите информации, главный технолог, главный энергетик, начальник вычислительного центра, директор гостиницы, директор котельной, директор типографии, заведующая машинописным бюро, заведующий архивом, заведующий бюро пропусков, заведующий камерой хранения, заведующий канцелярией, заведующий копировально-множительным бюро, заведующий жилым корпусом пансионата, заведующий научно-технической библиотекой, заведующий общежитием, заведующий производством, заведующий складом, заведующий столовой, заведующий фотолабораторией, заведующий хозяйством, заведующий экспедицией, заместитель директора по капитальному строительству, заместитель директора по коммерческим вопросам, заместитель директора по связям с общественностью, заместитель директора по управлению персоналом, мастер контрольной, мастер участка, менеджер, менеджер по персоналу, менеджер по рекламе, менеджер по связям с общественностью, начальник автоколонны, начальник гаража, начальник мастерской, начальник инструментального отдела, начальник исследовательской лаборатории, начальник производственной лаборатории, начальник бюро по организации труда и управления производством, начальник бюро социологии труда, начальник бюро технико-экономических исследований, начальник нормативно-исследовательской лаборатории по труду, начальник отдела автоматизации и механизации производственных процессов, начальник отдела автоматизированной системы управления производством, начальник отдела информации, начальник отдела кадров, начальник отдела капитального строительства, начальник отдела комплектации оборудования, начальник отдела контроля качества, начальник отдела маркетинга, начальник отдела материально-технического снабжения, начальник отдела организации и оплаты труда, начальник отдела охраны окружающей среды, начальник отдела охраны труда, начальник отдела патентной и изобретательской работы, начальник отдела подготовки кадров, начальник отдела по защите информации, начальник отдела по связям с общественностью, начальник отдела сбыта, начальник отдела социального развития, начальник отдела стандартизации, начальник планово-экономического отдела, начальник производственного отдела, начальник ремонтного цеха, начальник смены, начальник технического отдела, начальник финансового отдела, начальник хозяйственного отдела, начальник центральной заводской лаборатории, начальник цеха, начальник цеха опытного производства, начальник юридического отдела, прораб, руководитель группы по инвентаризации строений и сооружений, управляющий отде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Должности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аудитор, аукционист, биржевой маклер, брокер, брокер торговый, бухгалтер, бухгалтер-ревизор, дилер, диспетчер, документовед, инженер, инженер-конструктор, инженер-лаборант, инженер по автоматизации и механизации производственных процессов, инженер по автоматизированным системам управления производством, инженер по защите информации, инженер по инвентаризации строений и сооружений, инженер по инструменту, инженер по качеству, инженер по комплектации оборудования, инженер по метрологии, инженер по надзору за строительством, инженер по наладке и испытаниям, инженер по научно-технической информации, инженер по нормированию труда, инженер по организации труда, инженер по организации управления производством, инженер по охране окружающей среды, инженер по охране труда, инженер по патентной и изобретательской работе, инженер по подготовке кадров, инженер по подготовке производства, инженер по ремонту, инженер по стандартизации, инженер-программист, инженер-технолог, инженер-электроник, инженер-энергетик, инспектор по кадрам, инспектор по контролю за исполнением поручений, инструктор-дактилолог, консультант по налогам и сборам, лаборант, математик, методист по физической культуре, механик, оценщик, переводчик, переводчик-дактилолог, переводчик синхронный, профконсультант, психолог, социолог, специалист по автотехнической экспертизе, специалист по защите информации, специалист по кадрам, специалист по маркетингу, специалист по связям с общественностью, техник, техник вычислительного центра, техник-конструктор, техник-лаборант, техник по защите информации, техник по инвентаризации строений и сооружений, техник по инструменту, техник по метрологии, техник по наладке и испытаниям, техник по планированию, техник по стандартизации, техник по труду, техник-программист, техник-технолог, товаровед, физиолог, художник, художник-конструктор, шеф-инженер, экономист, экономист вычислительного центра,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юрисконсуль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олжности других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 агент коммерческий, агент по закупкам, агент по продаже недвижимости, агент по снабжению, агент рекламный, агент страховой, агент торговый, архивариус, дежурный бюро пропусков, дежурный по выдаче справок, залу, этажу,  гостиницы и др., делопроизводитель, инкассатор, калькулятор, кассир, кодификатор, комендант, коммивояжер, копировщик, машинистка, нарядчик, оператор диспетчерской движения и погрузочно-разгрузочных работ, оператор диспетчерской службы, оператор по диспетчерскому обслуживанию лифтов, секретарь-машинистка, секретарь незрячего специалиста, секретарь руководителя, секретарь-стенографистка, статистик, стенографистка, табельщик, таксировщик, учетчик, хронометражист, чертежник, экспедитор, экспедитор по перевозке груз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2 раздел.</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 и изыскательски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учреждения, заместитель директора учреждения по научной работе; главный инженер учреждения, учетный секретарь, заведующий научно-исследовательским отделом института, заведующий научно-исследовательским отделом учреждения; заведующий научно-исследовательским сектором, входящим в состав научно-исследовательского отдела института, главный научный сотрудник, ведущий научный сотрудник, старший научный сотрудник, научный сотрудник, младший научный сотрудник, заведующий аспирантурой, заведующий отделом стандартизации, заведующий отделом научно-технической информации, заведующий планово-экономическим отделом, заведующий отделом кадров, заведующий техническим архивом, заведующий фотолабораторией, заведующий инженер, заведующий экономист, инженер, экономист, переводчик, художник, техник, лабор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Должности руководящих и инженерно-технических работников проектных, конструкторских, технологических и изыскательск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конструктор проекта, главный инженер проекта, главный архитектор проекта, главный ландшафтный архитектор проекта, заведующий конструкторским отделом, заведующий отделом оформления проектных материалов, заведующий чертежно-копировальным бюро, начальник бригады, главный специалист в основном отделе, ведущий конструктор, инженер-проектировщик, архитектор, ландшафтный архитектор, техник-проектировщик, чертежник-констру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олжности работников редакционно-издательски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одразделения, главный редактор, научный редактор, редактор, технический редактор, художественный редактор, выпускающий, младший редактор, корре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валификационный справочник должностей руководителей, специалистов и других служащих является нормативным документом, раз</w:t>
        <w:softHyphen/>
        <w:t>работанным Институтом труда и утвержденным постановлением Мин</w:t>
        <w:softHyphen/>
        <w:t>труда России от 21 августа 1998 г. №37. Квалификационный справочник рекомендован для применения на предприятиях, в учреждениях и организациях различных отраслей экономики независимо от форм собственности и организационно-правовых форм в целях обеспечения правильного подбора, расстановки и использования кадров.</w:t>
      </w:r>
    </w:p>
    <w:p>
      <w:pPr>
        <w:pStyle w:val="Normal"/>
        <w:spacing w:lineRule="auto" w:line="360"/>
        <w:ind w:firstLine="709"/>
        <w:jc w:val="both"/>
        <w:rPr/>
      </w:pPr>
      <w:r>
        <w:rPr>
          <w:rFonts w:cs="Times New Roman" w:ascii="Times New Roman" w:hAnsi="Times New Roman"/>
          <w:sz w:val="28"/>
          <w:szCs w:val="28"/>
        </w:rPr>
        <w:t>Новый Квалификационный справочник призван обеспечить рациональное разделение труда, создать действенный механизм разграничений функций, полномочий и ответственности на основе четкой регла</w:t>
        <w:softHyphen/>
        <w:t>ментации трудовой деятельности работников в современных условиях. Справочник содержит новые квалификационные характеристики дол</w:t>
        <w:softHyphen/>
        <w:t>жностей служащих, связанные с развитием рыночных отношений. Все ранее действовавшие квалификационные характеристики пересмотре</w:t>
        <w:softHyphen/>
        <w:t>ны, в них внесены существенные изменения и дополнения в связи с осуществляемыми в стране преобразованиями и с учетом практики При</w:t>
        <w:softHyphen/>
        <w:t>менения этих характерис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валификационных характеристиках проведена унификация нормативов регламентации труда работников для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 Все квалификационные характеристики пересмотрены с учетом новейших законодательных и нормативных правовых актов Российской Федер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овый квалификационный справочник должностей руководителей, специалистов и других служащих, 3 издание/ М.: «Омега-Л», 2006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3:00Z</dcterms:created>
  <dc:creator>Муззей</dc:creator>
  <dc:description/>
  <cp:keywords/>
  <dc:language>en-US</dc:language>
  <cp:lastModifiedBy>SYSTEM</cp:lastModifiedBy>
  <cp:lastPrinted>2008-05-11T14:20:00Z</cp:lastPrinted>
  <dcterms:modified xsi:type="dcterms:W3CDTF">2011-09-26T12:13:00Z</dcterms:modified>
  <cp:revision>2</cp:revision>
  <dc:subject/>
  <dc:title>Квалификационный справочник должностей руководителей, специалистов и других служащих является нормативным документом, раз¬работанным Институтом труда и утвержденным постановлением Мин¬труда России от 21 августа 1998 г</dc:title>
</cp:coreProperties>
</file>