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4"/>
        </w:rPr>
        <w:t>Выксунский металлургический техникум им. А.А.Козерадско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Сопровождение и эксплуатация АИС «1С: бухгалтер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4"/>
        </w:rPr>
        <w:t>КП 2202.13.002.00 ПЗ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Руководитель проек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____________Киршман С.Ю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роект разработа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_____________Костюк М.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г.Вык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6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</w:rPr>
        <w:t>Содержание</w:t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Определение предметной обла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провождение АИС «1С: Бухгалтерия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ксплуатация АИС «1С: Бухгалтерия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Подготовка системы к эксплуат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1 Использование типовых операц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2 Сведения об организ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3 Справочни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4 Банковские реквизиты контрагент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Учет денежных средств и расчет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1 Учет операций на расчетном счет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2 Отражение операций по расчетному счету в компьютерной бухгалтер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Учет основных средст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Внедрение счетов-фактур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1 Учет счетов-фактур выданны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2 Оформление счетов-фактур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3 Учет счетов-фактур полученны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Средства получения результатной информ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1 Журнал-ордер и ведомость по счет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2 Обороты счета (Главная книга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3 Оборотно-сальдовая ведомо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4 Формирование внешней отчетности. Составление бухгалтерской отчет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Проектная ча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.1 Бухгалтерский учет кассовых операц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6.2 Компьютерный учет кассовых операц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ути дальнейшего разви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пояснительная записка содержит информацию по АИС «1С: бухгалтерия», ее эксплуатации и сопровождении в конкретно существующей организации – Областной Совет Российской Оборонно-Спортивной Технической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тав данную пояснительную записку, пользователь сможет понять выгодность использования АИС, и работать в данной АИС, приложив при этом минимальные уси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«1С: Предприятие » является универсальной системой, позволяющей создавать автоматизированные информационные системы бухгалтерского учета для различных отраслей народ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истемы входят три основных компонента: «Бухгалтерский учет», «Оперативный учет» и «Расчет», - каждая из которых расширяет возможности системы дополнительными механизмами обработки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ента «Бухгалтерский учет» ориентирована на отражение хозяйственных операций на счетах бухгалтерского учета. Она оперирует такими понятиями, как «бухгалтерские счета», «операции» и «проводки». Возможности этой компоненты позволяют организовать многомерный, многоуровневый и мультивалютный аналитический учет параллельно в нескольких планах счетов в натуральном и денежном выраж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рганизации обязаны вести бухгалтерский учет имущества, обязательств и хозяйственных операций, обобщать информацию на балансовых и забалансовых счетах, вести синтетические и аналитические регистры, составлять бухгалтерскую отчет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предметн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С: Бухгалтерия 7.7 - универсальная программа массового назначения для автоматизации бухгалтерского учета. Она представляет собой компоненту "Бухгалтерский учет" системы программ "1С: Предприятие 7.7" с типовой конфигурацией. Компонента "Бухгалтерский учет" позволяет реализовать любую схему учета и может использоваться как автономно, так и совместно с другими компонентами "1С: Предприятия 7.7". Типовая конфигурация представляет собой готовое решение для автоматизации большинства участков бухгалтерского уч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формирования и состав показателей налоговых регистров, реализованных в редакции 4.5 типовой конфигурации 1С Бухгалтерия 7.7, </w:t>
      </w:r>
      <w:r>
        <w:rPr>
          <w:bCs/>
          <w:sz w:val="28"/>
          <w:szCs w:val="28"/>
        </w:rPr>
        <w:t>соответствуют системе налогового учета, рекомендованной ФНС России для исчисления прибыли в соответствии с нормами гл. 25 НК РФ</w:t>
      </w:r>
      <w:r>
        <w:rPr>
          <w:sz w:val="28"/>
          <w:szCs w:val="28"/>
        </w:rPr>
        <w:t xml:space="preserve">. Регистры налогового учета позволяют анализировать данные налогового учета от отдельных хозяйственных операций до строк налоговой деклар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гистрации хозяйственных операций в налоговом учете в программе используются данные бухгалтерского учета, что </w:t>
      </w:r>
      <w:r>
        <w:rPr>
          <w:bCs/>
          <w:sz w:val="28"/>
          <w:szCs w:val="28"/>
        </w:rPr>
        <w:t>позволяет избежать повторного ввода данных вручную</w:t>
      </w:r>
      <w:r>
        <w:rPr>
          <w:sz w:val="28"/>
          <w:szCs w:val="28"/>
        </w:rPr>
        <w:t xml:space="preserve">. При проведении первичных документов производится отражение хозяйственных операций одновременно в бухгалтерском и в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вом учете, но вместе с тем существует возможность отражения специфических операций налогового учета, которые не регистрируются в бухгалтерском учете, например, перенос на следующие отчетные (налоговые) периоды расходов, учитываемых в особом поряд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тражения отдельных хозяйственных операций для целей налогового учета в 1С Бухгалтерии 7.7 </w:t>
      </w:r>
      <w:r>
        <w:rPr>
          <w:bCs/>
          <w:sz w:val="28"/>
          <w:szCs w:val="28"/>
        </w:rPr>
        <w:t>реализовано автоматическое выполнение следующих регламентных операц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отрицательного результата от реализации амортизируемого имущества в составе расходов текущего отчетного (налогового) период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ходов на НИОКР в составе расходов текущего отчетного (налогового) периода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ходов по освоению природных ресурсов в составе расходов текущего отчетного (налогового) периода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фактических платежей по долгосрочному страхованию жизни работников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фактических платежей по страхованию на оплату медицинских расходо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фактических платежей по страхованию на случай утраты трудоспособности или наступления смерти;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ходов по страхованию имущества в составе расходов текущего отчетного (налогового) периода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ходов будущих периодов на оплату труда в составе расходов текущего отчетного (налогового) период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налогов и сборов с расходов на оплату труда будущих периодов в составе расходов текущего отчетного (налогового) периода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ходов по страхованию на оплату медицинских расходов в составе расходов текущего отчетного (налогового) периода в составе расходов текущего отчетного (налогового) периода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ходов по страхованию на случай утраты трудоспособности или наступления смерти в составе расходов текущего отчетного (налогового) периода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роекта «Сопровождение и эксплуатация АИС 1С: бухгалтерия» подразумевает под собой полный анализ использования данного программного продукта на конкретном предприятии, где использование данной АИС организовано по схеме "ничего лишнего", поэтому и не используются некоторые функции, которыми оснащены программа 1С: бухгалтерия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граммный продукт широко используется в организации СП РОСТО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О - Российская оборонная спортивно-техническая организация была создана в 1926году. РОСТО - фактически единственная общественная организация, уставной деятельностью которой являются: военно-патриотическое воспитание граждан, кадров массовых технических профессий, развитие авиационных, технических и военно-прикладных видов спорта, технического творчества молодеж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Сопровождение АИС «1С: Бухгалтер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опровождение АИС «1С: Бухгалтерия» осуществляется системным программистом филиала компании «1С» г.Нижний Новгород, который также выполняет функции аминистратора. </w:t>
      </w:r>
    </w:p>
    <w:p>
      <w:pPr>
        <w:pStyle w:val="Style20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:</w:t>
      </w:r>
    </w:p>
    <w:p>
      <w:pPr>
        <w:pStyle w:val="Style20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провождение конфигурации 1С-Предприятие:</w:t>
      </w:r>
    </w:p>
    <w:p>
      <w:pPr>
        <w:pStyle w:val="Style20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существующих документов, отчетов, обработок бухгалтерского, оперативного и управленческого учета;</w:t>
      </w:r>
    </w:p>
    <w:p>
      <w:pPr>
        <w:pStyle w:val="Style20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Создание новых документов, отчетов, обработок бухгалтерского, оперативного и управленческого учета;</w:t>
      </w:r>
    </w:p>
    <w:p>
      <w:pPr>
        <w:pStyle w:val="Style20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ов и форм ведения учета товарооборота;</w:t>
      </w:r>
    </w:p>
    <w:p>
      <w:pPr>
        <w:pStyle w:val="Style20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сонала центрального офиса и филиалов работе с существующими и вновь создаваемыми документами и отчетами;</w:t>
      </w:r>
    </w:p>
    <w:p>
      <w:pPr>
        <w:pStyle w:val="Style20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кументации к программному продукт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.к. «1С: Бухгалтерия» – это сложный программный комплекс, обслуживающий разветвленную БД, то эксплуатация ИС – это непрерывное занесение новых данных, удаление старых, исправление ошибок. В процессе работы не исключена возможность внесения таких "исправлений", которые сделают невозможным дальнейшее использование системы. Кроме ошибок человека за компьютером, возможны ошибки АИС, операционной системы, а также просто аварии, например, неожиданные отключения питания или сбои диска. Для защиты от подобных неприятностей системному администратору следует принять ряд мер. Другой важный аспект деятельности системного администратора – обеспечение секретности коммерческой информаци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обязанности системного администратора входит изменение конфигурации системы и первичный анализ возникающих неполадок. Разработка отчетных форм, хотя и требует высокой квалификации, не требует особых полномочий. Поэтому эта работа не входит в круг непосредственных обязанностей системного администра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функции выполняться одним человеком из-за небольшого масштаба предприятия и интенсивности эксплуатации системы. При распределении обязанностей вид меню, которое система предлагает конкретному лицу при входе и, соответственно, разрешенный для него набор действий, могут варьировать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 работу в «1С: Бухгалтерии» осуществляет главный бухгалтер организации. При возникновении неполадок или для доработки программы главный бухгалтер обращается к системному администратору своей системы.</w:t>
      </w:r>
    </w:p>
    <w:p>
      <w:pPr>
        <w:pStyle w:val="Style20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0"/>
        </w:numPr>
        <w:ind w:left="0"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3. Эсплуатация АИС «1С: бухгалтер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28"/>
          <w:lang w:val="en-US" w:eastAsia="en-US"/>
        </w:rPr>
        <w:t>3.1 Подготовка системы к эксплуа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Эксплуатация АИС 1С: Бухгалтерия в организации ОС РОСТО производится главным бухгалтером на персональном ПК. При введении данной программы многие бухгалтерские операции стало можно выполнять автоматически и гораздо быстр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1.1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Использование типовых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яд хозяйственных операций с точки зрения отражения в регистрах бухгалтерского учета имеют однотипный характер, т.е. регистрируются одинаковым набором взаимосвязанных бухгалтерских провод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регистрации подобных хозяйственных операций в бухгалтерии используется механизм типовых операций. Типовая содержит шаблон – сценарий формирования проводок для регистрации какого-либо хозяйственного фа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Шаблон включает: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а заполнения реквизитов операции: даты, номера, суммы и содержания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а заполнения дополнительных реквизитов операции, если они предусмотрены в операции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проводок операции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а заполнения реквизитов проводок: корреспондирующих счетов, суммы, субконто, количества, валюты, формулы вычисления сумм и прово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отражении факта хозяйственной деятельности типовой операцией автоматически генерируются проводки, а реквезиты проводок и операции в целом заполняются значениями по описанным в шаблоне правила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3.1.2 Сведения об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установке программы «1С:бухгалтерия» к первоначальному этапу относится заполнение Сведений об организации. Сведения об организации - постоянная или условно-постоянная информация. Данную информацию хранят в константах. Для автоматизированного хранения констант, предназначеных для хранения сведений об организации, заполнена обработка «Сведения об организации», которая автоматически запускается при первом запуске системы в режиме «1С: Предприятие». Экранная форма обработки включает несколько закладок (рис. 1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/>
        <w:drawing>
          <wp:inline distT="0" distB="0" distL="0" distR="0">
            <wp:extent cx="274066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44" t="24395" r="26944" b="2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sz w:val="28"/>
          <w:szCs w:val="28"/>
          <w:lang w:val="en-US" w:eastAsia="en-US"/>
        </w:rPr>
        <w:t>Рис.1 – Сведения об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1.3 Справочни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Информация о налогах, плательщиком которых является организация, приводится в справочнике «Налоги и отчисления». Каждый налог или его состовляющая – это отдельный элемент справочника.</w:t>
      </w:r>
      <w:r>
        <w:rPr>
          <w:sz w:val="28"/>
          <w:szCs w:val="28"/>
        </w:rPr>
        <w:t xml:space="preserve"> Он описывается набором значений реквизитов, которые используются в процессе ведения учета и составления отчетности. К обязательным реквизитам относятся «Код» и «Наименование» (рис.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поленение реквизитов на уплату значительно упрощает подготовку поручения на перечисление налоговых взносов. В этом случае достаточно в экранной форме документа «Платежное поручение» щелкнуть на кнопке «Перечисление налога», а затем на строке с наименованием налога, и большинство реквизитов платежного поручения будет заполнено автоматичес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50135" cy="189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53" t="18302" r="40479" b="42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правочник «Налоги и отчисле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атежные реквизиты включают сведения о получателе, которые хранятся в справочнике «Контрагенты», и сведения о банковских реквизитах получателя, которые хранятся в справочнике «Расчетные сче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равочник «Контрагенты» поддерживает несколько уровней иерархии, что позволяет группировать контрагентов по определенным критериям и осуществлять их быстрый поиск (рис.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2350135" cy="153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61" t="33258" r="27527" b="29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- Справочник «Сведения о конртагент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3.1.4 Банковские реквизиты контраг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 контрагентов заносят в справочник «Банковские счета». Одним из реквизитов этого справочника является ссылка на справочник «Банки». Это позволяет многократно использовать сведения об одном и том же банке, обслуживающих разных контраг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банков двухуровневый. Первый уровень описывает регион Российской Федерации, второй — банки, зарегистрированные на территории Нижегородской области (рис. 4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13760" cy="190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50" t="21043" r="32543" b="43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Справочник «Банки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Учет денежных средств и расчет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Учет операций на расчетном счет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хозяйственной деятельности особую роль играют денежные средства, поскольку являются наиболее ликвидной частью ее актив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выдача наличных средств и безналичные перечисления производятся на основании документов специальной формы. В организации ОС РОСТО используется 2 вида документ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тежное поручение</w:t>
      </w:r>
      <w:r>
        <w:rPr>
          <w:sz w:val="28"/>
          <w:szCs w:val="28"/>
        </w:rPr>
        <w:t xml:space="preserve"> – поручение организации банку о перечислении соответствующей суммы с ее расчетного счета на расчетный счет получателя. Организация-плательщик предъявляет в банк поручение на бланке установленной формы (Приложение А, Б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я действительно в течение 10 дней со дня выписки. Для расчетов между организациями за поставленные товары, выполненные работы, оказанные услуги, а также в иных случаях, предусмотренных основным договором, применяется платежное требов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тежное требование</w:t>
      </w:r>
      <w:r>
        <w:rPr>
          <w:sz w:val="28"/>
          <w:szCs w:val="28"/>
        </w:rPr>
        <w:t xml:space="preserve"> – является расчетным документом, содержащим требование кредитора (получателя средств) по основному договору к должнику (плательщику) об уплате определенной денежной суммы через банк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ериодически получает из банка выписки из расчетного счета, т.е. перечень произведенных за день операций по расчетному счету. К выписке банка прилагаются документы, полученные от других организаций, на основании которых начислены или списаны средства, а также документы на списание, выписанные организаци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i/>
          <w:sz w:val="28"/>
          <w:szCs w:val="28"/>
        </w:rPr>
        <w:t>Выписка из расчетного счета</w:t>
      </w:r>
      <w:r>
        <w:rPr>
          <w:sz w:val="28"/>
          <w:szCs w:val="28"/>
        </w:rPr>
        <w:t xml:space="preserve"> – это второй экземпляр лицевого счета организации, открытого ей банком. (Приложение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2.2 Отражение операций по расчетному счету в компьютерной бухгалтер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ета денежных средств организации в обслуживающих банках в компьютерной бухгалтерии используется балансовый счет 51 «Расчетные счета». Поскольку организация имеет несколько расчетных счетов, открытых в различных банках, то для аналитического учета используете справочник «Банковские счета»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бслуживающему банку на перечисление с расчетного счета чаще всего оформляется в виде платежного поручения. Для выписки платежного поручения в компьютерной бухгалтерии предназначен документ «Платежное поручение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поручения в течение года нумеруются автоматически в порядке возрастания их номе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от» указывается дата платежного поручения. При подготовке нового платежного поручения в этом поле автоматически проставляется рабочая дата. Реквизит «Получатель» заполняется выбором из справочника «Контрагенты» Если получатель в справочнике отсутствует, информацию о нем можно ввести непосредственно в процессе выписки платежного поручения. При оформлении платежного поручения на налогов и взносов заполнение реквизита «Получатель» следует производить с помощью кнопки «Перечисление налога», расположенной в нижнем углу экранной формы документа. При этом отрывается специальная форма для заполнения реквизитов налогового платежа. Выбор платежа осуществляется из справочника «Налоги и отчисления». При этом в платежном поручении автоматически заполняются не только реквизиты получателя, но и ряд других, в числе поле «Сумма», где отражается сумма текущей задолженности по налог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«Назначение платежа» указывается целевое назначение платежа. Платеж можно отправить почтой, телеграфом или электронной почтой (поле «Вид платежа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Учет основных сред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и силовые машины и оборудование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рительные и регулирующие приборы и устройств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хозяйственный инвентарь и принадлежност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сновные сред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смотрим основные операции по формированию первоначальной стоимости основных средств:</w:t>
      </w:r>
    </w:p>
    <w:tbl>
      <w:tblPr>
        <w:tblW w:w="761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258"/>
        <w:gridCol w:w="1468"/>
      </w:tblGrid>
      <w:tr>
        <w:trPr>
          <w:trHeight w:val="23" w:hRule="atLeast"/>
        </w:trPr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я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спондирующие счета</w:t>
            </w:r>
          </w:p>
        </w:tc>
      </w:tr>
      <w:tr>
        <w:trPr>
          <w:trHeight w:val="23" w:hRule="atLeast"/>
        </w:trPr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б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обретение отдельных объектов основных средств</w:t>
            </w:r>
          </w:p>
        </w:tc>
      </w:tr>
      <w:tr>
        <w:trPr>
          <w:trHeight w:val="23" w:hRule="atLeast"/>
        </w:trPr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 не требует монтажа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оприходование оборудования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оборудования без НД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.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.1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НД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.1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принятие объекта к уче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.4</w:t>
            </w:r>
          </w:p>
        </w:tc>
      </w:tr>
      <w:tr>
        <w:trPr>
          <w:trHeight w:val="23" w:hRule="atLeast"/>
        </w:trPr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 требует монтажа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оприходование оборудования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мть оборудования без НД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.1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НД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.1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передача оборудования в монта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.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7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) приняты к оплате монтажные работы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монтажных работ без НД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.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.1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НД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.1</w:t>
            </w:r>
          </w:p>
        </w:tc>
      </w:tr>
      <w:tr>
        <w:trPr>
          <w:trHeight w:val="2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) принятие объекта к уче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.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пример, 23 октября по накладной №43 от ООО «Лада» получен автомобиль ВАЗ 2211 стоимостью 259600 руб., в том числе НДС 39600 руб. К документам поставщика приложен счет-фактура №78. Автомобиль оприходован в гараж по приходному ордеру №7. Задолженность подлежит погашению до 29 октябр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ация этой операции производится следующим образом. В меню «Документы» выбирается «Учет ОС», в нем – подпункт «Поступление ОС», и открывается экранная форма документа (рис 5)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всех полей документ имеет вид: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296285" cy="219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233" t="21599" r="20330" b="22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оступление ОС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кумента автоматически формируются проводки с кредита счета 60.1 «Расчеты с поставщиками и подрядчиками в рублях», объекты аналитического учета ООО «Лада» и «Накладная №43 от 23.10.2006» в дебет счетов 08.4 «Приобретение отдельных объектов основных средств», объект аналитического учета «Автомобиль ВАЗ 2111» на сумму 220000 руб. и 19.1 «Налог на добавленную стоимостьпри приобретении основных средств», объекты аналитического учета – ООО «Лада» и «Поступление ОС 000014 (14.0\10.2006)» на сумму 39600.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 октября машина введена в эксплуатацию. Согласно акту о приеме-передаче объекта основных средств по форме №ОС-17объект передан в эксплуатацию в подразделение «бухгалтерия», ответственной за сохранность назначена бухгалтер Постникова Н.А., срок полезного использования 8 лет, способ начисления амортизации для целей бухгалтерского и налогового учета – линей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ню «Документы» выбирается «Учет ОС», а в нем – подпункт «Ввод в эксплуатацию ОС» и открывается экранная форма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адке «Общие сведения» указыв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 (группа) ОС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Машины и оборудо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сто эксплуатации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гараж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: Постникова Наталья Александро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знак, что объект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длежит амортиз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, что по объекту следует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числять амортизацию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sz w:val="28"/>
          <w:szCs w:val="28"/>
        </w:rPr>
        <w:t>признак, что для целей налогового учета объект следует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ключить в состав амортизируемого иму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закладке «Бухгалтерский учет» указыввается срок полезного использования объекта, способ начисления амортизации, счет, на который следует относить амортизационные отчисления и объекты аналитического уч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закладке «Налоговый учет» указывае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воначальная стоимость – 220000 руб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ок полезного использования – 96 месяцев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мортизационная группа – четвертая группа (от 5 до 8 лет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 начисления амортизации – линейный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д расхода – другие расходы, включаемые в состав косвенных расходов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емент расхода – аморт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ле заполнения экранной формы документ вновь сохраняется, но уже с проведением. При проведении автоматически формируется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бухгалтерском учете – проводка по дебету субсчета 01.1 «Основные средства в организации» с кредита субсчета 08.4 «Приобретение отдельных объектов основных средств»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налоговом учете – «проводка» по дебету счета Н05.01 «Первоначальная стоимость основных средств» и кредиту счета Р01.01 «Формирование стоимости объектов основных средст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принятый к учету объект основных средств открывается инвентарная карточ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4 Ведение счетов-фак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4.1 Учет счетов-фактур выданн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рядок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счисления и уплаты налога на добавленную стоимость традиционно считается наиболее сложным. НДС «сопровождает» большинство сделок по приобретению и продаже активов организации и имеет многочисленные нюансы исчисления. Специфика налогового учета НДС заключается в том, что он хотя и базируется на данных бухгалтерского учета, но в отличие от всех остальных налогов ставит сам бухгалтерский учет в жесткую зависимость от выполнения различных требов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3.4.2 Оформление счетов-фак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чете-фактуре должны быть указаны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ковый номер и дата ее выписки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, адрес и идентификационные номера налогоплательщика и покупателя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и адрес грузоотправителя и грузополучателя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мер платежно-кассового документа в случае получения авансовых или иных платежей в счет предстоящих поставок товаров (выполнение работ, оказание услуг)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личество (объем) поставляемых или отгруженных по счету-фактуре товаров (работ, услуг) исходя из принятых по нему единиц измерения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на без учета налога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мма акциза по подакциозным товарам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логовая ставка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оимость всего количества поставляемых по счету-фактур товаров с учетом суммы налог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чет-фактура подписывается руководителем или главным бухгалтером организации в соответствии с приказом по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рядок заполнения реквизитов экранной формы документа «Счет-фактура выданный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й закладке приводятся сведения для заполнения реквизитов шапки счета-фактуры, а также указываются свойства заполняемого экземпляра документа и порядок формирования бухгалтерских записей при его провед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новому счету-фактуре программа автоматически присваивает уникальный номер в порядке возрастания. В реквизите «Договор» указывается основание расчетов. Когда счет-фактура выписывается на основании другого документа, реквизит заполняется автоматич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табличной части указываются сведения об оказанных услугах. При проведении формируется проводка по начислению налога на добавленную 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213225" cy="279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69" t="14961" r="24977" b="32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Счет-фактура выдан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4.3 Учет счетов-фактур получе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Счет-фактура полученный» имеет экранную форму для ввода значения реквизитов, но не имеет печатной формы для вывода на печать. Кроме того, в экранной форме отсутствует табличная часть, поскольку в ее заполнении нет необходимости. Все счета-фактуры, полученные в налоговом отчетном периоде подшивают и пронумеровывают. Они образуют журнал учета счетов-фактур полученных. Для проверки журнал дополнили реестром зарегистрированных в информационной базе счетов-фактур, полученных от поставщиков. (Приложения В, Г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 Средства получения результат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этап работы с компьютерной бухгалтерией включает обобщение учетных данных, накопленных в информационных массивах, и формирование различных отчетных форм. Средством получения результатной информации в компьютерной бухгалтерии являются отч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1 Журнал-ордер и ведомость по счет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 «Журнал-ордер (ведомость) по счету» предназначен для формирования журналов-ордеров и ведомостей по счету. В отчете для выбранного счета приводятся остатки, обороты по дебиту и кредиту в целом и в разрезе корреспондирующих счетов с детализацией по датам или по проводк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ная форма заполняется с следующем порядке. Выбирается счет, по которому формируется отчет. С помощью флажков в соответствующих полях отмечается, какие итоги необходимо показывать в отчете: остатки на начало и конец периода, дебетовые и кредитовые обороты, обороты по дебету и кредиту счета в корреспонденции с другими счетами. При составлении журнала-ордера отключают «Обороты со счетами» «По Дебету », при формировании ведомости отключают «Обороты со счетами» «По кредит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2 Обороты счета (Главная книг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«Обороты счета (Главная книга)» представляет обобщенный регистр, в котором для всех или для конкретного счета за отчетный месяц приводятся остатки на его начало и конец, обороты по дебету и кредиту в целом и по корреспондирующим счетам. По содержанию этот отчет объединяет отчеты «Оборотно-сальдовая ведомость» и «Сводные проводки». Он полезен на этапе анализа бухгалтерских итогов и заполнения форм отчет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3 Оборотно-сальдовая ведом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-сальдовая ведомость представляет собой сводный регистр, в котором для каждого счета рабочего плана счетов выводятся остатки на начало установленного периода, обороты по дебиту и кредиту и остатки на конец. Показатели по субсчетам включаются в итоговые суммы по сче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ую оборотно-сальдовую ведомость можно детализировать, т.е. получит более подробную информацию по конкретному счету или субсчету. Для этого детализируемый отчет выделяется, двойным щелчком левой кнопки мыши открывается меню с перечнем, в котором выбирают соответствующий от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4Формирование внешней отчетности. Составление бухгалтерской отче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организации составляют промежуточную отчет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артальная отчетность включает бухгалтерский баланс, отчет о прибылях и убытках и другие 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бухгалтерского баланса в списке регламентированных отчетов выбирают папку «Бухгалтерская отчетность», а в ней строку «Бухгалтерский баланс (форма №1)» и нажимают кнопку «Откры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ранном диалоге указывается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разделении краткосрочной и долгосрочной задолж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составляется по состоянию на последний день отчетного периода. В нем приводятся данные по состоянию на начало отчетного периода и на конец отчетного пери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составляется в тысячах или миллионах рублей. Отчет составляется за период с 1 января отчетного года по последний день отчетного периода включительно в тех же единицах, что и бухгалтерский балан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Проек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«1С: бухгалтерия» имеет очень большие возможности. И использование этих возможностей значительно облегчает и упрощает работу бухгалте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изациях. Но чаще всего, пользователи «1С» по незнанию или по неопытности не до конца используют все возможности данного программного проду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ОС РОСТО также не до конца используются функции «1С: бухгалтерии». В процессе своей деятельности организации приходится сталкиваться с проблемой учета денежных средств по кассовым чекам от физических лиц 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асчетов наличными денежными средствами организация имеет кассу и ведет кассовую книгу по установленной фор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ие кассовых операций можно автоматизировать с помощью программы «1С: бухгалтерия», что значительно ускорит и упростит ведение и оформление кассовых операций. Мною были выполнены указанные операции с использованием программы «1С: бухгалтерия» применительно к ОС РО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тестирования можно сказать, что использование данной функции не будет лишним, она проста в использовании, значительно сокращает время оформление счетов, уменьшает труд бухгалтера по составлению кассовой отчетности, и достаточно проста в освоении. На основании всего вышесказанного можно сделать выводы, что использование данной функции полезно и удобно для пользователя «1С: Бухгалтери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ела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операции оформляются типовыми межведомственными формами первичной учетной документации для организаций, которые утверждаются Госкомстатом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личных денег кассой организации производится по приходным кассовым ордерам по форме №КО-1, подписанным главным бухгалте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приеме денег выдается квитанция к приходному кассовому ордеру, заверенная печатью кассира или оттиском кассового аппарата. Выдача наличных денег из кассы организации производится по расходным кассовым ордерам по форме №КО-2. На таких документах ставится специальный штамп, заменяющий реквизиты расходного кассового орд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даче денег по расходному кассовому ордеру или заменяющему его документу отдельному лицу кассир требует предъявления документа (паспорта или другого документа), удостоверяющего личность получателя, записывает наименование и номер документа, кем и когда он выдан, и отбирает расписку получател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. Расходные кассовые ордера, оформленные на платежных ведомостях на оплату труда, регистрируют после их выдачи. Журнал регистрации построен таким образом, что по его данным контролируется целевое назначение полученных и израсходованных наличных денежных средств, присваиваются номера кассовым документам, проверяется полнота произведенных операций. Все поступления и выдачи наличных денег организации учитывают в кассовой книге. Организация ведет только одну кассовую книгу. Записи в кассовую книгу производятся кассиром сразу же после получения или выдачи денег по каждому ордеру. Ежедневно в конце рабочего дня бухгалтер подсчитывает итоги операций за день, выводит остаток денег в кассе на следующее число и передает в бухгалтерию в качестве отчета лист с приходными и расходными кассовыми орде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«1С: бухгалтерия» кассовая книга ведется следующим образом: листы формируются в виде машинограммы «Вкладной лист кассовой книги» за каждый месяц автоматически печатает общее количество листов кассовой книги за каждый месяц, а в последней за календарный год – общее количество листов кассовой книги за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.1 Бухгалтерский учет кассовых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наличия и движения денежных средств в кассе организации используется счет 50 «Касса». По его дебету отражаются поступления в кассу, по кредиту – расходы из кассы организации. Сальдо счета соответствует остатку денежных средств в кассе. Наличные денежные средства в валюте РФ учитываются на субсчетах 50.1 «Касса организации (в рублях)» и 50.2 «Операционная касс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ссе организации могут хранится не только наличные денежные средства, но и денежные документы (ценные бумаги, талоны на горюче-смазочные материалы, проездные документы, путевки и др.), а также бланк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гой отчетности (трудовые книжки, квитанции путевых листов) Денежные документы учитываются на субсчетах 50.3 «Денежные документы (в рублях)» в оценке согласно приходным докумен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.2 Компьютерный учет кассовых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нформации о наличии и движении денежных средств в кассе организации в компьютерной бухгалтерии ведут на счете 50 «Касса», к которому открыты субсчета для учета наличных денежных средств и денеж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оказателей отчета о движении денежных средств на субсчетах 50.1 «Касса организации (в рублях)» и 50.2 «Операционная касса» открыт аналитический учет по субконто вида «Движения денежных средст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строгой отчетности учитываются на счете 006 «Бланки строгой отчетности». Аналитический учет бланков ведут по их видам (справочник «Бланки строгой отчетности») и местам хранения (справочник «Места хранения МПЗ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рядок компьютерного учета кассовых операций на примере типовой конфигу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в информационной базе операций по поступлению в кассу организации наличных денежных средств предназначен документ «Приходный кассовый ордер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рядком ведения кассовых операции приходный кассовый ордер выписывается в бухгалтерии, а затем передается в кассу для принятия наличных денежных средств. В этой связи с документом «Приходный кассовый ордер» работает дважды. Сначала документ заполняется, сохраняется и распечатывается, а после фактического внесения денежных средств в кассу организации провод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ути дальнейшего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«1с: Бухгалтерия пользуется большой популярностью и с каждым днем отвоевывает себе новые горизонты использования. Поэтому компания, выпускающая данный программный продукт, заинтересована в его дальнейшем развитии. В данное время наиболее распространенной версией является «1С: бухгалтерия 7.7», но уже выпущена новая версия «1С: бухгалтерия 8.0» В новой редакции учтены замечания и пожелания пользователей предыдущей конфигурации "Бухгалтерия предприятия", которая стала исторически первой реализацией типового бухгалтерского решения на современной платформе "1С:Предприятие 8.0"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редакция отличается значительным расширением функционала и сервисных возможностей. Расширение функционала коснулось практически всех участков учета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и с денежными средствами - в новой редакции получила развитие автоматизация операций с денежными средствами. Улучшен интерфейс обработки "Клиент банка": операции экспорта и импорта банковских документов разнесены на две закладк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- в новой редакции для основного средства стало возможным указать новый (для конфигурации) способ погашения его стоимости - "износ". Износ автоматически начисляется в последний месяц года регламентным документом "Закрытие месяца" и отражается на забалансовом счете 010 "Износ основных средств"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плата и кадровый учет - в новой редакции появилась возможность детализировать виды начислений заработной платы с возможностью указывать данные для автоматического начисления НДФЛ, ЕСН и взносов на обязательное пенсионное страхование, раздельно указывать способ отражения зарплаты в учете по каждому виду начисле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контрагентами - программа "1С: Бухгалтерия 8.0" автоматически определяет состояние взаиморасчетов с контрагентами по мере ввода пользователями расчетных документов. Но у пользователей может возникнуть необходимость внести поправки в состояние взаиморасчетов с контрагентам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задачи в новой редакции добавлен документ "Корректировка долг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е отчеты - в редакции 1.5 конфигурации "Бухгалтерия предприятия" получила дальнейшее развитие система настройки стандартных отчетов, что позволяет проводить более глубокий анализ данных. Новые возможности позволяют без специализированных отчетов получать информацию, которая имеется в информационной базе, но ранее была недоступна для анализа. </w:t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 xml:space="preserve">Регламентированная отчетность - при автоматическом формировании можно использовать не только текущие унифицированные формы отчетности, но и формы, действовавшие в предыдущих отчетных периодах. В зависимости от выбранного периода отчета программа в автоматическом режиме подберет соответствующую редакцию формы, причем сохраняется возможность ее замены вручную. </w:t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Сервисные возможности - В редакции 1.5 появились новые сервисные функ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а настройка запрета изменения данных ранее определенной даты. Конфигурация теперь позволяет отключить автоматический контроль остатков номенклатуры. В настройках учетной политики бухгалтерского учета можно отключить поддержку ПБУ 18/02 "Учет расчетов по налогу на прибыль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автоматизация процессов производства дает ощутимый результат ускорения работы персонала организации. До внедрения «1С6 бухгалтерия» в ОС РОСТО. Ведение бухгалтерии было делом тяжелым, долгим, кропотливым и очень трудоемким. Даже в небольшой организации этот процесс занимал достаточно долго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АИС «1С: бухгалтерия» внесло много изменений в ведении бухгалтерского уч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ся информация по организации стала храниться в одном месте, т.е. произошла централизация всего потока данных по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облегчилось оформление документов по соответствующим стандартам, т.к. все формы нужного образца имеются в электронном виде в нужно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в – третьих, составление всех отчетов с помощью данного программного продукта оказалось значительно легче, быстрее и достовернее, чем ручн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умеется, учитывается и человеческий фактор. При работе с документами все-таки компьютер имеет меньше шансов совершить ошибку, чем простой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дрение АИС «1С: Бухгалтерия» дало большие преимущества для развития и расширения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информационные технологии в экономике: Учебник/М.И.Семенов, И.Т.Трубилин, В.И. Лойко, Т.П. Барановская; Под общ.ред. И.Т. Трубилина. – М.: Финансы и статистика, 199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Бухгалтерский финансовый учет: Учеб.пособие. – 2-е изд. М.: Издательство «Приор», 200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</w:rPr>
        <w:t xml:space="preserve">Кутер М.И. Теория бухгалтерского учета. – 2-е изд., перераб. И доп. – М.: Финансы и статистика, 2002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firstLine="180"/>
      <w:outlineLvl w:val="0"/>
    </w:pPr>
    <w:rPr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720" w:leader="none"/>
      </w:tabs>
      <w:autoSpaceDE w:val="false"/>
      <w:spacing w:lineRule="auto" w:line="360"/>
      <w:ind w:left="720" w:hanging="36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2:00Z</dcterms:created>
  <dc:creator>А-03</dc:creator>
  <dc:description/>
  <cp:keywords/>
  <dc:language>en-US</dc:language>
  <cp:lastModifiedBy>SYSTEM</cp:lastModifiedBy>
  <cp:lastPrinted>2006-12-26T23:18:00Z</cp:lastPrinted>
  <dcterms:modified xsi:type="dcterms:W3CDTF">2011-09-26T12:12:00Z</dcterms:modified>
  <cp:revision>2</cp:revision>
  <dc:subject/>
  <dc:title>Министерство образования Российской Федерации</dc:title>
</cp:coreProperties>
</file>