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ГОУ ВПО Иркутская государственная сельскохозяйственная академ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бухгалтерского учета и ауди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бухгалтерскому управленческому учет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ущность и основы бухгалтерского управленческого уче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20" w:leader="none"/>
          <w:tab w:val="left" w:pos="540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ИЛА: Колесова О.Н.</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ркутск – 2008</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right" w:pos="9628" w:leader="dot"/>
        </w:tabs>
        <w:spacing w:lineRule="auto" w:line="360"/>
        <w:rPr>
          <w:sz w:val="28"/>
          <w:szCs w:val="28"/>
          <w:lang w:val="en-US" w:eastAsia="en-US"/>
        </w:rPr>
      </w:pPr>
      <w:r>
        <w:rPr>
          <w:sz w:val="28"/>
          <w:szCs w:val="28"/>
          <w:lang w:val="en-US" w:eastAsia="en-US"/>
        </w:rPr>
        <w:t>ВВЕДЕНИЕ</w:t>
      </w:r>
    </w:p>
    <w:p>
      <w:pPr>
        <w:pStyle w:val="Contents2"/>
        <w:ind w:hanging="0"/>
        <w:jc w:val="left"/>
        <w:rPr/>
      </w:pPr>
      <w:r>
        <w:rPr/>
        <w:t>1. Обзор литературных источников по проблемным вопросам понятия, значения и организации управленческого учета</w:t>
      </w:r>
    </w:p>
    <w:p>
      <w:pPr>
        <w:pStyle w:val="Contents2"/>
        <w:ind w:hanging="0"/>
        <w:jc w:val="left"/>
        <w:rPr/>
      </w:pPr>
      <w:r>
        <w:rPr/>
        <w:t>2. Управленческий учет как составная часть информационной системы – его сущность и значение</w:t>
      </w:r>
    </w:p>
    <w:p>
      <w:pPr>
        <w:pStyle w:val="Contents2"/>
        <w:ind w:hanging="0"/>
        <w:jc w:val="left"/>
        <w:rPr/>
      </w:pPr>
      <w:r>
        <w:rPr/>
        <w:t>2.1 Сущность, понятие и значение управленческого учета</w:t>
      </w:r>
    </w:p>
    <w:p>
      <w:pPr>
        <w:pStyle w:val="Contents2"/>
        <w:ind w:hanging="0"/>
        <w:jc w:val="left"/>
        <w:rPr/>
      </w:pPr>
      <w:r>
        <w:rPr/>
        <w:t>2.2 Предмет, метод и функции управленческого учета</w:t>
      </w:r>
    </w:p>
    <w:p>
      <w:pPr>
        <w:pStyle w:val="Contents2"/>
        <w:ind w:hanging="0"/>
        <w:jc w:val="left"/>
        <w:rPr/>
      </w:pPr>
      <w:r>
        <w:rPr/>
        <w:t>2.3 Принцип организации управленческого учета и его роль в системе управления предпринимательской деятельности</w:t>
      </w:r>
    </w:p>
    <w:p>
      <w:pPr>
        <w:pStyle w:val="Contents2"/>
        <w:ind w:hanging="0"/>
        <w:jc w:val="left"/>
        <w:rPr/>
      </w:pPr>
      <w:r>
        <w:rPr/>
        <w:t>2.4 Влияние организационной структуры предприятия на построение управленческого учета</w:t>
      </w:r>
    </w:p>
    <w:p>
      <w:pPr>
        <w:pStyle w:val="Contents2"/>
        <w:ind w:hanging="0"/>
        <w:jc w:val="left"/>
        <w:rPr/>
      </w:pPr>
      <w:r>
        <w:rPr/>
        <w:t>2.5 Взаимодействие финансового и управленческого учета</w:t>
      </w:r>
    </w:p>
    <w:p>
      <w:pPr>
        <w:pStyle w:val="Contents2"/>
        <w:ind w:hanging="0"/>
        <w:jc w:val="left"/>
        <w:rPr/>
      </w:pPr>
      <w:r>
        <w:rPr/>
        <w:t>2.6 Функции бухгалтера–аналитика, осуществляющего управленческий учет</w:t>
      </w:r>
    </w:p>
    <w:p>
      <w:pPr>
        <w:pStyle w:val="Contents1"/>
        <w:tabs>
          <w:tab w:val="clear" w:pos="708"/>
          <w:tab w:val="right" w:pos="9628" w:leader="dot"/>
        </w:tabs>
        <w:spacing w:lineRule="auto" w:line="360"/>
        <w:rPr>
          <w:sz w:val="28"/>
          <w:szCs w:val="28"/>
          <w:lang w:val="en-US" w:eastAsia="en-US"/>
        </w:rPr>
      </w:pPr>
      <w:r>
        <w:rPr>
          <w:sz w:val="28"/>
          <w:szCs w:val="28"/>
          <w:lang w:val="en-US" w:eastAsia="en-US"/>
        </w:rPr>
        <w:t>ЗАКЛЮЧЕНИЕ</w:t>
      </w:r>
    </w:p>
    <w:p>
      <w:pPr>
        <w:pStyle w:val="Contents1"/>
        <w:tabs>
          <w:tab w:val="clear" w:pos="708"/>
          <w:tab w:val="right" w:pos="9628" w:leader="dot"/>
        </w:tabs>
        <w:spacing w:lineRule="auto" w:line="360"/>
        <w:rPr>
          <w:sz w:val="28"/>
          <w:szCs w:val="28"/>
          <w:lang w:val="en-US" w:eastAsia="en-US"/>
        </w:rPr>
      </w:pPr>
      <w:r>
        <w:rPr>
          <w:sz w:val="28"/>
          <w:szCs w:val="28"/>
          <w:lang w:val="en-US" w:eastAsia="en-US"/>
        </w:rPr>
        <w:t>СПИСОК ИСПОЛЬЗОВАННОЙ ЛИТЕРАТУРЫ</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аждой организации есть определенный набор целей. Для их достижения руководству организации необходима определенная информация, которая поступает от разных источников: от экономистов, финансовых аналитиков, персонала службы маркетинга, бухгалтеров и специалистов по управленческому учету.</w:t>
      </w:r>
    </w:p>
    <w:p>
      <w:pPr>
        <w:pStyle w:val="Normal"/>
        <w:spacing w:lineRule="auto" w:line="360" w:before="0" w:after="0"/>
        <w:ind w:firstLine="709"/>
        <w:jc w:val="both"/>
        <w:rPr/>
      </w:pPr>
      <w:r>
        <w:rPr>
          <w:rFonts w:cs="Times New Roman" w:ascii="Times New Roman" w:hAnsi="Times New Roman"/>
          <w:sz w:val="28"/>
          <w:szCs w:val="28"/>
        </w:rPr>
        <w:t>Следовательно, с одной стороны, управленческий учет – это информационная система организации, с другой – деятельность, цели которой являются обеспечение информацией руководства для принятия решений и планирования деятельности, помощь в оперативном управлении и контроле, оценка деятельности подразделений, аппарата управления и сотрудников внутри организации. Управленческий учет играет важную роль в управлении затратами. В системе такого учета подготавливается информация, на базе которой руководители организации принимают решения, в первую очередь в области ожидаемых экономических результатов деятельности организации. Ведение управленческого учета законодательством не регламентировано и является внутренним делом организации. Руководство организации само решает, как классифицировать затраты, детализировать места возникновения затрат и каковы будут их взаимосвязи с центрами ответственности, вести учет только фактических или стандартных затрат.</w:t>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 ОБЗОР ЛИТЕРАТУРНЫХ ИСТОЧНИКОВ ПО ПРОБЛЕМНЫМ ВОПРОСАМ ОСНОВ БУХГАЛТЕРСКОГО УПРАВЛЕНЧЕСКОГО УЧЕТ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lang w:eastAsia="en-US"/>
        </w:rPr>
      </w:pPr>
      <w:r>
        <w:rPr>
          <w:rFonts w:cs="Times New Roman" w:ascii="Times New Roman" w:hAnsi="Times New Roman"/>
          <w:b w:val="false"/>
          <w:bCs w:val="false"/>
          <w:i w:val="false"/>
          <w:iCs w:val="false"/>
          <w:lang w:eastAsia="en-US"/>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lang w:eastAsia="en-US"/>
        </w:rPr>
      </w:pPr>
      <w:r>
        <w:rPr>
          <w:rFonts w:cs="Times New Roman" w:ascii="Times New Roman" w:hAnsi="Times New Roman"/>
          <w:b w:val="false"/>
          <w:bCs w:val="false"/>
          <w:i w:val="false"/>
          <w:iCs w:val="false"/>
          <w:lang w:eastAsia="en-US"/>
        </w:rPr>
        <w:t>Среди экономистов отсутствует единое понятие о сущности, роли и назначении управленческого учета, его места в системе управления предприятием, что затрудняет процесс внедрения управленческого учета в хозяйственную практику предприятия. Общепризнано, что управленческий учет является необходимым инструментом для управления организацией, позволяющим повысить качество и оперативность принимаемых управленческих решений, максимизировать ожидаемый результат и эффективно контролировать риски хозяйственной деятельности [6].</w:t>
      </w:r>
    </w:p>
    <w:p>
      <w:pPr>
        <w:pStyle w:val="Normal"/>
        <w:spacing w:lineRule="auto" w:line="360" w:before="0" w:after="0"/>
        <w:ind w:firstLine="709"/>
        <w:jc w:val="both"/>
        <w:rPr/>
      </w:pPr>
      <w:r>
        <w:rPr>
          <w:rFonts w:cs="Times New Roman" w:ascii="Times New Roman" w:hAnsi="Times New Roman"/>
          <w:sz w:val="28"/>
          <w:szCs w:val="28"/>
        </w:rPr>
        <w:t>В настоящее время отечественные предприятия, функционируют в условиях конкуренции и борьбы за выживаемость, испытывают острую необходимость в организации действенной системы управленческого учета. Так В.Э. Керимов обращает внимание, что на современном этапе развития экономики важнейшей задачей является совершенствование системы управления производством на основе единых принципов планирования, учета, оценки, калькулирования, анализа и контроля. В этих условиях неизмеримо возрастает роль управленческого учета, являющегося необходимым инструментом в мобилизации всех имеющихся резервов повышения эффективности производственно-хозяйственной деятельности предприятий [10]. В связи с этим проблема его внедрения в отечественную практику приобретает первостепенное значение, возникает необходимость проведения глубоких исследований экономической природы, сущности и содержания управленческого учета, его фундаментальных теоретических основ. На сегодняшний день многие руководители не всегда осознают роль управленческого учета в организации, недостаточно четко понимают цели и задачи его постановки. Управленческий учет как социально-экономическое явление постоянно развивается: расширяются его функции, увеличивается набор решаемых им задач, разнообразнее становятся применяемые им методы. Построение системы управленческого учета в организации заключается в формировании набора формализованных процедур, обеспечивающих менеджеров всех уровней информацией, полученной как из внутренних, так и из внешних источников, для принятия своевременных и эффективных решений в рамках своей компетенции [3]. Многие менеджеры считают, что управленческий учет является подсистемой бухгалтерского учета и ограничивается сферой финансов. При этом создается представление о существовании общей методики внутреннего контроля. Однако, управленческий учет, скорее всего подход к организации информационной системы предприятия, ориентированной на пользователя, чем какая-либо универсальная методика. Система управленческого учета может не соприкасаться с бухгалтерией и не оперировать финансовыми показателями. Цели и задачи управленческого учета, на примере, М.А. Вахрушина указывает: «Цели управленческого учета: оказание информационной помощи управляющим в принятии решений, контроль, планирование и прогнозирование экономической эффективности деятельности предприятия и его центров ответственности; выбор наиболее эффективных путей развития предприятия [2]. В.Б. Ивашкевич главной целью управленческого учета видит информирование для принятия решений по управлению экономикой предприятия и оценку эффективности выполнения принятых решений [6]. В связи с этим можно отметить, что основной целью управленческого учета является предоставление руководству организации полного комплекса плановых, прогнозных и фактических данных о функционировании предприятия как экономической и производственной единицы в целях обеспечения возможности принимать экономически взвешенные управленческие решения. В практике российских предприятий большинство из них отталкиваются от принципа, что управленческий учет – это учет затрат, и систему управленческого учета сводят к системе учета затрат и распределения их по центрам финансовой ответственности, видам выпускаемой продукции. Однако главной целью управленческого учета является ориентация управленческого процесса на достижение стратегических и тактических целей предприятия, и по этой причине система управленческого учета должна включать в себя и систему сбора информации по конкурентам, покупателям, качеству продукции, методов стимулирования и т.д [12]. За последние 10 – 15 лет российские предприятия пытаются пройти путь, на который западным компаниям понадобилось столетие. Основные этапы развития управленческого учета одинаковы и для российских, и для западных компаний, так как продиктованы развитием рынков. Поскольку на начальном этапе ключевыми конкурентными преимуществами являются цена и уровень издержек, то самое важное место в управленческом учете занимает учет затрат. Затем компания растет, для упорядочения финансовых потоков вводится бюджетирование, выделяются центры финансовой ответственности. Нефинансовые и качественные параметры выходят на первый план на этапе, когда основным фактором конкурентоспособности компании становятся эффективное управление уникальными ресурсами предприятия, развитие специфических знаний и компетентность персонала [5]. Разработка и внедрение управленческого учета, по мнению, М.С. Кузьмина, может осуществляться только в едином комплексе, а никак не по отдельным сферам, методам или конкретным направлениям. Единичные условия, как показывает практика, будут заранее обречены на неудачу. Любая потеря времени при разработке и внедрении новых, более современных приемов и методов учета в организациях России приведет к дальнейшему снижению их конкурентоспособности [9].</w:t>
      </w:r>
      <w:r>
        <w:br w:type="page"/>
      </w:r>
    </w:p>
    <w:p>
      <w:pPr>
        <w:pStyle w:val="Contents2"/>
        <w:rPr/>
      </w:pPr>
      <w:r>
        <w:rPr/>
        <w:t>2. УПРАВЛЕНЧЕСКИЙ УЧЕТ КАК СОСТАВНАЯ ЧАСТЬ ИНФОРМАЦИОННОЙ СИСТЕМЫ – ЕГО СУЩНОСТЬ И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sz w:val="28"/>
          <w:szCs w:val="28"/>
        </w:rPr>
        <w:t>.</w:t>
      </w:r>
      <w:r>
        <w:rPr>
          <w:rFonts w:cs="Times New Roman" w:ascii="Times New Roman" w:hAnsi="Times New Roman"/>
          <w:b/>
          <w:sz w:val="28"/>
          <w:szCs w:val="28"/>
        </w:rPr>
        <w:t>1 Экономические предпосылки появления управленческого учета в Российской Федерации, как самостоятельного направления бухгалтерского уче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современных условиях, когда предприятиям дана самостоятельность в разработке своих производственных программ, планов производственного и социального развития, в определении стратегии в области ценовой политики, существенно возрастает ответственность руководителей за принимаемые ими управленческие решения. Для выработки эффективных и оперативных решений управляющим необходима достоверная информация как о производственном, так и о финансовом положении предприятия. Решением второй части этой задачи и занимается бухгалтерская служба предприятия. Бухгалтерский учет – это система, которая измеряет, обрабатывает и передает финансовые данные. Бухгалтерский учет связан с измерением влияния хозяйственных операций на капитал конкретных хозяйствующих единиц, - организаций. Объектом измерения в бухгалтерском учете являются хозяйственные операции. Переход отечественной экономики от административных методов управления к рыночным условиям хозяйствования коренным образом изменил запросы пользователей бухгалтерск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1. Пользователи бухгалтерской информации в условиях </w:t>
      </w:r>
      <w:r>
        <w:rPr/>
        <w:t>административной и рыночной экономики</w:t>
      </w:r>
    </w:p>
    <w:tbl>
      <w:tblPr>
        <w:tblW w:w="9072" w:type="dxa"/>
        <w:jc w:val="center"/>
        <w:tblInd w:w="0" w:type="dxa"/>
        <w:tblLayout w:type="fixed"/>
        <w:tblCellMar>
          <w:top w:w="0" w:type="dxa"/>
          <w:left w:w="108" w:type="dxa"/>
          <w:bottom w:w="0" w:type="dxa"/>
          <w:right w:w="108" w:type="dxa"/>
        </w:tblCellMar>
      </w:tblPr>
      <w:tblGrid>
        <w:gridCol w:w="3061"/>
        <w:gridCol w:w="3007"/>
        <w:gridCol w:w="3004"/>
      </w:tblGrid>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льзователи</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нутренние пользователи</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нешние</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льзователи</w:t>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дминистративная экономик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дминистрация предприятия</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алоговые органы, министерства, органы статистики и иные государственные органы.</w:t>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ыночная экономик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Управленческий персонал предприятия</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кционеры, кредиторы, поставщики, покупатели, инвесторы, государство</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значительно усложнился процесс управления предприятием, которому предоставлена полная хозяйственная и финансовая самостоятельность. Хозяйственная самостоятельность заключается в выборе организационной формы предприятия, вида деятельности, партнеров по бизнесу, в определении рынков сбыта продукции и т.д. финансовая самостоятельность предприятия состоит в его полном самофинансировании, выработке финансовой стратегии, политики ценообразования и др. Следовательно, усложняются и задачи, стоящие перед системой бухгалтерского учета. Бухгалтерский учет административной системы сегодня не смог бы удовлетворить запросы современного «рыночного» предприятия. В этих условиях неизбежным становится появление управленческого учета как самостоятельной отрасли бухгалтерской деятельности. Весь бухгалтерский учет начинает делиться на финансовый и управлен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101215</wp:posOffset>
                </wp:positionH>
                <wp:positionV relativeFrom="paragraph">
                  <wp:posOffset>147955</wp:posOffset>
                </wp:positionV>
                <wp:extent cx="1133475" cy="504825"/>
                <wp:effectExtent l="0" t="0" r="0" b="0"/>
                <wp:wrapNone/>
                <wp:docPr id="1" name="Frame1"/>
                <a:graphic xmlns:a="http://schemas.openxmlformats.org/drawingml/2006/main">
                  <a:graphicData uri="http://schemas.microsoft.com/office/word/2010/wordprocessingShape">
                    <wps:wsp>
                      <wps:cNvSpPr txBox="1"/>
                      <wps:spPr>
                        <a:xfrm>
                          <a:off x="0" y="0"/>
                          <a:ext cx="1133475" cy="504825"/>
                        </a:xfrm>
                        <a:prstGeom prst="rect"/>
                        <a:solidFill>
                          <a:srgbClr val="FFFFFF"/>
                        </a:solidFill>
                        <a:ln w="9525">
                          <a:solidFill>
                            <a:srgbClr val="000000"/>
                          </a:solidFill>
                        </a:ln>
                      </wps:spPr>
                      <wps:txbx>
                        <w:txbxContent>
                          <w:p>
                            <w:pPr>
                              <w:pStyle w:val="Normal"/>
                              <w:spacing w:before="0" w:after="200"/>
                              <w:jc w:val="center"/>
                              <w:rPr/>
                            </w:pPr>
                            <w:r>
                              <w:rPr/>
                              <w:t>Бухгалтерски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39.75pt;mso-wrap-distance-left:9.05pt;mso-wrap-distance-right:9.05pt;mso-wrap-distance-top:0pt;mso-wrap-distance-bottom:0pt;margin-top:11.65pt;mso-position-vertical-relative:text;margin-left:165.45pt;mso-position-horizontal-relative:text">
                <v:textbox>
                  <w:txbxContent>
                    <w:p>
                      <w:pPr>
                        <w:pStyle w:val="Normal"/>
                        <w:spacing w:before="0" w:after="200"/>
                        <w:jc w:val="center"/>
                        <w:rPr/>
                      </w:pPr>
                      <w:r>
                        <w:rPr/>
                        <w:t>Бухгалтерский учет</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7">
                <wp:simplePos x="0" y="0"/>
                <wp:positionH relativeFrom="column">
                  <wp:posOffset>3225165</wp:posOffset>
                </wp:positionH>
                <wp:positionV relativeFrom="paragraph">
                  <wp:posOffset>144145</wp:posOffset>
                </wp:positionV>
                <wp:extent cx="523875" cy="3238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3.95pt;margin-top:11.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558290</wp:posOffset>
                </wp:positionH>
                <wp:positionV relativeFrom="paragraph">
                  <wp:posOffset>144145</wp:posOffset>
                </wp:positionV>
                <wp:extent cx="552450" cy="3238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7pt;margin-top:11.35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43865</wp:posOffset>
                </wp:positionH>
                <wp:positionV relativeFrom="paragraph">
                  <wp:posOffset>208915</wp:posOffset>
                </wp:positionV>
                <wp:extent cx="1123950" cy="495300"/>
                <wp:effectExtent l="0" t="0" r="0" b="0"/>
                <wp:wrapNone/>
                <wp:docPr id="4" name="Frame3"/>
                <a:graphic xmlns:a="http://schemas.openxmlformats.org/drawingml/2006/main">
                  <a:graphicData uri="http://schemas.microsoft.com/office/word/2010/wordprocessingShape">
                    <wps:wsp>
                      <wps:cNvSpPr txBox="1"/>
                      <wps:spPr>
                        <a:xfrm>
                          <a:off x="0" y="0"/>
                          <a:ext cx="1123950" cy="495300"/>
                        </a:xfrm>
                        <a:prstGeom prst="rect"/>
                        <a:solidFill>
                          <a:srgbClr val="FFFFFF"/>
                        </a:solidFill>
                        <a:ln w="9525">
                          <a:solidFill>
                            <a:srgbClr val="000000"/>
                          </a:solidFill>
                        </a:ln>
                      </wps:spPr>
                      <wps:txbx>
                        <w:txbxContent>
                          <w:p>
                            <w:pPr>
                              <w:pStyle w:val="Normal"/>
                              <w:spacing w:before="0" w:after="200"/>
                              <w:jc w:val="center"/>
                              <w:rPr/>
                            </w:pPr>
                            <w:r>
                              <w:rPr/>
                              <w:t>Финансовы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39pt;mso-wrap-distance-left:9.05pt;mso-wrap-distance-right:9.05pt;mso-wrap-distance-top:0pt;mso-wrap-distance-bottom:0pt;margin-top:16.45pt;mso-position-vertical-relative:text;margin-left:34.95pt;mso-position-horizontal-relative:text">
                <v:textbox>
                  <w:txbxContent>
                    <w:p>
                      <w:pPr>
                        <w:pStyle w:val="Normal"/>
                        <w:spacing w:before="0" w:after="200"/>
                        <w:jc w:val="center"/>
                        <w:rPr/>
                      </w:pPr>
                      <w:r>
                        <w:rPr/>
                        <w:t>Финансовый учет</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39515</wp:posOffset>
                </wp:positionH>
                <wp:positionV relativeFrom="paragraph">
                  <wp:posOffset>208915</wp:posOffset>
                </wp:positionV>
                <wp:extent cx="1190625" cy="495300"/>
                <wp:effectExtent l="0" t="0" r="0" b="0"/>
                <wp:wrapNone/>
                <wp:docPr id="5" name="Frame2"/>
                <a:graphic xmlns:a="http://schemas.openxmlformats.org/drawingml/2006/main">
                  <a:graphicData uri="http://schemas.microsoft.com/office/word/2010/wordprocessingShape">
                    <wps:wsp>
                      <wps:cNvSpPr txBox="1"/>
                      <wps:spPr>
                        <a:xfrm>
                          <a:off x="0" y="0"/>
                          <a:ext cx="1190625" cy="495300"/>
                        </a:xfrm>
                        <a:prstGeom prst="rect"/>
                        <a:solidFill>
                          <a:srgbClr val="FFFFFF"/>
                        </a:solidFill>
                        <a:ln w="9525">
                          <a:solidFill>
                            <a:srgbClr val="000000"/>
                          </a:solidFill>
                        </a:ln>
                      </wps:spPr>
                      <wps:txbx>
                        <w:txbxContent>
                          <w:p>
                            <w:pPr>
                              <w:pStyle w:val="Normal"/>
                              <w:spacing w:before="0" w:after="200"/>
                              <w:jc w:val="center"/>
                              <w:rPr/>
                            </w:pPr>
                            <w:r>
                              <w:rPr/>
                              <w:t>Управленчески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39pt;mso-wrap-distance-left:9.05pt;mso-wrap-distance-right:9.05pt;mso-wrap-distance-top:0pt;mso-wrap-distance-bottom:0pt;margin-top:16.45pt;mso-position-vertical-relative:text;margin-left:294.45pt;mso-position-horizontal-relative:text">
                <v:textbox>
                  <w:txbxContent>
                    <w:p>
                      <w:pPr>
                        <w:pStyle w:val="Normal"/>
                        <w:spacing w:before="0" w:after="200"/>
                        <w:jc w:val="center"/>
                        <w:rPr/>
                      </w:pPr>
                      <w:r>
                        <w:rPr/>
                        <w:t>Управленческий учет</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910590</wp:posOffset>
                </wp:positionH>
                <wp:positionV relativeFrom="paragraph">
                  <wp:posOffset>195580</wp:posOffset>
                </wp:positionV>
                <wp:extent cx="635" cy="2476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7pt;margin-top:15.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225290</wp:posOffset>
                </wp:positionH>
                <wp:positionV relativeFrom="paragraph">
                  <wp:posOffset>195580</wp:posOffset>
                </wp:positionV>
                <wp:extent cx="635" cy="2476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2.7pt;margin-top:15.4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72390" distR="72390" simplePos="0" locked="0" layoutInCell="0" allowOverlap="1" relativeHeight="10">
                <wp:simplePos x="0" y="0"/>
                <wp:positionH relativeFrom="column">
                  <wp:posOffset>4225290</wp:posOffset>
                </wp:positionH>
                <wp:positionV relativeFrom="paragraph">
                  <wp:posOffset>193675</wp:posOffset>
                </wp:positionV>
                <wp:extent cx="857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2.7pt;margin-top:15.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43865</wp:posOffset>
                </wp:positionH>
                <wp:positionV relativeFrom="paragraph">
                  <wp:posOffset>184150</wp:posOffset>
                </wp:positionV>
                <wp:extent cx="1123950" cy="638175"/>
                <wp:effectExtent l="0" t="0" r="0" b="0"/>
                <wp:wrapNone/>
                <wp:docPr id="9" name="Frame5"/>
                <a:graphic xmlns:a="http://schemas.openxmlformats.org/drawingml/2006/main">
                  <a:graphicData uri="http://schemas.microsoft.com/office/word/2010/wordprocessingShape">
                    <wps:wsp>
                      <wps:cNvSpPr txBox="1"/>
                      <wps:spPr>
                        <a:xfrm>
                          <a:off x="0" y="0"/>
                          <a:ext cx="1123950" cy="638175"/>
                        </a:xfrm>
                        <a:prstGeom prst="rect"/>
                        <a:solidFill>
                          <a:srgbClr val="FFFFFF"/>
                        </a:solidFill>
                        <a:ln w="9525">
                          <a:solidFill>
                            <a:srgbClr val="000000"/>
                          </a:solidFill>
                        </a:ln>
                      </wps:spPr>
                      <wps:txbx>
                        <w:txbxContent>
                          <w:p>
                            <w:pPr>
                              <w:pStyle w:val="Normal"/>
                              <w:spacing w:before="0" w:after="200"/>
                              <w:jc w:val="center"/>
                              <w:rPr/>
                            </w:pPr>
                            <w:r>
                              <w:rPr/>
                              <w:t>Внешняя (финансовая) отче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50.25pt;mso-wrap-distance-left:9.05pt;mso-wrap-distance-right:9.05pt;mso-wrap-distance-top:0pt;mso-wrap-distance-bottom:0pt;margin-top:14.5pt;mso-position-vertical-relative:text;margin-left:34.95pt;mso-position-horizontal-relative:text">
                <v:textbox>
                  <w:txbxContent>
                    <w:p>
                      <w:pPr>
                        <w:pStyle w:val="Normal"/>
                        <w:spacing w:before="0" w:after="200"/>
                        <w:jc w:val="center"/>
                        <w:rPr/>
                      </w:pPr>
                      <w:r>
                        <w:rPr/>
                        <w:t>Внешняя (финансовая) отчетност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20465</wp:posOffset>
                </wp:positionH>
                <wp:positionV relativeFrom="paragraph">
                  <wp:posOffset>184150</wp:posOffset>
                </wp:positionV>
                <wp:extent cx="1209675" cy="638175"/>
                <wp:effectExtent l="0" t="0" r="0" b="0"/>
                <wp:wrapNone/>
                <wp:docPr id="10" name="Frame4"/>
                <a:graphic xmlns:a="http://schemas.openxmlformats.org/drawingml/2006/main">
                  <a:graphicData uri="http://schemas.microsoft.com/office/word/2010/wordprocessingShape">
                    <wps:wsp>
                      <wps:cNvSpPr txBox="1"/>
                      <wps:spPr>
                        <a:xfrm>
                          <a:off x="0" y="0"/>
                          <a:ext cx="1209675" cy="638175"/>
                        </a:xfrm>
                        <a:prstGeom prst="rect"/>
                        <a:solidFill>
                          <a:srgbClr val="FFFFFF"/>
                        </a:solidFill>
                        <a:ln w="9525">
                          <a:solidFill>
                            <a:srgbClr val="000000"/>
                          </a:solidFill>
                        </a:ln>
                      </wps:spPr>
                      <wps:txbx>
                        <w:txbxContent>
                          <w:p>
                            <w:pPr>
                              <w:pStyle w:val="Normal"/>
                              <w:spacing w:before="0" w:after="200"/>
                              <w:jc w:val="center"/>
                              <w:rPr/>
                            </w:pPr>
                            <w:r>
                              <w:rPr/>
                              <w:t>Внутренняя (сегментарная) отче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5.25pt;height:50.25pt;mso-wrap-distance-left:9.05pt;mso-wrap-distance-right:9.05pt;mso-wrap-distance-top:0pt;mso-wrap-distance-bottom:0pt;margin-top:14.5pt;mso-position-vertical-relative:text;margin-left:292.95pt;mso-position-horizontal-relative:text">
                <v:textbox>
                  <w:txbxContent>
                    <w:p>
                      <w:pPr>
                        <w:pStyle w:val="Normal"/>
                        <w:spacing w:before="0" w:after="200"/>
                        <w:jc w:val="center"/>
                        <w:rPr/>
                      </w:pPr>
                      <w:r>
                        <w:rPr/>
                        <w:t>Внутренняя (сегментарная) отчетность</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2">
                <wp:simplePos x="0" y="0"/>
                <wp:positionH relativeFrom="column">
                  <wp:posOffset>1558290</wp:posOffset>
                </wp:positionH>
                <wp:positionV relativeFrom="paragraph">
                  <wp:posOffset>220345</wp:posOffset>
                </wp:positionV>
                <wp:extent cx="21717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7pt;margin-top:17.35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Схема – Связь видов учета и отчетности в единой системе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ыходе бухгалтерской информационной системы формируются отчеты для:</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шних пользователей бухгалтерской информации;</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ей периодического планирования и контроля;</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я решений в нестандартных ситуациях и выбора политик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Понятие управленческого учета, его предмет, метод, объекты исследования и задач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й учет – это управление экономическим субъектом через планирование, контроль и регулирование управленческой деятельности и процесса принятия решений.</w:t>
      </w:r>
    </w:p>
    <w:p>
      <w:pPr>
        <w:pStyle w:val="Normal"/>
        <w:spacing w:lineRule="auto" w:line="360" w:before="0" w:after="0"/>
        <w:ind w:firstLine="709"/>
        <w:jc w:val="both"/>
        <w:rPr/>
      </w:pPr>
      <w:r>
        <w:rPr>
          <w:rFonts w:cs="Times New Roman" w:ascii="Times New Roman" w:hAnsi="Times New Roman"/>
          <w:sz w:val="28"/>
          <w:szCs w:val="28"/>
        </w:rPr>
        <w:t>В основе управленческого учета лежит система эффективного управления финансовыми, материальными и трудовыми ресурсами. Бухгалтерский учет призван обеспечить руководителей, специалистов информацией, необходимой для принятия эффективных управленческих решений. Рыночная экономика предполагает полную хозяйственную и финансовую самостоятельность. Хозяйственная самостоятельность заключается в выборе организационной формы предприятия, вида деятельности, партнеров по бизнесу, определении рынков сбыта, цены и т.д. Финансовая самостоятельность предприятия состоит в его полном самофинансировании, выработке финансовой стратегии, политики ценообразования.</w:t>
        <w:tab/>
        <w:t xml:space="preserve"> В этой связи появляется необходимость создания управленческого учета как самостоятельной отрасли бухгалтерской деятельности. Это привело к делению бухгалтерского учета на финансовый и управленческий. Бухгалтерский управленческий учет в организации должен обеспечивать управленческий аппарат информацией, необходимой для планирования, управления и контроля над деятельностью предприятия. Бухгалтерский управленческий учет есть продолжение финансового учета, имеет с ним определенную взаимосвязь и различия. Предметом бухгалтерского управленческого учета является производственная деятельность предприятия в целом и его структурных подразделений. Основной целью бухгалтерского управленческого учета является калькулирование себестоимости, выполнение альтернативных расчетов по решению одной задачи. В бухгалтерском управленческом учете используются следующие методы:</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чие приемы бухгалтерского финансового учета (счета и двойная запись, инвентаризация и документация, балансовое обобщение и отчетность);</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ексный метод;</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емы экономического анализа (нормативный, цепных подстановок и др.);</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матические методы (корреляция, линейное программирование, метод наименьших квадратов и т.д.);</w:t>
      </w:r>
    </w:p>
    <w:p>
      <w:pPr>
        <w:pStyle w:val="Normal"/>
        <w:spacing w:lineRule="auto" w:line="360" w:before="0" w:after="0"/>
        <w:ind w:firstLine="709"/>
        <w:jc w:val="both"/>
        <w:rPr/>
      </w:pPr>
      <w:r>
        <w:rPr>
          <w:rFonts w:cs="Times New Roman" w:ascii="Times New Roman" w:hAnsi="Times New Roman"/>
          <w:sz w:val="28"/>
          <w:szCs w:val="28"/>
        </w:rPr>
        <w:t>Управленческий учет сформировался на базе производственного учета. Производственный учет призван следить за издержками, их отклонениями и выявлять резервы. Основным направлением производственного учета является учет издержек по:</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ам деятельности, работ и услуг;</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стам их возникновения и центрам ответственност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сителям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цели управленческого учета:</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интегрированной системы учета затрат и доходов;</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ирование затрат;</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контроль и анализ затрат;</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юджетирование;</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базы для ценообразования;</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ние информационной помощи финансовым менеджерам в принятии оперативных управленческих решений;</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планирование и прогнозирование экономической эффективности деятельности предприятия и центров ответственност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наиболее эффективных путей развити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3 Взаимосвязь и различия управленческого и финансов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элементов финансового учета можно найти в управленческом учете: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беих системах учета рассматриваются одни и те же хозяйственные операции;</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производственной или полной себестоимости, рассчитан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управленческого учета, производится балансовая оценка изготовленных на предприятии активов в системе финансового учета;</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ы финансового учета применяются и в управленческом учете;</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тивная информация используется не только в управленческом учете, но и для составления финансов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ажной чертой, объединяющей два вида учета, является то, что их информация используется для принятия решений. Степень взаимосвязи между системами финансового и управленческого учета во многом зависит от особенностей структуры действующего Плана счетов. Финансовый и управленческий учет представляют собой взаимозависимые и взаимообусловленные компоненты единого бухгалтерского учета. Но наряду с этим имеются принципиальные отличия по следующим вопросам:</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сть ведения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бухгалтерского финансового учета предусмотрено законодательством, т.е. обязательно. В соответствии со ст. 18 Закона РФ «О бухгалтерском учете» «руководители организаций и другие лица, ответственные за организацию и ведение бухгалтерского учета, в случае уклонения от ведения бухгалтерского учета в порядке, установленном законодательством РФ… искажения бухгалтерской отчетности и несоблюдения сроков ее представления и публикации привлекаются к административной или уголовной ответственности в соответствии с законодательством РФ». Бухгалтерский финансовый учет ведется по требуемой форме и с требуемой степенью точности независимо от желания руководства предприятия. В отношении бухгалтерского управленческого учета в специальной экономической литературе обычно встречается точка зрения, согласно которой его ведение необязательно и всецело зависит от руководства. Учет издержек по местам возникновения затрат необходим организации, осуществляющей различные виды деятельности, при условии, что налог на прибыль от них рассчитывается по различным налоговым ставкам. Без поставленного должным образом управленческого учета эту задачу решить нельз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Цели ведения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финансового учета – составление финансовых документов для внешних пользователей. Как только финансовая отчетность готова, цель считается достигну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правленческого учета – обеспечение внутрипроизводственного планирования, управления и контроля. Цель управленческого учета во времени непрерывна, перманентна и достигается за короткий миг.</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ьзователи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лось выше, потребителями финансового учета являются внешние пользов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управленческого учета, напротив, готовится для внутренних пользователей.</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ы ведения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и элементами метода финансового учета являются счета и двойная запись, документация и инвентар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й учет пользуется этими приемами, но не всегда. Запись информации необязательно ведется по двойной системе.</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бода выбора.</w:t>
      </w:r>
    </w:p>
    <w:p>
      <w:pPr>
        <w:pStyle w:val="Normal"/>
        <w:spacing w:lineRule="auto" w:line="360" w:before="0" w:after="0"/>
        <w:ind w:firstLine="709"/>
        <w:jc w:val="both"/>
        <w:rPr/>
      </w:pPr>
      <w:r>
        <w:rPr>
          <w:rFonts w:cs="Times New Roman" w:ascii="Times New Roman" w:hAnsi="Times New Roman"/>
          <w:sz w:val="28"/>
          <w:szCs w:val="28"/>
        </w:rPr>
        <w:t>Финансовый учет основан на общепринятых принципах, которые регулируют запись, оценку и передачу финансовой информации, т.е. он до определенной степени цент/рализован. Публичная финансовая отчетность подлежит обязательной аудиторской проверке. Управленческий учет, напротив, организуется исходя из целей и задач управляющих, никак не регламентируется государством, служит лишь интересам предприятия, в чем заключается его преимущество перед финансовым учетом. Общие принципы сводятся к тому, что максимально обеспечить руководство полезной информацией. Управленческий учет в большей степени основан на логике и опыте или общей приемлемости. В этом смысле можно говорить о децентрализации управленческого учета.</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уемые измерители.</w:t>
      </w:r>
    </w:p>
    <w:p>
      <w:pPr>
        <w:pStyle w:val="Normal"/>
        <w:spacing w:lineRule="auto" w:line="360" w:before="0" w:after="0"/>
        <w:ind w:firstLine="709"/>
        <w:jc w:val="both"/>
        <w:rPr/>
      </w:pPr>
      <w:r>
        <w:rPr>
          <w:rFonts w:cs="Times New Roman" w:ascii="Times New Roman" w:hAnsi="Times New Roman"/>
          <w:sz w:val="28"/>
          <w:szCs w:val="28"/>
        </w:rPr>
        <w:t>Как известно, финансовый учет ведется в российской валюте – рублях. В рублевой оценке должна быть составлена и финансовая отчетность. В управленческом учете используются как денежные, так и неденежные измерители – в зависимости от их «полезности». Успешно применяются натуральные показатели (штуки, метры, литры и т.д.) – в зависимости от отраслевой принадлежности организации, условно-натуральные показатели (условные банки – в консервной промышленности, условная жирность – в мыловаренной промышленности и т.д.). Для измерения рабочего времени могут применяться такие показатели, как человеко-часы, станко-часы, машино-ча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Группировка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нансовом учете затраты группируются по экономическим элементам. Под элементом понимается однородный вид затрат на производство. Группировка затрат по элементам призвана дать ответ на вопрос: что затрачено на производство в отчетном периоде? При этом не учитывается, где и на что израсходованы средства. ПБУ 9/10 «Расходы организации» для целей ведения финансового учета определен следующий перечень экономических элементов:</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ые затраты;</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труда;</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числения на социальные нужды;</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мортизация;</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Normal"/>
        <w:spacing w:lineRule="auto" w:line="360" w:before="0" w:after="0"/>
        <w:ind w:firstLine="709"/>
        <w:jc w:val="both"/>
        <w:rPr/>
      </w:pPr>
      <w:r>
        <w:rPr>
          <w:rFonts w:cs="Times New Roman" w:ascii="Times New Roman" w:hAnsi="Times New Roman"/>
          <w:sz w:val="28"/>
          <w:szCs w:val="28"/>
        </w:rPr>
        <w:t>Такая классификация затрат позволяет определить в финансовом учете результат (прибыль или убыток) по обычным видам деятельности. В управленческом учете затраты группируются по носителям затрат в разрезе статей калькуляции. Под носителем затрат понимаются виды продукции (работ, услуг) предприятия, предназначенные для реализации как на внешнем рынке, так и внутр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сновной объект учета.</w:t>
      </w:r>
    </w:p>
    <w:p>
      <w:pPr>
        <w:pStyle w:val="Normal"/>
        <w:spacing w:lineRule="auto" w:line="360" w:before="0" w:after="0"/>
        <w:ind w:firstLine="709"/>
        <w:jc w:val="both"/>
        <w:rPr/>
      </w:pPr>
      <w:r>
        <w:rPr>
          <w:rFonts w:cs="Times New Roman" w:ascii="Times New Roman" w:hAnsi="Times New Roman"/>
          <w:sz w:val="28"/>
          <w:szCs w:val="28"/>
        </w:rPr>
        <w:t>В финансовом учете хозяйственная деятельность предприятия воспринимается как единое целое. В управленческом учете основное внимание обращается на центры ответственности – структурные подразделения, возглавляемые руководителем, которые несут ответственность за результаты их работы. Так, центрами ответственности могут быть цех, участок, бригада. Ответственность за выполнение соответствующих показателей несет руководитель центра. Разбивая предприятие на центры прибыли, руководство считает этот показатель основным для оценки результатов деятельности своих менедж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я прибыль за основной оценочный показатель, руководствуются следующими правилами:</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т прибыли подразделения не должен вести к снижению прибыли всей фирмы;</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быль каждого подразделения должна быть сформирована объективно, независимо от размеров прибыли всей компании;</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ы деятельности одного менеджера не должны зависеть от решений других менедж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выделения на предприятии центров затрат и центров прибыли управленческий учет допускает возможность формирования центров инвест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ериодичность составления отчетности</w:t>
      </w:r>
    </w:p>
    <w:p>
      <w:pPr>
        <w:pStyle w:val="Normal"/>
        <w:spacing w:lineRule="auto" w:line="360" w:before="0" w:after="0"/>
        <w:ind w:firstLine="709"/>
        <w:jc w:val="both"/>
        <w:rPr/>
      </w:pPr>
      <w:r>
        <w:rPr>
          <w:rFonts w:cs="Times New Roman" w:ascii="Times New Roman" w:hAnsi="Times New Roman"/>
          <w:sz w:val="28"/>
          <w:szCs w:val="28"/>
        </w:rPr>
        <w:t>В финансовом учете периодичность составления отчетности устанавливается законодательными нормативными актами. Полный финансовый отчет составляется предприятием по итогам года, менее детальные – поквартально. В управленческом учете отчеты составляются по мере надобности: ежемесячно, еженедельно, ежедневно, а иногда - немедленно. Администрация предприятия самостоятельно устанавливает состав, сроки и периодичность представления внутренней отчетности. Главный принцип – целесообразность и эконом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Степень надежности информации</w:t>
      </w:r>
    </w:p>
    <w:p>
      <w:pPr>
        <w:pStyle w:val="Normal"/>
        <w:spacing w:lineRule="auto" w:line="360" w:before="0" w:after="0"/>
        <w:ind w:firstLine="709"/>
        <w:jc w:val="both"/>
        <w:rPr/>
      </w:pPr>
      <w:r>
        <w:rPr>
          <w:rFonts w:cs="Times New Roman" w:ascii="Times New Roman" w:hAnsi="Times New Roman"/>
          <w:sz w:val="28"/>
          <w:szCs w:val="28"/>
        </w:rPr>
        <w:t>Финансовый учет документально подтвержден, но, не смотря на это, его оценки могут быть не абсолютно точными. Информация управленческого учета во многом носит расчетный характер и зачастую не связана с операциями на счетах бухгалтерского учета. В результате в управленческом учете часто используются приблизительные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тепень открытости информации</w:t>
      </w:r>
    </w:p>
    <w:p>
      <w:pPr>
        <w:pStyle w:val="Normal"/>
        <w:spacing w:lineRule="auto" w:line="360" w:before="0" w:after="0"/>
        <w:ind w:firstLine="709"/>
        <w:jc w:val="both"/>
        <w:rPr/>
      </w:pPr>
      <w:r>
        <w:rPr>
          <w:rFonts w:cs="Times New Roman" w:ascii="Times New Roman" w:hAnsi="Times New Roman"/>
          <w:sz w:val="28"/>
          <w:szCs w:val="28"/>
        </w:rPr>
        <w:t>Финансовая отчетность не представляет коммерческой тайны. Она является открытой, публичной и в ряде случаев заверяется независимыми аудиторами. Информация управленческого учета, как отмечалось выше, обычно является коммерческой тайной предприятия. Она не подлежит публикации и носит конфиденциаль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ивязка во времени</w:t>
      </w:r>
    </w:p>
    <w:p>
      <w:pPr>
        <w:pStyle w:val="Normal"/>
        <w:spacing w:lineRule="auto" w:line="360" w:before="0" w:after="0"/>
        <w:ind w:firstLine="709"/>
        <w:jc w:val="both"/>
        <w:rPr/>
      </w:pPr>
      <w:r>
        <w:rPr>
          <w:rFonts w:cs="Times New Roman" w:ascii="Times New Roman" w:hAnsi="Times New Roman"/>
          <w:sz w:val="28"/>
          <w:szCs w:val="28"/>
        </w:rPr>
        <w:t>Финансовый учет отражает финансовую историю организации. В соответствии с принципом документальной обоснованности бухгалтерские проводки выполняются после совершения хозяйственной операции. Хотя данные финансового учета и принимаются во внимание при планировании, они все-таки носят «исторический» характер. Управленческий учет содержит как «историческую» информацию, так и оценки и планы на будущее. Поэтому нередко говорят: цель финансового учета – показать, «как это было», а управленческого – «как это должно бы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Базисная струк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учет строится на известном капитальном уравн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 = Собственный капитал + Внешние обяз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информации управленческого учета зависит от запросов пользователей эт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Методика расчета финансовы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нансовом учете возможны две концепции. Первая предусматривает расчет прибыли как разности между выручкой от реализации продукции (работ, услуг) и ее полной себестоимостью. Вторая концепция состоит в том, что прибыль рассчитывается как разность между выручкой от продажи продукции, ее производственной себестоимостью и периодическими расходами. В управленческом учете возможны иные подходы к определению финансового результата. Так, в соответствии с системой «директ-костинг» рассчитывается показатель маржинального дохода. Международные стандарты бухгалтерского учета запрещают применять этот подход для составления финансов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Связь с другими дисципли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учет основан главным образом на собственном методе. Управленческий учет тесно связан с иными дисциплинами – микроэкономикой, финансами, экономическим анализом, математической статистикой и др.</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Взаимосвязь управленческого, финансового и налогового уче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й учет включает в себя производственный учет и часть финансового учета, необходимую для внутреннего управления. Например, в состав годовой бухгалтерской (финансовой) отчетности сельскохозяйственных организаций наряду с типовыми формами отчетности включаются специализированные, которые утверждаются Минсельхозпродом РФ. Среди специализированных имеются формы, которые заполняются по данным управленческого учета:</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продукции сельскохозяйственным предприятием (организацией) (форма № 7-АПК);</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на основное производство 9форма № 8-АПК);</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и себестоимость продукции растениеводства (форма № 9-АПК);</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и себестоимость продукции животноводства (форма № 13-АПК).</w:t>
      </w:r>
    </w:p>
    <w:p>
      <w:pPr>
        <w:pStyle w:val="Style15"/>
        <w:spacing w:lineRule="auto" w:line="360" w:before="0" w:after="0"/>
        <w:ind w:left="0" w:firstLine="709"/>
        <w:contextualSpacing/>
        <w:jc w:val="both"/>
        <w:rPr/>
      </w:pPr>
      <w:r>
        <w:rPr>
          <w:rFonts w:cs="Times New Roman" w:ascii="Times New Roman" w:hAnsi="Times New Roman"/>
          <w:sz w:val="28"/>
          <w:szCs w:val="28"/>
        </w:rPr>
        <w:t>Информация, содержащаяся в таких отчетах, используется менеджерами для производственных решений. Наряду с ведением финансового учета для получения достоверной информации российскому бухгалтеру приходится вести учет для целей налогообложения. Действующим Положением о составе затрат предусматривается порядок корректировки производственных затрат предприятия с учетом утвержденных с учетом утвержденных лимитов, норм и нормативов для целей налогообложения. Следовательно, в управленческом учете такие расходы необходимо разграничить по нормативу и сверх норматива. При налогообложении прибыли расчетная база увеличивается на сумму  расходов, которые не могут быть включены в себестоимость продукции, работ, услуг. С точки зрения российского налогового законодательства, учет целесообразнее разделить на управленческий, финансовый, налоговый.</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5 Требования, предъявляемые к информации управленческого уче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нятия оперативных управленческих решений может использоваться приблизительная информация, которая оказывается достаточной. Информация, управленческого учета должна удовлетворять следующим требованиям:</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дресности. Внутрипроизводственная информация должна предоставляться конкретным управляющим;</w:t>
      </w:r>
    </w:p>
    <w:p>
      <w:pPr>
        <w:pStyle w:val="Normal"/>
        <w:spacing w:lineRule="auto" w:line="360" w:before="0" w:after="0"/>
        <w:ind w:firstLine="709"/>
        <w:jc w:val="both"/>
        <w:rPr/>
      </w:pPr>
      <w:r>
        <w:rPr>
          <w:rFonts w:cs="Times New Roman" w:ascii="Times New Roman" w:hAnsi="Times New Roman"/>
          <w:sz w:val="28"/>
          <w:szCs w:val="28"/>
        </w:rPr>
        <w:t>- оперативности. Информацию следует предоставлять в сжатые сроки, сразу же после запроса менеджеров, чтобы своевременно принять правильное решение, в противном случае она окажется малоэффективной для целей управления;</w:t>
      </w:r>
    </w:p>
    <w:p>
      <w:pPr>
        <w:pStyle w:val="Normal"/>
        <w:spacing w:lineRule="auto" w:line="360" w:before="0" w:after="0"/>
        <w:ind w:firstLine="709"/>
        <w:jc w:val="both"/>
        <w:rPr/>
      </w:pPr>
      <w:r>
        <w:rPr>
          <w:rFonts w:cs="Times New Roman" w:ascii="Times New Roman" w:hAnsi="Times New Roman"/>
          <w:sz w:val="28"/>
          <w:szCs w:val="28"/>
        </w:rPr>
        <w:t>- достаточности. Информацию предоставляют в объеме, необходимом для принятия управленческого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тичности. В составе управленческого учета информация собирается, группируется. Изучается в целях наиболее четкого и достоверного отражения результатов деятельности структурных подразделений и определения доли участия в получении прибыли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ибкости и инициативности. Информация должна обеспечивать все информационные интересы в условиях изменения хозяйственных ситуаций. При этом ее следует учитывать предложения центров ответственности по использ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езности. Информация должна привлекать внимание менеджеров к сферам потенциального риска и содержать объективную оценку работы управля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аточной экономичности. Ведение управленческого учета считается целесообразным, если ценность его данных для управления выше стоимости их получения.</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6 Функции бухгалтера-аналитика, осуществляющего управленческий уче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Бухгалтеры, наделенные управленческими функциями, называются бухгалтерами-аналитиками (бухгалтерами-менеджерами). В организационной структуре любого предприятия между его отдельными подразделениями возможны линейные и нелинейные производственные отношения. Линейные отношения предполагают дачу указаний подчиненным лицам. Например, начальники цехов подчинены руководителю производства, что свидетельствует о наличии линейных отношений. Главный бухгалтер-аналитик отвечает за работу всей бухгалтерской службы, следовательно, здесь также присутствуют линейные отношения. Нелинейные производственные отношения возникают тогда, когда один отдел предоставляют услуги другим отделам. В этом смысле функции бухгалтера-аналитика также носят штабной характер, так как подчиненная ему бухгалтерская служба консультирует, обслуживает и координирует остальные подразделения предприятия. Функции бухгалтера-анали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ирование. Этому предшествует формирование итогов за отчетный период, их обобщение и анализ. Сформулированные выводы используются в дальнейшем планировании и прогнозир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адии планирования бухгалтер-аналитик участвует в разработке частных бюджетов предприятия, которые затем сводятся им в общий бюджет, представляемый на утверждение руководству. При разработке производственного бюджета благодаря деятельности бухгалтера-аналитика обеспечивается сопряженность в работе отдельных цехов, участков и бригад, предотвращается появление так называемых узких мест в производственном процессе. Он участвует в обсуждении производственной программы предприятия, в оценке предложений по капитальным вложениям, выявляет наиболее рентабельные виды продукции, рекомендует потенциальные рынки сбыта и оптимальные цены. Современный бухгалтер-аналитик в равной мере должен владеть методами оперативного бухгалтерского учета, финансового анализа и финансового пла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Данный процесс также невозможен без участия бухгалтера-аналитика. По окончании отчетного периода он составляет отчеты об исполнении бюджета каждым центром ответственности, в которых приводится сравнительный анализ запланированных и достигнутых результатов. При этом выявляются нежелательные расхождения между фактическими и плановыми показателями, определяются причины этого, чтобы в дальнейшей работе исключить их влияние. Отчеты, подготовленные бухгалтером-аналитиком, с одной стороны, позволяют объективно оценить деятельность руководителей центров ответственности, а с другой – информируют менеджеров и руководство о том, на каких участках не удалось достичь плановых показ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ование. Бюджеты и отчеты об их исполнении. Подготовленные бухгалтером-аналитиком, стимулируют деятельность персонала предприятия, ведь бюджеты содержат плановые показатели, которые должны быть достигну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профессиональной деятельности бухгалтера-аналитика на предприятии налаживается обмен информацией и отчетностью между отдельными службами. С его помощью менеджеры знакомятся с разработанными для них планами, уясняют стоящие перед ними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й деятельностью бухгалтер-аналитик создает основу для повышения эффективности управления предприятием. Таким образом, бухгалтер-аналитик, во первых, несет ответственность перед руководством за реальность бухгалтерских отчетов подразделений, во-вторых, оказывает помощь управляющим центрам ответственности в планировании и подведении итогов их работы.</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ный круг вопросов о содержании управленческого учета дает все основания считать, что управленческий учет является важнейшей составной частью системы бухгалтерского учета, и не признавать или преуменьшать его значение является неверным. Разработка систем управленческого учета, а также использование и интерпретация информации, произведенной этими системами, являются решающими для успеха производственных и сервисных организаций в сегодняшней глобальной конкурентной и полной вызовов технологической среде. Таким образом, с одной стороны, система управленческого учета на предприятии является главным инструментом для планирования деятельности и осуществления оперативного контроля за эффективностью использования ресурсов организации. С другой стороны, наличие системы управленческого учета существенно повышает инвестиционную привлекательность компании. На российских предприятиях управленческий учет еще не нашел широкого распространения. Этот вид учета является один из наиболее эффективных средств планирования и прогнозирования деятельности предприятия. Он помогает руководителям предприятия выявить оптимальные пропорции между постоянными и переменными затратами, ценой и объемом реализации, минимизировать предпринимательский риск.</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сильева Л.С. Бухгалтерский управленческий учет: практическое руководство / Л.С. Васильева, Д.И. Ряховский – М.: Эксмо, 2007 – 320с.</w:t>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хрушина М.А. Бухгалтерский управленческий учет – М.: Омега – Л, 2003. – 8 – 41с.</w:t>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хрушина М.А. Бухгалтерский управленческий учет – М.: Омега – Л, 2007 – 27 – 41с.</w:t>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лошин В.А. Проблемы организации систем управленческого учета на предприятии / В.А. Волошин // Экономический анализ: теория и практика. – 2005. - №12 – 38 – 44с.</w:t>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верина О.Д. Управленческий учет: системы, методы, процедуры. – М.: Финансы и статистика, 2003 – 96 – 103 с.</w:t>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рпова Т.П. Управленческий учет: Учебник для вузов. – М.: ЮНИТИ, 2002 – 350 с.</w:t>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еримов В.Э., Селиванова П.В.. Концепция управленческого учета на современном этапе развития экономики // Менеджмент в России и за рубежом -2001 - №4 – 242 с.</w:t>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еримов В.Э. Об организации управленческого учета / В.Э. Керимов // Бухгалтерский учет – 2003 - №14 – 44 – 45 с.</w:t>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исович Г.М. Бухгалтерский управленческий учет в сельском хозяйстве и на перерабатывающих предприятиях АПК / Г.М. Лисович, М.Ю. Ткаченко. – Ростов на Дону: Март, 2000 – 345 с.</w:t>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овикова И.Г. Основы управленческого учета. Определения управленческого учета / И.Г. Новикова // Консультант бухгалтер – 2005 - №11 – 61 – 63 с.</w:t>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изенгольц М.З. О содержании управленческого учета / М.З. Пизенгольц // Бухгалтерский учет – 2000 – №19 – 60 – 62 с.</w:t>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умаченко Н.Г. О внедрении управленческого учета / Н.Г. Чумаченко // Бухгалтерский учет – 2003 - №19 – 64 – 65 с.</w:t>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ущина М.Э. Рекомендации по организации управленческого учета / И.Э. Гущина // Финансовые и бухгалтерские консультации – 2003 - №6 – 69 – 72 с.</w:t>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иробоков В.Г. Проблемы становления и развития управленческого учета в России / В.Г. Широбоков, Н.Н. Костева // Бухгалтерский учет – 2007 - №1 – 62 – 66с.</w:t>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зимина М.С. О развитии методологии управленческого учета / М.С. Кузьмина // Бухгалтерский учет – 2007 - №1 – 77 – 78 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40" w:hanging="360"/>
      </w:pPr>
      <w:rPr>
        <w:rFonts w:ascii="Symbol" w:hAnsi="Symbol" w:cs="Symbol" w:hint="default"/>
      </w:rPr>
    </w:lvl>
  </w:abstractNum>
  <w:abstractNum w:abstractNumId="3">
    <w:lvl w:ilvl="0">
      <w:start w:val="1"/>
      <w:numFmt w:val="bullet"/>
      <w:lvlText w:val=""/>
      <w:lvlJc w:val="left"/>
      <w:pPr>
        <w:tabs>
          <w:tab w:val="num" w:pos="870"/>
        </w:tabs>
        <w:ind w:left="870" w:hanging="360"/>
      </w:pPr>
      <w:rPr>
        <w:rFonts w:ascii="Wingdings" w:hAnsi="Wingdings" w:cs="Wingdings" w:hint="default"/>
      </w:rPr>
    </w:lvl>
  </w:abstractNum>
  <w:abstractNum w:abstractNumId="4">
    <w:lvl w:ilvl="0">
      <w:start w:val="1"/>
      <w:numFmt w:val="decimal"/>
      <w:lvlText w:val="%1."/>
      <w:lvlJc w:val="left"/>
      <w:pPr>
        <w:tabs>
          <w:tab w:val="num" w:pos="0"/>
        </w:tabs>
        <w:ind w:left="1428"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3"/>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Contents2">
    <w:name w:val="TOC 2"/>
    <w:basedOn w:val="Normal"/>
    <w:next w:val="Normal"/>
    <w:pPr>
      <w:tabs>
        <w:tab w:val="clear" w:pos="708"/>
        <w:tab w:val="right" w:pos="9628" w:leader="dot"/>
      </w:tabs>
      <w:spacing w:lineRule="auto" w:line="360" w:before="0" w:after="0"/>
      <w:ind w:firstLine="709"/>
      <w:jc w:val="both"/>
    </w:pPr>
    <w:rPr>
      <w:rFonts w:ascii="Times New Roman" w:hAnsi="Times New Roman" w:cs="Times New Roman"/>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50:00Z</dcterms:created>
  <dc:creator>XP GAME 2007</dc:creator>
  <dc:description/>
  <cp:keywords/>
  <dc:language>en-US</dc:language>
  <cp:lastModifiedBy>SYSTEM</cp:lastModifiedBy>
  <dcterms:modified xsi:type="dcterms:W3CDTF">2011-09-26T11:50:00Z</dcterms:modified>
  <cp:revision>2</cp:revision>
  <dc:subject/>
  <dc:title>Министерство сельского хозяйства Российской Федерации</dc:title>
</cp:coreProperties>
</file>