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щность и функции внутреннего аудит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ношению к пользователям информации, аудит делится на внешний и внутрен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объектами </w:t>
      </w:r>
      <w:r>
        <w:rPr>
          <w:b/>
          <w:bCs/>
          <w:color w:val="000000"/>
          <w:sz w:val="28"/>
          <w:szCs w:val="28"/>
        </w:rPr>
        <w:t xml:space="preserve">внутреннего аудита </w:t>
      </w:r>
      <w:r>
        <w:rPr>
          <w:color w:val="000000"/>
          <w:sz w:val="28"/>
          <w:szCs w:val="28"/>
        </w:rPr>
        <w:t>являются решение отдельных функциональных задач управления, разработка и проверка информационных систем предприятия. Объекты внутреннего аудита могут быть различными в зависимости от особенностей экономического субъекта и требований его руководства и (или) собственников. Внутренний аудит – неотъемлемая часть управленческого контроля предприятия; он может быть и независимым, т.е. непосредственно подчиняться не исполнительному органу предприятия, а внешним учредител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вилах (стандартах) аудиторской деятельности Российской Федерации дается следующее определ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нутренний аудит – организованная на экономическом субъекте в интересах его собственников </w:t>
      </w:r>
      <w:r>
        <w:rPr>
          <w:bCs/>
          <w:i/>
          <w:iCs/>
          <w:color w:val="000000"/>
          <w:sz w:val="28"/>
          <w:szCs w:val="28"/>
        </w:rPr>
        <w:t>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егламентированная его внутренними документами система контроля над соблюдением установленного порядка ведения бухгалтерского учета и надежности функционирования системы внутреннего контро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нутренний аудит</w:t>
      </w:r>
      <w:r>
        <w:rPr>
          <w:color w:val="000000"/>
          <w:sz w:val="28"/>
          <w:szCs w:val="28"/>
        </w:rPr>
        <w:t xml:space="preserve"> – один из способов контроля за эффективностью деятельности звеньев структуры экономического субъ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нутреннего аудита имеет для руководства и (или) собственников экономического субъекта информационное и консультационное значение, поскольку призвано содействовать оптимизации деятельности экономического субъекта и выполнению обязанностей его руко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о внутреннем аудите возникает на крупных предприятиях в связи с тем, что высшее руководство не занимается повседневным контролем деятельности организации и низших управленческих структур. Внутренний аудит дает информацию об этой деятельности и подтверждает достоверность отчетов менеджеров. Внутренний аудит необходим главным образом для предотвращения потери ресурсов и осуществления необходимых изменений внутри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я, роль и функции внутреннего аудита определяются самим экономическим субъектом, т.е. его руководством и (или) собственниками, в зависимости о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я и специфики деятельности экономического субъек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ов показателей финансово-экономической деятельности экономического субъек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вшейся системы управления экономического субъек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я внутреннего контро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Функции внутреннего</w:t>
      </w:r>
      <w:r>
        <w:rPr>
          <w:color w:val="000000"/>
          <w:sz w:val="28"/>
          <w:szCs w:val="28"/>
        </w:rPr>
        <w:t xml:space="preserve"> аудита могут выполнять специальные службы или отдельные аудиторы, состоящие в штате экономического субъекта, ревизионные комиссии (ревизоры), привлекаемые для целей внутреннего аудита сторонние организации и (или) внешние аудито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ределенной мере функции внутренних аудиторов выполняют ревизорские группы при бухгалтериях крупных предприятий, подчиненные главному бухгалтеру или финансовому директору, однако функции внутренних аудиторов шир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правило, к функциям внутреннего аудита относя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истем бухгалтерского учета и внутреннего контроля, их мониторинг и разработка рекомендаций по улучшению этих систе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бухгалтерской и оперативной информации, включая экспертизу средств и способов, используемых для идентификации, оценки, классификации такой информации и составления на ее основе отчетности, а также специальное изучение отдельных статей отчетности, включая детальные проверки операций, остатков по бухгалтерским счета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блюдения законов и других нормативных актов, а также требований учетной политики, инструкций, решений и указаний руководства и (или) собственник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еятельности различных звеньев управл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механизма внутреннего контроля, изучение и оценка контрольных проверок в филиалах, структурных подразделениях экономического субъек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личия, состояния и обеспечения сохранности имущества экономического субъект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специальными проектами и контроль за отдельными элементами структуры внутреннего контрол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используемого экономическим субъектом программного обеспеч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расследования отдельных случаев, например подозрений в злоупотребления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едставление предложений по устранению выявленных недостатков и рекомендаций по повышению эффективности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аудит не только дает информацию о деятельности самой организации, но и подтверждает правильность и достоверность отчетов менеджеров. Используя информацию внутреннего аудита, руководство предприятия может оперативно и своевременно осуществлять необходимые изменения внутри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ость внутреннего аудита обеспечивается степенью независимости в структуре управления экономического субъекта. Это требование к внутреннему аудиту, как правило, обеспечивается тем, что он подчиняется и обязан представлять отчеты только назначившему его руководству и (или) собственникам и независим от руководителей проверяемых филиалов экономического субъекта, структурных подразделений, органов внутреннего контроля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нутренний аудитор</w:t>
      </w:r>
      <w:r>
        <w:rPr>
          <w:color w:val="000000"/>
          <w:sz w:val="28"/>
          <w:szCs w:val="28"/>
        </w:rPr>
        <w:t xml:space="preserve"> – это сотрудник подразделения внутреннего аудита, организованного экономическим субъек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ми аудиторами являются сотрудники, находящиеся в штате предприятия и подчиненные его руководст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нутренний аудитор выполняет следующие функц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истем контроля в целях выработки политики компании в рамках законодатель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кономичности и эффективности операций компан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уровней достижений программных це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ие точности информации, используемой руководством при принятии ре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выполнение своих обязанностей аудитор несет только перед собственниками и (или) руководством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внутреннего аудита определяются руководством исходя из потребностей управления как подразделениями предприятия, так и предприятием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аудит решает следующие задачи: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остоянием активов и недопущение убытков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ие выполнения внутрисистемных контрольных</w:t>
        <w:br/>
        <w:t>процедур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эффективности функционирования системы внутреннего контроля и обработки информации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ачества информации, выдаваемой управленческой</w:t>
        <w:br/>
        <w:t>информационной систем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амках внутреннего аудита осуществляется не только детальный контроль за сохранностью активов, но и контроль за политикой и качеством менедж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кажущиеся различия, внутренний и внешний аудит во многом дополняют друг друга. Многие функции внутренних аудиторов могут быть выполнены приглашенными независимыми аудиторами; при решении многих задач внутренние и внешние аудиторы могут использовать одинаковые методы – разница заключается лишь в степени точности и детальности применения этих мето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. 1. представлены основные особенности и отличия внутреннего и внешнего ауди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аблица 1.</w:t>
      </w:r>
      <w:r>
        <w:rPr>
          <w:color w:val="000000"/>
          <w:sz w:val="28"/>
          <w:szCs w:val="28"/>
        </w:rPr>
        <w:t xml:space="preserve"> Особенности</w:t>
      </w:r>
      <w:r>
        <w:rPr/>
        <w:t xml:space="preserve"> внутреннего и внешнего аудита</w:t>
      </w:r>
    </w:p>
    <w:tbl>
      <w:tblPr>
        <w:tblW w:w="4850" w:type="pct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754"/>
        <w:gridCol w:w="3561"/>
        <w:gridCol w:w="3713"/>
        <w:gridCol w:w="22"/>
      </w:tblGrid>
      <w:tr>
        <w:trPr>
          <w:trHeight w:val="513" w:hRule="exact"/>
          <w:cantSplit w:val="true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кторы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нутренний аудит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нешний аудит</w:t>
            </w:r>
          </w:p>
        </w:tc>
      </w:tr>
      <w:tr>
        <w:trPr>
          <w:trHeight w:val="1678" w:hRule="exac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ка задач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собственниками и (или) руководством, исходя из потребностей управления как подразделениями предприятия, такт и предприятием в целом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договором между независимыми сторонами: предприятием и аудиторской фирмой (аудитором)</w:t>
            </w:r>
          </w:p>
        </w:tc>
      </w:tr>
      <w:tr>
        <w:trPr>
          <w:trHeight w:val="1419" w:hRule="exac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отдельных функциональных задач управления, разработка и проверка информационных систем предприятия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м образом система учета и отчетности предприятия</w:t>
            </w:r>
          </w:p>
        </w:tc>
      </w:tr>
      <w:tr>
        <w:trPr>
          <w:trHeight w:val="1694" w:hRule="exac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руководством предприятия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законодательством по аудиту: оценка достоверности финансовой отчетности и подтверждение соблюдения действующего законодательства</w:t>
            </w:r>
          </w:p>
        </w:tc>
      </w:tr>
      <w:tr>
        <w:trPr>
          <w:trHeight w:val="981" w:hRule="exac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ются самостоятельно (либо определяются стандартами внутреннего аудита)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ются общепринятыми аудиторскими стандартами</w:t>
            </w:r>
          </w:p>
        </w:tc>
      </w:tr>
      <w:tr>
        <w:trPr>
          <w:trHeight w:val="592" w:hRule="exac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деятельности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ская деятельность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ринимательская деятельность</w:t>
            </w:r>
          </w:p>
        </w:tc>
      </w:tr>
      <w:tr>
        <w:trPr>
          <w:trHeight w:val="1117" w:hRule="exac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кретных заданий руководства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аудитором самостоятельно, исходя из общепринятых норм и правил аудиторской проверки</w:t>
            </w:r>
          </w:p>
        </w:tc>
      </w:tr>
      <w:tr>
        <w:trPr>
          <w:trHeight w:val="850" w:hRule="exact"/>
          <w:cantSplit w:val="true"/>
        </w:trPr>
        <w:tc>
          <w:tcPr>
            <w:tcW w:w="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отношения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чиненность руководству предприятия, зависимость от него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вноправное партнерство, независимость</w:t>
            </w:r>
          </w:p>
        </w:tc>
      </w:tr>
      <w:tr>
        <w:trPr>
          <w:trHeight w:val="1557" w:hRule="exac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бъекты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трудники, подчиненные руководству предприятия и находящиеся в штате предприятия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зависимые эксперты, имеющие соответствующий аттестат на право заниматься этим видом предпринимательства</w:t>
            </w:r>
          </w:p>
        </w:tc>
      </w:tr>
      <w:tr>
        <w:trPr>
          <w:trHeight w:val="841" w:hRule="exac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валификация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по усмотрению руководства предприятия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гламентируется государством</w:t>
            </w:r>
          </w:p>
        </w:tc>
      </w:tr>
      <w:tr>
        <w:trPr>
          <w:trHeight w:val="665" w:hRule="exac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исление заработной платы по штатному расписанию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предоставленных услуг по договору</w:t>
            </w:r>
          </w:p>
        </w:tc>
      </w:tr>
      <w:tr>
        <w:trPr>
          <w:trHeight w:val="1290" w:hRule="exac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ость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руководством за выполнение обязанностей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клиентом и перед третьими лицами, установленная законодательными и нормативными актами</w:t>
            </w:r>
          </w:p>
        </w:tc>
      </w:tr>
      <w:tr>
        <w:trPr>
          <w:trHeight w:val="1025" w:hRule="exac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</w:t>
            </w:r>
          </w:p>
        </w:tc>
        <w:tc>
          <w:tcPr>
            <w:tcW w:w="7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могут быть одинаковыми при решении одинаковых задач (например, оценка достоверности информации). Имеются различия в степени точности и детальности</w:t>
            </w:r>
          </w:p>
        </w:tc>
      </w:tr>
      <w:tr>
        <w:trPr>
          <w:trHeight w:val="1237" w:hRule="exac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ость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собственниками и (или) руководством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торское заключение может быть опубликовано, письменная информация (отчет) передается клиенту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зад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 №9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О «Солнечный луч» за 2005 г. имеет финансовые результаты. Представленные в отчете о прибылях и убытках (укрупненном, тыс. руб.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и расходы по обычным видам деятельност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учка от продажи 5300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бестоимость продаж 5200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ыль (убыток) от продаж 100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онные доходы и расходы – 50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реализационные доходы и расходы 150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(убыток) до налогообложения 200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 на прибыль и иные аналогичные обязательные платежи 30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(убыток) от обычной деятельности 170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резвычайные доходы и расходы 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тая нераспределенная прибыль (убыток) отчетного периода 170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уководитель этого общества примите решение – приглашать или не приглашать ауди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уководитель этого общества я приму решение о проведении аудита, т. к. согласно закону «Об аудиторской деятельность», статьи 7 обязательный аудит осуществляется в случаях, если «…. сумма активов баланса превышает на конец отчетного года в 200 раз установленный законодательством Российской Федерации минимальный размер оплаты труда; (в. ред. Федерального закона от 03.11.2006 №183 – ФЗ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 №2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проверки экономического субъекта, аудиторы отказались вернуть клиенту принадлежащие ему бухгалтерские записи и документы, аргументируя свои действия задержкой выплаты аудиторского вознаграждения. Более того. Аудиторы заявили о своем решении разгласить имеющуюся у них информацию посредством ее публикации в самом известной экономической газе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е действия аудиторов, исходя из основных этических принципов аудиторск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ситуации аудиторы нарушают закон «Об аудиторской деятельности» №119 – ФЗ, а именно, статью 5: Права и обязанности организаций и индивидуальных аудиторов. Во 2 пункте, которого говорится, что при проведении аудиторской проверки аудиторские организации и индивидуальные аудиторы обязаны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аудиторскую проверку в соответствии с законодательством Российской Федерации и Федеральным законом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ть по требованию аудируемого лица необходимую информацию о требованиях законодательства Российской Федерации, касающихся проведения аудиторской проверки, а также о нормативных актах Российской Федерации, на которых основываются замечания и выводы аудиторской организации или индивидуального аудитора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ок, установленный договором оказания аудиторских услуг, передать аудиторское заключение аудируемому лицу и (или) лицу, заключившему договор оказания аудиторских услуг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сохранность документов, получаемых и составляемых в ходе аудиторской проверки, не разглашать их содержание без согласия аудируемого лица и (или) лица, заключившего договор оказания аудиторских услуг, за исключением случае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ть иные обязанности, вытекающие из существа правоотношений, определенных договором оказания аудиторских услуг, и не противоречащие законодательству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ва О.В., Константинов Ю.П. Аудит: Учебное пособие. – М.: Из – во Приор, 2002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дольский В.Н., Савин А.А. Аудит: Учебник для вузов – М.: ЮНИТИ – ДАНА, Аудит, 2007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ернышева Ю.Г. Анализ финансовой хозяйственной деятельности. Ростов на Дону: Феникс 2005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ремет А.Д., Неташев Е.В. Методика финансового анализа предприятия. М.: ИНФРА – М, 2003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еремет А.Д., Суйц В.П. Аудит – М.: ИНФРА – М, 2007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9:00Z</dcterms:created>
  <dc:creator>Zv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6T11:49:00Z</dcterms:modified>
  <cp:revision>2</cp:revision>
  <dc:subject/>
  <dc:title>Поскольку о внешнем аудите уже было рассказано достаточно подробно, нет необходимости вновь его рассматривать</dc:title>
</cp:coreProperties>
</file>