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ФЗ «Об АД», его сод-ие, роль и значение в становлении и развитии ауд-ой деят-ти в РФ</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ФЗ «Об АД» № 119-ФЗ, принятый 07.08.01 призван рег-ать АД в РФ. В нем содержатся понятие и осн-е принципы аудита, порядок осущ-ия ауд-ой деят-ти, объекты и субъекты ауд-ой проверки, порядок гос. рег-ия, аттестации, лицен-ия и стандартизации ауд-ой деят-ти, права, обязанности и ответ-ость ауд-ов и их клиентов. До принятия закона ауд-ая Дея-сть рег-тся Врем-ми прав-ми. Закон об ауд-ой деят-ти в России отн-ся к осн-ым закон-ым актам. Этот закон опр-ет место аудита в фин-во-хоз-ной Дея-ти в кач-ве ее необ-го равноправного элемента. Для России это особенно важно, поскольку исторически гос-ый фин-ый контроль превалировал над др. видами контроля. Именно принятие закона позволит считать, что становление аудита в России состоялось. ФЗ регулирует:</w:t>
      </w:r>
    </w:p>
    <w:p>
      <w:pPr>
        <w:pStyle w:val="Style15"/>
        <w:spacing w:lineRule="auto" w:line="360"/>
        <w:ind w:firstLine="709"/>
        <w:jc w:val="both"/>
        <w:rPr/>
      </w:pPr>
      <w:r>
        <w:rPr>
          <w:rFonts w:cs="Times New Roman" w:ascii="Times New Roman" w:hAnsi="Times New Roman"/>
          <w:sz w:val="28"/>
          <w:szCs w:val="28"/>
        </w:rPr>
        <w:t>а) аттестацию ауд-ов и лицен-е ауд-ой деят-ти со стороны гос-ва; б) отв-сть юр. и физ. лиц за осущ-ие ауд-ой дея-ти без лицензии; в) ответ-сть экон-х субъектов за уклонение от проведения обяз-ой ауд-ой проверки либо препятствование ее проведению; г) ответ-сть аудиторов (ауд-их фирм) за неквалифицированное проведение ауд-ой проверки (законность и обоснованность ее рез-ов), предприн-во в работе ауд-ов и аудиторских орг-ий уступило место процессуализации этой деят-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Аккредитованные профессиональные аудиторские объединения</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АО – объединение аудиторов, индив-х аудиторов, аудит-х организаций, созданное в соотв-вии с закон-вом РФ в целях обеспечения условий аудит-й деят-ти своих членов, защиты их интересов, действующее на некомм-кой основе, устанавливающее обязательные для своих членов стандарты осущ-ния проф-ной деят-ти и проф-ной этики, а также систематич. контроль за их соблюдение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ное аудит. объединение, удовлетворяющее всем требованиям, членами которого являются не менее 1000 аттестованных аудиторов и (или) не менее 100 аудиторских организаций, вправе подать в уполномоченный федер. орган заявление об аккредит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аудит. орган-ция и любой индив-й аудитор могут являться членами хотя бы одного АПА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АО имеют прав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вовать в аттестации аудиторов, проводимой федер-м уполномоч-м органом (ФУ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ть учебные программы и планы, осущ-ть проф-ную подготовку аудит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ть проверки качества работы аудит-х организаций или индив-х аудиторов, являющихся их членами самостоятельно или по поручению ФУ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ть меры воздействия к виновным лицам или обращаться в ФУО с мотивированным ходатайством о наложении взыскания на этих лиц по итогам проведенных проверо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овать перед ФУО о выдаче претендентам квалиф-х аттестатов ауди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ть перед ФУО о приостановлении действия и аннулировании квалиф-го аттестата аудитора в отношении своих член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ть перед ФУО о выдаче приостановления действия и аннул-ния лицензии в отношении своих член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ться в Совет по аудит-й деят-ти с предложением по урегул-ю аудит. деят-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овать развитию профессии аудитора и повышению эфф-ти аудит. деят-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щать проф-ные интересы аудиторов в органах гос. власти, судах и МВ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ть и издавать лит-ру, периодические издания и др. услуг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ть интересы аудиторов в Междун-х Професс-х Орган-х Аудит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ть иные функции определенные ФУ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нул-нии лицензии на осущ-ние аудит. деят-ти, аудитор или аудит. организация исключаются из состава всех аудит-х професс-х объединений без права повторного вступления в любые аккредитованные объединения на срок установленный ФУО, но не более 3х лет со дня аннул-я лиценз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Этика аудитора. Взаимоотношение аудитора и клиента. Взаимоотношение аудитора с государственными и правоохранительными органам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кодекс этики аудиторов РФ, принят МинФином РФ. Этика – система норм нравственного поведения человека или общественной проф. группы.</w:t>
      </w:r>
    </w:p>
    <w:p>
      <w:pPr>
        <w:pStyle w:val="Style15"/>
        <w:spacing w:lineRule="auto" w:line="360"/>
        <w:ind w:firstLine="709"/>
        <w:jc w:val="both"/>
        <w:rPr/>
      </w:pPr>
      <w:r>
        <w:rPr>
          <w:rFonts w:cs="Times New Roman" w:ascii="Times New Roman" w:hAnsi="Times New Roman"/>
          <w:sz w:val="28"/>
          <w:szCs w:val="28"/>
        </w:rPr>
        <w:t xml:space="preserve">Кодекс этики не является обязательным для соблюдения, но его нарушение ведет к нарушению закона. В ФЗ об АД определена цель аудита. </w:t>
      </w:r>
      <w:r>
        <w:rPr>
          <w:rFonts w:cs="Times New Roman" w:ascii="Times New Roman" w:hAnsi="Times New Roman"/>
          <w:bCs/>
          <w:sz w:val="28"/>
          <w:szCs w:val="28"/>
        </w:rPr>
        <w:t xml:space="preserve">Целью аудита является </w:t>
      </w:r>
      <w:r>
        <w:rPr>
          <w:rFonts w:cs="Times New Roman" w:ascii="Times New Roman" w:hAnsi="Times New Roman"/>
          <w:sz w:val="28"/>
          <w:szCs w:val="28"/>
        </w:rPr>
        <w:t>выражение мнения о достоверности финансовой отчетности аудируемых лиц и соответствие порядка ведения бухгалтерского учета законодательству РФ.</w:t>
      </w:r>
    </w:p>
    <w:p>
      <w:pPr>
        <w:pStyle w:val="Style15"/>
        <w:spacing w:lineRule="auto" w:line="360"/>
        <w:ind w:firstLine="709"/>
        <w:jc w:val="both"/>
        <w:rPr/>
      </w:pPr>
      <w:r>
        <w:rPr>
          <w:rFonts w:cs="Times New Roman" w:ascii="Times New Roman" w:hAnsi="Times New Roman"/>
          <w:bCs/>
          <w:sz w:val="28"/>
          <w:szCs w:val="28"/>
        </w:rPr>
        <w:t>Основные принципы аудита</w:t>
      </w:r>
      <w:r>
        <w:rPr>
          <w:rFonts w:cs="Times New Roman" w:ascii="Times New Roman" w:hAnsi="Times New Roman"/>
          <w:sz w:val="28"/>
          <w:szCs w:val="28"/>
        </w:rPr>
        <w:t xml:space="preserve"> бух-ой (фин-ой) отчетности. Аудитор должен руководствоваться следующими принципами:</w:t>
      </w:r>
    </w:p>
    <w:p>
      <w:pPr>
        <w:pStyle w:val="Style15"/>
        <w:spacing w:lineRule="auto" w:line="360"/>
        <w:ind w:firstLine="709"/>
        <w:jc w:val="both"/>
        <w:rPr/>
      </w:pPr>
      <w:r>
        <w:rPr>
          <w:rFonts w:cs="Times New Roman" w:ascii="Times New Roman" w:hAnsi="Times New Roman"/>
          <w:sz w:val="28"/>
          <w:szCs w:val="28"/>
        </w:rPr>
        <w:t>1.независимость; 2.честность; 3.объективность; 4. профессиональная компетентность и добросовестность; 5.конфеденциальность; 6. профессиональное повед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зависимость - аудиторы, выполняющие задание по подготовке официального заключения, должны быть внешне и внутренне независим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естность- аудитор должен быть последовательным и честным при оказании профессиональных услуг.</w:t>
      </w:r>
    </w:p>
    <w:p>
      <w:pPr>
        <w:pStyle w:val="Style15"/>
        <w:spacing w:lineRule="auto" w:line="360"/>
        <w:ind w:firstLine="709"/>
        <w:jc w:val="both"/>
        <w:rPr/>
      </w:pPr>
      <w:r>
        <w:rPr>
          <w:rFonts w:cs="Times New Roman" w:ascii="Times New Roman" w:hAnsi="Times New Roman"/>
          <w:sz w:val="28"/>
          <w:szCs w:val="28"/>
        </w:rPr>
        <w:t>3. профессиональная компетентность – аудитор, выражая согласие на оказание услуг, должен быть уверен в том, что выполнит работу на высоком</w:t>
      </w:r>
      <w:r>
        <w:rPr>
          <w:rFonts w:cs="Times New Roman" w:ascii="Times New Roman" w:hAnsi="Times New Roman"/>
          <w:bCs/>
          <w:sz w:val="28"/>
          <w:szCs w:val="28"/>
        </w:rPr>
        <w:t xml:space="preserve"> </w:t>
      </w:r>
      <w:r>
        <w:rPr>
          <w:rFonts w:cs="Times New Roman" w:ascii="Times New Roman" w:hAnsi="Times New Roman"/>
          <w:sz w:val="28"/>
          <w:szCs w:val="28"/>
        </w:rPr>
        <w:t>профессиональном уровне;</w:t>
      </w:r>
    </w:p>
    <w:p>
      <w:pPr>
        <w:pStyle w:val="Style15"/>
        <w:spacing w:lineRule="auto" w:line="360"/>
        <w:ind w:firstLine="709"/>
        <w:jc w:val="both"/>
        <w:rPr/>
      </w:pPr>
      <w:r>
        <w:rPr>
          <w:rFonts w:cs="Times New Roman" w:ascii="Times New Roman" w:hAnsi="Times New Roman"/>
          <w:sz w:val="28"/>
          <w:szCs w:val="28"/>
        </w:rPr>
        <w:t>4. конфиденциальность (аудиторская тайна) – аудитор обязан обеспечить сохранность документов, получаемых и составляемых в ходе аудита, и не использовать или разглашать эту информацию без специального разрешения клиен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ъективность – аудитор должен действовать справедливо, беспристрастно и не допускать предвзятости или давления со стороны;</w:t>
      </w:r>
    </w:p>
    <w:p>
      <w:pPr>
        <w:pStyle w:val="Style15"/>
        <w:spacing w:lineRule="auto" w:line="360"/>
        <w:ind w:firstLine="709"/>
        <w:jc w:val="both"/>
        <w:rPr/>
      </w:pPr>
      <w:r>
        <w:rPr>
          <w:rFonts w:cs="Times New Roman" w:ascii="Times New Roman" w:hAnsi="Times New Roman"/>
          <w:sz w:val="28"/>
          <w:szCs w:val="28"/>
        </w:rPr>
        <w:t>6. профессиональное поведение – аудитор должен вести себя в соответствии с высокой репутацией профессии и воздерживаться от любых поступков, которые могли бы его дискредитировать, соблюдать приоритет общественных отношений.</w:t>
      </w:r>
    </w:p>
    <w:p>
      <w:pPr>
        <w:pStyle w:val="Style15"/>
        <w:spacing w:lineRule="auto" w:line="360"/>
        <w:ind w:firstLine="709"/>
        <w:jc w:val="both"/>
        <w:rPr/>
      </w:pPr>
      <w:r>
        <w:rPr>
          <w:rFonts w:cs="Times New Roman" w:ascii="Times New Roman" w:hAnsi="Times New Roman"/>
          <w:sz w:val="28"/>
          <w:szCs w:val="28"/>
        </w:rPr>
        <w:t>7. добросовестность – аудитор должен оказывать профессиональные услуги с должной тщательностью, внимательностью и надлежащим использованием своих способност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Права и обязанности аудиторских организаций</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организация (АО) – это коммерч организация осуществляющая аудиторские проверки и оказывающая сопутствующие аудиту услуги. Она может осущ-ть свою деят-ть только после получения лицензии на условиях и в порядке предусматриваемых Законом об аудит деят-ти и иным Законодат-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 может быть создана в любой организационно-правовой форме кроме ОАО. К АО предъявляются требования по гражданству работающего в ней персонала. Не менее 50% кадрового состава АО должны составлять граждане РФ, а в случае, если руководителем АО является иностранец, то граждане РФ в ней должны составлять не менее 75%. В штате АО должно состоять не менее 5 аттестованных аудит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 проверки АО и индив. аудиторы имеют прав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формы и методы аудиторской провер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ть в полном объеме документацию связанную с фин-хоз деят-ю аудируемого лица, а также фактическое наличие любого имущества учтенного в этой документ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ть у должностных лиц аудируемого лица разъяснения в устной и письменной формах по возникшим в ходе аудиторской проверки вопрос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аться от проведения аудиторской проверки или выражения своего мнения о достоверности финансовой отчетности в аудиторском заключении в случая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предоставления аудируемым лицом всей необх-й документ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ыявления в ходе аудит проверки обстоятельств оказывающих либо могущих оказать существенное влияние на мнение АО или индивид-го аудитора о степени достоверности фин отчетности аудируемого лиц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иные права вытекающие из существа правоотношений определенных договором оказания аудит. услуг и не противоречащие закон-ву и Закону об аудит деят-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 проверки АО и индив аудиторы обяза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ть проверки в соотв-вии с закон-вом и Законом об аудит. деят-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ть по требованию аудируемого лица необх-ю информацию на основе закон-ва касающегося проверки, а также о нормативных актах на которые основываются замечания и выво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ок установленный договором оказания аудируемых услуг передать аудит. заключение аудируемому лицу или лицу заказавшему проведение аудит. провер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ть сохранность доказательств получаемых и составляемых в ходе аудиторской проверки, не разглашать их содержание без согласия аудируемого лица кроме случаев предусмотренных законодат-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ять иные обязанности вытекающие из существа правоотношений определяемых договором по оказанию аудиторских услуг и не противоречащих закон-в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тай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Закона «об аудит. деят-ти» АО (аудит. организации) и индив-ные аудиторы обязаны хранить тайну об операциях аудируемых лиц и лиц, которым оказывались сопутствующие аудиту услуг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ы обязаны обеспечивать сохранность сведений и документов, получаемых и (или) составляемых ими при осуществлении аудиторской деят-ти, и не вправе передавать указанные сведения и документы или их копии 3м лицам либо разглашать их без письменного согласия организаций и (или) индив-х предпринимателей, в отношении которых осуществлялся аудит и оказывались сопутствующие аудиту услуги, за исключением случаев, предусмотренных Федеральным закон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осуществляющий гос регулирование аудит. деят-ти, и иные лица, получившие доступ к сведениям, составляющим аудиторскую тайну обязаны сохранять конфиденциальность в отношении таких свед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азглашения АОцией, индивидуальным аудитором, уполномоченным федер-м органом, а также иными лицами, получившими доступ к сведениям, составляющим аудиторскую тайну, на основании Федер Закона №119-ФЗ и иных нормат-х правовых актов РФ, аудируемое лицо или лицо, которому оказывались сопутствующие аудиту услуги, а также аудиторские организации и индив. аудиторы, вправе потребовать от виновного лица возмещения причиненных убытк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ящиеся в распоряжении АОции и индив-го аудитора документы, содержащие сведения об операциях аудируемых лиц и лиц, с которыми заключен договор оказания сопутствующих аудиту услуг, предоставляются исключительно по решению суда уполномоченным данным решением лицам или органам гос власти РФ в случаях, предусмотренных закон-ми актами РФ об их деят-ти.</w:t>
      </w:r>
    </w:p>
    <w:p>
      <w:pPr>
        <w:pStyle w:val="Heading2"/>
        <w:spacing w:lineRule="auto" w:line="360"/>
        <w:ind w:left="0" w:firstLine="709"/>
        <w:jc w:val="both"/>
        <w:rPr>
          <w:rFonts w:ascii="Times New Roman" w:hAnsi="Times New Roman" w:cs="Times New Roman"/>
          <w:sz w:val="28"/>
          <w:szCs w:val="28"/>
        </w:rPr>
      </w:pPr>
      <w:r>
        <w:rPr>
          <w:rFonts w:cs="Times New Roman"/>
          <w:sz w:val="28"/>
          <w:szCs w:val="28"/>
        </w:rPr>
      </w:r>
    </w:p>
    <w:p>
      <w:pPr>
        <w:pStyle w:val="Heading2"/>
        <w:spacing w:lineRule="auto" w:line="360"/>
        <w:ind w:left="0" w:firstLine="709"/>
        <w:jc w:val="both"/>
        <w:rPr>
          <w:sz w:val="28"/>
          <w:szCs w:val="28"/>
        </w:rPr>
      </w:pPr>
      <w:r>
        <w:rPr>
          <w:sz w:val="28"/>
          <w:szCs w:val="28"/>
        </w:rPr>
        <w:t>5. Планирование аудита. Общи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должна начинать планировать аудит до написания письма-обязательства и до заключения договора с экономическим субъектом о проведении аудита. Планирование предполагает разработку общей стратегии и детального подхода к ожидаемому характеру, срокам проведения и объему аудит-х процедур. Планирование состоит в разработке аудит-й организацией общего плана аудита с указанием ожидаемого объема, графиков и сроков проведения аудита, а также в разработке аудит-й программы, определяющей объем, виды и последовательность осуществления аудит-х процедур, необх-х для формирования аудит-й организацией объективного и обоснованного мнения о бух отчет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ы должны планировать свою работу так, чтобы проверка была проведена эфф-но. Планирование способствует выявлению потенциальных проблем и выполнению работы с оптимальными затратами качественно и своевременно. Затраты времени на планирование работы зависят от масштабов деят-ти аудируемого лица, сложности аудита, опыта работы аудитора с данным лицом и знания особенностей деят-ти аудир-го лица. Аудитор несет ответственность за правильную и полную разработку общего плана и программы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лан должен служить руководством в осуществлении программы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плане аудиторская организация должна предусмотреть сроки проведения аудита и составить график проведения аудита, подготовки отчета и аудит-го заключения. Аудитору необх-мо составить и документально оформить общий план аудита в котором следует отразить предполагаемый объем и порядок проведения проверок. При разработке общего плана аудитор должен учитывать множество факторов, в том числе деят-ть аудир-го лица в системе б/у и внутреннего контроля, риск и существенность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я определяет в общем плане и роль внутреннего аудита, а также необх-ть привлечения экспертов в процессе проведения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лан аудита и программа по мере необх-ти должны уточняться и пересматриваться. Планирование работы аудитора осущ-ся непрерывно на протяжении всей проводимой проверки в связи с меняющимися обстоятельствами или неожиданными результатами, полученными в ходе выполнения аудиторских процедур.</w:t>
      </w:r>
    </w:p>
    <w:p>
      <w:pPr>
        <w:pStyle w:val="Heading2"/>
        <w:spacing w:lineRule="auto" w:line="360"/>
        <w:ind w:left="0" w:firstLine="709"/>
        <w:jc w:val="both"/>
        <w:rPr>
          <w:rFonts w:ascii="Times New Roman" w:hAnsi="Times New Roman" w:cs="Times New Roman"/>
          <w:sz w:val="28"/>
          <w:szCs w:val="28"/>
        </w:rPr>
      </w:pPr>
      <w:r>
        <w:rPr>
          <w:rFonts w:cs="Times New Roman"/>
          <w:sz w:val="28"/>
          <w:szCs w:val="28"/>
        </w:rPr>
      </w:r>
    </w:p>
    <w:p>
      <w:pPr>
        <w:pStyle w:val="Heading2"/>
        <w:spacing w:lineRule="auto" w:line="360"/>
        <w:ind w:left="0" w:firstLine="709"/>
        <w:jc w:val="both"/>
        <w:rPr>
          <w:sz w:val="28"/>
          <w:szCs w:val="28"/>
        </w:rPr>
      </w:pPr>
      <w:r>
        <w:rPr>
          <w:sz w:val="28"/>
          <w:szCs w:val="28"/>
        </w:rPr>
        <w:t>6. Существенность в ауд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е требования касающиеся существенности и ее связи с аудируемым риском установлены в федеральном стандарте №4. При проверке отчетности аудитор оценивает выявленные в ней ошибки, которые по своей сути и содержанию бывают существенными (материальными) и несуществ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аудита аудитор обязан оценивать существенность и ее взаимосвязь с аудиторским ри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тдельных активах, обязательствах, доходах-расходах и хозяйственных операциях считается существенной, если ее пропуск или искажение могут повлиять на экономические решения пользователей принятые на основе фин-бух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зависит от величины показателя фин-бух отчетности и/или ошибки оцениваемой в случае их отсутствия или иск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оценивается аудитором по его професс-му суждению. При разработке плана аудитор определяет приемлемый уровень существенности для того, чтобы выявить существенные с количественной точки зрения искажения. Аудитор должен еще думать и о качественном иск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ущ-ти позволяет аудитору выбирать аудит. процедуры, которые уменьшат аудит. риск. Чем выше уровень существенности, тем ниже аудиторский р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есть искажение отчетности, то аудит. заключение не может быть положительны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Федеральное правило (стандарт) «Цель и основные принципы аудита финансовой (бухгалтерской) отчетности. Общие принципы и объем аудита. Ответственность за финансовую (бухгалтерскую) отчет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Аудиторская деятельность, аудит </w:t>
      </w:r>
      <w:r>
        <w:rPr>
          <w:rFonts w:cs="Times New Roman" w:ascii="Times New Roman" w:hAnsi="Times New Roman"/>
          <w:sz w:val="28"/>
          <w:szCs w:val="28"/>
        </w:rPr>
        <w:t>– это предпринимательская деятельность по независимой проверке бухгалтерского учета и финансовой отчетности организации и индивидуальных предпринимателей (аудируемые лица).</w:t>
      </w:r>
    </w:p>
    <w:p>
      <w:pPr>
        <w:pStyle w:val="Normal"/>
        <w:spacing w:lineRule="auto" w:line="360" w:before="0" w:after="0"/>
        <w:ind w:firstLine="709"/>
        <w:jc w:val="both"/>
        <w:rPr/>
      </w:pPr>
      <w:r>
        <w:rPr>
          <w:rFonts w:cs="Times New Roman" w:ascii="Times New Roman" w:hAnsi="Times New Roman"/>
          <w:b/>
          <w:bCs/>
          <w:sz w:val="28"/>
          <w:szCs w:val="28"/>
        </w:rPr>
        <w:t xml:space="preserve">Целью аудита является </w:t>
      </w:r>
      <w:r>
        <w:rPr>
          <w:rFonts w:cs="Times New Roman" w:ascii="Times New Roman" w:hAnsi="Times New Roman"/>
          <w:sz w:val="28"/>
          <w:szCs w:val="28"/>
        </w:rPr>
        <w:t>выражение мнения о достоверности финансовой отчетности аудируемых лиц и соответствие порядка ведения бухгалтерского учета законодательству РФ.</w:t>
      </w:r>
    </w:p>
    <w:p>
      <w:pPr>
        <w:pStyle w:val="Normal"/>
        <w:spacing w:lineRule="auto" w:line="360" w:before="0" w:after="0"/>
        <w:ind w:firstLine="709"/>
        <w:jc w:val="both"/>
        <w:rPr/>
      </w:pPr>
      <w:r>
        <w:rPr>
          <w:rFonts w:cs="Times New Roman" w:ascii="Times New Roman" w:hAnsi="Times New Roman"/>
          <w:sz w:val="28"/>
          <w:szCs w:val="28"/>
        </w:rPr>
        <w:t xml:space="preserve">ФЗ об АД РФ ст.1 дает следующее понятие </w:t>
      </w:r>
      <w:r>
        <w:rPr>
          <w:rFonts w:cs="Times New Roman" w:ascii="Times New Roman" w:hAnsi="Times New Roman"/>
          <w:b/>
          <w:bCs/>
          <w:sz w:val="28"/>
          <w:szCs w:val="28"/>
        </w:rPr>
        <w:t>ауд-ой дея-ти,</w:t>
      </w:r>
      <w:r>
        <w:rPr>
          <w:rFonts w:cs="Times New Roman" w:ascii="Times New Roman" w:hAnsi="Times New Roman"/>
          <w:sz w:val="28"/>
          <w:szCs w:val="28"/>
        </w:rPr>
        <w:t xml:space="preserve"> </w:t>
      </w:r>
      <w:r>
        <w:rPr>
          <w:rFonts w:cs="Times New Roman" w:ascii="Times New Roman" w:hAnsi="Times New Roman"/>
          <w:b/>
          <w:bCs/>
          <w:sz w:val="28"/>
          <w:szCs w:val="28"/>
        </w:rPr>
        <w:t xml:space="preserve">аудит </w:t>
      </w:r>
      <w:r>
        <w:rPr>
          <w:rFonts w:cs="Times New Roman" w:ascii="Times New Roman" w:hAnsi="Times New Roman"/>
          <w:sz w:val="28"/>
          <w:szCs w:val="28"/>
        </w:rPr>
        <w:t>– это предпринимательская дея-ть по независимой проверке бух-ого учета и фин-ой отчетности орг-ий и индивидуальных предпринимателей аудируемых лиц.</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нятие аудитора и аудиторской организации (ст.3 ФЗ об АД).</w:t>
      </w:r>
    </w:p>
    <w:p>
      <w:pPr>
        <w:pStyle w:val="Normal"/>
        <w:spacing w:lineRule="auto" w:line="360" w:before="0" w:after="0"/>
        <w:ind w:firstLine="709"/>
        <w:jc w:val="both"/>
        <w:rPr/>
      </w:pPr>
      <w:r>
        <w:rPr>
          <w:rFonts w:cs="Times New Roman" w:ascii="Times New Roman" w:hAnsi="Times New Roman"/>
          <w:b/>
          <w:bCs/>
          <w:sz w:val="28"/>
          <w:szCs w:val="28"/>
        </w:rPr>
        <w:t xml:space="preserve">Аудитор – </w:t>
      </w:r>
      <w:r>
        <w:rPr>
          <w:rFonts w:cs="Times New Roman" w:ascii="Times New Roman" w:hAnsi="Times New Roman"/>
          <w:sz w:val="28"/>
          <w:szCs w:val="28"/>
        </w:rPr>
        <w:t>физ.лицо отвечающее квалификационным требованиям (уполномоченным, установленным федеральным органом – это МинФин) и имеет квалификационный аттестат аудитора. Аудитор вправе осуществлять ауд-ую дея-ть в 3-х качествах: а) в качестве работника ауд-ой орг-ии; б) в качестве лица привлекаемого ауд-ой орг-ей к работе на основании гражданско-правового дог-ра; в) в качестве индивидуального предпринимателя без образования юр.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З об АД ст.4</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удиторская орг-ия – </w:t>
      </w:r>
      <w:r>
        <w:rPr>
          <w:rFonts w:cs="Times New Roman" w:ascii="Times New Roman" w:hAnsi="Times New Roman"/>
          <w:sz w:val="28"/>
          <w:szCs w:val="28"/>
        </w:rPr>
        <w:t xml:space="preserve">это коммерческая орг-ия, осуществляющая аудиторские проверки и оказывающая аудиту сопутствующие услуги, дея-ть осуществляет после получения лицензии. </w:t>
      </w:r>
      <w:r>
        <w:rPr>
          <w:rFonts w:cs="Times New Roman" w:ascii="Times New Roman" w:hAnsi="Times New Roman"/>
          <w:b/>
          <w:bCs/>
          <w:sz w:val="28"/>
          <w:szCs w:val="28"/>
        </w:rPr>
        <w:t>Требования:</w:t>
      </w:r>
      <w:r>
        <w:rPr>
          <w:rFonts w:cs="Times New Roman" w:ascii="Times New Roman" w:hAnsi="Times New Roman"/>
          <w:sz w:val="28"/>
          <w:szCs w:val="28"/>
        </w:rPr>
        <w:t>1) может быть создана в любой орг-ии правовой формы, кроме ОАО; 2) не менее 50% ее кадрового состава должны составлять граждане РФ, постоянно проживающие на территории РФ, если руководитель иностранец, то не менее 75%; 3) в штате орг-ий должно состоять не менее 5 аттестованных аудито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принципы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зависимость - аудиторы, выполняющие задание по подготовке официального заключения, должны быть внешне и внутренне независ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стность- аудитор должен быть последовательным и честным при оказании профессиональных услу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3. профессиональная компетентность – аудитор, выражая согласие на оказание услуг, должен быть уверен в том, что выполнит работу на высоком</w:t>
      </w:r>
      <w:r>
        <w:rPr>
          <w:rFonts w:cs="Times New Roman" w:ascii="Times New Roman" w:hAnsi="Times New Roman"/>
          <w:b/>
          <w:bCs/>
          <w:sz w:val="28"/>
          <w:szCs w:val="28"/>
        </w:rPr>
        <w:t xml:space="preserve"> </w:t>
      </w:r>
      <w:r>
        <w:rPr>
          <w:rFonts w:cs="Times New Roman" w:ascii="Times New Roman" w:hAnsi="Times New Roman"/>
          <w:sz w:val="28"/>
          <w:szCs w:val="28"/>
        </w:rPr>
        <w:t>профессиональном уровне.</w:t>
      </w:r>
    </w:p>
    <w:p>
      <w:pPr>
        <w:pStyle w:val="Normal"/>
        <w:spacing w:lineRule="auto" w:line="360" w:before="0" w:after="0"/>
        <w:ind w:firstLine="709"/>
        <w:jc w:val="both"/>
        <w:rPr/>
      </w:pPr>
      <w:r>
        <w:rPr>
          <w:rFonts w:cs="Times New Roman" w:ascii="Times New Roman" w:hAnsi="Times New Roman"/>
          <w:sz w:val="28"/>
          <w:szCs w:val="28"/>
        </w:rPr>
        <w:t>4. конфиденциальность (аудиторская тайна) – аудитор обязан обеспечить сохранность документов, получаемых и составляемых в ходе аудита, и не использовать или разглашать эту информацию без специального разрешения клиента и.т.д.</w:t>
      </w:r>
    </w:p>
    <w:p>
      <w:pPr>
        <w:pStyle w:val="Normal"/>
        <w:spacing w:lineRule="auto" w:line="360" w:before="0" w:after="0"/>
        <w:ind w:firstLine="709"/>
        <w:jc w:val="both"/>
        <w:rPr/>
      </w:pPr>
      <w:r>
        <w:rPr>
          <w:rFonts w:cs="Times New Roman" w:ascii="Times New Roman" w:hAnsi="Times New Roman"/>
          <w:b/>
          <w:sz w:val="28"/>
          <w:szCs w:val="28"/>
        </w:rPr>
        <w:t>Ответственность аудитора</w:t>
      </w:r>
      <w:r>
        <w:rPr>
          <w:rFonts w:cs="Times New Roman" w:ascii="Times New Roman" w:hAnsi="Times New Roman"/>
          <w:sz w:val="28"/>
          <w:szCs w:val="28"/>
        </w:rPr>
        <w:t xml:space="preserve"> проявляется в том, что он отвечает за свое заключение о финансовых отчетах проверяемого предприятия. Ответственность за содержание отчетов несет руководство проверяем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История становления и развития аудита за рубежом и в Российской Федераци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Ф ауд.деят.и профессия аудитора в их современнов виде появилась сравнительно недавно в связи с экономическими преобразованиями в стран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и развитие аудита в России прошло несколько этапов.</w:t>
      </w:r>
    </w:p>
    <w:p>
      <w:pPr>
        <w:pStyle w:val="Style15"/>
        <w:spacing w:lineRule="auto" w:line="360"/>
        <w:ind w:firstLine="709"/>
        <w:jc w:val="both"/>
        <w:rPr/>
      </w:pPr>
      <w:r>
        <w:rPr>
          <w:rFonts w:cs="Times New Roman" w:ascii="Times New Roman" w:hAnsi="Times New Roman"/>
          <w:sz w:val="28"/>
          <w:szCs w:val="28"/>
        </w:rPr>
        <w:t>1эт. (1987-1993гг. – 1987г. Была создана 1 аудит.орг-я «Интераудит». Начали зарождаться аудиторские организации, но не было узаконено, не было методик, стандартов, неупорядочена выдача сертифика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эт. 1933-2001гг. – 1993г. Были приняты временные правила, были утверждены Указом Президента. Была организованна комиссия по аудиторской деятельности. Проводилась работа по аттестации аудиторов и лицензированию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иод 1994-2001г. Центральной аттестационно-лицензионной аудиторской комиссией было выдано 23600 лицензий. Выдано 36500 квалификационных аттестатов. Было разработано и одобрено 37 правил аудиторской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эт. 07.08.2001г. – был принят ФЗ № 119 «Об аудит.деят.» Что закрепило окончательное становление аудит.дея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ется работа над стандарт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убежом:</w:t>
      </w:r>
    </w:p>
    <w:p>
      <w:pPr>
        <w:pStyle w:val="Style15"/>
        <w:spacing w:lineRule="auto" w:line="360"/>
        <w:ind w:firstLine="709"/>
        <w:jc w:val="both"/>
        <w:rPr/>
      </w:pPr>
      <w:r>
        <w:rPr>
          <w:rFonts w:cs="Times New Roman" w:ascii="Times New Roman" w:hAnsi="Times New Roman"/>
          <w:sz w:val="28"/>
          <w:szCs w:val="28"/>
        </w:rPr>
        <w:t>Профессия независиомго бухгалтера-аудитора возникла в 19в.в акционерных обществах Европы. Это было вызвано потребностью в объективной оценке отчетности акционерного общ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ы-аудиторы появились в Великобритании в середине 19в., где в 1862г.вышел закон об обязательном аудите, во Франции – в 1867г., в США – в 1937г.</w:t>
      </w:r>
    </w:p>
    <w:p>
      <w:pPr>
        <w:pStyle w:val="Style15"/>
        <w:spacing w:lineRule="auto" w:line="360"/>
        <w:ind w:firstLine="709"/>
        <w:jc w:val="both"/>
        <w:rPr/>
      </w:pPr>
      <w:r>
        <w:rPr>
          <w:rFonts w:cs="Times New Roman" w:ascii="Times New Roman" w:hAnsi="Times New Roman"/>
          <w:sz w:val="28"/>
          <w:szCs w:val="28"/>
        </w:rPr>
        <w:t>Да начала 20в.независимый аудит в США строился по английской моедли, предусматривающей детальные исследования данных баланса. Первое официальное постановление об аудите в США было опубликовано в 1917г.и посвящено «аудиту баланс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в США началась с 1939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ановление аудита идет в таких странах, как Болгария, Венгрия, Польша, Румыния, Чехия и Словакия, где ранее существовала жесткая система централизованного планир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3г.создана Аудиторская администрация в Китае и возникли первые аудиторские фирмы, кот.в наст.время достигли достаточно высокого уровня развития.</w:t>
      </w:r>
    </w:p>
    <w:p>
      <w:pPr>
        <w:pStyle w:val="Style15"/>
        <w:spacing w:lineRule="auto" w:line="360"/>
        <w:ind w:firstLine="709"/>
        <w:jc w:val="both"/>
        <w:rPr/>
      </w:pPr>
      <w:r>
        <w:rPr>
          <w:rFonts w:cs="Times New Roman" w:ascii="Times New Roman" w:hAnsi="Times New Roman"/>
          <w:sz w:val="28"/>
          <w:szCs w:val="28"/>
        </w:rPr>
        <w:t>Все болшее распространение аудит получает в странах СНГ. В Беларуси, Казахстане, России, Узбек.и Украине приняты законы об аудиторской деятельности. В СНГ налажен процесс аттестации аудиторов и выдачи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9. Контроль за уровнем профессионализма аудиторов. Аттестация на право осуществления аудиторской деятельности. Порядок выдачи квалификационных аттестатов аудиторов</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Персонал аудиторской организации (индивидуального аудитора) должен состоять из работников, знающих требования законодательства Российской Федерации, а при необходимости и других государств, и придерживающихся их, а также обладающих профессиональной компетентностью, необходимой для выполнения ими своих обязанностей с должной тщательностью. Необходимо в соответствии с требованиями Федерального закона "Об аудиторской деятельности" обеспечить наличие в штате аудиторской организации определенного минимального количества работников, имеющих квалификационные аттестаты аудитора.</w:t>
      </w:r>
    </w:p>
    <w:p>
      <w:pPr>
        <w:pStyle w:val="Style15"/>
        <w:spacing w:lineRule="auto" w:line="360"/>
        <w:ind w:firstLine="709"/>
        <w:jc w:val="both"/>
        <w:rPr/>
      </w:pPr>
      <w:r>
        <w:rPr>
          <w:rFonts w:cs="Times New Roman" w:ascii="Times New Roman" w:hAnsi="Times New Roman"/>
          <w:sz w:val="28"/>
          <w:szCs w:val="28"/>
        </w:rPr>
        <w:t>Аттестация- проверка квалификации лиц, кот хотят заниматься АД. Выдается квалификационный аттестат аудитора без ограничения срока действия. Выдается по направления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удит кредитных орг-ц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аховой аудит</w:t>
      </w:r>
    </w:p>
    <w:p>
      <w:pPr>
        <w:pStyle w:val="Style15"/>
        <w:spacing w:lineRule="auto" w:line="360"/>
        <w:ind w:firstLine="709"/>
        <w:jc w:val="both"/>
        <w:rPr/>
      </w:pPr>
      <w:r>
        <w:rPr>
          <w:rFonts w:cs="Times New Roman" w:ascii="Times New Roman" w:hAnsi="Times New Roman"/>
          <w:sz w:val="28"/>
          <w:szCs w:val="28"/>
        </w:rPr>
        <w:t>3. аудит бирж, внебюджетных фондов и инвестиц институ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щий аудит, т.е. аудит прочих эк субъектов.</w:t>
      </w:r>
    </w:p>
    <w:p>
      <w:pPr>
        <w:pStyle w:val="Style15"/>
        <w:spacing w:lineRule="auto" w:line="360"/>
        <w:ind w:firstLine="709"/>
        <w:jc w:val="both"/>
        <w:rPr/>
      </w:pPr>
      <w:r>
        <w:rPr>
          <w:rFonts w:cs="Times New Roman" w:ascii="Times New Roman" w:hAnsi="Times New Roman"/>
          <w:sz w:val="28"/>
          <w:szCs w:val="28"/>
        </w:rPr>
        <w:t>В настоящее время разраб-ся док-ты, регулирующие вопросы аттестации аудиторов, кот будут проводить проверки отчетности на соответ-ие МСФО (междун стандарты фин отчет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ицам предъявляются след требования:</w:t>
      </w:r>
    </w:p>
    <w:p>
      <w:pPr>
        <w:pStyle w:val="Style15"/>
        <w:spacing w:lineRule="auto" w:line="360"/>
        <w:ind w:firstLine="709"/>
        <w:jc w:val="both"/>
        <w:rPr/>
      </w:pPr>
      <w:r>
        <w:rPr>
          <w:rFonts w:cs="Times New Roman" w:ascii="Times New Roman" w:hAnsi="Times New Roman"/>
          <w:sz w:val="28"/>
          <w:szCs w:val="28"/>
        </w:rPr>
        <w:t>1. наличие док-та о высшем эк или юр образовании, но такое образование должно быть получено в рос заведениях, имеющих гос аккредитацию.</w:t>
      </w:r>
    </w:p>
    <w:p>
      <w:pPr>
        <w:pStyle w:val="Style15"/>
        <w:spacing w:lineRule="auto" w:line="360"/>
        <w:ind w:firstLine="709"/>
        <w:jc w:val="both"/>
        <w:rPr/>
      </w:pPr>
      <w:r>
        <w:rPr>
          <w:rFonts w:cs="Times New Roman" w:ascii="Times New Roman" w:hAnsi="Times New Roman"/>
          <w:sz w:val="28"/>
          <w:szCs w:val="28"/>
        </w:rPr>
        <w:t>2. наличие стажа работы по эк или юр специальности, не менее 3 лет из последних 5.</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ФО разрабатывает дополнит требования.</w:t>
      </w:r>
    </w:p>
    <w:p>
      <w:pPr>
        <w:pStyle w:val="Style15"/>
        <w:spacing w:lineRule="auto" w:line="360"/>
        <w:ind w:firstLine="709"/>
        <w:jc w:val="both"/>
        <w:rPr/>
      </w:pPr>
      <w:r>
        <w:rPr>
          <w:rFonts w:cs="Times New Roman" w:ascii="Times New Roman" w:hAnsi="Times New Roman"/>
          <w:sz w:val="28"/>
          <w:szCs w:val="28"/>
        </w:rPr>
        <w:t>Каж аудитор получив аттестата, обязан в течение каж календарного года, начиная со следующего за годом получения аттестата, проходить обучение по программам повышения квалификации, кот разрабат УФО (не менее 40 академич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0. Сопутствующие аудиту услуги, оказываемые аудиторскими организациями и индивидуальными аудиторами. Виды сопутствующих услуг и их характеристик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опутствующие аудиту услуги.</w:t>
      </w:r>
      <w:r>
        <w:rPr>
          <w:rFonts w:cs="Times New Roman" w:ascii="Times New Roman" w:hAnsi="Times New Roman"/>
          <w:sz w:val="28"/>
          <w:szCs w:val="28"/>
        </w:rPr>
        <w:t xml:space="preserve"> В ФЗ об АД в ст.1 есть открытый перечень услуг. </w:t>
      </w:r>
      <w:r>
        <w:rPr>
          <w:rFonts w:cs="Times New Roman" w:ascii="Times New Roman" w:hAnsi="Times New Roman"/>
          <w:bCs/>
          <w:sz w:val="28"/>
          <w:szCs w:val="28"/>
        </w:rPr>
        <w:t>Следующие виды услу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ка, восстановление и ведение бух-ого учета, составление фин-ой отчет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консультирования: бух-ая, налоговая, эк-ая, фин-ая, управленческая, правова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 хо-ой дея-ти орг-ий и предпринимателей;</w:t>
      </w:r>
    </w:p>
    <w:p>
      <w:pPr>
        <w:pStyle w:val="Style15"/>
        <w:spacing w:lineRule="auto" w:line="360"/>
        <w:ind w:firstLine="709"/>
        <w:jc w:val="both"/>
        <w:rPr/>
      </w:pPr>
      <w:r>
        <w:rPr>
          <w:rFonts w:cs="Times New Roman" w:ascii="Times New Roman" w:hAnsi="Times New Roman"/>
          <w:sz w:val="28"/>
          <w:szCs w:val="28"/>
        </w:rPr>
        <w:t>-представительство в судебных и налоговых органах по налоговым и таможенным спор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зация бух-ого учета и внедрение информационных технолог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стоимости имущества, оценка предприятий как имущественных комплексов, оценка предпринимательских рисков;</w:t>
      </w:r>
    </w:p>
    <w:p>
      <w:pPr>
        <w:pStyle w:val="Style15"/>
        <w:spacing w:lineRule="auto" w:line="360"/>
        <w:ind w:firstLine="709"/>
        <w:jc w:val="both"/>
        <w:rPr/>
      </w:pPr>
      <w:r>
        <w:rPr>
          <w:rFonts w:cs="Times New Roman" w:ascii="Times New Roman" w:hAnsi="Times New Roman"/>
          <w:sz w:val="28"/>
          <w:szCs w:val="28"/>
        </w:rPr>
        <w:t>- разработка и анализ инвестиционных проектов и составление бизнес план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маркетинговых исследова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едение научно-исследовательских и экспериментальных работ в области связанной с ауд-ой дея-ью, распространение их результа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учение специалистов в областях связанных с ауд-ой де-тью.</w:t>
      </w:r>
    </w:p>
    <w:p>
      <w:pPr>
        <w:pStyle w:val="Style15"/>
        <w:spacing w:lineRule="auto" w:line="360"/>
        <w:ind w:firstLine="709"/>
        <w:jc w:val="both"/>
        <w:rPr/>
      </w:pPr>
      <w:r>
        <w:rPr>
          <w:rFonts w:cs="Times New Roman" w:ascii="Times New Roman" w:hAnsi="Times New Roman"/>
          <w:bCs/>
          <w:sz w:val="28"/>
          <w:szCs w:val="28"/>
        </w:rPr>
        <w:t>Фед.стандарт №24 “Основные принципы…”</w:t>
      </w:r>
      <w:r>
        <w:rPr>
          <w:rFonts w:cs="Times New Roman" w:ascii="Times New Roman" w:hAnsi="Times New Roman"/>
          <w:sz w:val="28"/>
          <w:szCs w:val="28"/>
        </w:rPr>
        <w:t xml:space="preserve"> оговаривает 3 вида услуг относящихся к сопутствующим: обзорные проверки, согласованные процедуры, компиляция фин-ой инф-ии. В этом стандарте есть уровни уверенности обеспечивающие ауд-ие услуги у пользователя. Высокий уровень обеспечивается ауд-ой проверкой, т.к. аудит носит комплексный характер, средний уровень или ограниченный – это обзорные проверки. Это усеченный вариант ауд-ой проверки, т.е. экспресс аудит. Заключение по итогам обзорной проверки может выражать мнение только в негативном аспекте. И низкий уровень – это компиляция фин-ой инф-ии. Компеляция – компоновка. Аудитор ничего не проверяет, а приглашается клиентом для составления фин-ых отчетов, для бух-ой работы. </w:t>
      </w:r>
      <w:r>
        <w:rPr>
          <w:rFonts w:cs="Times New Roman" w:ascii="Times New Roman" w:hAnsi="Times New Roman"/>
          <w:bCs/>
          <w:sz w:val="28"/>
          <w:szCs w:val="28"/>
        </w:rPr>
        <w:t>Классификация сопутствующих аудиту услу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вум критериям</w:t>
      </w:r>
    </w:p>
    <w:p>
      <w:pPr>
        <w:pStyle w:val="Style15"/>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Критерий по отношению к лицензировани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нелицензируемые, на основании общей лиценз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лицензируемые, требуют получения дополнительных лицензий.</w:t>
      </w:r>
    </w:p>
    <w:p>
      <w:pPr>
        <w:pStyle w:val="Style15"/>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Совместимые и несовместимые с обязательным аудитом услуги.</w:t>
      </w:r>
    </w:p>
    <w:p>
      <w:pPr>
        <w:pStyle w:val="Style15"/>
        <w:spacing w:lineRule="auto" w:line="360"/>
        <w:ind w:firstLine="709"/>
        <w:jc w:val="both"/>
        <w:rPr/>
      </w:pPr>
      <w:r>
        <w:rPr>
          <w:rFonts w:cs="Times New Roman" w:ascii="Times New Roman" w:hAnsi="Times New Roman"/>
          <w:sz w:val="28"/>
          <w:szCs w:val="28"/>
        </w:rPr>
        <w:t>Несовместимые – восстановление и ведение бух-ого учета, составление фин-ой отчетности (бух-ой и налоговой), все остальные явл. совместимые. Проводить аудит обязательный орг-ия может по проществию 3-х календарных лет, т.е на четвертый го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Лицензирование аудиторской деятельности как форма контроля государства за соблюдением законодательства в области аудита. Порядок выдачи и аннулирования лицензий</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е осущ.МИНФИ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я выдается на срок – 5 лет, кот.может продлеваться неограниченное количество раз.</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онными требованиями явл.:</w:t>
      </w:r>
    </w:p>
    <w:p>
      <w:pPr>
        <w:pStyle w:val="Style15"/>
        <w:spacing w:lineRule="auto" w:line="360"/>
        <w:ind w:firstLine="709"/>
        <w:jc w:val="both"/>
        <w:rPr/>
      </w:pPr>
      <w:r>
        <w:rPr>
          <w:rFonts w:cs="Times New Roman" w:ascii="Times New Roman" w:hAnsi="Times New Roman"/>
          <w:sz w:val="28"/>
          <w:szCs w:val="28"/>
        </w:rPr>
        <w:t>наличие соотв-их профилю аудит.проверки типов квалификационных аттеста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5 аудиторов, имеющ.квал.а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предпринимат.деят.только в виде проведения аудита и сопутств.аудиту слу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я правил внутреннего контроля кач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сохранности свед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обязат аудите к.о., банковских групп не менее 2 аудиторов, имеющ квал а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яз аудите наличие стажа не менее 2 л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лицензии предост-ся сл.док-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о выдаче лиценз.;</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свидет о постановке на учет в налог.орган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 оплату лицензион сбо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ю свидет о гос.регист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ю учредит док-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и квалиф. Аттеста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ФИО занимаемой должности,, гражданстве руководителей, заместителей, аттестат.аудиторов.</w:t>
      </w:r>
    </w:p>
    <w:p>
      <w:pPr>
        <w:pStyle w:val="Style15"/>
        <w:spacing w:lineRule="auto" w:line="360"/>
        <w:ind w:firstLine="709"/>
        <w:jc w:val="both"/>
        <w:rPr/>
      </w:pPr>
      <w:r>
        <w:rPr>
          <w:rFonts w:cs="Times New Roman" w:ascii="Times New Roman" w:hAnsi="Times New Roman"/>
          <w:sz w:val="28"/>
          <w:szCs w:val="28"/>
        </w:rPr>
        <w:t>Срок проведения проверки – не более 45 дней. Срок проведения, состав группы проверяющих Ии ее руководитель опр-ся уполномоченным должностным лицом лицензирующего орга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сост-ся акт в 2 экз., 1 передается лицензиат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нулирова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оставление заведомо ложного аудит закл.;</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уклонение от проведения внешней проверки качества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истематическое нарушение требований н.а.и фед.правил.</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Обязательный аудит. Содержание, субъекты обязательного аудит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й-обязательная ежегодная проверка правильности ведения бух.учета и сос-я БФО орг-ии и ИП.</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обяз-го аудита: 1.ОАО; 2.Кредитные орг-ии; 3.Страховые орг-ии; 4.Инвестиционные фонды; 5.Товарные и фондовые биржи; 6.Гос-е и негос-е внебюджетные фонды; 7.Благотворительные фонды, сущес-е на взносы физ. и юр.лиц.</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ин-м пок-ям: если выручка орг-ции или ИП в 500 000 раз превышает установленный законом МРОТ (50 000 000); или сумма активов баланса на конец отч.года в 200 000 раз превышает МРОТ (20 000 000).</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ти проведения обяз-го аудита: 1.Обязательный аудит пров-ся только аудиторскими орг-ми; 2.Обяз-ый аудит-всегда комплексная проверка (все участни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те обяз-го аудита сост-ся ауд-е заключение. При проведении обяз-го аудита орг-ии, в УК к-рых доля гос.собственности не менее 25%, аудиторская орг-я назначается по рез-ам проведения открытого конкурса (порядок проведения уст-ся Правит-ом РФ). При проведении обяз-го аудит-е орг-ции обязаны страховать риск отв-ти за несобл-е условий догово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Уполномоченный федеральный орган государственного регулирования аудиторской деятельности и его функци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рганы осуществляющие контроль за ауд-ой дея-тью в России, относятся:</w:t>
      </w:r>
    </w:p>
    <w:p>
      <w:pPr>
        <w:pStyle w:val="Style15"/>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МинФин.</w:t>
      </w:r>
      <w:r>
        <w:rPr>
          <w:rFonts w:cs="Times New Roman" w:ascii="Times New Roman" w:hAnsi="Times New Roman"/>
          <w:sz w:val="28"/>
          <w:szCs w:val="28"/>
        </w:rPr>
        <w:t xml:space="preserve"> (УФ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z w:val="28"/>
          <w:szCs w:val="28"/>
        </w:rPr>
        <w:t>.Совет по ауд-ой дея-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Аккредитованные профессиональные аудиторские объединения</w:t>
      </w:r>
    </w:p>
    <w:p>
      <w:pPr>
        <w:pStyle w:val="Style15"/>
        <w:spacing w:lineRule="auto" w:line="360"/>
        <w:ind w:firstLine="709"/>
        <w:jc w:val="both"/>
        <w:rPr/>
      </w:pPr>
      <w:r>
        <w:rPr>
          <w:rFonts w:cs="Times New Roman" w:ascii="Times New Roman" w:hAnsi="Times New Roman"/>
          <w:sz w:val="28"/>
          <w:szCs w:val="28"/>
        </w:rPr>
        <w:t>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оссийской Федерации. Положение о федеральном органе утверждает Правительство Российской Федер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УФО являются:</w:t>
      </w:r>
    </w:p>
    <w:p>
      <w:pPr>
        <w:pStyle w:val="Style15"/>
        <w:spacing w:lineRule="auto" w:line="360"/>
        <w:ind w:firstLine="709"/>
        <w:jc w:val="both"/>
        <w:rPr/>
      </w:pPr>
      <w:r>
        <w:rPr>
          <w:rFonts w:cs="Times New Roman" w:ascii="Times New Roman" w:hAnsi="Times New Roman"/>
          <w:sz w:val="28"/>
          <w:szCs w:val="28"/>
        </w:rPr>
        <w:t>-издание в пределах своей компетенции нормативных правовых актов, регулирующих аудиторскую деятельность;</w:t>
      </w:r>
    </w:p>
    <w:p>
      <w:pPr>
        <w:pStyle w:val="Style15"/>
        <w:spacing w:lineRule="auto" w:line="360"/>
        <w:ind w:firstLine="709"/>
        <w:jc w:val="both"/>
        <w:rPr/>
      </w:pPr>
      <w:r>
        <w:rPr>
          <w:rFonts w:cs="Times New Roman" w:ascii="Times New Roman" w:hAnsi="Times New Roman"/>
          <w:sz w:val="28"/>
          <w:szCs w:val="28"/>
        </w:rPr>
        <w:t>-организация разработки и представление на утверждение Правительству Российской Федерации федеральных правил (стандартов) аудиторской деятельности;</w:t>
      </w:r>
    </w:p>
    <w:p>
      <w:pPr>
        <w:pStyle w:val="Style15"/>
        <w:spacing w:lineRule="auto" w:line="360"/>
        <w:ind w:firstLine="709"/>
        <w:jc w:val="both"/>
        <w:rPr/>
      </w:pPr>
      <w:r>
        <w:rPr>
          <w:rFonts w:cs="Times New Roman" w:ascii="Times New Roman" w:hAnsi="Times New Roman"/>
          <w:sz w:val="28"/>
          <w:szCs w:val="28"/>
        </w:rPr>
        <w:t>-организация в установленном законодательством Российской Федерации порядке системы аттестации, обучения и повышения квалификации аудиторов в Российской Федерации, лицензирование аудиторской деятельности;</w:t>
      </w:r>
    </w:p>
    <w:p>
      <w:pPr>
        <w:pStyle w:val="Style15"/>
        <w:spacing w:lineRule="auto" w:line="360"/>
        <w:ind w:firstLine="709"/>
        <w:jc w:val="both"/>
        <w:rPr/>
      </w:pPr>
      <w:r>
        <w:rPr>
          <w:rFonts w:cs="Times New Roman" w:ascii="Times New Roman" w:hAnsi="Times New Roman"/>
          <w:sz w:val="28"/>
          <w:szCs w:val="28"/>
        </w:rPr>
        <w:t>-организация системы надзора за соблюдением аудиторскими организациями и индивидуальными аудиторами лицензионных требований и условий;</w:t>
      </w:r>
    </w:p>
    <w:p>
      <w:pPr>
        <w:pStyle w:val="Style15"/>
        <w:spacing w:lineRule="auto" w:line="360"/>
        <w:ind w:firstLine="709"/>
        <w:jc w:val="both"/>
        <w:rPr/>
      </w:pPr>
      <w:r>
        <w:rPr>
          <w:rFonts w:cs="Times New Roman" w:ascii="Times New Roman" w:hAnsi="Times New Roman"/>
          <w:sz w:val="28"/>
          <w:szCs w:val="28"/>
        </w:rPr>
        <w:t>-контроль за соблюдением аудиторскими организациями и индивидуальными аудиторами федеральных правил (стандартов) аудиторской деятельности;</w:t>
      </w:r>
    </w:p>
    <w:p>
      <w:pPr>
        <w:pStyle w:val="Style15"/>
        <w:spacing w:lineRule="auto" w:line="360"/>
        <w:ind w:firstLine="709"/>
        <w:jc w:val="both"/>
        <w:rPr/>
      </w:pPr>
      <w:r>
        <w:rPr>
          <w:rFonts w:cs="Times New Roman" w:ascii="Times New Roman" w:hAnsi="Times New Roman"/>
          <w:sz w:val="28"/>
          <w:szCs w:val="28"/>
        </w:rPr>
        <w:t>-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 и финансовой отчетности;</w:t>
      </w:r>
    </w:p>
    <w:p>
      <w:pPr>
        <w:pStyle w:val="Style15"/>
        <w:spacing w:lineRule="auto" w:line="360"/>
        <w:ind w:firstLine="709"/>
        <w:jc w:val="both"/>
        <w:rPr/>
      </w:pPr>
      <w:r>
        <w:rPr>
          <w:rFonts w:cs="Times New Roman" w:ascii="Times New Roman" w:hAnsi="Times New Roman"/>
          <w:sz w:val="28"/>
          <w:szCs w:val="28"/>
        </w:rPr>
        <w:t>-ведение государственных реестров аттестованных аудиторов аудиторских организаций, индивидуальных аудиторов, профессиональных аудиторских объединений и учебно - методических центров в соответствии с положением о ведении реестров, утверждаемыми уполномоченным федеральным органом, а также предоставление информации, содержащейся в реестрах, всем заинтересованным лицам;</w:t>
      </w:r>
    </w:p>
    <w:p>
      <w:pPr>
        <w:pStyle w:val="Style15"/>
        <w:spacing w:lineRule="auto" w:line="360"/>
        <w:ind w:firstLine="709"/>
        <w:jc w:val="both"/>
        <w:rPr/>
      </w:pPr>
      <w:r>
        <w:rPr>
          <w:rFonts w:cs="Times New Roman" w:ascii="Times New Roman" w:hAnsi="Times New Roman"/>
          <w:sz w:val="28"/>
          <w:szCs w:val="28"/>
        </w:rPr>
        <w:t>-аккредитация профессиональных аудиторских объедин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4. Законодательные и нормативные документы, регламентирующие аудиторскую деятельность в Российской Федераци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В России система нормативного регулирования аудиторской деятельности находится в стадии становления . С начала 90-х гг. принят ряд нормативных актов различных уровней, регулирующих вопросы организации аудиторской деятельности в Российской Федерации.</w:t>
      </w:r>
    </w:p>
    <w:p>
      <w:pPr>
        <w:pStyle w:val="Style15"/>
        <w:spacing w:lineRule="auto" w:line="360"/>
        <w:ind w:firstLine="709"/>
        <w:jc w:val="both"/>
        <w:rPr/>
      </w:pPr>
      <w:r>
        <w:rPr>
          <w:rFonts w:cs="Times New Roman" w:ascii="Times New Roman" w:hAnsi="Times New Roman"/>
          <w:sz w:val="28"/>
          <w:szCs w:val="28"/>
        </w:rPr>
        <w:t>К первому уровню относится Федеральный закон «Об аудиторской деятельности» № 119-ФЗ, принятый 07.08.01, который призван регулировать аудиторскую деятельность в Российской Федерации. В нем содержатся понятие и основные принципы аудита, порядок осуществления аудиторской деятельности, объекты и субъекты аудиторской проверки, порядок государственного регулирования, аттестации, лицензирования и стандартизации аудиторской деятельности, права, обязанности и ответственность аудиторов и их клиентов.</w:t>
      </w:r>
    </w:p>
    <w:p>
      <w:pPr>
        <w:pStyle w:val="Style15"/>
        <w:spacing w:lineRule="auto" w:line="360"/>
        <w:ind w:firstLine="709"/>
        <w:jc w:val="both"/>
        <w:rPr/>
      </w:pPr>
      <w:r>
        <w:rPr>
          <w:rFonts w:cs="Times New Roman" w:ascii="Times New Roman" w:hAnsi="Times New Roman"/>
          <w:sz w:val="28"/>
          <w:szCs w:val="28"/>
        </w:rPr>
        <w:t>К документам второго уровня могут быть отнесены указы и распоряжения Президента Российской Федерации, постановления Правительства Российской Федерации, регламентирующие отношения, возникающие при осуществлении аудиторской деятельности.</w:t>
      </w:r>
    </w:p>
    <w:p>
      <w:pPr>
        <w:pStyle w:val="Style15"/>
        <w:spacing w:lineRule="auto" w:line="360"/>
        <w:ind w:firstLine="709"/>
        <w:jc w:val="both"/>
        <w:rPr/>
      </w:pPr>
      <w:r>
        <w:rPr>
          <w:rFonts w:cs="Times New Roman" w:ascii="Times New Roman" w:hAnsi="Times New Roman"/>
          <w:sz w:val="28"/>
          <w:szCs w:val="28"/>
        </w:rPr>
        <w:t>В качестве документов третьего уровня можно рассматривать правила (стандарты) аудиторской деятельности, разрабатываемые с целью установления норм аудита, однозначно интерпретируемых всеми субъектами финансово-хозяйственной деятельности, включая арбитражный суд. Они в свою очередь подразделяются на три основные группы: общие правила (стандарты), правила (стандарты) проведения аудиторской проверки, правила (стандарты) составления отчета.</w:t>
      </w:r>
    </w:p>
    <w:p>
      <w:pPr>
        <w:pStyle w:val="Style15"/>
        <w:spacing w:lineRule="auto" w:line="360"/>
        <w:ind w:firstLine="709"/>
        <w:jc w:val="both"/>
        <w:rPr/>
      </w:pPr>
      <w:r>
        <w:rPr>
          <w:rFonts w:cs="Times New Roman" w:ascii="Times New Roman" w:hAnsi="Times New Roman"/>
          <w:sz w:val="28"/>
          <w:szCs w:val="28"/>
        </w:rPr>
        <w:t>Четвертый уровень — это нормативные акты министерств и ведомств, устанавливающие правила организации аудиторской деятельности и проведения аудита применительно к конкретным отраслям, организациям и по отдельным вопросам. Все нормативные документы этого уровня приняты не ранее 1997 г., и их дальнейшее действие будет зависеть от направления развития аудита в стране и степени эффективности решения специфических отраслевых вопросов независимыми аудиторскими фирмами. Вероятно, на этом уровне могут быть разработаны и правила (стандарты) аудиторской деятельности, регулирующие специфические вопросы аудита. Пятый уровень — внутрифирменные стандарты аудиторской деятельности, разрабатываемые аудиторскими организациями на базе практики аудита. Документы этого уровня лишь детализируют документы более высоких уровней, принимаются в их развитие и не должны им противоречить. Содержание и форма таких документов совершенствуется по мере становления и расширения рынка аудиторских услуг и, следовательно, документов более высоких уровней. Регулирование аудиторской деятельности осуществляется также в соответствии с гражданским законодательством Российской Федерации.</w:t>
      </w:r>
    </w:p>
    <w:p>
      <w:pPr>
        <w:pStyle w:val="Style15"/>
        <w:spacing w:lineRule="auto" w:line="360"/>
        <w:ind w:firstLine="709"/>
        <w:jc w:val="both"/>
        <w:rPr/>
      </w:pPr>
      <w:r>
        <w:rPr>
          <w:rFonts w:cs="Times New Roman" w:ascii="Times New Roman" w:hAnsi="Times New Roman"/>
          <w:sz w:val="28"/>
          <w:szCs w:val="28"/>
        </w:rPr>
        <w:t>В случае противоречия указов Президента Российской Федерации, постановлений Правительства Российской Федерации и других нормативных актов Федеральному закону «Об аудиторской деятельности» или иному соответствующему Федеральному закону применяются нормы вышеуказанных закон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5. Независимость аудиторов аудиторских организаций и индивидуальных аудиторов</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согл ст 12 з-на об АД, аудит не может осущ-ся:</w:t>
      </w:r>
    </w:p>
    <w:p>
      <w:pPr>
        <w:pStyle w:val="Style15"/>
        <w:spacing w:lineRule="auto" w:line="360"/>
        <w:ind w:firstLine="709"/>
        <w:jc w:val="both"/>
        <w:rPr/>
      </w:pPr>
      <w:r>
        <w:rPr>
          <w:rFonts w:cs="Times New Roman" w:ascii="Times New Roman" w:hAnsi="Times New Roman"/>
          <w:sz w:val="28"/>
          <w:szCs w:val="28"/>
        </w:rPr>
        <w:t>1. аудиторами, являющимися учредителями или участниками аудируемых лиц, их руководителями, бух-ми и иными лицами несущими ответст-ть за орг-цию и ведение б/учета и составление б/отчетности.</w:t>
      </w:r>
    </w:p>
    <w:p>
      <w:pPr>
        <w:pStyle w:val="Style15"/>
        <w:spacing w:lineRule="auto" w:line="360"/>
        <w:ind w:firstLine="709"/>
        <w:jc w:val="both"/>
        <w:rPr/>
      </w:pPr>
      <w:r>
        <w:rPr>
          <w:rFonts w:cs="Times New Roman" w:ascii="Times New Roman" w:hAnsi="Times New Roman"/>
          <w:sz w:val="28"/>
          <w:szCs w:val="28"/>
        </w:rPr>
        <w:t>2. аудиторами, состоящими с учредителями и участниками аудируемых лиц, их должностных лиц, бух-ми и иными лицами несущими ответст-ть за орг-цию и ведение б/учета и составление б/отчетности, в близком родстве (родители, супруги, братья, сестры, дети, а также братья, сестры и дети супругов).</w:t>
      </w:r>
    </w:p>
    <w:p>
      <w:pPr>
        <w:pStyle w:val="Style15"/>
        <w:spacing w:lineRule="auto" w:line="360"/>
        <w:ind w:firstLine="709"/>
        <w:jc w:val="both"/>
        <w:rPr/>
      </w:pPr>
      <w:r>
        <w:rPr>
          <w:rFonts w:cs="Times New Roman" w:ascii="Times New Roman" w:hAnsi="Times New Roman"/>
          <w:sz w:val="28"/>
          <w:szCs w:val="28"/>
        </w:rPr>
        <w:t>3. аудитор орг-ми, руководители и иные должностн лица которых явл-ся учредителями или участниками аудируемых лиц, их руководителями, бух-ми и иными лицами несущими ответст-ть за орг-цию и ведение б/учета и составление б/отчет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удитор орг-ми, руководители и иные должн лица которых состоят в близком родстве с учредителями или участниками аудируемых лиц, их руководителями, бух-ми и иными лицами несущими ответст-ть за орг-цию и ведение б/учета и составление б/отчетности.</w:t>
      </w:r>
    </w:p>
    <w:p>
      <w:pPr>
        <w:pStyle w:val="Style15"/>
        <w:spacing w:lineRule="auto" w:line="360"/>
        <w:ind w:firstLine="709"/>
        <w:jc w:val="both"/>
        <w:rPr/>
      </w:pPr>
      <w:r>
        <w:rPr>
          <w:rFonts w:cs="Times New Roman" w:ascii="Times New Roman" w:hAnsi="Times New Roman"/>
          <w:sz w:val="28"/>
          <w:szCs w:val="28"/>
        </w:rPr>
        <w:t>5. аудитор орг-ми в отношении аудируемых лиц являющихся их учредителями или участниками , в отношении аудируемых лиц, для кот эти аудитор орг-ции явл-ся учредителями или участниками в отношении дочерних орг-ций, филиалов и представительств, указанных аудируемых лиц, а также в отношении орг-ций, имеющих общих с этой аудитор орг-цией учредителей или участников.</w:t>
      </w:r>
    </w:p>
    <w:p>
      <w:pPr>
        <w:pStyle w:val="Style15"/>
        <w:spacing w:lineRule="auto" w:line="360"/>
        <w:ind w:firstLine="709"/>
        <w:jc w:val="both"/>
        <w:rPr/>
      </w:pPr>
      <w:r>
        <w:rPr>
          <w:rFonts w:cs="Times New Roman" w:ascii="Times New Roman" w:hAnsi="Times New Roman"/>
          <w:sz w:val="28"/>
          <w:szCs w:val="28"/>
        </w:rPr>
        <w:t>6. аудитор орг-ми и индивид аудиторами, оказывающими в течение 3 лет, непосредственно предшествовавших проведению проверки, услуги по восстановлению и ведению учета и составлению б/отчетности физ и юр лиц в отношении этих лиц.</w:t>
      </w:r>
    </w:p>
    <w:p>
      <w:pPr>
        <w:pStyle w:val="Style15"/>
        <w:spacing w:lineRule="auto" w:line="360"/>
        <w:ind w:firstLine="709"/>
        <w:jc w:val="both"/>
        <w:rPr/>
      </w:pPr>
      <w:r>
        <w:rPr>
          <w:rFonts w:cs="Times New Roman" w:ascii="Times New Roman" w:hAnsi="Times New Roman"/>
          <w:sz w:val="28"/>
          <w:szCs w:val="28"/>
        </w:rPr>
        <w:t>Порядок выплаты и размер вознаграждения аудитора за оказание аудитор услуг опред-ся дог-ми и не могут быть поставлены в зависимость под выполнение каких-либо требований аудируемых лиц о содержании выводов, которые могут быть сделаны в рез-те ауди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6. Правила (стандарты) аудиторской деятельности как единые требования к порядку осуществления аудиторской деятельности. Федеральные и внутренние правила (стандарт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Правила (стандарты) АД (ПСАД)- единые требования к порядку осуществ-ия АД, к оформлению и оценки кач-ва аудита и сопутствующих ему услуг, а также к порядку подготовки аудиторов и оценки их квалифик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ы аудита подразд на 3 групп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ПСАД (федеральные)</w:t>
      </w:r>
    </w:p>
    <w:p>
      <w:pPr>
        <w:pStyle w:val="Style15"/>
        <w:spacing w:lineRule="auto" w:line="360"/>
        <w:ind w:firstLine="709"/>
        <w:jc w:val="both"/>
        <w:rPr/>
      </w:pPr>
      <w:r>
        <w:rPr>
          <w:rFonts w:cs="Times New Roman" w:ascii="Times New Roman" w:hAnsi="Times New Roman"/>
          <w:sz w:val="28"/>
          <w:szCs w:val="28"/>
        </w:rPr>
        <w:t>2. ВПСАД АО (внутренние аккредитованных профессиональных аудиторских объединений)</w:t>
      </w:r>
    </w:p>
    <w:p>
      <w:pPr>
        <w:pStyle w:val="Style15"/>
        <w:spacing w:lineRule="auto" w:line="360"/>
        <w:ind w:firstLine="709"/>
        <w:jc w:val="both"/>
        <w:rPr/>
      </w:pPr>
      <w:r>
        <w:rPr>
          <w:rFonts w:cs="Times New Roman" w:ascii="Times New Roman" w:hAnsi="Times New Roman"/>
          <w:sz w:val="28"/>
          <w:szCs w:val="28"/>
        </w:rPr>
        <w:t>3. ВПСАД (внутренние аудиторских орг-ий и индивид аудиторов).</w:t>
      </w:r>
    </w:p>
    <w:p>
      <w:pPr>
        <w:pStyle w:val="Style15"/>
        <w:spacing w:lineRule="auto" w:line="360"/>
        <w:ind w:firstLine="709"/>
        <w:jc w:val="both"/>
        <w:rPr/>
      </w:pPr>
      <w:r>
        <w:rPr>
          <w:rFonts w:cs="Times New Roman" w:ascii="Times New Roman" w:hAnsi="Times New Roman"/>
          <w:sz w:val="28"/>
          <w:szCs w:val="28"/>
        </w:rPr>
        <w:t>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Style15"/>
        <w:spacing w:lineRule="auto" w:line="360"/>
        <w:ind w:firstLine="709"/>
        <w:jc w:val="both"/>
        <w:rPr/>
      </w:pPr>
      <w:r>
        <w:rPr>
          <w:rFonts w:cs="Times New Roman" w:ascii="Times New Roman" w:hAnsi="Times New Roman"/>
          <w:sz w:val="28"/>
          <w:szCs w:val="28"/>
        </w:rPr>
        <w:t>4. Федеральные правила (стандарты) аудиторской деятельности утверждаются Правительством Российской Федерации.</w:t>
      </w:r>
    </w:p>
    <w:p>
      <w:pPr>
        <w:pStyle w:val="Style15"/>
        <w:spacing w:lineRule="auto" w:line="360"/>
        <w:ind w:firstLine="709"/>
        <w:jc w:val="both"/>
        <w:rPr/>
      </w:pPr>
      <w:r>
        <w:rPr>
          <w:rFonts w:cs="Times New Roman" w:ascii="Times New Roman" w:hAnsi="Times New Roman"/>
          <w:sz w:val="28"/>
          <w:szCs w:val="28"/>
        </w:rPr>
        <w:t>5. Профессиональные аудиторские объединения вправе, если это предусмотрено их уставами, устанавливать для своих членов правила (стандарты) аудиторской деятельности, которые не могут противоречить федеральным правилам (стандартам) аудиторской деятельности и требования которых не могут быть ниже требований федеральных правил (стандартов) аудиторской деятельности и правил профессионального аудиторского объединения, членами которых они являются.</w:t>
      </w:r>
    </w:p>
    <w:p>
      <w:pPr>
        <w:pStyle w:val="Style15"/>
        <w:spacing w:lineRule="auto" w:line="360"/>
        <w:ind w:firstLine="709"/>
        <w:jc w:val="both"/>
        <w:rPr/>
      </w:pPr>
      <w:r>
        <w:rPr>
          <w:rFonts w:cs="Times New Roman" w:ascii="Times New Roman" w:hAnsi="Times New Roman"/>
          <w:sz w:val="28"/>
          <w:szCs w:val="28"/>
        </w:rPr>
        <w:t>6. Аудиторские организации и индивидуальные аудиторы вправе устанавливать для своих членов правила (стандарты) аудиторской деятельности, которые не могут противоречить федеральным правилам (стандартам) аудиторской деятельности и требования которых не могут быть ниже требований федеральных правил (стандартов) аудиторской деятельности.</w:t>
      </w:r>
    </w:p>
    <w:p>
      <w:pPr>
        <w:pStyle w:val="Style15"/>
        <w:spacing w:lineRule="auto" w:line="360"/>
        <w:ind w:firstLine="709"/>
        <w:jc w:val="both"/>
        <w:rPr/>
      </w:pPr>
      <w:r>
        <w:rPr>
          <w:rFonts w:cs="Times New Roman" w:ascii="Times New Roman" w:hAnsi="Times New Roman"/>
          <w:sz w:val="28"/>
          <w:szCs w:val="28"/>
        </w:rPr>
        <w:t>7. 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7. Международные стандарты аудита. Цели и задач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С развитием рынка и интеграционных процессов в экономике разных стран, а также по мере превращения аудиторских фирм в крупные международные группы появилась необходимость унификации аудита в международном масштабе. Возникла потребность в выработке единых профессиональных требований, целесообразность которых подтверждена опытом работы аудиторов в разных странах. Разработкой таких профессиональных норм на международном уровне занимается Международный комитет по аудиторской практике Международной федерации бухгалтеров. Им опубликованы Международные стандарты аудита (</w:t>
      </w:r>
      <w:r>
        <w:rPr>
          <w:rFonts w:cs="Times New Roman" w:ascii="Times New Roman" w:hAnsi="Times New Roman"/>
          <w:sz w:val="28"/>
          <w:szCs w:val="28"/>
          <w:lang w:val="en-US"/>
        </w:rPr>
        <w:t>TSA</w:t>
      </w:r>
      <w:r>
        <w:rPr>
          <w:rFonts w:cs="Times New Roman" w:ascii="Times New Roman" w:hAnsi="Times New Roman"/>
          <w:sz w:val="28"/>
          <w:szCs w:val="28"/>
        </w:rPr>
        <w:t>) и Международные руководства по аудиторской практике (</w:t>
      </w:r>
      <w:r>
        <w:rPr>
          <w:rFonts w:cs="Times New Roman" w:ascii="Times New Roman" w:hAnsi="Times New Roman"/>
          <w:sz w:val="28"/>
          <w:szCs w:val="28"/>
          <w:lang w:val="en-US"/>
        </w:rPr>
        <w:t>IAPS</w:t>
      </w:r>
      <w:r>
        <w:rPr>
          <w:rFonts w:cs="Times New Roman" w:ascii="Times New Roman" w:hAnsi="Times New Roman"/>
          <w:sz w:val="28"/>
          <w:szCs w:val="28"/>
        </w:rPr>
        <w:t>). В состав международных стандартов аудита входит более 30 официально действующих стандартов.</w:t>
      </w:r>
    </w:p>
    <w:p>
      <w:pPr>
        <w:pStyle w:val="Style15"/>
        <w:spacing w:lineRule="auto" w:line="360"/>
        <w:ind w:firstLine="709"/>
        <w:jc w:val="both"/>
        <w:rPr/>
      </w:pPr>
      <w:r>
        <w:rPr>
          <w:rFonts w:cs="Times New Roman" w:ascii="Times New Roman" w:hAnsi="Times New Roman"/>
          <w:sz w:val="28"/>
          <w:szCs w:val="28"/>
        </w:rPr>
        <w:t>Аудиторские стандарты, подготовленные этим Комитетом, базируются на следующих основополагающих принципах: аудит должен проводиться лицом, имеющим соответствующую профессиональную подготовку и опыт работы; во всех вопросах работы аудитора соблюдаются объективность и независимость его суждений; аудитор должен добросовестно и квалифицированно выполнять свои обязательства перед клиентом, обеспечивать надлежащий контроль за действиями подчиненных сотрудников в ходе проверки; аудитору необходимо иметь достаточное представление о системе внутреннего контроля клиента, чтобы спланировать свою работу, определить характер и объемы аудиторских процедур, сроки выполнения отдельных этапов и проверки в целом; в ходе аудиторской проверки аудитор, используя методы опроса, наблюдения, анализа и др., накапливает исчерпывающие свидетельства для составления заключения о достоверности бухгалтерской отчетности; в аудиторском заключении должно содержаться мнение аудитора о достоверности бухгалтерской отчетности или описание причин, по которым мнение не может быть выражено.</w:t>
      </w:r>
    </w:p>
    <w:p>
      <w:pPr>
        <w:pStyle w:val="Style15"/>
        <w:spacing w:lineRule="auto" w:line="360"/>
        <w:ind w:firstLine="709"/>
        <w:jc w:val="both"/>
        <w:rPr/>
      </w:pPr>
      <w:r>
        <w:rPr>
          <w:rFonts w:cs="Times New Roman" w:ascii="Times New Roman" w:hAnsi="Times New Roman"/>
          <w:sz w:val="28"/>
          <w:szCs w:val="28"/>
        </w:rPr>
        <w:t>Все стандарты могут быть подразделены на три основные группы: 1. Общие правила (стандарты) представляют собой свод профессиональных требований относительно квалификации аудитора, независимости точки зрения аудитора по всем вопросам, касающимся выполняемой работы, и др. 2. Правила (стандарты) проведения аудиторской проверки раскрывают положения о необходимости планирования работы аудитора, изучения и оценки систем бухгалтерского учета, внутреннего контроля, получения доказательных материалов и т. д. 3. Правила составления отчета предусматривают указание на то, какая именно бухгалтерская отчетность проверяется в ходе аудита, была ли она составлена в соответствии с общепринятыми правилами, а также разграничение функций аудитора и администрации аудируемого лица. Отчет аудитора должен содержать заключение по поводу достоверности бухгалтерской отчетности клиента или указание причин, по которым заключение не может быть составле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8. Внутренние аудиторские правила (стандарты). Их сущность и назначение</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Для обеспечения высокого качества оказываемых аудиторских услуг аудиторы и аудиторские фирмы должны разрабатывать свои внутренние стандарты, учитывающие специфику работы аудиторской фирмы. Они раскрывают содержание конкретных процедур проведения проверки, сбора аудиторских доказательств, их документирования, политики взаимоотношений с клиентами, внутреннего контроля и внутренней отчетности фирмы, прав и обязанностей сотрудников, требований к уровню их образования и квалификации и др. При проведении проверок эти стандарты должны облегчить сбор необходимых доказательств, сократить время проверки, уменьшить риск ошибок при формулировании заключения. Появляется возможность увеличить объем и повысить качество выполняемых рабо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фирменные аудиторские стандарты могут быть объединены в три блока:</w:t>
      </w:r>
    </w:p>
    <w:p>
      <w:pPr>
        <w:pStyle w:val="Style15"/>
        <w:spacing w:lineRule="auto" w:line="360"/>
        <w:ind w:firstLine="709"/>
        <w:jc w:val="both"/>
        <w:rPr/>
      </w:pPr>
      <w:r>
        <w:rPr>
          <w:rFonts w:cs="Times New Roman" w:ascii="Times New Roman" w:hAnsi="Times New Roman"/>
          <w:sz w:val="28"/>
          <w:szCs w:val="28"/>
        </w:rPr>
        <w:t>1. Методики по внутренней структуре аудиторской фирмы и технологии организации ее деятельности</w:t>
      </w:r>
    </w:p>
    <w:p>
      <w:pPr>
        <w:pStyle w:val="Style15"/>
        <w:spacing w:lineRule="auto" w:line="360"/>
        <w:ind w:firstLine="709"/>
        <w:jc w:val="both"/>
        <w:rPr/>
      </w:pPr>
      <w:r>
        <w:rPr>
          <w:rFonts w:cs="Times New Roman" w:ascii="Times New Roman" w:hAnsi="Times New Roman"/>
          <w:sz w:val="28"/>
          <w:szCs w:val="28"/>
        </w:rPr>
        <w:t>2. Методики по реализации требований правил (стандартов) аудита.</w:t>
      </w:r>
    </w:p>
    <w:p>
      <w:pPr>
        <w:pStyle w:val="Style15"/>
        <w:spacing w:lineRule="auto" w:line="360"/>
        <w:ind w:firstLine="709"/>
        <w:jc w:val="both"/>
        <w:rPr/>
      </w:pPr>
      <w:r>
        <w:rPr>
          <w:rFonts w:cs="Times New Roman" w:ascii="Times New Roman" w:hAnsi="Times New Roman"/>
          <w:sz w:val="28"/>
          <w:szCs w:val="28"/>
        </w:rPr>
        <w:t>3. Методики проведения проверки по разделам ауди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аждого стандарта включаются типовой перечень процедур, вопросник или тесты по разделу аудита, рабочие таблицы и рабочие документы.</w:t>
      </w:r>
    </w:p>
    <w:p>
      <w:pPr>
        <w:pStyle w:val="Style15"/>
        <w:spacing w:lineRule="auto" w:line="360"/>
        <w:ind w:firstLine="709"/>
        <w:jc w:val="both"/>
        <w:rPr/>
      </w:pPr>
      <w:r>
        <w:rPr>
          <w:rFonts w:cs="Times New Roman" w:ascii="Times New Roman" w:hAnsi="Times New Roman"/>
          <w:sz w:val="28"/>
          <w:szCs w:val="28"/>
        </w:rPr>
        <w:t>Методики первого блока раскрывают специфику работы аудиторской фирмы, ее организационное устройство, принципы взаимоотношений с клиентами, структуру внутреннего контроля и внутренней отчетности, полномочия и должностные обязанности сотрудников, требования к уровню их образования и квалификации, вопросы профессиональной этики и др.</w:t>
      </w:r>
    </w:p>
    <w:p>
      <w:pPr>
        <w:pStyle w:val="Style15"/>
        <w:spacing w:lineRule="auto" w:line="360"/>
        <w:ind w:firstLine="709"/>
        <w:jc w:val="both"/>
        <w:rPr/>
      </w:pPr>
      <w:r>
        <w:rPr>
          <w:rFonts w:cs="Times New Roman" w:ascii="Times New Roman" w:hAnsi="Times New Roman"/>
          <w:sz w:val="28"/>
          <w:szCs w:val="28"/>
        </w:rPr>
        <w:t>Основу методик второго блока составляют перечень нормативных документов, регулирующих данный участок учета; бухгалтерская отчетность, в которой отражается данный участок учета; состав первичных документов, регистров аналитического и синтетического учета по счету; классификатор возможных нарушений по данному участку учета (счету); вопросник или тесты для проведения опросов на этапе планирования аудита; перечень аудиторских процедур при проверке данного участка (счета); последовательность выполнения аудиторских процедур.</w:t>
      </w:r>
    </w:p>
    <w:p>
      <w:pPr>
        <w:pStyle w:val="Style15"/>
        <w:spacing w:lineRule="auto" w:line="360"/>
        <w:ind w:firstLine="709"/>
        <w:jc w:val="both"/>
        <w:rPr/>
      </w:pPr>
      <w:r>
        <w:rPr>
          <w:rFonts w:cs="Times New Roman" w:ascii="Times New Roman" w:hAnsi="Times New Roman"/>
          <w:sz w:val="28"/>
          <w:szCs w:val="28"/>
        </w:rPr>
        <w:t>Методики, относящиеся к третьему блоку, разрабатываются по следующим направлениям:</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ухгалтерское — методики проверки по разделам бухгалтерского учета предприятия-клиента (аудит кассовых операций, аудит операций по расчетным счетам в банках, аудит финансовых вложений, аудит основных средств, аудит затрат на производство, и др.);</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юридическое — методики проверки правового обеспечения деятельности предприятия-клиента (аудит учредительных документов и уставного капитала, экспертиза хозяйственных договоров, анализ соблюдения налогового законодательства, и др.);</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ьное — методики проверки групп предприятий,, обладающих общими специальными признаками (аудит субъектов малого предпринимательства, предприятий с иностранными инвестициями, представительств и др.). Наличие внутренних аудиторских стандартов позволяет также осуществлять эффективный внутренний контроль деятельности аудиторской фирмы и ее сотрудников.</w:t>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9. Аудиторская организация</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pPr>
      <w:r>
        <w:rPr>
          <w:rFonts w:cs="Times New Roman" w:ascii="Times New Roman" w:hAnsi="Times New Roman"/>
          <w:sz w:val="28"/>
          <w:szCs w:val="28"/>
        </w:rPr>
        <w:t>1. Аудиторская организация - коммерческая организация, осуществляющая аудиторские проверки и оказывающая сопутствующие аудиту услуги.</w:t>
      </w:r>
    </w:p>
    <w:p>
      <w:pPr>
        <w:pStyle w:val="Style16"/>
        <w:spacing w:lineRule="auto" w:line="360" w:before="0" w:after="0"/>
        <w:ind w:firstLine="709"/>
        <w:jc w:val="both"/>
        <w:rPr/>
      </w:pPr>
      <w:r>
        <w:rPr>
          <w:rFonts w:cs="Times New Roman" w:ascii="Times New Roman" w:hAnsi="Times New Roman"/>
          <w:sz w:val="28"/>
          <w:szCs w:val="28"/>
        </w:rPr>
        <w:t>2. Аудиторская организация осуществляет свою деятельность по проведению аудита после получения лицензии на условиях и в порядке, предусмотренном настоящим Федеральным законом и законодательством о лицензировании отдельных видов деятельности.</w:t>
      </w:r>
    </w:p>
    <w:p>
      <w:pPr>
        <w:pStyle w:val="Style16"/>
        <w:spacing w:lineRule="auto" w:line="360" w:before="0" w:after="0"/>
        <w:ind w:firstLine="709"/>
        <w:jc w:val="both"/>
        <w:rPr/>
      </w:pPr>
      <w:r>
        <w:rPr>
          <w:rFonts w:cs="Times New Roman" w:ascii="Times New Roman" w:hAnsi="Times New Roman"/>
          <w:sz w:val="28"/>
          <w:szCs w:val="28"/>
        </w:rPr>
        <w:t>3. Аудиторская организация может быть создана в любой организационно - правовой форме, за исключением открытого акционерного общества.</w:t>
      </w:r>
    </w:p>
    <w:p>
      <w:pPr>
        <w:pStyle w:val="Style16"/>
        <w:spacing w:lineRule="auto" w:line="360" w:before="0" w:after="0"/>
        <w:ind w:firstLine="709"/>
        <w:jc w:val="both"/>
        <w:rPr/>
      </w:pPr>
      <w:r>
        <w:rPr>
          <w:rFonts w:cs="Times New Roman" w:ascii="Times New Roman" w:hAnsi="Times New Roman"/>
          <w:sz w:val="28"/>
          <w:szCs w:val="28"/>
        </w:rPr>
        <w:t>4. Не менее 50 процентов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75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штате аудиторской организации должно состоять не менее 5 ау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0. Регулирование аудиторской деятельности в Российской Федераци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 xml:space="preserve">Правовые основы регулирования определены ФЗ об АД. В РФ существует </w:t>
      </w:r>
      <w:r>
        <w:rPr>
          <w:rFonts w:cs="Times New Roman" w:ascii="Times New Roman" w:hAnsi="Times New Roman"/>
          <w:bCs/>
          <w:sz w:val="28"/>
          <w:szCs w:val="28"/>
        </w:rPr>
        <w:t>система нормативного регулирования ауд-ой дея-ти.</w:t>
      </w:r>
    </w:p>
    <w:p>
      <w:pPr>
        <w:pStyle w:val="Style15"/>
        <w:spacing w:lineRule="auto" w:line="360"/>
        <w:ind w:firstLine="709"/>
        <w:jc w:val="both"/>
        <w:rPr/>
      </w:pPr>
      <w:r>
        <w:rPr>
          <w:rFonts w:cs="Times New Roman" w:ascii="Times New Roman" w:hAnsi="Times New Roman"/>
          <w:bCs/>
          <w:sz w:val="28"/>
          <w:szCs w:val="28"/>
        </w:rPr>
        <w:t xml:space="preserve">1уровень </w:t>
      </w:r>
      <w:r>
        <w:rPr>
          <w:rFonts w:cs="Times New Roman" w:ascii="Times New Roman" w:hAnsi="Times New Roman"/>
          <w:sz w:val="28"/>
          <w:szCs w:val="28"/>
        </w:rPr>
        <w:t>– законодательный: ФЗ РФ, закон о лицензировании отдельных видов дея-ти, кодексы (уголовный кодекс об административных правонарушениях), ФЗ о бух-ом учете. Есть и др. законы, н-р, закон о банках и бан-ой дея-ти, закон об АО.</w:t>
      </w:r>
    </w:p>
    <w:p>
      <w:pPr>
        <w:pStyle w:val="Style15"/>
        <w:spacing w:lineRule="auto" w:line="360"/>
        <w:ind w:firstLine="709"/>
        <w:jc w:val="both"/>
        <w:rPr/>
      </w:pPr>
      <w:r>
        <w:rPr>
          <w:rFonts w:cs="Times New Roman" w:ascii="Times New Roman" w:hAnsi="Times New Roman"/>
          <w:bCs/>
          <w:sz w:val="28"/>
          <w:szCs w:val="28"/>
        </w:rPr>
        <w:t>2уровень</w:t>
      </w:r>
      <w:r>
        <w:rPr>
          <w:rFonts w:cs="Times New Roman" w:ascii="Times New Roman" w:hAnsi="Times New Roman"/>
          <w:sz w:val="28"/>
          <w:szCs w:val="28"/>
        </w:rPr>
        <w:t xml:space="preserve"> – подзаконных актов: постановления правительства (федеральные стандарты аудита всего их 31шт., например, 696 постановление).</w:t>
      </w:r>
    </w:p>
    <w:p>
      <w:pPr>
        <w:pStyle w:val="Style15"/>
        <w:spacing w:lineRule="auto" w:line="360"/>
        <w:ind w:firstLine="709"/>
        <w:jc w:val="both"/>
        <w:rPr/>
      </w:pPr>
      <w:r>
        <w:rPr>
          <w:rFonts w:cs="Times New Roman" w:ascii="Times New Roman" w:hAnsi="Times New Roman"/>
          <w:bCs/>
          <w:sz w:val="28"/>
          <w:szCs w:val="28"/>
        </w:rPr>
        <w:t xml:space="preserve">3уровень </w:t>
      </w:r>
      <w:r>
        <w:rPr>
          <w:rFonts w:cs="Times New Roman" w:ascii="Times New Roman" w:hAnsi="Times New Roman"/>
          <w:sz w:val="28"/>
          <w:szCs w:val="28"/>
        </w:rPr>
        <w:t>– нормативные док-ты министерств и ведомств: приказы министерства финансов, министерства имущества.</w:t>
      </w:r>
    </w:p>
    <w:p>
      <w:pPr>
        <w:pStyle w:val="Style15"/>
        <w:spacing w:lineRule="auto" w:line="360"/>
        <w:ind w:firstLine="709"/>
        <w:jc w:val="both"/>
        <w:rPr/>
      </w:pPr>
      <w:r>
        <w:rPr>
          <w:rFonts w:cs="Times New Roman" w:ascii="Times New Roman" w:hAnsi="Times New Roman"/>
          <w:bCs/>
          <w:sz w:val="28"/>
          <w:szCs w:val="28"/>
        </w:rPr>
        <w:t xml:space="preserve">4уровень </w:t>
      </w:r>
      <w:r>
        <w:rPr>
          <w:rFonts w:cs="Times New Roman" w:ascii="Times New Roman" w:hAnsi="Times New Roman"/>
          <w:sz w:val="28"/>
          <w:szCs w:val="28"/>
        </w:rPr>
        <w:t>– внутренние стандарты профессиональных образований (аналог учетной политики)</w:t>
      </w:r>
    </w:p>
    <w:p>
      <w:pPr>
        <w:pStyle w:val="Style15"/>
        <w:spacing w:lineRule="auto" w:line="360"/>
        <w:ind w:firstLine="709"/>
        <w:jc w:val="both"/>
        <w:rPr/>
      </w:pPr>
      <w:r>
        <w:rPr>
          <w:rFonts w:cs="Times New Roman" w:ascii="Times New Roman" w:hAnsi="Times New Roman"/>
          <w:bCs/>
          <w:sz w:val="28"/>
          <w:szCs w:val="28"/>
        </w:rPr>
        <w:t xml:space="preserve">Основным нормативным актом, </w:t>
      </w:r>
      <w:r>
        <w:rPr>
          <w:rFonts w:cs="Times New Roman" w:ascii="Times New Roman" w:hAnsi="Times New Roman"/>
          <w:sz w:val="28"/>
          <w:szCs w:val="28"/>
        </w:rPr>
        <w:t>регулирующим аудит в России, является ФЗ от 07.08.01 №119-ФЗ “Об аудиторской дея-ти”. В нем дано понятие аудита, аудиторских услуг, ауд-ой орг-ии; раскрыты требования по аттестации, лицензированию.</w:t>
      </w:r>
    </w:p>
    <w:p>
      <w:pPr>
        <w:pStyle w:val="Style15"/>
        <w:spacing w:lineRule="auto" w:line="360"/>
        <w:ind w:firstLine="709"/>
        <w:jc w:val="both"/>
        <w:rPr/>
      </w:pPr>
      <w:r>
        <w:rPr>
          <w:rFonts w:cs="Times New Roman" w:ascii="Times New Roman" w:hAnsi="Times New Roman"/>
          <w:bCs/>
          <w:sz w:val="28"/>
          <w:szCs w:val="28"/>
        </w:rPr>
        <w:t xml:space="preserve">Аудиторская деятельность, аудит </w:t>
      </w:r>
      <w:r>
        <w:rPr>
          <w:rFonts w:cs="Times New Roman" w:ascii="Times New Roman" w:hAnsi="Times New Roman"/>
          <w:sz w:val="28"/>
          <w:szCs w:val="28"/>
        </w:rPr>
        <w:t>– это предпринимательская деятельность по независимой проверке бухгалтерского учета и финансовой отчетности организации и индивидуальных предпринимателей (аудируемые лица).</w:t>
      </w:r>
    </w:p>
    <w:p>
      <w:pPr>
        <w:pStyle w:val="Style15"/>
        <w:spacing w:lineRule="auto" w:line="360"/>
        <w:ind w:firstLine="709"/>
        <w:jc w:val="both"/>
        <w:rPr/>
      </w:pPr>
      <w:r>
        <w:rPr>
          <w:rFonts w:cs="Times New Roman" w:ascii="Times New Roman" w:hAnsi="Times New Roman"/>
          <w:bCs/>
          <w:sz w:val="28"/>
          <w:szCs w:val="28"/>
        </w:rPr>
        <w:t xml:space="preserve">Целью аудита является </w:t>
      </w:r>
      <w:r>
        <w:rPr>
          <w:rFonts w:cs="Times New Roman" w:ascii="Times New Roman" w:hAnsi="Times New Roman"/>
          <w:sz w:val="28"/>
          <w:szCs w:val="28"/>
        </w:rPr>
        <w:t>выражение мнения о достоверности финансовой отчетности аудируемых лиц и соответствие порядка ведения бухгалтерского учета законодательству РФ.</w:t>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ФЗ об АД РФ ст.1 дает следующее понятие </w:t>
      </w:r>
      <w:r>
        <w:rPr>
          <w:rFonts w:cs="Times New Roman" w:ascii="Times New Roman" w:hAnsi="Times New Roman"/>
          <w:bCs/>
          <w:sz w:val="28"/>
          <w:szCs w:val="28"/>
        </w:rPr>
        <w:t>ауд-ой дея-ти,</w:t>
      </w:r>
      <w:r>
        <w:rPr>
          <w:rFonts w:cs="Times New Roman" w:ascii="Times New Roman" w:hAnsi="Times New Roman"/>
          <w:sz w:val="28"/>
          <w:szCs w:val="28"/>
        </w:rPr>
        <w:t xml:space="preserve"> </w:t>
      </w:r>
      <w:r>
        <w:rPr>
          <w:rFonts w:cs="Times New Roman" w:ascii="Times New Roman" w:hAnsi="Times New Roman"/>
          <w:bCs/>
          <w:sz w:val="28"/>
          <w:szCs w:val="28"/>
        </w:rPr>
        <w:t xml:space="preserve">аудит </w:t>
      </w:r>
      <w:r>
        <w:rPr>
          <w:rFonts w:cs="Times New Roman" w:ascii="Times New Roman" w:hAnsi="Times New Roman"/>
          <w:sz w:val="28"/>
          <w:szCs w:val="28"/>
        </w:rPr>
        <w:t>– это предпринимательская дея-ть по независимой проверке бух-ого учета и фин-ой отчетности орг-ий и индивидуальных предпринимателей аудируемых лиц</w:t>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рганы осуществляющие контроль за ауд-ой дея-тью в России, относя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В соответствии со ст.18 ФЗ об АД – это уполномоченный федеральный орган гос-ого регулирования – </w:t>
      </w:r>
      <w:r>
        <w:rPr>
          <w:rFonts w:cs="Times New Roman" w:ascii="Times New Roman" w:hAnsi="Times New Roman"/>
          <w:bCs/>
          <w:sz w:val="28"/>
          <w:szCs w:val="28"/>
        </w:rPr>
        <w:t>МинФин.</w:t>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ункции Минфи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ание нормативных актов, организация разработки и представления на утверждение Правительству РФ стандартов ауд-ой дея-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овать систему аттестации, обучения, повышения квалификации, лицензир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ние реестра аудиторов,</w:t>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организовать систему надзора за соблюдением док-ов.</w:t>
      </w:r>
    </w:p>
    <w:p>
      <w:pPr>
        <w:pStyle w:val="Style15"/>
        <w:spacing w:lineRule="auto" w:line="360"/>
        <w:ind w:firstLine="709"/>
        <w:jc w:val="both"/>
        <w:rPr/>
      </w:pPr>
      <w:r>
        <w:rPr>
          <w:rFonts w:cs="Times New Roman" w:ascii="Times New Roman" w:hAnsi="Times New Roman"/>
          <w:sz w:val="28"/>
          <w:szCs w:val="28"/>
        </w:rPr>
        <w:t>2</w:t>
      </w:r>
      <w:r>
        <w:rPr>
          <w:rFonts w:cs="Times New Roman" w:ascii="Times New Roman" w:hAnsi="Times New Roman"/>
          <w:bCs/>
          <w:sz w:val="28"/>
          <w:szCs w:val="28"/>
        </w:rPr>
        <w:t>.Совет по ауд-ой дея-ти</w:t>
      </w:r>
      <w:r>
        <w:rPr>
          <w:rFonts w:cs="Times New Roman" w:ascii="Times New Roman" w:hAnsi="Times New Roman"/>
          <w:sz w:val="28"/>
          <w:szCs w:val="28"/>
        </w:rPr>
        <w:t xml:space="preserve"> (принимает участие в подготовке и предварительном рассмотрении основных док-ов ауд-ой дея-тии проектов решений уполномоченного федерального органа, разрабатывает федеральные стандарты ауд-ой дея-ти) (ст.19ФЗ об АД)</w:t>
      </w:r>
    </w:p>
    <w:p>
      <w:pPr>
        <w:pStyle w:val="Style15"/>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Аккредитованные профессиональные аудиторские объединения</w:t>
      </w:r>
      <w:r>
        <w:rPr>
          <w:rFonts w:cs="Times New Roman" w:ascii="Times New Roman" w:hAnsi="Times New Roman"/>
          <w:sz w:val="28"/>
          <w:szCs w:val="28"/>
        </w:rPr>
        <w:t xml:space="preserve"> (ст.20ФЗ б АД). Проф-ые аудит-ие объединения являются саморегулируемыми и создаются с целью обеспечения условий ауд-ой дея-ти своих членов, осуществления контроля за качеством выполняемых ими профессиональных услуг, защиты их интересов, действуют на некоммерческой основе. В аккредитованном профессиональном аудиторском объединении должно быть не менее 1000 аттестованных аудиторов и (или) не менее100 аудиторских орг-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Аудит в условиях компьютерной обработки данных. Особенности осуществления аудиторской проверки при использовании компьютеров</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При проведении аудита в системе компьютерной обработки данных (КОД) сохраняются цель и основные подходы к определению методов проведения аудита. Однако КОД влияет на изучение аудитором системы бухгалтерского учета и внутреннего контроля аудируемого лица. Это вызвано тем, что источниками информации для аудитора выступают учетные документы на машиночитаемом носителе, в памяти компьютера находится постоянная нормативно-справочная информация, применяется автоматизированная форма бухгалтерского учета. В случае отсутствия у аудитора знаний о техническом, программном, математическом обеспечении компьютерной техники рекомендуется использовать работу эксперта в области КОД в соответствии с правилом (стандартом) «Использование работы эксперта». Однако эксперт оценивает только систему обработки информации, в то время как аудитор — достоверность формируемой с помощью этой системы отчетности. Аудиторская организация не может ни передавать, ни разделять с кем-либо свою ответственность за выражение мнения об отчетности аудируемого лица в аудиторском заключении. Аудиторская организация ожидает получить помощь эксперта по вопросам оценки надежности системы КОД клиента в целом, оценки законности приобретения экономическим субъектом бухгалтерского программного обеспечения, алгоритмов, расчетов, формирования на компьютере необходимых аудитору учетных регистров. Работая в среде КОД, аудитор изучает организационную форму обработки данных, форму бухгалтерского учета и его автоматизированные разделы, применение локального или сетевого варианта обработки данных, обеспечение архивирования и хранения данных. Аудитор должен также описать техническое, программное, технологическое обеспечение КОД. Он оценивает возможности компьютерной системы с точки зрения ее гибкого реагирования на изменения хозяйственного законодательства, формирования управленческой отчетности, проведения аналитических процедур, а также степени квалификации учетного персонала в области информационных технологий.</w:t>
      </w:r>
    </w:p>
    <w:p>
      <w:pPr>
        <w:pStyle w:val="Style15"/>
        <w:spacing w:lineRule="auto" w:line="360"/>
        <w:ind w:firstLine="709"/>
        <w:jc w:val="both"/>
        <w:rPr/>
      </w:pPr>
      <w:r>
        <w:rPr>
          <w:rFonts w:cs="Times New Roman" w:ascii="Times New Roman" w:hAnsi="Times New Roman"/>
          <w:sz w:val="28"/>
          <w:szCs w:val="28"/>
        </w:rPr>
        <w:t>Аудиторский риск в среде КОД возрастает в случае децентрализации компьютеризированной среды, низкого уровня знаний бухгалтерского персонала в области информационных технологий, отсутствия внутреннего контроля за функционированием среды КОД и доступом в систему. Снижению аудиторского риска способствуют следующие факторы: лицензированная система автоматизации, возможность углубления контроля с помощью программного обеспечения, наличие контроля программного обеспечения, применение аудируемым лицом единой среды КОД с единым программным обеспечением, квалифицированная, согласованная и долгосрочная информационная политика экономического субъекта. В условиях КОД аудит может проводиться с использованием машинно-ориентированных и (или) ручных процедур. Машинно-ориентированные процедуры включают программные средства, используемые аудитором для проверки компьютерных файлов клиента, а также контрольные примеры для тестирования аудитором алгоритмов КОД. Источниками получения аудиторских доказательств при проведении аудиторских процедур являются данные в виде таблиц, ведомостей, учетных регистров, подготовленных в системе КОД аудируемого лица. Аудитор может использовать оригиналы и копии документов в качестве рабочей документации, делать на них ссылки, пометки и т. д. При работе аудитора в системе КОД клиента без вывода данных на печать рабочая документация составляется аудитором самостоятельно. Рабочие документы, подготовленные на машинных носителях, могут храниться в архиве аудиторских файлов на машинных носителя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Аналитические процедур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 время применяется российский стандарт «Аналитические процеду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 Процедуры представляют собой один из видов аудиторских процедур по существу и состоят в выявлении, анализе и оценке соотношений между финансово-экономическими показателями деятельности клиен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их применения – выявление наличия или отсутствия неверно отраженных фактов и результатов хозяйственной деятельности, определенных областей потенциально риска и требующих особого внимания аудитора. Кроме того, целями аналитич. процедур явля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деятельности клиен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финансового положения и перспектив непрерывности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факторов искаженной отчет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числа детальных аудиторских процеду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тестирования в целях получения ответов на возникшие вопрос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аудита применяются следующие виды аналитич. процеду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фактических показателей отчетности с плановыми или сметными определенными клиент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фактических показателей отчетности с прогнозными показателями, определенными аудитором, в т.ч. с использованием следующих метод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стого сравн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ыявления тенденций изменения какого-либо показателя в отчетном периоде и их распространении на будущий или прошедший перио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явление конечных взаимосвязей между какими-либо показателями с целью исчисления их значений в будущий или прошедший перио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фактических показателей отчетности и связанных с ними относительных коэффициентов отчетного периода с нормативными значениями, установленными действующим законодательством или самим ауд. лиц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фактических показателей отчетности со среднеотраслевыми данны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фактических показателей отчетности с небухгалтерскими данными, т.е. данными, невходящими в состав бух. отчет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зменений с течением времени показателей отчетности и связанных с ними относительных коэффициен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 виды процедур, в т.ч. учитывающие особенности организационной структуры, виды деятельности, объем операций аудируемого лиц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Понятие аудиторской деятельности. Цели и задачи аудиторской деятельности. Отличие аудита от ревизии. Отличие аудита от судебно-бухгалтерской экспертиз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З об АД статья1. Понятие ауд-ой дея-ти.</w:t>
      </w:r>
    </w:p>
    <w:p>
      <w:pPr>
        <w:pStyle w:val="Style15"/>
        <w:spacing w:lineRule="auto" w:line="360"/>
        <w:ind w:firstLine="709"/>
        <w:jc w:val="both"/>
        <w:rPr/>
      </w:pPr>
      <w:r>
        <w:rPr>
          <w:rFonts w:cs="Times New Roman" w:ascii="Times New Roman" w:hAnsi="Times New Roman"/>
          <w:bCs/>
          <w:sz w:val="28"/>
          <w:szCs w:val="28"/>
        </w:rPr>
        <w:t xml:space="preserve">Аудиторская деятельность, аудит </w:t>
      </w:r>
      <w:r>
        <w:rPr>
          <w:rFonts w:cs="Times New Roman" w:ascii="Times New Roman" w:hAnsi="Times New Roman"/>
          <w:sz w:val="28"/>
          <w:szCs w:val="28"/>
        </w:rPr>
        <w:t>– это предпринимательская деятельность по независимой проверке бухгалтерского учета и финансовой отчетности организации и индивидуальных предпринимателей (аудируемые лица).</w:t>
      </w:r>
    </w:p>
    <w:p>
      <w:pPr>
        <w:pStyle w:val="Style15"/>
        <w:spacing w:lineRule="auto" w:line="360"/>
        <w:ind w:firstLine="709"/>
        <w:jc w:val="both"/>
        <w:rPr/>
      </w:pPr>
      <w:r>
        <w:rPr>
          <w:rFonts w:cs="Times New Roman" w:ascii="Times New Roman" w:hAnsi="Times New Roman"/>
          <w:bCs/>
          <w:sz w:val="28"/>
          <w:szCs w:val="28"/>
        </w:rPr>
        <w:t xml:space="preserve">Целью аудита является </w:t>
      </w:r>
      <w:r>
        <w:rPr>
          <w:rFonts w:cs="Times New Roman" w:ascii="Times New Roman" w:hAnsi="Times New Roman"/>
          <w:sz w:val="28"/>
          <w:szCs w:val="28"/>
        </w:rPr>
        <w:t>выражение мнения о достоверности финансовой отчетности аудируемых лиц и соответствие порядка ведения бухгалтерского учета законодательству РФ.</w:t>
      </w:r>
    </w:p>
    <w:p>
      <w:pPr>
        <w:pStyle w:val="Style15"/>
        <w:spacing w:lineRule="auto" w:line="360"/>
        <w:ind w:firstLine="709"/>
        <w:jc w:val="both"/>
        <w:rPr/>
      </w:pPr>
      <w:r>
        <w:rPr>
          <w:rFonts w:cs="Times New Roman" w:ascii="Times New Roman" w:hAnsi="Times New Roman"/>
          <w:sz w:val="28"/>
          <w:szCs w:val="28"/>
        </w:rPr>
        <w:t xml:space="preserve">ФЗ об АД РФ ст.1 дает следующее понятие </w:t>
      </w:r>
      <w:r>
        <w:rPr>
          <w:rFonts w:cs="Times New Roman" w:ascii="Times New Roman" w:hAnsi="Times New Roman"/>
          <w:bCs/>
          <w:sz w:val="28"/>
          <w:szCs w:val="28"/>
        </w:rPr>
        <w:t>ауд-ой дея-ти,</w:t>
      </w:r>
      <w:r>
        <w:rPr>
          <w:rFonts w:cs="Times New Roman" w:ascii="Times New Roman" w:hAnsi="Times New Roman"/>
          <w:sz w:val="28"/>
          <w:szCs w:val="28"/>
        </w:rPr>
        <w:t xml:space="preserve"> </w:t>
      </w:r>
      <w:r>
        <w:rPr>
          <w:rFonts w:cs="Times New Roman" w:ascii="Times New Roman" w:hAnsi="Times New Roman"/>
          <w:bCs/>
          <w:sz w:val="28"/>
          <w:szCs w:val="28"/>
        </w:rPr>
        <w:t xml:space="preserve">аудит </w:t>
      </w:r>
      <w:r>
        <w:rPr>
          <w:rFonts w:cs="Times New Roman" w:ascii="Times New Roman" w:hAnsi="Times New Roman"/>
          <w:sz w:val="28"/>
          <w:szCs w:val="28"/>
        </w:rPr>
        <w:t>– это предпринимательская дея-ть по независимой проверке бух-ого учета и фин-ой отчетности орг-ий и индивидуальных предпринимателей аудируемых лиц.</w:t>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принципы аудита:</w:t>
      </w:r>
    </w:p>
    <w:p>
      <w:pPr>
        <w:pStyle w:val="Style15"/>
        <w:spacing w:lineRule="auto" w:line="360"/>
        <w:ind w:firstLine="709"/>
        <w:jc w:val="both"/>
        <w:rPr/>
      </w:pPr>
      <w:r>
        <w:rPr>
          <w:rFonts w:cs="Times New Roman" w:ascii="Times New Roman" w:hAnsi="Times New Roman"/>
          <w:sz w:val="28"/>
          <w:szCs w:val="28"/>
        </w:rPr>
        <w:t>1. независимость - аудиторы, выполняющие задание по подготовке официального заключения, должны быть внешне и внутренне независим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естность- аудитор должен быть последовательным и честным при оказании профессиональных услуг.</w:t>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3. профессиональная компетентность – аудитор, выражая согласие на оказание услуг, должен быть уверен в том, что выполнит работу на высоком</w:t>
      </w:r>
      <w:r>
        <w:rPr>
          <w:rFonts w:cs="Times New Roman" w:ascii="Times New Roman" w:hAnsi="Times New Roman"/>
          <w:bCs/>
          <w:sz w:val="28"/>
          <w:szCs w:val="28"/>
        </w:rPr>
        <w:t xml:space="preserve"> </w:t>
      </w:r>
      <w:r>
        <w:rPr>
          <w:rFonts w:cs="Times New Roman" w:ascii="Times New Roman" w:hAnsi="Times New Roman"/>
          <w:sz w:val="28"/>
          <w:szCs w:val="28"/>
        </w:rPr>
        <w:t>профессиональном уровне.</w:t>
      </w:r>
    </w:p>
    <w:p>
      <w:pPr>
        <w:pStyle w:val="Style15"/>
        <w:spacing w:lineRule="auto" w:line="360"/>
        <w:ind w:firstLine="709"/>
        <w:jc w:val="both"/>
        <w:rPr/>
      </w:pPr>
      <w:r>
        <w:rPr>
          <w:rFonts w:cs="Times New Roman" w:ascii="Times New Roman" w:hAnsi="Times New Roman"/>
          <w:sz w:val="28"/>
          <w:szCs w:val="28"/>
        </w:rPr>
        <w:t>4. конфиденциальность (аудиторская тайна) – аудитор обязан обеспечить сохранность документов, получаемых и составляемых в ходе аудита, и не использовать или разглашать эту информацию без специального разрешения клиента и.т.д.</w:t>
      </w:r>
    </w:p>
    <w:p>
      <w:pPr>
        <w:pStyle w:val="Style15"/>
        <w:spacing w:lineRule="auto" w:line="360"/>
        <w:ind w:firstLine="709"/>
        <w:jc w:val="both"/>
        <w:rPr/>
      </w:pPr>
      <w:r>
        <w:rPr>
          <w:rFonts w:cs="Times New Roman" w:ascii="Times New Roman" w:hAnsi="Times New Roman"/>
          <w:bCs/>
          <w:sz w:val="28"/>
          <w:szCs w:val="28"/>
        </w:rPr>
        <w:t>Задачи аудиторской деятельности –</w:t>
      </w:r>
      <w:r>
        <w:rPr>
          <w:rFonts w:cs="Times New Roman" w:ascii="Times New Roman" w:hAnsi="Times New Roman"/>
          <w:sz w:val="28"/>
          <w:szCs w:val="28"/>
        </w:rPr>
        <w:t xml:space="preserve"> основные направления, на которые ориентирована дея-ть аудиторов.</w:t>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дачи аудит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ценка уровня организации бух-го учета и внутреннего контрол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ценка правильности и законности совершения бух-их запис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верка соблюдения действующего законодательства в области налогообложения.</w:t>
      </w:r>
    </w:p>
    <w:p>
      <w:pPr>
        <w:pStyle w:val="Style15"/>
        <w:spacing w:lineRule="auto" w:line="360"/>
        <w:ind w:firstLine="709"/>
        <w:jc w:val="both"/>
        <w:rPr/>
      </w:pPr>
      <w:r>
        <w:rPr>
          <w:rFonts w:cs="Times New Roman" w:ascii="Times New Roman" w:hAnsi="Times New Roman"/>
          <w:sz w:val="28"/>
          <w:szCs w:val="28"/>
        </w:rPr>
        <w:t>4. подтверждение достоверных отчетов или консультация их недостоверности.</w:t>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уди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шний: обязательный, инициативный, по специальным аудиторским задания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путствующие аудиту услуги:</w:t>
      </w:r>
    </w:p>
    <w:p>
      <w:pPr>
        <w:pStyle w:val="Style15"/>
        <w:spacing w:lineRule="auto" w:line="360"/>
        <w:ind w:firstLine="709"/>
        <w:jc w:val="both"/>
        <w:rPr/>
      </w:pPr>
      <w:r>
        <w:rPr>
          <w:rFonts w:cs="Times New Roman" w:ascii="Times New Roman" w:hAnsi="Times New Roman"/>
          <w:sz w:val="28"/>
          <w:szCs w:val="28"/>
        </w:rPr>
        <w:t>-постановка, восстановление и ведение бух-ого учета, составление фин-ой отчетности; -различные виды консультирования: бух-ая, налоговая, эк-ая, фин-ая, управленческая, правовая. И.т.д.</w:t>
      </w:r>
    </w:p>
    <w:p>
      <w:pPr>
        <w:pStyle w:val="Style15"/>
        <w:spacing w:lineRule="auto" w:line="360"/>
        <w:ind w:firstLine="709"/>
        <w:jc w:val="both"/>
        <w:rPr/>
      </w:pPr>
      <w:r>
        <w:rPr>
          <w:rFonts w:cs="Times New Roman" w:ascii="Times New Roman" w:hAnsi="Times New Roman"/>
          <w:bCs/>
          <w:sz w:val="28"/>
          <w:szCs w:val="28"/>
        </w:rPr>
        <w:t xml:space="preserve">Достоверность </w:t>
      </w:r>
      <w:r>
        <w:rPr>
          <w:rFonts w:cs="Times New Roman" w:ascii="Times New Roman" w:hAnsi="Times New Roman"/>
          <w:sz w:val="28"/>
          <w:szCs w:val="28"/>
        </w:rPr>
        <w:t>– это степень</w:t>
      </w:r>
      <w:r>
        <w:rPr>
          <w:rFonts w:cs="Times New Roman" w:ascii="Times New Roman" w:hAnsi="Times New Roman"/>
          <w:bCs/>
          <w:sz w:val="28"/>
          <w:szCs w:val="28"/>
        </w:rPr>
        <w:t xml:space="preserve"> т</w:t>
      </w:r>
      <w:r>
        <w:rPr>
          <w:rFonts w:cs="Times New Roman" w:ascii="Times New Roman" w:hAnsi="Times New Roman"/>
          <w:sz w:val="28"/>
          <w:szCs w:val="28"/>
        </w:rPr>
        <w:t>очности данных фин отчетности, кот позволяет пользователю этой отчетности на основании ее данных делать правильные выводы о результатах хоз деят-ти, фин-ом и имущественном положений аудируемых лиц и принимать базирующиеся на этих выводах обоснованные решения.</w:t>
      </w:r>
    </w:p>
    <w:p>
      <w:pPr>
        <w:pStyle w:val="Style15"/>
        <w:spacing w:lineRule="auto" w:line="360"/>
        <w:ind w:firstLine="709"/>
        <w:jc w:val="both"/>
        <w:rPr/>
      </w:pPr>
      <w:r>
        <w:rPr>
          <w:rFonts w:cs="Times New Roman" w:ascii="Times New Roman" w:hAnsi="Times New Roman"/>
          <w:sz w:val="28"/>
          <w:szCs w:val="28"/>
        </w:rPr>
        <w:t>Ревизия- система контрольных действий, осущ-ых ревизорами за деят-тью подведомственных пред-ий, при кот устанавливается законность, достоверность и эк целесообразность совершенных операций и правильность действий должностных лиц, участвовавших в их осущ-ии. Проводится при орг-ии ГФК, внутриведомственного и т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отлич от ревизо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своей сущности: аудитор- независимая проверка, ревизор- за счет гос-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проверке док-ов: а- выборочно, р- вс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 подтвердить достоверность отчета, р- найти ошибк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 заключение делает, р – акт.</w:t>
      </w:r>
    </w:p>
    <w:p>
      <w:pPr>
        <w:pStyle w:val="Style15"/>
        <w:spacing w:lineRule="auto" w:line="360"/>
        <w:ind w:firstLine="709"/>
        <w:jc w:val="both"/>
        <w:rPr/>
      </w:pPr>
      <w:r>
        <w:rPr>
          <w:rFonts w:cs="Times New Roman" w:ascii="Times New Roman" w:hAnsi="Times New Roman"/>
          <w:sz w:val="28"/>
          <w:szCs w:val="28"/>
        </w:rPr>
        <w:t>Аудит гораздо шире, чем ревизия и контроль, т.к. он обеспечивает не только проверку достоверности фин показателей, но и разработку предложений по оптимизации хоз деят-ти. Выступает как экспертиза ведения бизнеса. АД вкл оказание различных услуг: ведение (восстановление) учета, консультации, орг-ции обучения и тд. В отличие от судебно-бух экспертизы, аудит осущ-ся независимо, в т.ч. может привлекаться в кач-ве эксперта при проведении суд-бух экспертиз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Система финансового контроля и аудита в Российской Федерации. Общая характеристика. Роль и место аудита в общей системе финансового контроля РФ</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 контроль в РФ осущ-ся в 2 вид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 фин контроль (ГФ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орская деятельность (АД)</w:t>
      </w:r>
    </w:p>
    <w:p>
      <w:pPr>
        <w:pStyle w:val="Style15"/>
        <w:spacing w:lineRule="auto" w:line="360"/>
        <w:ind w:firstLine="709"/>
        <w:jc w:val="both"/>
        <w:rPr/>
      </w:pPr>
      <w:r>
        <w:rPr>
          <w:rFonts w:cs="Times New Roman" w:ascii="Times New Roman" w:hAnsi="Times New Roman"/>
          <w:sz w:val="28"/>
          <w:szCs w:val="28"/>
        </w:rPr>
        <w:t>ГФК осущ-ся в масштабе РФ и в отд субъектах, на уровне местного самоуправления- осущ-ет муниципальный фин контрол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четная палата РФ</w:t>
      </w:r>
    </w:p>
    <w:p>
      <w:pPr>
        <w:pStyle w:val="Style15"/>
        <w:spacing w:lineRule="auto" w:line="360"/>
        <w:ind w:firstLine="709"/>
        <w:jc w:val="both"/>
        <w:rPr/>
      </w:pPr>
      <w:r>
        <w:rPr>
          <w:rFonts w:cs="Times New Roman" w:ascii="Times New Roman" w:hAnsi="Times New Roman"/>
          <w:sz w:val="28"/>
          <w:szCs w:val="28"/>
        </w:rPr>
        <w:t>2. контрольно-ревизионный аппарат МИНФИН, вкл: департамент ГФК и контрольно-ревизионное управление в субъектах РФ</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инистерство РФ по налогам и сбор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митет по фин мониторинг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ед казначейств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ос тамож комит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ВД</w:t>
      </w:r>
    </w:p>
    <w:p>
      <w:pPr>
        <w:pStyle w:val="Style15"/>
        <w:spacing w:lineRule="auto" w:line="360"/>
        <w:ind w:firstLine="709"/>
        <w:jc w:val="both"/>
        <w:rPr/>
      </w:pPr>
      <w:r>
        <w:rPr>
          <w:rFonts w:cs="Times New Roman" w:ascii="Times New Roman" w:hAnsi="Times New Roman"/>
          <w:sz w:val="28"/>
          <w:szCs w:val="28"/>
        </w:rPr>
        <w:t>8. контрольные органы законод-ых или исполнительных органов власти субъектов федер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ГФ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троль за образованием и использованием гос средств в РФ и ее субъек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роль за деят-тью органов исполнит власти, на кот возложено практич проведение финансовой, бюджетной, кредитной, денежной, налоговой и валютной политики.</w:t>
      </w:r>
    </w:p>
    <w:p>
      <w:pPr>
        <w:pStyle w:val="Style15"/>
        <w:spacing w:lineRule="auto" w:line="360"/>
        <w:ind w:firstLine="709"/>
        <w:jc w:val="both"/>
        <w:rPr/>
      </w:pPr>
      <w:r>
        <w:rPr>
          <w:rFonts w:cs="Times New Roman" w:ascii="Times New Roman" w:hAnsi="Times New Roman"/>
          <w:sz w:val="28"/>
          <w:szCs w:val="28"/>
        </w:rPr>
        <w:t>3. контроль законности привлечения и использования средств юр и физ лиц кредитными учреждения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Совет по аудиторской деятельности при уполномоченном федеральном органе, его назначение и функци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рганы осуществляющие контроль за ауд-ой дея-тью в России, относя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МинФи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z w:val="28"/>
          <w:szCs w:val="28"/>
        </w:rPr>
        <w:t>.Совет по ауд-ой дея-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Аккредитованные профессиональные аудиторские объединения</w:t>
      </w:r>
    </w:p>
    <w:p>
      <w:pPr>
        <w:pStyle w:val="Style15"/>
        <w:spacing w:lineRule="auto" w:line="360"/>
        <w:ind w:firstLine="709"/>
        <w:jc w:val="both"/>
        <w:rPr/>
      </w:pPr>
      <w:r>
        <w:rPr>
          <w:rFonts w:cs="Times New Roman" w:ascii="Times New Roman" w:hAnsi="Times New Roman"/>
          <w:sz w:val="28"/>
          <w:szCs w:val="28"/>
        </w:rPr>
        <w:t>1. В целях учета мнения профессиональных участников рынка аудиторской деятельности создается совет по аудиторской деятельности при уполномоченном федеральном органе. Положение о совете по аудиторской деятельности утверждается руководителем уполномоченного федерального органа.</w:t>
      </w:r>
    </w:p>
    <w:p>
      <w:pPr>
        <w:pStyle w:val="Style15"/>
        <w:spacing w:lineRule="auto" w:line="360"/>
        <w:ind w:firstLine="709"/>
        <w:jc w:val="both"/>
        <w:rPr/>
      </w:pPr>
      <w:r>
        <w:rPr>
          <w:rFonts w:cs="Times New Roman" w:ascii="Times New Roman" w:hAnsi="Times New Roman"/>
          <w:sz w:val="28"/>
          <w:szCs w:val="28"/>
        </w:rPr>
        <w:t>2. Совет по аудиторской деятельности: принимает участие в подготовке и предварительном рассмотрении основных документов аудиторской деятельности и проектов решений уполномоченного федерального органа; разрабатывает федеральных правила (стандарты) аудиторской деятельности, периодически их пересматривает и выносит на рассмотрение уполномоченным федеральным органом; рассматривает обращения и ходатайства аккредитованных профессиональных аудиторских объединений и вносит соответствующие рекомендации на рассмотрение уполномоченного федерального органа; осуществляет иные функции в соответствии с положением о совете по аудиторской деятельности.</w:t>
      </w:r>
    </w:p>
    <w:p>
      <w:pPr>
        <w:pStyle w:val="Style15"/>
        <w:spacing w:lineRule="auto" w:line="360"/>
        <w:ind w:firstLine="709"/>
        <w:jc w:val="both"/>
        <w:rPr/>
      </w:pPr>
      <w:r>
        <w:rPr>
          <w:rFonts w:cs="Times New Roman" w:ascii="Times New Roman" w:hAnsi="Times New Roman"/>
          <w:sz w:val="28"/>
          <w:szCs w:val="28"/>
        </w:rPr>
        <w:t>3. Члены совета по аудиторской деятельности утверждаются руководителем уполномоченного федерального органа по представлению аккредитованных профессиональных аудиторских объединений, федеральных органов исполнительной власти, научных организаций и высших учебных заведений. В состав совета по аудиторской деятельности включаются представители федеральных органов исполнительной власти, осуществляющих регулирование профессиональной деятельности организаций, подлежащих обязательному аудиту.</w:t>
      </w:r>
    </w:p>
    <w:p>
      <w:pPr>
        <w:pStyle w:val="Style15"/>
        <w:spacing w:lineRule="auto" w:line="360"/>
        <w:ind w:firstLine="709"/>
        <w:jc w:val="both"/>
        <w:rPr/>
      </w:pPr>
      <w:r>
        <w:rPr>
          <w:rFonts w:cs="Times New Roman" w:ascii="Times New Roman" w:hAnsi="Times New Roman"/>
          <w:sz w:val="28"/>
          <w:szCs w:val="28"/>
        </w:rPr>
        <w:t>4. Представительство аккредитованных профессиональных аудиторских объединений в совете по аудиторской деятельности должно составлять не менее 51 процента общего состава совета.</w:t>
      </w:r>
    </w:p>
    <w:p>
      <w:pPr>
        <w:pStyle w:val="Style15"/>
        <w:spacing w:lineRule="auto" w:line="360"/>
        <w:ind w:firstLine="709"/>
        <w:jc w:val="both"/>
        <w:rPr/>
      </w:pPr>
      <w:r>
        <w:rPr>
          <w:rFonts w:cs="Times New Roman" w:ascii="Times New Roman" w:hAnsi="Times New Roman"/>
          <w:sz w:val="28"/>
          <w:szCs w:val="28"/>
        </w:rPr>
        <w:t>5. В состав совета по аудиторской деятельности должны входить представители государственных органов, Центрального банка Российской Федерации (Банка России) и пользователей аудиторских услу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ГФК:</w:t>
      </w:r>
    </w:p>
    <w:p>
      <w:pPr>
        <w:pStyle w:val="Style15"/>
        <w:spacing w:lineRule="auto" w:line="360"/>
        <w:ind w:firstLine="709"/>
        <w:jc w:val="both"/>
        <w:rPr/>
      </w:pPr>
      <w:r>
        <w:rPr>
          <w:rFonts w:cs="Times New Roman" w:ascii="Times New Roman" w:hAnsi="Times New Roman"/>
          <w:sz w:val="28"/>
          <w:szCs w:val="28"/>
        </w:rPr>
        <w:t>1. проверка правильности образования гос средств, их сохранности и целевого использ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роль правильности и эф-ти использования кредит ресурсов</w:t>
      </w:r>
    </w:p>
    <w:p>
      <w:pPr>
        <w:pStyle w:val="Style15"/>
        <w:spacing w:lineRule="auto" w:line="360"/>
        <w:ind w:firstLine="709"/>
        <w:jc w:val="both"/>
        <w:rPr/>
      </w:pPr>
      <w:r>
        <w:rPr>
          <w:rFonts w:cs="Times New Roman" w:ascii="Times New Roman" w:hAnsi="Times New Roman"/>
          <w:sz w:val="28"/>
          <w:szCs w:val="28"/>
        </w:rPr>
        <w:t>3. осущ-ие обоснованности и правомерности действий кредитных учреждений части использования средств орг-ий и физ лиц</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троль гос внутреннего и внешнего долга.</w:t>
      </w:r>
    </w:p>
    <w:p>
      <w:pPr>
        <w:pStyle w:val="Style15"/>
        <w:spacing w:lineRule="auto" w:line="360"/>
        <w:ind w:firstLine="709"/>
        <w:jc w:val="both"/>
        <w:rPr/>
      </w:pPr>
      <w:r>
        <w:rPr>
          <w:rFonts w:cs="Times New Roman" w:ascii="Times New Roman" w:hAnsi="Times New Roman"/>
          <w:sz w:val="28"/>
          <w:szCs w:val="28"/>
        </w:rPr>
        <w:t>Правом назначения указанных проверок пользуется президент РФ, Гос Дума и Совет Федерации, фед органы исполнительной власти, органы власти субъектов РФ, суды, прокуратура, милиция, ФСБ (в пределах их компетенции), руков-ли органов ГФК. При выявлении нарушений за кот предусмотрено уголов ответст-ти, органы ГФК должны передать материалы проверки, ревизии в правоохранительные органы.</w:t>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6. Подготовка аудиторской проверки. Выбор клиента, источники информации о клиенте, экспресс – анализ состояния дел клиент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Чтобы снизить предприним-ий риск аудитора, ему желательно иметь ряд критериев д/оценки потенциальных клиентов, в т.ч. д/того, чтобы включать в текст дог-ра различные дополнит ус-ия (сбор инф-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ии могут быть различные СМИ ,кредитные и страховые орг-ции, деловые партнеры и тд. В процессе принятия решения о начале работы или сотрудничестве с новым клиентом нужно выяснить:</w:t>
      </w:r>
    </w:p>
    <w:p>
      <w:pPr>
        <w:pStyle w:val="Style15"/>
        <w:spacing w:lineRule="auto" w:line="360"/>
        <w:ind w:firstLine="709"/>
        <w:jc w:val="both"/>
        <w:rPr/>
      </w:pPr>
      <w:r>
        <w:rPr>
          <w:rFonts w:cs="Times New Roman" w:ascii="Times New Roman" w:hAnsi="Times New Roman"/>
          <w:sz w:val="28"/>
          <w:szCs w:val="28"/>
        </w:rPr>
        <w:t>1. хар-р взаимоотношений с налог органами, страх и кредит орг-циями, акционерами и др пользователями отчет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чины, побудившие обратиться к услугам аудито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чины, побудившие клиента сменить аудитор орг-цию (если это было)</w:t>
      </w:r>
    </w:p>
    <w:p>
      <w:pPr>
        <w:pStyle w:val="Style15"/>
        <w:spacing w:lineRule="auto" w:line="360"/>
        <w:ind w:firstLine="709"/>
        <w:jc w:val="both"/>
        <w:rPr/>
      </w:pPr>
      <w:r>
        <w:rPr>
          <w:rFonts w:cs="Times New Roman" w:ascii="Times New Roman" w:hAnsi="Times New Roman"/>
          <w:sz w:val="28"/>
          <w:szCs w:val="28"/>
        </w:rPr>
        <w:t>4. объем и хар-р нарушений в порядке ведения учета фин-хоз деят-ти, составления отчетности, недостатки в орг-ции системы внутр контроля, выявленных предыдущими аудитор проверками, проверками налоговых и др контролирующих орган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е виды деят-ти, кот занимается клиент, наличие лицензий и разрешений (если это нуж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личие всей документации, необходимой д/проведения провер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исходили ли в течение отчетного периода смены руков-ва, гл бух, бух-го и управленческого персонал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ланируется ли в ближайшее время сокращение пр-ва и продаж т-ов и продукции и тд, объявить о банкротстве, ликвидироваться и тд.</w:t>
      </w:r>
    </w:p>
    <w:p>
      <w:pPr>
        <w:pStyle w:val="Style15"/>
        <w:spacing w:lineRule="auto" w:line="360"/>
        <w:ind w:firstLine="709"/>
        <w:jc w:val="both"/>
        <w:rPr/>
      </w:pPr>
      <w:r>
        <w:rPr>
          <w:rFonts w:cs="Times New Roman" w:ascii="Times New Roman" w:hAnsi="Times New Roman"/>
          <w:sz w:val="28"/>
          <w:szCs w:val="28"/>
        </w:rPr>
        <w:t>Экспресс-анализ отчетности проверяемой организации включает в себя:</w:t>
      </w:r>
    </w:p>
    <w:p>
      <w:pPr>
        <w:pStyle w:val="Style15"/>
        <w:spacing w:lineRule="auto" w:line="360"/>
        <w:ind w:firstLine="709"/>
        <w:jc w:val="both"/>
        <w:rPr/>
      </w:pPr>
      <w:r>
        <w:rPr>
          <w:rFonts w:cs="Times New Roman" w:ascii="Times New Roman" w:hAnsi="Times New Roman"/>
          <w:sz w:val="28"/>
          <w:szCs w:val="28"/>
        </w:rPr>
        <w:t>описание необычных сумм для данного типа статей отчетности и неожиданных соотношений между ними;</w:t>
      </w:r>
    </w:p>
    <w:p>
      <w:pPr>
        <w:pStyle w:val="Style15"/>
        <w:spacing w:lineRule="auto" w:line="360"/>
        <w:ind w:firstLine="709"/>
        <w:jc w:val="both"/>
        <w:rPr/>
      </w:pPr>
      <w:r>
        <w:rPr>
          <w:rFonts w:cs="Times New Roman" w:ascii="Times New Roman" w:hAnsi="Times New Roman"/>
          <w:sz w:val="28"/>
          <w:szCs w:val="28"/>
        </w:rPr>
        <w:t>изучение статей отчетности в динамике;</w:t>
      </w:r>
    </w:p>
    <w:p>
      <w:pPr>
        <w:pStyle w:val="Style15"/>
        <w:spacing w:lineRule="auto" w:line="360"/>
        <w:ind w:firstLine="709"/>
        <w:jc w:val="both"/>
        <w:rPr/>
      </w:pPr>
      <w:r>
        <w:rPr>
          <w:rFonts w:cs="Times New Roman" w:ascii="Times New Roman" w:hAnsi="Times New Roman"/>
          <w:sz w:val="28"/>
          <w:szCs w:val="28"/>
        </w:rPr>
        <w:t>расчет основных финансовых показател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о возможности предприятия продолжать работу в будущем на основе расчета двух показателей: стоимости чистых активов и коэффициентов удовлетворительной структуры баланс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7. Федеральное правило (стандарт) «Аудиторские доказательства» Сущность, виды, источники и процедуры получения аудиторских доказательств</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Аудиторские доказательства – информация, полученная аудитором в ходе проверки от проверяемого эк субъекта и 3-их лиц или рез-ты ее анализа, позволяющие сделать выводы и выразить собствен мнение аудитора о достоверности б/отчетности. А доказ-ва предст собой документальные источники данных, документацию б/у, заключение экспертов, а также сведения из др источников.</w:t>
      </w:r>
    </w:p>
    <w:p>
      <w:pPr>
        <w:pStyle w:val="Style15"/>
        <w:spacing w:lineRule="auto" w:line="360"/>
        <w:ind w:firstLine="709"/>
        <w:jc w:val="both"/>
        <w:rPr/>
      </w:pPr>
      <w:r>
        <w:rPr>
          <w:rFonts w:cs="Times New Roman" w:ascii="Times New Roman" w:hAnsi="Times New Roman"/>
          <w:sz w:val="28"/>
          <w:szCs w:val="28"/>
        </w:rPr>
        <w:t>Вопросы получения аудитор доказ-в регулируются фед стандартом № 5 «аудитор доказ-ва» и рос стандартом «аналитич процеду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3 вида доказ-в:</w:t>
      </w:r>
    </w:p>
    <w:p>
      <w:pPr>
        <w:pStyle w:val="Style15"/>
        <w:spacing w:lineRule="auto" w:line="360"/>
        <w:ind w:firstLine="709"/>
        <w:jc w:val="both"/>
        <w:rPr/>
      </w:pPr>
      <w:r>
        <w:rPr>
          <w:rFonts w:cs="Times New Roman" w:ascii="Times New Roman" w:hAnsi="Times New Roman"/>
          <w:sz w:val="28"/>
          <w:szCs w:val="28"/>
        </w:rPr>
        <w:t>1. внутренние – информация, полученная от клиента в письменном/ устном виде</w:t>
      </w:r>
    </w:p>
    <w:p>
      <w:pPr>
        <w:pStyle w:val="Style15"/>
        <w:spacing w:lineRule="auto" w:line="360"/>
        <w:ind w:firstLine="709"/>
        <w:jc w:val="both"/>
        <w:rPr/>
      </w:pPr>
      <w:r>
        <w:rPr>
          <w:rFonts w:cs="Times New Roman" w:ascii="Times New Roman" w:hAnsi="Times New Roman"/>
          <w:sz w:val="28"/>
          <w:szCs w:val="28"/>
        </w:rPr>
        <w:t>2. внешние- информация, полученная от 3-ей стороны в письм виде (обычно по письм запросу аудитора)</w:t>
      </w:r>
    </w:p>
    <w:p>
      <w:pPr>
        <w:pStyle w:val="Style15"/>
        <w:spacing w:lineRule="auto" w:line="360"/>
        <w:ind w:firstLine="709"/>
        <w:jc w:val="both"/>
        <w:rPr/>
      </w:pPr>
      <w:r>
        <w:rPr>
          <w:rFonts w:cs="Times New Roman" w:ascii="Times New Roman" w:hAnsi="Times New Roman"/>
          <w:sz w:val="28"/>
          <w:szCs w:val="28"/>
        </w:rPr>
        <w:t>3. смешанные- информация, полученная от клиента в письм/устной форме и подтвержденная в письм виде 3-ей стороной.</w:t>
      </w:r>
    </w:p>
    <w:p>
      <w:pPr>
        <w:pStyle w:val="Style15"/>
        <w:spacing w:lineRule="auto" w:line="360"/>
        <w:ind w:firstLine="709"/>
        <w:jc w:val="both"/>
        <w:rPr/>
      </w:pPr>
      <w:r>
        <w:rPr>
          <w:rFonts w:cs="Times New Roman" w:ascii="Times New Roman" w:hAnsi="Times New Roman"/>
          <w:sz w:val="28"/>
          <w:szCs w:val="28"/>
        </w:rPr>
        <w:t>Наиболее ценными и достоверными явл внешние, потом смешанные, затем внутрен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ва получают в рез-те провед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мплекса тестов ср-в внутр контроля (СВ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цедур проверки по существу.</w:t>
      </w:r>
    </w:p>
    <w:p>
      <w:pPr>
        <w:pStyle w:val="Style15"/>
        <w:spacing w:lineRule="auto" w:line="360"/>
        <w:ind w:firstLine="709"/>
        <w:jc w:val="both"/>
        <w:rPr/>
      </w:pPr>
      <w:r>
        <w:rPr>
          <w:rFonts w:cs="Times New Roman" w:ascii="Times New Roman" w:hAnsi="Times New Roman"/>
          <w:sz w:val="28"/>
          <w:szCs w:val="28"/>
        </w:rPr>
        <w:t>Тесты СВК означ проверки, проводимые с целью получения доказ-в в отношении надлежащей орг-ции и эф-ти функционирования сис-м б/у и СВК.</w:t>
      </w:r>
    </w:p>
    <w:p>
      <w:pPr>
        <w:pStyle w:val="Style15"/>
        <w:spacing w:lineRule="auto" w:line="360"/>
        <w:ind w:firstLine="709"/>
        <w:jc w:val="both"/>
        <w:rPr/>
      </w:pPr>
      <w:r>
        <w:rPr>
          <w:rFonts w:cs="Times New Roman" w:ascii="Times New Roman" w:hAnsi="Times New Roman"/>
          <w:sz w:val="28"/>
          <w:szCs w:val="28"/>
        </w:rPr>
        <w:t>Процедуры проверки по существу проводятся с целью получения доказ-в существенных искажений в фин отч-ти и проводятся в 2-х формах:</w:t>
      </w:r>
    </w:p>
    <w:p>
      <w:pPr>
        <w:pStyle w:val="Style15"/>
        <w:spacing w:lineRule="auto" w:line="360"/>
        <w:ind w:firstLine="709"/>
        <w:jc w:val="both"/>
        <w:rPr/>
      </w:pPr>
      <w:r>
        <w:rPr>
          <w:rFonts w:cs="Times New Roman" w:ascii="Times New Roman" w:hAnsi="Times New Roman"/>
          <w:sz w:val="28"/>
          <w:szCs w:val="28"/>
        </w:rPr>
        <w:t>1. детальные тесты, оценивающие правильность отражения операций и остатков ср-в на счетах б/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алитические процедуры.</w:t>
      </w:r>
    </w:p>
    <w:p>
      <w:pPr>
        <w:pStyle w:val="Style15"/>
        <w:spacing w:lineRule="auto" w:line="360"/>
        <w:ind w:firstLine="709"/>
        <w:jc w:val="both"/>
        <w:rPr/>
      </w:pPr>
      <w:r>
        <w:rPr>
          <w:rFonts w:cs="Times New Roman" w:ascii="Times New Roman" w:hAnsi="Times New Roman"/>
          <w:sz w:val="28"/>
          <w:szCs w:val="28"/>
        </w:rPr>
        <w:t>Доказ-ва должны быть достоверными и достаточными. Под достаточностью поним их кол-ная мера, кот определяется на основе оценки СВК и величины аудитор риска. Доказ-ва, полученные аудитором или аудитор орг-цией более достоверные, чем предоставленные аудируемым лицом. Доказ-ва в форме док-ов и письм заявлений более достверны, чем устные.</w:t>
      </w:r>
    </w:p>
    <w:p>
      <w:pPr>
        <w:pStyle w:val="Style15"/>
        <w:spacing w:lineRule="auto" w:line="360"/>
        <w:ind w:firstLine="709"/>
        <w:jc w:val="both"/>
        <w:rPr/>
      </w:pPr>
      <w:r>
        <w:rPr>
          <w:rFonts w:cs="Times New Roman" w:ascii="Times New Roman" w:hAnsi="Times New Roman"/>
          <w:sz w:val="28"/>
          <w:szCs w:val="28"/>
        </w:rPr>
        <w:t>Процедуры получения доказ-в. Аудитор доказ-ва получают путем выполн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цедур по существу:</w:t>
      </w:r>
    </w:p>
    <w:p>
      <w:pPr>
        <w:pStyle w:val="Style15"/>
        <w:spacing w:lineRule="auto" w:line="360"/>
        <w:ind w:firstLine="709"/>
        <w:jc w:val="both"/>
        <w:rPr/>
      </w:pPr>
      <w:r>
        <w:rPr>
          <w:rFonts w:cs="Times New Roman" w:ascii="Times New Roman" w:hAnsi="Times New Roman"/>
          <w:sz w:val="28"/>
          <w:szCs w:val="28"/>
        </w:rPr>
        <w:t>- инспектирования- это проверка записей док-ов или матер активов. Инвентаризация явл осн частью инспектирования</w:t>
      </w:r>
    </w:p>
    <w:p>
      <w:pPr>
        <w:pStyle w:val="Style15"/>
        <w:spacing w:lineRule="auto" w:line="360"/>
        <w:ind w:firstLine="709"/>
        <w:jc w:val="both"/>
        <w:rPr/>
      </w:pPr>
      <w:r>
        <w:rPr>
          <w:rFonts w:cs="Times New Roman" w:ascii="Times New Roman" w:hAnsi="Times New Roman"/>
          <w:sz w:val="28"/>
          <w:szCs w:val="28"/>
        </w:rPr>
        <w:t>- наблюдение- это отслеживание аудитором процесса или процедуры, выполненные др лицами (наблюдение за пересчетом матер запасов, осущ-ых персоналом клиента)</w:t>
      </w:r>
    </w:p>
    <w:p>
      <w:pPr>
        <w:pStyle w:val="Style15"/>
        <w:spacing w:lineRule="auto" w:line="360"/>
        <w:ind w:firstLine="709"/>
        <w:jc w:val="both"/>
        <w:rPr/>
      </w:pPr>
      <w:r>
        <w:rPr>
          <w:rFonts w:cs="Times New Roman" w:ascii="Times New Roman" w:hAnsi="Times New Roman"/>
          <w:sz w:val="28"/>
          <w:szCs w:val="28"/>
        </w:rPr>
        <w:t>-запрос- это поиск инф-ии у осведомленных лиц в пределах или за пределами аудируемого лица. Может быть письменным в отношении 3-их лиц и устным в отношении сотрудников</w:t>
      </w:r>
    </w:p>
    <w:p>
      <w:pPr>
        <w:pStyle w:val="Style15"/>
        <w:spacing w:lineRule="auto" w:line="360"/>
        <w:ind w:firstLine="709"/>
        <w:jc w:val="both"/>
        <w:rPr/>
      </w:pPr>
      <w:r>
        <w:rPr>
          <w:rFonts w:cs="Times New Roman" w:ascii="Times New Roman" w:hAnsi="Times New Roman"/>
          <w:sz w:val="28"/>
          <w:szCs w:val="28"/>
        </w:rPr>
        <w:t>- подтверждения- это ответ на запрос об инф-ции, содержащейся в б/записях (дебитору величины дебитор задол-ти)</w:t>
      </w:r>
    </w:p>
    <w:p>
      <w:pPr>
        <w:pStyle w:val="Style15"/>
        <w:spacing w:lineRule="auto" w:line="360"/>
        <w:ind w:firstLine="709"/>
        <w:jc w:val="both"/>
        <w:rPr/>
      </w:pPr>
      <w:r>
        <w:rPr>
          <w:rFonts w:cs="Times New Roman" w:ascii="Times New Roman" w:hAnsi="Times New Roman"/>
          <w:sz w:val="28"/>
          <w:szCs w:val="28"/>
        </w:rPr>
        <w:t>- пересчет (в старых стандартах- проверка арифметич расчетов)- это проверка точности арифметич расчетов в первичных док-ах и б/записях, либо выполнения аудитором самостоятельных расчетов.</w:t>
      </w:r>
    </w:p>
    <w:p>
      <w:pPr>
        <w:pStyle w:val="Style15"/>
        <w:spacing w:lineRule="auto" w:line="360"/>
        <w:ind w:firstLine="709"/>
        <w:jc w:val="both"/>
        <w:rPr/>
      </w:pPr>
      <w:r>
        <w:rPr>
          <w:rFonts w:cs="Times New Roman" w:ascii="Times New Roman" w:hAnsi="Times New Roman"/>
          <w:sz w:val="28"/>
          <w:szCs w:val="28"/>
        </w:rPr>
        <w:t>2. аналитические процедуры- это анализ и оценка, полученной аудитором инф-ии, исследование важнейших фин и эк показ-ей аудируемого лица, с целью выявления необычных или неправильно отраженных в учете хоз операций, выявление причин таких ошибок и искаж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b/>
          <w:sz w:val="28"/>
          <w:szCs w:val="28"/>
        </w:rPr>
        <w:t>28. Использование работы внутренних аудиторов внешними аудиторами в процессе проведения аудиторской проверк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Под внутренним аудитом понимается система контроля за соблюдением установленного порядка ведения учета и надежностью функционированию СВК.</w:t>
      </w:r>
    </w:p>
    <w:p>
      <w:pPr>
        <w:pStyle w:val="Style15"/>
        <w:spacing w:lineRule="auto" w:line="360"/>
        <w:ind w:firstLine="709"/>
        <w:jc w:val="both"/>
        <w:rPr/>
      </w:pPr>
      <w:r>
        <w:rPr>
          <w:rFonts w:cs="Times New Roman" w:ascii="Times New Roman" w:hAnsi="Times New Roman"/>
          <w:sz w:val="28"/>
          <w:szCs w:val="28"/>
        </w:rPr>
        <w:t>СВК должна быть организована экономическим субъектом, регламентирована внутренними документами, действует в интересах руководителя или собственников.</w:t>
      </w:r>
    </w:p>
    <w:p>
      <w:pPr>
        <w:pStyle w:val="Style15"/>
        <w:spacing w:lineRule="auto" w:line="360"/>
        <w:ind w:firstLine="709"/>
        <w:jc w:val="both"/>
        <w:rPr/>
      </w:pPr>
      <w:r>
        <w:rPr>
          <w:rFonts w:cs="Times New Roman" w:ascii="Times New Roman" w:hAnsi="Times New Roman"/>
          <w:sz w:val="28"/>
          <w:szCs w:val="28"/>
        </w:rPr>
        <w:t>Функции внутреннего аудита:</w:t>
      </w:r>
    </w:p>
    <w:p>
      <w:pPr>
        <w:pStyle w:val="Style15"/>
        <w:spacing w:lineRule="auto" w:line="360"/>
        <w:ind w:firstLine="709"/>
        <w:jc w:val="both"/>
        <w:rPr/>
      </w:pPr>
      <w:r>
        <w:rPr>
          <w:rFonts w:cs="Times New Roman" w:ascii="Times New Roman" w:hAnsi="Times New Roman"/>
          <w:sz w:val="28"/>
          <w:szCs w:val="28"/>
        </w:rPr>
        <w:t>проверки систем б/у и СВК, их мониторинг, выработка рекомендаций по их улучшению.</w:t>
      </w:r>
    </w:p>
    <w:p>
      <w:pPr>
        <w:pStyle w:val="Style15"/>
        <w:spacing w:lineRule="auto" w:line="360"/>
        <w:ind w:firstLine="709"/>
        <w:jc w:val="both"/>
        <w:rPr/>
      </w:pPr>
      <w:r>
        <w:rPr>
          <w:rFonts w:cs="Times New Roman" w:ascii="Times New Roman" w:hAnsi="Times New Roman"/>
          <w:sz w:val="28"/>
          <w:szCs w:val="28"/>
        </w:rPr>
        <w:t>проверки бух-й и оперативной информации, включая экспертизу средств и способов, используемых для идентификации такой информации.</w:t>
      </w:r>
    </w:p>
    <w:p>
      <w:pPr>
        <w:pStyle w:val="Style15"/>
        <w:spacing w:lineRule="auto" w:line="360"/>
        <w:ind w:firstLine="709"/>
        <w:jc w:val="both"/>
        <w:rPr/>
      </w:pPr>
      <w:r>
        <w:rPr>
          <w:rFonts w:cs="Times New Roman" w:ascii="Times New Roman" w:hAnsi="Times New Roman"/>
          <w:sz w:val="28"/>
          <w:szCs w:val="28"/>
        </w:rPr>
        <w:t>проверка соблюдения законов и иных нормативных актов, учетной политики, внутренних инструкций, указаний руководства или собственника.</w:t>
      </w:r>
    </w:p>
    <w:p>
      <w:pPr>
        <w:pStyle w:val="Style15"/>
        <w:spacing w:lineRule="auto" w:line="360"/>
        <w:ind w:firstLine="709"/>
        <w:jc w:val="both"/>
        <w:rPr/>
      </w:pPr>
      <w:r>
        <w:rPr>
          <w:rFonts w:cs="Times New Roman" w:ascii="Times New Roman" w:hAnsi="Times New Roman"/>
          <w:sz w:val="28"/>
          <w:szCs w:val="28"/>
        </w:rPr>
        <w:t>проверка эффективности деятельности различных звеньев управления.</w:t>
      </w:r>
    </w:p>
    <w:p>
      <w:pPr>
        <w:pStyle w:val="Style15"/>
        <w:spacing w:lineRule="auto" w:line="360"/>
        <w:ind w:firstLine="709"/>
        <w:jc w:val="both"/>
        <w:rPr/>
      </w:pPr>
      <w:r>
        <w:rPr>
          <w:rFonts w:cs="Times New Roman" w:ascii="Times New Roman" w:hAnsi="Times New Roman"/>
          <w:sz w:val="28"/>
          <w:szCs w:val="28"/>
        </w:rPr>
        <w:t>проверка наличия, состояния, обеспечения сохранности имущества.</w:t>
      </w:r>
    </w:p>
    <w:p>
      <w:pPr>
        <w:pStyle w:val="Style15"/>
        <w:spacing w:lineRule="auto" w:line="360"/>
        <w:ind w:firstLine="709"/>
        <w:jc w:val="both"/>
        <w:rPr/>
      </w:pPr>
      <w:r>
        <w:rPr>
          <w:rFonts w:cs="Times New Roman" w:ascii="Times New Roman" w:hAnsi="Times New Roman"/>
          <w:sz w:val="28"/>
          <w:szCs w:val="28"/>
        </w:rPr>
        <w:t>специальное расследование (подозрение в употреблении полномочий).</w:t>
      </w:r>
    </w:p>
    <w:p>
      <w:pPr>
        <w:pStyle w:val="Style15"/>
        <w:spacing w:lineRule="auto" w:line="360"/>
        <w:ind w:firstLine="709"/>
        <w:jc w:val="both"/>
        <w:rPr/>
      </w:pPr>
      <w:r>
        <w:rPr>
          <w:rFonts w:cs="Times New Roman" w:ascii="Times New Roman" w:hAnsi="Times New Roman"/>
          <w:sz w:val="28"/>
          <w:szCs w:val="28"/>
        </w:rPr>
        <w:t>Данные функции могут выполнять:</w:t>
      </w:r>
    </w:p>
    <w:p>
      <w:pPr>
        <w:pStyle w:val="Style15"/>
        <w:spacing w:lineRule="auto" w:line="360"/>
        <w:ind w:firstLine="709"/>
        <w:jc w:val="both"/>
        <w:rPr/>
      </w:pPr>
      <w:r>
        <w:rPr>
          <w:rFonts w:cs="Times New Roman" w:ascii="Times New Roman" w:hAnsi="Times New Roman"/>
          <w:sz w:val="28"/>
          <w:szCs w:val="28"/>
        </w:rPr>
        <w:t>- специальные службы внутреннего аудита или отдельные внутренние аудиторы, состоящие в штат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изионные комиссии</w:t>
      </w:r>
    </w:p>
    <w:p>
      <w:pPr>
        <w:pStyle w:val="Style15"/>
        <w:spacing w:lineRule="auto" w:line="360"/>
        <w:ind w:firstLine="709"/>
        <w:jc w:val="both"/>
        <w:rPr/>
      </w:pPr>
      <w:r>
        <w:rPr>
          <w:rFonts w:cs="Times New Roman" w:ascii="Times New Roman" w:hAnsi="Times New Roman"/>
          <w:sz w:val="28"/>
          <w:szCs w:val="28"/>
        </w:rPr>
        <w:t>привлекаемые для данных целей сторонние организации</w:t>
      </w:r>
    </w:p>
    <w:p>
      <w:pPr>
        <w:pStyle w:val="Style15"/>
        <w:spacing w:lineRule="auto" w:line="360"/>
        <w:ind w:firstLine="709"/>
        <w:jc w:val="both"/>
        <w:rPr/>
      </w:pPr>
      <w:r>
        <w:rPr>
          <w:rFonts w:cs="Times New Roman" w:ascii="Times New Roman" w:hAnsi="Times New Roman"/>
          <w:sz w:val="28"/>
          <w:szCs w:val="28"/>
        </w:rPr>
        <w:t>привлекаемые для данных целей внешние аудиторы</w:t>
      </w:r>
    </w:p>
    <w:p>
      <w:pPr>
        <w:pStyle w:val="Style15"/>
        <w:spacing w:lineRule="auto" w:line="360"/>
        <w:ind w:firstLine="709"/>
        <w:jc w:val="both"/>
        <w:rPr/>
      </w:pPr>
      <w:r>
        <w:rPr>
          <w:rFonts w:cs="Times New Roman" w:ascii="Times New Roman" w:hAnsi="Times New Roman"/>
          <w:sz w:val="28"/>
          <w:szCs w:val="28"/>
        </w:rPr>
        <w:t>В ходе внешней аудиторской проверки следует изучить и оценить эффективность работы внутреннего аудита и влияние ее работы на эффективность всей системы внутреннего контроля. Аудитор определяет возможность использования результатов работы внутреннего аудита. Можно руководствоваться российским стандартом «Изучение и использование результатов работы внутреннего аудита». В соответствии с этим стандартом аудитор должен составить программу оценки внутреннего аудита и отразить в рабочей документации.</w:t>
      </w:r>
    </w:p>
    <w:p>
      <w:pPr>
        <w:pStyle w:val="Style15"/>
        <w:spacing w:lineRule="auto" w:line="360"/>
        <w:ind w:firstLine="709"/>
        <w:jc w:val="both"/>
        <w:rPr/>
      </w:pPr>
      <w:r>
        <w:rPr>
          <w:rFonts w:cs="Times New Roman" w:ascii="Times New Roman" w:hAnsi="Times New Roman"/>
          <w:sz w:val="28"/>
          <w:szCs w:val="28"/>
        </w:rPr>
        <w:t>Эффективность работы внутреннего аудита учитывается при оценке аудиторского риска. Если аудитор решает использовать внутренний аудит, то он должен ознакомится с рабочими документами этой службы и убедиться в следующе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и обмен работы внутреннего аудита отвечает целям внешнего</w:t>
      </w:r>
    </w:p>
    <w:p>
      <w:pPr>
        <w:pStyle w:val="Style15"/>
        <w:spacing w:lineRule="auto" w:line="360"/>
        <w:ind w:firstLine="709"/>
        <w:jc w:val="both"/>
        <w:rPr/>
      </w:pPr>
      <w:r>
        <w:rPr>
          <w:rFonts w:cs="Times New Roman" w:ascii="Times New Roman" w:hAnsi="Times New Roman"/>
          <w:sz w:val="28"/>
          <w:szCs w:val="28"/>
        </w:rPr>
        <w:t>работа внутренних аудиторов проводится по плану и документально оформляется</w:t>
      </w:r>
    </w:p>
    <w:p>
      <w:pPr>
        <w:pStyle w:val="Style15"/>
        <w:spacing w:lineRule="auto" w:line="360"/>
        <w:ind w:firstLine="709"/>
        <w:jc w:val="both"/>
        <w:rPr/>
      </w:pPr>
      <w:r>
        <w:rPr>
          <w:rFonts w:cs="Times New Roman" w:ascii="Times New Roman" w:hAnsi="Times New Roman"/>
          <w:sz w:val="28"/>
          <w:szCs w:val="28"/>
        </w:rPr>
        <w:t>выводы и заключения внутренних аудиторов достаточно обоснованы полученными ими данными, а содержание отчетов соответствует результатам выполняемой работы</w:t>
      </w:r>
    </w:p>
    <w:p>
      <w:pPr>
        <w:pStyle w:val="Style15"/>
        <w:spacing w:lineRule="auto" w:line="360"/>
        <w:ind w:firstLine="709"/>
        <w:jc w:val="both"/>
        <w:rPr/>
      </w:pPr>
      <w:r>
        <w:rPr>
          <w:rFonts w:cs="Times New Roman" w:ascii="Times New Roman" w:hAnsi="Times New Roman"/>
          <w:sz w:val="28"/>
          <w:szCs w:val="28"/>
        </w:rPr>
        <w:t>зоны повышенных рисков, известные специалистам аудируемого лица, учитываются при планировании работ и проверяются внутренними аудиторами</w:t>
      </w:r>
    </w:p>
    <w:p>
      <w:pPr>
        <w:pStyle w:val="Style15"/>
        <w:spacing w:lineRule="auto" w:line="360"/>
        <w:ind w:firstLine="709"/>
        <w:jc w:val="both"/>
        <w:rPr/>
      </w:pPr>
      <w:r>
        <w:rPr>
          <w:rFonts w:cs="Times New Roman" w:ascii="Times New Roman" w:hAnsi="Times New Roman"/>
          <w:sz w:val="28"/>
          <w:szCs w:val="28"/>
        </w:rPr>
        <w:t>отношение руководства или собственников к замечаниям и предложениям внутренних аудиторов являются конструктивны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сти внешней проверки аудитор может использовать следующие действ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ная координация планов провер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ен отчет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рные работы, встречи</w:t>
      </w:r>
    </w:p>
    <w:p>
      <w:pPr>
        <w:pStyle w:val="Style15"/>
        <w:spacing w:lineRule="auto" w:line="360"/>
        <w:ind w:firstLine="709"/>
        <w:jc w:val="both"/>
        <w:rPr/>
      </w:pPr>
      <w:r>
        <w:rPr>
          <w:rFonts w:cs="Times New Roman" w:ascii="Times New Roman" w:hAnsi="Times New Roman"/>
          <w:sz w:val="28"/>
          <w:szCs w:val="28"/>
        </w:rPr>
        <w:t>свободный и открытый взаимный доступ к рабочей документации</w:t>
      </w:r>
    </w:p>
    <w:p>
      <w:pPr>
        <w:pStyle w:val="Style15"/>
        <w:spacing w:lineRule="auto" w:line="360"/>
        <w:ind w:firstLine="709"/>
        <w:jc w:val="both"/>
        <w:rPr/>
      </w:pPr>
      <w:r>
        <w:rPr>
          <w:rFonts w:cs="Times New Roman" w:ascii="Times New Roman" w:hAnsi="Times New Roman"/>
          <w:sz w:val="28"/>
          <w:szCs w:val="28"/>
        </w:rPr>
        <w:t>совместное представление отчетов руководству или собственникам орган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порядок документирования аудита</w:t>
      </w:r>
    </w:p>
    <w:p>
      <w:pPr>
        <w:pStyle w:val="Style15"/>
        <w:spacing w:lineRule="auto" w:line="360"/>
        <w:ind w:firstLine="709"/>
        <w:jc w:val="both"/>
        <w:rPr/>
      </w:pPr>
      <w:r>
        <w:rPr>
          <w:rFonts w:cs="Times New Roman" w:ascii="Times New Roman" w:hAnsi="Times New Roman"/>
          <w:sz w:val="28"/>
          <w:szCs w:val="28"/>
        </w:rPr>
        <w:t>Аудитор не должен полностью полагаться на работу внутренних аудиторов, должен проводить контрольные проверки документов, операций, статей отчетности уже проверенных внутренними аудиторами.</w:t>
      </w:r>
    </w:p>
    <w:p>
      <w:pPr>
        <w:pStyle w:val="Style15"/>
        <w:spacing w:lineRule="auto" w:line="360"/>
        <w:ind w:firstLine="709"/>
        <w:jc w:val="both"/>
        <w:rPr/>
      </w:pPr>
      <w:r>
        <w:rPr>
          <w:rFonts w:cs="Times New Roman" w:ascii="Times New Roman" w:hAnsi="Times New Roman"/>
          <w:sz w:val="28"/>
          <w:szCs w:val="28"/>
        </w:rPr>
        <w:t>Использование работы внутренних аудиторов не снижает ответственность аудитора внешнего за выражение мнения о достоверности отчет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9. Планирование аудита. Общий план и программа аудит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 Стандарт №3 Планирование аудита. Планирование согласно стандартам состоит в разработке общей стратегии и детальном подходе к ожидаемому характеру, срокам проведения и объему аудиторских процедур. Общий план должен быть подготовлен и программа.</w:t>
      </w:r>
    </w:p>
    <w:p>
      <w:pPr>
        <w:pStyle w:val="Style15"/>
        <w:spacing w:lineRule="auto" w:line="360"/>
        <w:ind w:firstLine="709"/>
        <w:jc w:val="both"/>
        <w:rPr/>
      </w:pPr>
      <w:r>
        <w:rPr>
          <w:rFonts w:cs="Times New Roman" w:ascii="Times New Roman" w:hAnsi="Times New Roman"/>
          <w:sz w:val="28"/>
          <w:szCs w:val="28"/>
        </w:rPr>
        <w:t>Общий план. При его разработке (он должен быть достаточно подробным) стандарты говорят, что нужно принимать во внимание следующее: 1. Деятельность аудируемого лица. Этот блок включает следующие вопросы: - общие экономические факторы и условия, влияющие на деятельность аудируемого лица; - особенность аудируемого лица и его состояние, общий уровень компетентности руководства и т.д. В развитие вопросов этого блока могут разные федеральные стандарты применяться, например, стандарт 19 ”Особенности первой проверки аудируемого лица” и 15 ”Понимание деятельнсоти аудируемого лица”. 2. Система бух. Учета и внутреннего контроля. Особенности рассмотрены в федеральном стандарте № 8 (российские без номера, только название) ”Оценка аудиторских рисков и внутренний контроль, осуществляемый аудиторским лицом”. 3. Риск (стандарт № 8) и существенность (стандарт №4). Возможность существенных искажений отчетности или недобросовестных действий (стандарт 13) в ходе аудита. Выявление сложных облостей бух. Учета и результат зависит от субъективного суждения бухгалтера (стандарт 21). 4. Характер временные рамки и объем процедур. ”Аудит в сфере компьютерной обработки данных” – российский стандарт. Рассмотрение работы внутреннего аудита (стандарт 29) и его влияние на возможные процедуры внешнего аудита. Стандарт 31 – компеляция. Стандарт – 30 – финансовая информация (согласованные процедуры). 5. Координация и направление работ, текущий контроль за ней на всех уровнях и проверка выполненной работы. Привлечение других аудиторов к проверке подразделений, филиалов (стандарт 28) . Использование результатов другого аудитора. Привлечение экспертов (российский стандарт ”Использование работы эксперта”). 6. Другие прочие аспекты.</w:t>
      </w:r>
    </w:p>
    <w:p>
      <w:pPr>
        <w:pStyle w:val="Style15"/>
        <w:spacing w:lineRule="auto" w:line="360"/>
        <w:ind w:firstLine="709"/>
        <w:jc w:val="both"/>
        <w:rPr/>
      </w:pPr>
      <w:r>
        <w:rPr>
          <w:rFonts w:cs="Times New Roman" w:ascii="Times New Roman" w:hAnsi="Times New Roman"/>
          <w:sz w:val="28"/>
          <w:szCs w:val="28"/>
        </w:rPr>
        <w:t>Отличие плана и программы. Программа является развитием или детализацией плана проверки. Если план предусматривает общие направления проверки, то программа детализирует каждое направление. Н-р, проверка учета основных средств: проверка отражения в регистрах, в отчетности…В отличие от плана в программе можно назначить ответственного за каждое направление. Функции программы: 1. Является средством контроля 2. Представляет собой детальную инструкцию по проведению проверки 3. Может служить основой для структуры отчета. План и программа в ходе аудита могут пересматриваться. Причины, указывающие составление нового плана и программы должны быть указа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0. Понятие внешнего и внутреннего аудита. Сущность и назначение</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удиторская деятельность, аудит </w:t>
      </w:r>
      <w:r>
        <w:rPr>
          <w:rFonts w:cs="Times New Roman" w:ascii="Times New Roman" w:hAnsi="Times New Roman"/>
          <w:sz w:val="28"/>
          <w:szCs w:val="28"/>
        </w:rPr>
        <w:t>– это предпринимательская деятельность по независимой проверке бухгалтерского учета и финансовой отчетности организации и индивидуальных предпринимателей (аудируемые лица).</w:t>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уди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шний: обязательный, инициативный, по специальным аудиторским задания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путствующие аудиту услуги:</w:t>
      </w:r>
    </w:p>
    <w:p>
      <w:pPr>
        <w:pStyle w:val="Style15"/>
        <w:spacing w:lineRule="auto" w:line="360"/>
        <w:ind w:firstLine="709"/>
        <w:jc w:val="both"/>
        <w:rPr/>
      </w:pPr>
      <w:r>
        <w:rPr>
          <w:rFonts w:cs="Times New Roman" w:ascii="Times New Roman" w:hAnsi="Times New Roman"/>
          <w:sz w:val="28"/>
          <w:szCs w:val="28"/>
        </w:rPr>
        <w:t>-постановка, восстановление и ведение бух-ого учета, составление фин-ой отчетности; -различные виды консультирования: бух-ая, налоговая, эк-ая, фин-ая, управленческая, правовая. И.т.д.</w:t>
      </w:r>
    </w:p>
    <w:p>
      <w:pPr>
        <w:pStyle w:val="Style15"/>
        <w:spacing w:lineRule="auto" w:line="360"/>
        <w:ind w:firstLine="709"/>
        <w:jc w:val="both"/>
        <w:rPr/>
      </w:pPr>
      <w:r>
        <w:rPr>
          <w:rFonts w:cs="Times New Roman" w:ascii="Times New Roman" w:hAnsi="Times New Roman"/>
          <w:bCs/>
          <w:sz w:val="28"/>
          <w:szCs w:val="28"/>
        </w:rPr>
        <w:t>Внешний</w:t>
      </w:r>
      <w:r>
        <w:rPr>
          <w:rFonts w:cs="Times New Roman" w:ascii="Times New Roman" w:hAnsi="Times New Roman"/>
          <w:sz w:val="28"/>
          <w:szCs w:val="28"/>
        </w:rPr>
        <w:t>- проводится на договорной основе аудиторскими орг-ями с целью объективной оценки достоверности фин отчетности и б/учета. Внешний подр на общий, страховой, банковский, биржевой.</w:t>
      </w:r>
    </w:p>
    <w:p>
      <w:pPr>
        <w:pStyle w:val="Style15"/>
        <w:spacing w:lineRule="auto" w:line="360"/>
        <w:ind w:firstLine="709"/>
        <w:jc w:val="both"/>
        <w:rPr/>
      </w:pPr>
      <w:r>
        <w:rPr>
          <w:rFonts w:cs="Times New Roman" w:ascii="Times New Roman" w:hAnsi="Times New Roman"/>
          <w:bCs/>
          <w:sz w:val="28"/>
          <w:szCs w:val="28"/>
        </w:rPr>
        <w:t>Внутренний</w:t>
      </w:r>
      <w:r>
        <w:rPr>
          <w:rFonts w:cs="Times New Roman" w:ascii="Times New Roman" w:hAnsi="Times New Roman"/>
          <w:sz w:val="28"/>
          <w:szCs w:val="28"/>
        </w:rPr>
        <w:t>- деят-ть в орг-ции по проверке/оценке ее работы в интересах руководителей. Цель: помочь сотрудникам орг-ции эффективно выполнять свои функции. Проводится специалистами состоящими в штате.</w:t>
      </w:r>
    </w:p>
    <w:p>
      <w:pPr>
        <w:pStyle w:val="Style15"/>
        <w:spacing w:lineRule="auto" w:line="360"/>
        <w:ind w:firstLine="709"/>
        <w:jc w:val="both"/>
        <w:rPr/>
      </w:pPr>
      <w:r>
        <w:rPr>
          <w:rFonts w:cs="Times New Roman" w:ascii="Times New Roman" w:hAnsi="Times New Roman"/>
          <w:bCs/>
          <w:sz w:val="28"/>
          <w:szCs w:val="28"/>
        </w:rPr>
        <w:t>Обязательный</w:t>
      </w:r>
      <w:r>
        <w:rPr>
          <w:rFonts w:cs="Times New Roman" w:ascii="Times New Roman" w:hAnsi="Times New Roman"/>
          <w:sz w:val="28"/>
          <w:szCs w:val="28"/>
        </w:rPr>
        <w:t>- проводится в соответствии с законом по аудит деят-ти.</w:t>
      </w:r>
    </w:p>
    <w:p>
      <w:pPr>
        <w:pStyle w:val="Style15"/>
        <w:spacing w:lineRule="auto" w:line="360"/>
        <w:ind w:firstLine="709"/>
        <w:jc w:val="both"/>
        <w:rPr/>
      </w:pPr>
      <w:r>
        <w:rPr>
          <w:rFonts w:cs="Times New Roman" w:ascii="Times New Roman" w:hAnsi="Times New Roman"/>
          <w:bCs/>
          <w:sz w:val="28"/>
          <w:szCs w:val="28"/>
        </w:rPr>
        <w:t>Инициативный</w:t>
      </w:r>
      <w:r>
        <w:rPr>
          <w:rFonts w:cs="Times New Roman" w:ascii="Times New Roman" w:hAnsi="Times New Roman"/>
          <w:sz w:val="28"/>
          <w:szCs w:val="28"/>
        </w:rPr>
        <w:t>- проводится по инициативе собственника, по его результатам нельзя готовить официальное аудит заключение.</w:t>
      </w:r>
    </w:p>
    <w:p>
      <w:pPr>
        <w:pStyle w:val="Style15"/>
        <w:spacing w:lineRule="auto" w:line="360"/>
        <w:ind w:firstLine="709"/>
        <w:jc w:val="both"/>
        <w:rPr/>
      </w:pPr>
      <w:r>
        <w:rPr>
          <w:rFonts w:cs="Times New Roman" w:ascii="Times New Roman" w:hAnsi="Times New Roman"/>
          <w:bCs/>
          <w:sz w:val="28"/>
          <w:szCs w:val="28"/>
        </w:rPr>
        <w:t>Аудит по спец аудитор заданиям-</w:t>
      </w:r>
      <w:r>
        <w:rPr>
          <w:rFonts w:cs="Times New Roman" w:ascii="Times New Roman" w:hAnsi="Times New Roman"/>
          <w:sz w:val="28"/>
          <w:szCs w:val="28"/>
        </w:rPr>
        <w:t xml:space="preserve"> проверка отдельных статей, показателей отчетности, кач-ва имущества, экспертиза догов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аудит- деят-ть предпринимательская, то основная ее цель- получение прибыли.</w:t>
      </w:r>
    </w:p>
    <w:p>
      <w:pPr>
        <w:pStyle w:val="Style15"/>
        <w:spacing w:lineRule="auto" w:line="360"/>
        <w:ind w:firstLine="709"/>
        <w:jc w:val="both"/>
        <w:rPr/>
      </w:pPr>
      <w:r>
        <w:rPr>
          <w:rFonts w:cs="Times New Roman" w:ascii="Times New Roman" w:hAnsi="Times New Roman"/>
          <w:bCs/>
          <w:sz w:val="28"/>
          <w:szCs w:val="28"/>
        </w:rPr>
        <w:t>Целью обязат-го аудита</w:t>
      </w:r>
      <w:r>
        <w:rPr>
          <w:rFonts w:cs="Times New Roman" w:ascii="Times New Roman" w:hAnsi="Times New Roman"/>
          <w:sz w:val="28"/>
          <w:szCs w:val="28"/>
        </w:rPr>
        <w:t xml:space="preserve"> явл-ся выражение мнения по достоверности фин( бух) отчетности аудируемых лиц и соответ-ия порядка вверения б/учета законод-ву РФ. </w:t>
      </w:r>
      <w:r>
        <w:rPr>
          <w:rFonts w:cs="Times New Roman" w:ascii="Times New Roman" w:hAnsi="Times New Roman"/>
          <w:bCs/>
          <w:sz w:val="28"/>
          <w:szCs w:val="28"/>
        </w:rPr>
        <w:t xml:space="preserve">Достоверность </w:t>
      </w:r>
      <w:r>
        <w:rPr>
          <w:rFonts w:cs="Times New Roman" w:ascii="Times New Roman" w:hAnsi="Times New Roman"/>
          <w:sz w:val="28"/>
          <w:szCs w:val="28"/>
        </w:rPr>
        <w:t>– это степень</w:t>
      </w:r>
      <w:r>
        <w:rPr>
          <w:rFonts w:cs="Times New Roman" w:ascii="Times New Roman" w:hAnsi="Times New Roman"/>
          <w:bCs/>
          <w:sz w:val="28"/>
          <w:szCs w:val="28"/>
        </w:rPr>
        <w:t xml:space="preserve"> т</w:t>
      </w:r>
      <w:r>
        <w:rPr>
          <w:rFonts w:cs="Times New Roman" w:ascii="Times New Roman" w:hAnsi="Times New Roman"/>
          <w:sz w:val="28"/>
          <w:szCs w:val="28"/>
        </w:rPr>
        <w:t>очности данных фин отчетности, кот позволяет пользователю этой отчетности на основании ее данных делать правильные выводы о результатах хоз деят-ти, фин-ом и имущественном положений аудируемых лиц и принимать базирующиеся на этих выводах обоснованные решения.</w:t>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Понятие обязательного и инициативного аудита. Сущность и назначение. Аудит по специальным аудиторским заданиям</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удиторская деятельность, аудит </w:t>
      </w:r>
      <w:r>
        <w:rPr>
          <w:rFonts w:cs="Times New Roman" w:ascii="Times New Roman" w:hAnsi="Times New Roman"/>
          <w:sz w:val="28"/>
          <w:szCs w:val="28"/>
        </w:rPr>
        <w:t>– это предпринимательская деятельность по независимой проверке бухгалтерского учета и финансовой отчетности организации и индивидуальных предпринимателей (аудируемые лица).</w:t>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уди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шний: обязательный, инициативный, по специальным аудиторским задания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путствующие аудиту услуги:</w:t>
      </w:r>
    </w:p>
    <w:p>
      <w:pPr>
        <w:pStyle w:val="Style15"/>
        <w:spacing w:lineRule="auto" w:line="360"/>
        <w:ind w:firstLine="709"/>
        <w:jc w:val="both"/>
        <w:rPr/>
      </w:pPr>
      <w:r>
        <w:rPr>
          <w:rFonts w:cs="Times New Roman" w:ascii="Times New Roman" w:hAnsi="Times New Roman"/>
          <w:sz w:val="28"/>
          <w:szCs w:val="28"/>
        </w:rPr>
        <w:t>-постановка, восстановление и ведение бух-ого учета, составление фин-ой отчетности; -различные виды консультирования: бух-ая, налоговая, эк-ая, фин-ая, управленческая, правовая. И.т.д.</w:t>
      </w:r>
    </w:p>
    <w:p>
      <w:pPr>
        <w:pStyle w:val="Style15"/>
        <w:spacing w:lineRule="auto" w:line="360"/>
        <w:ind w:firstLine="709"/>
        <w:jc w:val="both"/>
        <w:rPr/>
      </w:pPr>
      <w:r>
        <w:rPr>
          <w:rFonts w:cs="Times New Roman" w:ascii="Times New Roman" w:hAnsi="Times New Roman"/>
          <w:bCs/>
          <w:sz w:val="28"/>
          <w:szCs w:val="28"/>
        </w:rPr>
        <w:t>Внешний</w:t>
      </w:r>
      <w:r>
        <w:rPr>
          <w:rFonts w:cs="Times New Roman" w:ascii="Times New Roman" w:hAnsi="Times New Roman"/>
          <w:sz w:val="28"/>
          <w:szCs w:val="28"/>
        </w:rPr>
        <w:t>- проводится на договорной основе аудиторскими орг-ями с целью объективной оценки достоверности фин отчетности и б/учета. Внешний подр на общий, страховой, банковский, биржевой.</w:t>
      </w:r>
    </w:p>
    <w:p>
      <w:pPr>
        <w:pStyle w:val="Style15"/>
        <w:spacing w:lineRule="auto" w:line="360"/>
        <w:ind w:firstLine="709"/>
        <w:jc w:val="both"/>
        <w:rPr/>
      </w:pPr>
      <w:r>
        <w:rPr>
          <w:rFonts w:cs="Times New Roman" w:ascii="Times New Roman" w:hAnsi="Times New Roman"/>
          <w:bCs/>
          <w:sz w:val="28"/>
          <w:szCs w:val="28"/>
        </w:rPr>
        <w:t>Внутренний</w:t>
      </w:r>
      <w:r>
        <w:rPr>
          <w:rFonts w:cs="Times New Roman" w:ascii="Times New Roman" w:hAnsi="Times New Roman"/>
          <w:sz w:val="28"/>
          <w:szCs w:val="28"/>
        </w:rPr>
        <w:t>- деят-ть в орг-ции по проверке/оценке ее работы в интересах руководителей. Цель: помочь сотрудникам орг-ции эффективно выполнять свои функции. Проводится специалистами состоящими в штате.</w:t>
      </w:r>
    </w:p>
    <w:p>
      <w:pPr>
        <w:pStyle w:val="Style15"/>
        <w:spacing w:lineRule="auto" w:line="360"/>
        <w:ind w:firstLine="709"/>
        <w:jc w:val="both"/>
        <w:rPr/>
      </w:pPr>
      <w:r>
        <w:rPr>
          <w:rFonts w:cs="Times New Roman" w:ascii="Times New Roman" w:hAnsi="Times New Roman"/>
          <w:bCs/>
          <w:sz w:val="28"/>
          <w:szCs w:val="28"/>
        </w:rPr>
        <w:t>Обязательный</w:t>
      </w:r>
      <w:r>
        <w:rPr>
          <w:rFonts w:cs="Times New Roman" w:ascii="Times New Roman" w:hAnsi="Times New Roman"/>
          <w:sz w:val="28"/>
          <w:szCs w:val="28"/>
        </w:rPr>
        <w:t>- проводится в соответствии с законом по аудит деят-ти.</w:t>
      </w:r>
    </w:p>
    <w:p>
      <w:pPr>
        <w:pStyle w:val="Style15"/>
        <w:spacing w:lineRule="auto" w:line="360"/>
        <w:ind w:firstLine="709"/>
        <w:jc w:val="both"/>
        <w:rPr/>
      </w:pPr>
      <w:r>
        <w:rPr>
          <w:rFonts w:cs="Times New Roman" w:ascii="Times New Roman" w:hAnsi="Times New Roman"/>
          <w:bCs/>
          <w:sz w:val="28"/>
          <w:szCs w:val="28"/>
        </w:rPr>
        <w:t>Инициативный</w:t>
      </w:r>
      <w:r>
        <w:rPr>
          <w:rFonts w:cs="Times New Roman" w:ascii="Times New Roman" w:hAnsi="Times New Roman"/>
          <w:sz w:val="28"/>
          <w:szCs w:val="28"/>
        </w:rPr>
        <w:t>- проводится по инициативе собственника, по его результатам нельзя готовить официальное аудит заключение. Проводится из-за: текучести бухгалтерских кадров, низко квалифицир.кадры (особенно на вновь образованных п/п.</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ниц.: выявить недостатки бух.уч., составлен.отч.</w:t>
      </w:r>
    </w:p>
    <w:p>
      <w:pPr>
        <w:pStyle w:val="Style15"/>
        <w:spacing w:lineRule="auto" w:line="360"/>
        <w:ind w:firstLine="709"/>
        <w:jc w:val="both"/>
        <w:rPr/>
      </w:pPr>
      <w:r>
        <w:rPr>
          <w:rFonts w:cs="Times New Roman" w:ascii="Times New Roman" w:hAnsi="Times New Roman"/>
          <w:bCs/>
          <w:sz w:val="28"/>
          <w:szCs w:val="28"/>
        </w:rPr>
        <w:t>Аудит по спец аудитор заданиям-</w:t>
      </w:r>
      <w:r>
        <w:rPr>
          <w:rFonts w:cs="Times New Roman" w:ascii="Times New Roman" w:hAnsi="Times New Roman"/>
          <w:sz w:val="28"/>
          <w:szCs w:val="28"/>
        </w:rPr>
        <w:t xml:space="preserve"> проверка отдельных статей, показателей отчетности, кач-ва имущества, экспертиза догов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услугам можно отнести аудит по проверке состояния дебиторской и кред.задол-ти, наличия и состояния тмц, О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Контроль качества работы аудиторов. Необходимость контроля качества аудиторской проверки. Инструменты контроля качеств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В соответ-ии со ст 14 з-на об АД, аудитор орг-ция и индивид аудиторы обязаны установить и соблюдать правила внутреннего контроля качества, проводимых ими проверок.</w:t>
      </w:r>
    </w:p>
    <w:p>
      <w:pPr>
        <w:pStyle w:val="Style15"/>
        <w:spacing w:lineRule="auto" w:line="360"/>
        <w:ind w:firstLine="709"/>
        <w:jc w:val="both"/>
        <w:rPr/>
      </w:pPr>
      <w:r>
        <w:rPr>
          <w:rFonts w:cs="Times New Roman" w:ascii="Times New Roman" w:hAnsi="Times New Roman"/>
          <w:sz w:val="28"/>
          <w:szCs w:val="28"/>
        </w:rPr>
        <w:t>Сис-ма проверки кач-ва работы внешними проверяющими устанавл-ся УФО. Он проводит проверки самостоятельно или возлагает на аккредитивные орг-ции. МинФин утвердил 17.05.02г «типовую программу проверки соответ-ия рецензионным требованиям и условиям, а также кач-ва работы аудитор орг-ий и индивид аудиторов».</w:t>
      </w:r>
    </w:p>
    <w:p>
      <w:pPr>
        <w:pStyle w:val="Style15"/>
        <w:spacing w:lineRule="auto" w:line="360"/>
        <w:ind w:firstLine="709"/>
        <w:jc w:val="both"/>
        <w:rPr/>
      </w:pPr>
      <w:r>
        <w:rPr>
          <w:rFonts w:cs="Times New Roman" w:ascii="Times New Roman" w:hAnsi="Times New Roman"/>
          <w:sz w:val="28"/>
          <w:szCs w:val="28"/>
        </w:rPr>
        <w:t>Уклонение от обязат проверки или непредставление проверяющим всей необходимой информации может повлечь аннулирование лицензии.</w:t>
      </w:r>
    </w:p>
    <w:p>
      <w:pPr>
        <w:pStyle w:val="Style15"/>
        <w:spacing w:lineRule="auto" w:line="360"/>
        <w:ind w:firstLine="709"/>
        <w:jc w:val="both"/>
        <w:rPr/>
      </w:pPr>
      <w:r>
        <w:rPr>
          <w:rFonts w:cs="Times New Roman" w:ascii="Times New Roman" w:hAnsi="Times New Roman"/>
          <w:sz w:val="28"/>
          <w:szCs w:val="28"/>
        </w:rPr>
        <w:t>Если в ходе проверки выявлены нарушения, в частности отклонения от стандартов, проверяющий должен сообщить, виновные лица могут быть лишены лицензии, аттест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внутреннего контроля качества аудита, которые устанавливаются аудиторской организацией должны предусматривать следующее:</w:t>
      </w:r>
    </w:p>
    <w:p>
      <w:pPr>
        <w:pStyle w:val="Style15"/>
        <w:spacing w:lineRule="auto" w:line="360"/>
        <w:ind w:firstLine="709"/>
        <w:jc w:val="both"/>
        <w:rPr/>
      </w:pPr>
      <w:r>
        <w:rPr>
          <w:rFonts w:cs="Times New Roman" w:ascii="Times New Roman" w:hAnsi="Times New Roman"/>
          <w:sz w:val="28"/>
          <w:szCs w:val="28"/>
        </w:rPr>
        <w:t>а) работники аудиторской организации должны придерживаться принципов независимости, честности, объективности и конфиденциальности, а также норм профессионального поведения;</w:t>
      </w:r>
    </w:p>
    <w:p>
      <w:pPr>
        <w:pStyle w:val="Style15"/>
        <w:spacing w:lineRule="auto" w:line="360"/>
        <w:ind w:firstLine="709"/>
        <w:jc w:val="both"/>
        <w:rPr/>
      </w:pPr>
      <w:r>
        <w:rPr>
          <w:rFonts w:cs="Times New Roman" w:ascii="Times New Roman" w:hAnsi="Times New Roman"/>
          <w:sz w:val="28"/>
          <w:szCs w:val="28"/>
        </w:rPr>
        <w:t>б) работники аудиторской должны владеть надлежащими навыками и придерживаться их, а также обладать профессиональной компетентностью, необходимой для выполнения обязанностей с должной тщательностью;</w:t>
      </w:r>
    </w:p>
    <w:p>
      <w:pPr>
        <w:pStyle w:val="Style15"/>
        <w:spacing w:lineRule="auto" w:line="360"/>
        <w:ind w:firstLine="709"/>
        <w:jc w:val="both"/>
        <w:rPr/>
      </w:pPr>
      <w:r>
        <w:rPr>
          <w:rFonts w:cs="Times New Roman" w:ascii="Times New Roman" w:hAnsi="Times New Roman"/>
          <w:sz w:val="28"/>
          <w:szCs w:val="28"/>
        </w:rPr>
        <w:t>в) проведение аудита поручается работникам, имеющим специальную подготовку и опыт, необходимые в данных условиях;</w:t>
      </w:r>
    </w:p>
    <w:p>
      <w:pPr>
        <w:pStyle w:val="Style15"/>
        <w:spacing w:lineRule="auto" w:line="360"/>
        <w:ind w:firstLine="709"/>
        <w:jc w:val="both"/>
        <w:rPr/>
      </w:pPr>
      <w:r>
        <w:rPr>
          <w:rFonts w:cs="Times New Roman" w:ascii="Times New Roman" w:hAnsi="Times New Roman"/>
          <w:sz w:val="28"/>
          <w:szCs w:val="28"/>
        </w:rPr>
        <w:t>г) необходимо в достаточной мере направлять работу работников, осуществлять текущий контроль на всех уровнях, чтобы обеспечить разумную уверенность в том, что выполненная работа соответствует надлежащему уровню качества;</w:t>
      </w:r>
    </w:p>
    <w:p>
      <w:pPr>
        <w:pStyle w:val="Style15"/>
        <w:spacing w:lineRule="auto" w:line="360"/>
        <w:ind w:firstLine="709"/>
        <w:jc w:val="both"/>
        <w:rPr/>
      </w:pPr>
      <w:r>
        <w:rPr>
          <w:rFonts w:cs="Times New Roman" w:ascii="Times New Roman" w:hAnsi="Times New Roman"/>
          <w:sz w:val="28"/>
          <w:szCs w:val="28"/>
        </w:rPr>
        <w:t>д) в случае необходимости проводятся консультации со специалистами, обладающими надлежащими знаниями;</w:t>
      </w:r>
    </w:p>
    <w:p>
      <w:pPr>
        <w:pStyle w:val="Style15"/>
        <w:spacing w:lineRule="auto" w:line="360"/>
        <w:ind w:firstLine="709"/>
        <w:jc w:val="both"/>
        <w:rPr/>
      </w:pPr>
      <w:r>
        <w:rPr>
          <w:rFonts w:cs="Times New Roman" w:ascii="Times New Roman" w:hAnsi="Times New Roman"/>
          <w:sz w:val="28"/>
          <w:szCs w:val="28"/>
        </w:rPr>
        <w:t>е) необходимо постоянно проводить работу как с потенциальными, так и с существующими клиентами. При решении вопроса о заключении договора или продолжении сотрудничества надо исходить из соображений независимости аудиторской организации (индивидуального аудитора), ее способности предоставлять услуги надлежащим образом и честности руководства аудируемого лица;</w:t>
      </w:r>
    </w:p>
    <w:p>
      <w:pPr>
        <w:pStyle w:val="Style15"/>
        <w:spacing w:lineRule="auto" w:line="360"/>
        <w:ind w:firstLine="709"/>
        <w:jc w:val="both"/>
        <w:rPr/>
      </w:pPr>
      <w:r>
        <w:rPr>
          <w:rFonts w:cs="Times New Roman" w:ascii="Times New Roman" w:hAnsi="Times New Roman"/>
          <w:sz w:val="28"/>
          <w:szCs w:val="28"/>
        </w:rPr>
        <w:t>ж) необходимо проводить регулярное наблюдение за адекватностью и эффективностью принципов и конкретных процедур внутреннего контроля качества аудита.</w:t>
      </w:r>
    </w:p>
    <w:p>
      <w:pPr>
        <w:pStyle w:val="Style15"/>
        <w:spacing w:lineRule="auto" w:line="360"/>
        <w:ind w:firstLine="709"/>
        <w:jc w:val="both"/>
        <w:rPr/>
      </w:pPr>
      <w:r>
        <w:rPr>
          <w:rFonts w:cs="Times New Roman" w:ascii="Times New Roman" w:hAnsi="Times New Roman"/>
          <w:sz w:val="28"/>
          <w:szCs w:val="28"/>
        </w:rPr>
        <w:t>Принципы и конкретные процедуры внутреннего контроля качества аудита необходимо довести до сведения работников аудиторской организации (индивидуального аудитора) так, чтобы обеспечить разумную уверенность в том, что такие принципы и процедуры понятны и применяются на практике.</w:t>
      </w:r>
    </w:p>
    <w:p>
      <w:pPr>
        <w:pStyle w:val="Style15"/>
        <w:spacing w:lineRule="auto" w:line="360"/>
        <w:ind w:firstLine="709"/>
        <w:jc w:val="both"/>
        <w:rPr/>
      </w:pPr>
      <w:r>
        <w:rPr>
          <w:rFonts w:cs="Times New Roman" w:ascii="Times New Roman" w:hAnsi="Times New Roman"/>
          <w:sz w:val="28"/>
          <w:szCs w:val="28"/>
        </w:rPr>
        <w:t>Руководитель аудиторской проверки должен применять такие процедуры внутреннего контроля качества аудита, которые соответствуют целям и задачам проводимой аудиторской провер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 Составление программы проверки. Составление основным аудитором инструкций для ассистентов по выполнению отдельных аудиторских процедур</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Программа аудит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Она является, с одной стороны, подробной инструкцией, с другой стороны — средством контроля качества. Каждая аудиторская процедура в программе должна иметь свой номер или код, на который будет ссылаться аудитор в рабочих документах. Программа должна содержать тесты для проверки функционирования СВК и выявления недостатков в ней и программу аудиторских процедур по существу (по каждому разделу б/у — перечень действий аудитора при проверке). При составлении программы аудита следует выявить наиболее важные участки проверки, имеющие определяющее значение для фин-хоз. деятельности фирмы и для формирования результатов ее деятельности. Кроме того, есть участки, проверка которых производится в любой организации (кассовые и банковские операции, расчеты по заработной плате). При этом в программе следует обосновать применение выборки. При необходимости программа может пересматриваться, с отражением причин и результатов этого в аудиторской документации. Так, причинами этого может быть обнаружение большего количества нарушений, чем это предполагалось при предварительной оценке аудиторского риска. Если б/отч клиента входит в состав годового отчета акционерного общества (общества с ограниченной ответственностью), включается в проспект эмиссии или является составной частью отчета исполнительного органа экономического субъекта, то при планировании аудита следует предусмотреть изучение той дополнительной информации, которую получает аудитор, на предмет ее непротиворечивости во всех существенных аспектах проаудированной б/отч. Проверяемая организация может иметь филиалы в других городах и регионах, которые будут аудиторваться другой фирмой. В этом случае в программу аудита основной а/орг. будет включаться оценка существенности показателей филиала, аудит которых она не производит, определения уровня собственных знаний о деятельности этого обособленного подразделения и риск существенных искажений показателей этого подразделения. В результате основная а/орг. определяет, достаточна ли проводимая ею работа для подготовки аудиторского заключения о б/отч экономического субъекта, к которому относится филиал.</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4. Аудиторская выборк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Сплошная проверка всей финансово-хозяйственной деятельности часто бывает очень трудоемкой, однако, согласно нормам профессиональной этики аудитор должен либо полностью убедиться в достоверности отчетности, либо отказаться от выражения мнения о ней.</w:t>
      </w:r>
    </w:p>
    <w:p>
      <w:pPr>
        <w:pStyle w:val="Style15"/>
        <w:spacing w:lineRule="auto" w:line="360"/>
        <w:ind w:firstLine="709"/>
        <w:jc w:val="both"/>
        <w:rPr/>
      </w:pPr>
      <w:r>
        <w:rPr>
          <w:rFonts w:cs="Times New Roman" w:ascii="Times New Roman" w:hAnsi="Times New Roman"/>
          <w:sz w:val="28"/>
          <w:szCs w:val="28"/>
        </w:rPr>
        <w:t>Сплошные проверки проводятся на малых предприятиях (т.е. где объемы операций незначительные), проводится аудит по спец. заданиям, в т.ч. инициативный, когда в договоре прямо оговаривается проведение сплошной проверки.</w:t>
      </w:r>
    </w:p>
    <w:p>
      <w:pPr>
        <w:pStyle w:val="Style15"/>
        <w:spacing w:lineRule="auto" w:line="360"/>
        <w:ind w:firstLine="709"/>
        <w:jc w:val="both"/>
        <w:rPr/>
      </w:pPr>
      <w:r>
        <w:rPr>
          <w:rFonts w:cs="Times New Roman" w:ascii="Times New Roman" w:hAnsi="Times New Roman"/>
          <w:sz w:val="28"/>
          <w:szCs w:val="28"/>
        </w:rPr>
        <w:t>Когда объем проверяемой документации или число операций достаточно велики и правомерно применение статистических методов аудитор может проводить выборочное обследование. В соответствии с фед. стандартом № 6 «Аудиторское заключение» в аудиторском заключении по итогам обязательного аудита следует указывать, что аудит проводился на выборочной основе, в т.ч. когда аудит проводился сплошным методом.</w:t>
      </w:r>
    </w:p>
    <w:p>
      <w:pPr>
        <w:pStyle w:val="Style15"/>
        <w:spacing w:lineRule="auto" w:line="360"/>
        <w:ind w:firstLine="709"/>
        <w:jc w:val="both"/>
        <w:rPr/>
      </w:pPr>
      <w:r>
        <w:rPr>
          <w:rFonts w:cs="Times New Roman" w:ascii="Times New Roman" w:hAnsi="Times New Roman"/>
          <w:sz w:val="28"/>
          <w:szCs w:val="28"/>
        </w:rPr>
        <w:t>Выборочной проверке подвергаются те участники учета, где риск возникновения существующих ошибок достаточно низок, (в следствие того налажен грамотный и эффективный контроль на участке, бухгалтерия обеспечена документацией).</w:t>
      </w:r>
    </w:p>
    <w:p>
      <w:pPr>
        <w:pStyle w:val="Style15"/>
        <w:spacing w:lineRule="auto" w:line="360"/>
        <w:ind w:firstLine="709"/>
        <w:jc w:val="both"/>
        <w:rPr/>
      </w:pPr>
      <w:r>
        <w:rPr>
          <w:rFonts w:cs="Times New Roman" w:ascii="Times New Roman" w:hAnsi="Times New Roman"/>
          <w:sz w:val="28"/>
          <w:szCs w:val="28"/>
        </w:rPr>
        <w:t>Выборка – отобранные по определенным правилам элементы (документы или бух. записи) для формирования проверяемой совокупности. Выборка – должна быть репрезентативной (представительной) обладает всеми свойствами генеральной совокуп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2 вида выборочных проверок:</w:t>
      </w:r>
    </w:p>
    <w:p>
      <w:pPr>
        <w:pStyle w:val="Style15"/>
        <w:spacing w:lineRule="auto" w:line="360"/>
        <w:ind w:firstLine="709"/>
        <w:jc w:val="both"/>
        <w:rPr/>
      </w:pPr>
      <w:r>
        <w:rPr>
          <w:rFonts w:cs="Times New Roman" w:ascii="Times New Roman" w:hAnsi="Times New Roman"/>
          <w:sz w:val="28"/>
          <w:szCs w:val="28"/>
        </w:rPr>
        <w:t>на соответствие – задача проверки на соответствие установить часто ли нарушитель нормы внутреннего контроля. Пример: проверка санкционирования руководством оплаты счетов на приобретение материальных ценностей, оплаты услуги, сличение поступающих материальных ценностей по наименованиям, количеству, качеству. Его наз.атрибутивны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существу – наз. количественный. Измерение нарушения внутреннего контроля в стоимостном выражении. Пример: подтверждение сальдо счетов бухгалтерского учета, записей в первичных документ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5. Изучение и оценка системы внутреннего контроля в процессе проведения аудиторской проверк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Оценка СВК играет важную роль в проведении выборочного обследования. СВК включает 2 составляющие: 1. контрольная среда: а) стиль и основные принципы управления организацией; б) ее организационную структуру; в) распределение ответственности и полномочий; г) осуществленную кадровую политику; д) порядок подготовки отчетности для внешних пользователей; е) порядок осуществления УУ и подготовки внутреннего (отчетности). 2. отдельные средства контроля. Аудитор обязан учитывать, что СВК не может с абсолютной уверенностью подтвердить, что цели, ради которых она создана, достигнуты. Ограничения: затраты на осуществление контрольных мер меньше, чем экономические вклады, которые дает применение этих мер; цель больших средств контроля – выявление только нежелательных хозяйственных операций; учитывать человеческий фактор; учитывать умышленные нарушения. Средствами контроля достигаются цели: хозяйственные операции выполняются с одобрением руководства; все операции фиксируются в учете в правильных суммах, на надлежащих счетах учета в правильном временном периоде в соответствии с принятой УП, обеспечивают возможность подготовки достоверной отчетности; доступ к активам возможен только с разрешения соответствующего руководства; в соответствии с зафиксированных в учете и имеющихся в наличии активов устанавливается руководством организации с установленной периодичностью, в случае расхождений предпринимаются соответствующие действия. Аудитору следует убедиться, что клиентом применяются процедуры внутреннего контроля: 1. проверка (арифметическая) правильности бухгалтерской записи; 2. проведение сверок расчетов; 3. проверка правильности осуществления документооборота, наличия разрешительных записей руководящего персонала на докладах; 4. проведение в соответствии с установленным порядком периодических плановых и внезапных инвентаризаций (касающихся наличности, бланков строгой отчетности, ТМЦ, ценных бумаг); 5. использование для целей контроля информации из источников, находящихся вне аудируемого лица; 6. осуществление мер, направленных на ограничение доступа случайных лиц к активам предприятия, система ведения документации, бухгалтерским записям; 7. анализ динамики различных показателей ФХД, сравнение их с плановыми, сметными и т.д. и выявление причин расхождения. Аудитор оценивает систему внутреннего контроля в 3 этапа: 1. общее знакомство с СВК. Аудиторская организация должна оценить СВК в соответствии с аудиторскими стандартами, в соответствии с требованиями российского стандарта «Изучение и оценка систем БУ и внутреннего контроля в ходе аудита». Оценка происходит в 3 градации: низкая, средняя, высокая. Аудитор должен решить использовать или нет СВК. 2. первичная оценка надежности СВК. Если по итогам СВК оценивает как высокую, то аудитор может использовать СВК в рабочей документации. 3. подтверждение достоверности оценки СВ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6. Федеральное правило (стандарт) «Документирование аудита.» Рабочая документация аудитора, ее составление и использование в процессе проведения проверк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b/>
          <w:sz w:val="28"/>
          <w:szCs w:val="28"/>
        </w:rPr>
        <w:t>Аудит должен сопровождаться</w:t>
      </w:r>
      <w:r>
        <w:rPr>
          <w:rFonts w:cs="Times New Roman" w:ascii="Times New Roman" w:hAnsi="Times New Roman"/>
          <w:sz w:val="28"/>
          <w:szCs w:val="28"/>
        </w:rPr>
        <w:t xml:space="preserve"> обязательным документированием, т.е. отражением полученной информации. К процессу документирования есть ряд требований, которые регламентируются стандартом № 2 «Документирование ауди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бочей документации относя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и программы ауди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применяемых аудиторских процедур, их результатов</w:t>
      </w:r>
    </w:p>
    <w:p>
      <w:pPr>
        <w:pStyle w:val="Style15"/>
        <w:spacing w:lineRule="auto" w:line="360"/>
        <w:ind w:firstLine="709"/>
        <w:jc w:val="both"/>
        <w:rPr/>
      </w:pPr>
      <w:r>
        <w:rPr>
          <w:rFonts w:cs="Times New Roman" w:ascii="Times New Roman" w:hAnsi="Times New Roman"/>
          <w:sz w:val="28"/>
          <w:szCs w:val="28"/>
        </w:rPr>
        <w:t>различные объяснения, заявления, пояснения аудируемого лиц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аудируемого лица</w:t>
      </w:r>
    </w:p>
    <w:p>
      <w:pPr>
        <w:pStyle w:val="Style15"/>
        <w:spacing w:lineRule="auto" w:line="360"/>
        <w:ind w:firstLine="709"/>
        <w:jc w:val="both"/>
        <w:rPr/>
      </w:pPr>
      <w:r>
        <w:rPr>
          <w:rFonts w:cs="Times New Roman" w:ascii="Times New Roman" w:hAnsi="Times New Roman"/>
          <w:sz w:val="28"/>
          <w:szCs w:val="28"/>
        </w:rPr>
        <w:t>описание систем б/у и внутреннего контроля аудируемого лица</w:t>
      </w:r>
    </w:p>
    <w:p>
      <w:pPr>
        <w:pStyle w:val="Style15"/>
        <w:spacing w:lineRule="auto" w:line="360"/>
        <w:ind w:firstLine="709"/>
        <w:jc w:val="both"/>
        <w:rPr/>
      </w:pPr>
      <w:r>
        <w:rPr>
          <w:rFonts w:cs="Times New Roman" w:ascii="Times New Roman" w:hAnsi="Times New Roman"/>
          <w:sz w:val="28"/>
          <w:szCs w:val="28"/>
        </w:rPr>
        <w:t>аналитические документы аудитора или аудиторской орган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документы</w:t>
      </w:r>
    </w:p>
    <w:p>
      <w:pPr>
        <w:pStyle w:val="Style15"/>
        <w:spacing w:lineRule="auto" w:line="360"/>
        <w:ind w:firstLine="709"/>
        <w:jc w:val="both"/>
        <w:rPr/>
      </w:pPr>
      <w:r>
        <w:rPr>
          <w:rFonts w:cs="Times New Roman" w:ascii="Times New Roman" w:hAnsi="Times New Roman"/>
          <w:sz w:val="28"/>
          <w:szCs w:val="28"/>
        </w:rPr>
        <w:t>Рабочая документация может быть создана непосредственно аудитором или получена от аудируемого лица или 3-х лиц.</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самостоятельно определяет состав, кол-во и содержание рабочей документации исходя из следующих факт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проводимой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и сложность деятельности аудируемого лица</w:t>
      </w:r>
    </w:p>
    <w:p>
      <w:pPr>
        <w:pStyle w:val="Style15"/>
        <w:spacing w:lineRule="auto" w:line="360"/>
        <w:ind w:firstLine="709"/>
        <w:jc w:val="both"/>
        <w:rPr/>
      </w:pPr>
      <w:r>
        <w:rPr>
          <w:rFonts w:cs="Times New Roman" w:ascii="Times New Roman" w:hAnsi="Times New Roman"/>
          <w:sz w:val="28"/>
          <w:szCs w:val="28"/>
        </w:rPr>
        <w:t>состояние б/у, надежность системы внутреннего контроля</w:t>
      </w:r>
    </w:p>
    <w:p>
      <w:pPr>
        <w:pStyle w:val="Style15"/>
        <w:spacing w:lineRule="auto" w:line="360"/>
        <w:ind w:firstLine="709"/>
        <w:jc w:val="both"/>
        <w:rPr/>
      </w:pPr>
      <w:r>
        <w:rPr>
          <w:rFonts w:cs="Times New Roman" w:ascii="Times New Roman" w:hAnsi="Times New Roman"/>
          <w:sz w:val="28"/>
          <w:szCs w:val="28"/>
        </w:rPr>
        <w:t>уровень компетентности руководства и уровень контроля аудируемого лица за работой персонала аудируемой организации.</w:t>
      </w:r>
    </w:p>
    <w:p>
      <w:pPr>
        <w:pStyle w:val="Style15"/>
        <w:spacing w:lineRule="auto" w:line="360"/>
        <w:ind w:firstLine="709"/>
        <w:jc w:val="both"/>
        <w:rPr/>
      </w:pPr>
      <w:r>
        <w:rPr>
          <w:rFonts w:cs="Times New Roman" w:ascii="Times New Roman" w:hAnsi="Times New Roman"/>
          <w:sz w:val="28"/>
          <w:szCs w:val="28"/>
        </w:rPr>
        <w:t>Обязательно должны входить в состав рабочей документации документы, содержащие все сведения, необходимые и достаточные:</w:t>
      </w:r>
    </w:p>
    <w:p>
      <w:pPr>
        <w:pStyle w:val="Style15"/>
        <w:spacing w:lineRule="auto" w:line="360"/>
        <w:ind w:firstLine="709"/>
        <w:jc w:val="both"/>
        <w:rPr/>
      </w:pPr>
      <w:r>
        <w:rPr>
          <w:rFonts w:cs="Times New Roman" w:ascii="Times New Roman" w:hAnsi="Times New Roman"/>
          <w:sz w:val="28"/>
          <w:szCs w:val="28"/>
        </w:rPr>
        <w:t>для составления аудиторского заключения и письменной информации по результатам проведения аудита</w:t>
      </w:r>
    </w:p>
    <w:p>
      <w:pPr>
        <w:pStyle w:val="Style15"/>
        <w:spacing w:lineRule="auto" w:line="360"/>
        <w:ind w:firstLine="709"/>
        <w:jc w:val="both"/>
        <w:rPr/>
      </w:pPr>
      <w:r>
        <w:rPr>
          <w:rFonts w:cs="Times New Roman" w:ascii="Times New Roman" w:hAnsi="Times New Roman"/>
          <w:sz w:val="28"/>
          <w:szCs w:val="28"/>
        </w:rPr>
        <w:t>для подтверждения того, что аудит проведен в соответствии с актами, регулирующими аудиторскую деятельность в РФ</w:t>
      </w:r>
    </w:p>
    <w:p>
      <w:pPr>
        <w:pStyle w:val="Style15"/>
        <w:spacing w:lineRule="auto" w:line="360"/>
        <w:ind w:firstLine="709"/>
        <w:jc w:val="both"/>
        <w:rPr/>
      </w:pPr>
      <w:r>
        <w:rPr>
          <w:rFonts w:cs="Times New Roman" w:ascii="Times New Roman" w:hAnsi="Times New Roman"/>
          <w:sz w:val="28"/>
          <w:szCs w:val="28"/>
        </w:rPr>
        <w:t>для осуществления аудиторской организацией контроля за ходом ауди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ланирования аудита</w:t>
      </w:r>
    </w:p>
    <w:p>
      <w:pPr>
        <w:pStyle w:val="Style15"/>
        <w:spacing w:lineRule="auto" w:line="360"/>
        <w:ind w:firstLine="709"/>
        <w:jc w:val="both"/>
        <w:rPr/>
      </w:pPr>
      <w:r>
        <w:rPr>
          <w:rFonts w:cs="Times New Roman" w:ascii="Times New Roman" w:hAnsi="Times New Roman"/>
          <w:sz w:val="28"/>
          <w:szCs w:val="28"/>
        </w:rPr>
        <w:t>Все существующие вопросы, требующие профессионального суждения аудитора вместе с выводами по этим вопросам, подлежат отражению в рабочей документации. Рабочая документация находится в собственности аудиторской организации. Копии документов аудируемого лица включаются в рабочую документацию только с согласия аудируемого лица. Это не относится к официальной бух .отчет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документация должна храниться в архиве организации не менее 5 лет. В случае пропажи или гибели руководитель организации должен назначить служебное расследование и оформить результаты соответствующим акт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7. Использование работы эксперт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Под экспертом понимается не состоящий в штате аудиторской организации специалист, имеющий достаточный опыт в определенной области или по определенному вопросу, относящемуся к данной области. При использовании работы таких лиц аудитор должен руководствоваться российским стандартом «Использование работы эксперта». В качестве эксперта может выступать физ. или юр. лицо.</w:t>
      </w:r>
    </w:p>
    <w:p>
      <w:pPr>
        <w:pStyle w:val="Style15"/>
        <w:spacing w:lineRule="auto" w:line="360"/>
        <w:ind w:firstLine="709"/>
        <w:jc w:val="both"/>
        <w:rPr/>
      </w:pPr>
      <w:r>
        <w:rPr>
          <w:rFonts w:cs="Times New Roman" w:ascii="Times New Roman" w:hAnsi="Times New Roman"/>
          <w:sz w:val="28"/>
          <w:szCs w:val="28"/>
        </w:rPr>
        <w:t>При проведении аудита аудитор может использовать работу оценщика, инженера, геолога, актуария (специалист по страховой математике).</w:t>
      </w:r>
    </w:p>
    <w:p>
      <w:pPr>
        <w:pStyle w:val="Style15"/>
        <w:spacing w:lineRule="auto" w:line="360"/>
        <w:ind w:firstLine="709"/>
        <w:jc w:val="both"/>
        <w:rPr/>
      </w:pPr>
      <w:r>
        <w:rPr>
          <w:rFonts w:cs="Times New Roman" w:ascii="Times New Roman" w:hAnsi="Times New Roman"/>
          <w:sz w:val="28"/>
          <w:szCs w:val="28"/>
        </w:rPr>
        <w:t>Эксперт может быть приглашен для проведения следующих видов рабо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отдельных видов имущ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качества или состояния имущ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расчетов специальными приемами и способами </w:t>
      </w:r>
    </w:p>
    <w:p>
      <w:pPr>
        <w:pStyle w:val="Style15"/>
        <w:spacing w:lineRule="auto" w:line="360"/>
        <w:ind w:firstLine="709"/>
        <w:jc w:val="both"/>
        <w:rPr/>
      </w:pPr>
      <w:r>
        <w:rPr>
          <w:rFonts w:cs="Times New Roman" w:ascii="Times New Roman" w:hAnsi="Times New Roman"/>
          <w:sz w:val="28"/>
          <w:szCs w:val="28"/>
        </w:rPr>
        <w:t>измерение объемов выполненных работ и работ, подлежащих выполнению по неисполненным документам, в т.ч. для целей признания релаизации.</w:t>
      </w:r>
    </w:p>
    <w:p>
      <w:pPr>
        <w:pStyle w:val="Style15"/>
        <w:spacing w:lineRule="auto" w:line="360"/>
        <w:ind w:firstLine="709"/>
        <w:jc w:val="both"/>
        <w:rPr/>
      </w:pPr>
      <w:r>
        <w:rPr>
          <w:rFonts w:cs="Times New Roman" w:ascii="Times New Roman" w:hAnsi="Times New Roman"/>
          <w:sz w:val="28"/>
          <w:szCs w:val="28"/>
        </w:rPr>
        <w:t>юр.оценка и интерпретация документов, учредительных документов, нормативных актов</w:t>
      </w:r>
    </w:p>
    <w:p>
      <w:pPr>
        <w:pStyle w:val="Style15"/>
        <w:spacing w:lineRule="auto" w:line="360"/>
        <w:ind w:firstLine="709"/>
        <w:jc w:val="both"/>
        <w:rPr/>
      </w:pPr>
      <w:r>
        <w:rPr>
          <w:rFonts w:cs="Times New Roman" w:ascii="Times New Roman" w:hAnsi="Times New Roman"/>
          <w:sz w:val="28"/>
          <w:szCs w:val="28"/>
        </w:rPr>
        <w:t>Эксперт должен иметь соответствующую квалификацию, подтвержденную подлежащими документами, соответствующий опыт и репутацию в данной области.</w:t>
      </w:r>
    </w:p>
    <w:p>
      <w:pPr>
        <w:pStyle w:val="Style15"/>
        <w:spacing w:lineRule="auto" w:line="360"/>
        <w:ind w:firstLine="709"/>
        <w:jc w:val="both"/>
        <w:rPr/>
      </w:pPr>
      <w:r>
        <w:rPr>
          <w:rFonts w:cs="Times New Roman" w:ascii="Times New Roman" w:hAnsi="Times New Roman"/>
          <w:sz w:val="28"/>
          <w:szCs w:val="28"/>
        </w:rPr>
        <w:t>Аудитор может использовать работу эксперта только с согласия аудируемого лица. Если аудируемое лицо отказывается, то отказ должен быть совершен в письменном виде. В случае отказа аудитор рассматривает вопрос о подготовке заключения в форме отличной от безоговорочной,</w:t>
      </w:r>
    </w:p>
    <w:p>
      <w:pPr>
        <w:pStyle w:val="Style15"/>
        <w:spacing w:lineRule="auto" w:line="360"/>
        <w:ind w:firstLine="709"/>
        <w:jc w:val="both"/>
        <w:rPr/>
      </w:pPr>
      <w:r>
        <w:rPr>
          <w:rFonts w:cs="Times New Roman" w:ascii="Times New Roman" w:hAnsi="Times New Roman"/>
          <w:sz w:val="28"/>
          <w:szCs w:val="28"/>
        </w:rPr>
        <w:t>Работа эксперта используется на основе договора возмещения оказания услуг.</w:t>
      </w:r>
    </w:p>
    <w:p>
      <w:pPr>
        <w:pStyle w:val="Style15"/>
        <w:spacing w:lineRule="auto" w:line="360"/>
        <w:ind w:firstLine="709"/>
        <w:jc w:val="both"/>
        <w:rPr/>
      </w:pPr>
      <w:r>
        <w:rPr>
          <w:rFonts w:cs="Times New Roman" w:ascii="Times New Roman" w:hAnsi="Times New Roman"/>
          <w:sz w:val="28"/>
          <w:szCs w:val="28"/>
        </w:rPr>
        <w:t>Результаты работы оформляются в письменной форме в виде заключения. Оно должно быть достаточно полным и объемным, чтобы опытный аудитор или др. эксперт мог получить представление о проделанной работ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в заключении должны отражать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веденной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 ответственности экспер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вшиеся методы работы</w:t>
      </w:r>
    </w:p>
    <w:p>
      <w:pPr>
        <w:pStyle w:val="Style15"/>
        <w:spacing w:lineRule="auto" w:line="360"/>
        <w:ind w:firstLine="709"/>
        <w:jc w:val="both"/>
        <w:rPr/>
      </w:pPr>
      <w:r>
        <w:rPr>
          <w:rFonts w:cs="Times New Roman" w:ascii="Times New Roman" w:hAnsi="Times New Roman"/>
          <w:sz w:val="28"/>
          <w:szCs w:val="28"/>
        </w:rPr>
        <w:t>любые неразрешенные существенные сомнения, связанные с проведенной работ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ой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лжно состоять из 3-х част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н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ем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вой (выво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обязательных реквизи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ата докумен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ая подпись эксперта с расшифровк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чать (если юр. лицо)</w:t>
      </w:r>
    </w:p>
    <w:p>
      <w:pPr>
        <w:pStyle w:val="Style15"/>
        <w:spacing w:lineRule="auto" w:line="360"/>
        <w:ind w:firstLine="709"/>
        <w:jc w:val="both"/>
        <w:rPr/>
      </w:pPr>
      <w:r>
        <w:rPr>
          <w:rFonts w:cs="Times New Roman" w:ascii="Times New Roman" w:hAnsi="Times New Roman"/>
          <w:sz w:val="28"/>
          <w:szCs w:val="28"/>
        </w:rPr>
        <w:t>Готовится в 2-х экз.: 1 – аудитору, 2 – аудируемому лиц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b/>
          <w:sz w:val="28"/>
          <w:szCs w:val="28"/>
        </w:rPr>
        <w:t>38. Договор на осуществление аудиторской деятельности. Подготовка к заключению договора. Структура договора. Виды и правовая оценка договоров на проведение аудиторской проверки и оказания иных аудиторских услуг</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Чтобы снизить предприним-ий риск аудитора, ему желательно иметь ряд критериев д/оценки потенциальных клиентов, в т.ч. д/того, чтобы включать в текст дог-ра различные дополнит ус-ия (сбор инф-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ии могут быть различные СМИ ,кредитные и страховые орг-ции, деловые партнеры и тд. В процессе принятия решения о начале работы или сотрудничестве с новым клиентом нужно выяснить:</w:t>
      </w:r>
    </w:p>
    <w:p>
      <w:pPr>
        <w:pStyle w:val="Style15"/>
        <w:spacing w:lineRule="auto" w:line="360"/>
        <w:ind w:firstLine="709"/>
        <w:jc w:val="both"/>
        <w:rPr/>
      </w:pPr>
      <w:r>
        <w:rPr>
          <w:rFonts w:cs="Times New Roman" w:ascii="Times New Roman" w:hAnsi="Times New Roman"/>
          <w:sz w:val="28"/>
          <w:szCs w:val="28"/>
        </w:rPr>
        <w:t>1. хар-р взаимоотношений с налог органами, страх и кредит орг-циями, акционерами и др пользователями отчет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чины, побудившие обратиться к услугам аудито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чины, побудившие клиента сменить аудитор орг-цию (если это было)</w:t>
      </w:r>
    </w:p>
    <w:p>
      <w:pPr>
        <w:pStyle w:val="Style15"/>
        <w:spacing w:lineRule="auto" w:line="360"/>
        <w:ind w:firstLine="709"/>
        <w:jc w:val="both"/>
        <w:rPr/>
      </w:pPr>
      <w:r>
        <w:rPr>
          <w:rFonts w:cs="Times New Roman" w:ascii="Times New Roman" w:hAnsi="Times New Roman"/>
          <w:sz w:val="28"/>
          <w:szCs w:val="28"/>
        </w:rPr>
        <w:t>4. объем и хар-р нарушений в порядке ведения учета фин-хоз деят-ти, составления отчетности, недостатки в орг-ции системы внутр контроля, выявленных предыдущими аудитор проверками, проверками налоговых и др контролирующих орган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е виды деят-ти, кот занимается клиент, наличие лицензий и разрешений (если это нуж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личие всей документации, необходимой д/проведения провер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исходили ли в течение отчетного периода смены руков-ва, гл бух, бух-го и управленческого персонал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ланируется ли в ближайшее время сокращение пр-ва и продаж т-ов и продукции и тд, объявить о банкротстве, ликвидироваться и тд.</w:t>
      </w:r>
    </w:p>
    <w:p>
      <w:pPr>
        <w:pStyle w:val="Style15"/>
        <w:spacing w:lineRule="auto" w:line="360"/>
        <w:ind w:firstLine="709"/>
        <w:jc w:val="both"/>
        <w:rPr/>
      </w:pPr>
      <w:r>
        <w:rPr>
          <w:rFonts w:cs="Times New Roman" w:ascii="Times New Roman" w:hAnsi="Times New Roman"/>
          <w:sz w:val="28"/>
          <w:szCs w:val="28"/>
        </w:rPr>
        <w:t>Письмо -обязательство аудитор орг-ции о согласии проведения аудита.</w:t>
      </w:r>
    </w:p>
    <w:p>
      <w:pPr>
        <w:pStyle w:val="Style15"/>
        <w:spacing w:lineRule="auto" w:line="360"/>
        <w:ind w:firstLine="709"/>
        <w:jc w:val="both"/>
        <w:rPr/>
      </w:pPr>
      <w:r>
        <w:rPr>
          <w:rFonts w:cs="Times New Roman" w:ascii="Times New Roman" w:hAnsi="Times New Roman"/>
          <w:sz w:val="28"/>
          <w:szCs w:val="28"/>
        </w:rPr>
        <w:t>Подготовка этого док-та пр-ся в соот-ии с рос ст-ом «письмо – обязательство…». Цель такого письма- регламентация обязательств клиента и аудитор орг-ции или аудитора на этапе заключения соглашения о проведении аудитор проверки. Письму- обязательству должно предшествовать офиц предложение эк-го субъекта с просьбой о предоставлении ему аудитор услуг.</w:t>
      </w:r>
    </w:p>
    <w:p>
      <w:pPr>
        <w:pStyle w:val="Style15"/>
        <w:spacing w:lineRule="auto" w:line="360"/>
        <w:ind w:firstLine="709"/>
        <w:jc w:val="both"/>
        <w:rPr/>
      </w:pPr>
      <w:r>
        <w:rPr>
          <w:rFonts w:cs="Times New Roman" w:ascii="Times New Roman" w:hAnsi="Times New Roman"/>
          <w:sz w:val="28"/>
          <w:szCs w:val="28"/>
        </w:rPr>
        <w:t>После этого предложения аудитор проводит предварительное планирование при кот оценивается объем работ и примерная стоимость. После этого готовится письмо- обязательство и отправляется в адрес эк субъекта.</w:t>
      </w:r>
    </w:p>
    <w:p>
      <w:pPr>
        <w:pStyle w:val="Style15"/>
        <w:spacing w:lineRule="auto" w:line="360"/>
        <w:ind w:firstLine="709"/>
        <w:jc w:val="both"/>
        <w:rPr/>
      </w:pPr>
      <w:r>
        <w:rPr>
          <w:rFonts w:cs="Times New Roman" w:ascii="Times New Roman" w:hAnsi="Times New Roman"/>
          <w:sz w:val="28"/>
          <w:szCs w:val="28"/>
        </w:rPr>
        <w:t>Если проверка проводится повторно, то аудитор может не отправлять новое письмо и работать по ус-ям старог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 проведении проверки.</w:t>
      </w:r>
    </w:p>
    <w:p>
      <w:pPr>
        <w:pStyle w:val="Style15"/>
        <w:spacing w:lineRule="auto" w:line="360"/>
        <w:ind w:firstLine="709"/>
        <w:jc w:val="both"/>
        <w:rPr/>
      </w:pPr>
      <w:r>
        <w:rPr>
          <w:rFonts w:cs="Times New Roman" w:ascii="Times New Roman" w:hAnsi="Times New Roman"/>
          <w:sz w:val="28"/>
          <w:szCs w:val="28"/>
        </w:rPr>
        <w:t>При составлении договора или при разработке его формы следует руков-ся нормами ГК (гл 39 «дог-р о возмездном оказании услуг»). Целью явл процесс аудитор провер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татей дог-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о возмездном оказании услу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рядок исполнения дог-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лата услу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возможность достижения рез-та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язат-ва сторон при одностороннем отказе от исполнения дог-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у возмездного оказания ауд.услуг могут применятся общие положения о подряд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оевременность выполнения работ по дог-р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хранность документ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а заказчика во время выполнения рабо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действие заказчи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нфиденциальность полученной сторонами инф-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ветст-ть аудитора за ненадлежащее кач-в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емка заказчиком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ач-во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роки обнаружения ненадлежащего кач-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еделы и ус-ия исп-ия рез-ов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ава на рез-ты интеллектуального творч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9. Изучение и оценка системы внутреннего контроля в процессе проведения аудиторской проверк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Оценка СВК играет важную роль в проведении выборочного обследования. СВК включает 2 составляющие: 1. контрольная среда: а) стиль и основные принципы управления организацией; б) ее организационную структуру; в) распределение ответственности и полномочий; г) осуществленную кадровую политику; д) порядок подготовки отчетности для внешних пользователей; е) порядок осуществления УУ и подготовки внутреннего (отчетности). 2. отдельные средства контроля. Аудитор обязан учитывать, что СВК не может с абсолютной уверенностью подтвердить, что цели, ради которых она создана, достигнуты. Ограничения: затраты на осуществление контрольных мер меньше, чем экономические вклады, которые дает применение этих мер; цель больших средств контроля – выявление только нежелательных хозяйственных операций; учитывать человеческий фактор; учитывать умышленные нарушения. Средствами контроля достигаются цели: хозяйственные операции выполняются с одобрением руководства; все операции фиксируются в учете в правильных суммах, на надлежащих счетах учета в правильном временном периоде в соответствии с принятой УП, обеспечивают возможность подготовки достоверной отчетности; доступ к активам возможен только с разрешения соответствующего руководства; в соответствии с зафиксированных в учете и имеющихся в наличии активов устанавливается руководством организации с установленной периодичностью, в случае расхождений предпринимаются соответствующие действия. Аудитору следует убедиться, что клиентом применяются процедуры внутреннего контроля: 1. проверка (арифметическая) правильности бухгалтерской записи; 2. проведение сверок расчетов; 3. проверка правильности осуществления документооборота, наличия разрешительных записей руководящего персонала на докладах; 4. проведение в соответствии с установленным порядком периодических плановых и внезапных инвентаризаций (касающихся наличности, бланков строгой отчетности, ТМЦ, ценных бумаг); 5. использование для целей контроля информации из источников, находящихся вне аудируемого лица; 6. осуществление мер, направленных на ограничение доступа случайных лиц к активам предприятия, система ведения документации, бухгалтерским записям; 7. анализ динамики различных показателей ФХД, сравнение их с плановыми, сметными и т.д. и выявление причин расхождения. Аудитор оценивает систему внутреннего контроля в 3 этапа: 1. общее знакомство с СВК. Аудиторская организация должна оценить СВК в соответствии с аудиторскими стандартами, в соответствии с требованиями российского стандарта «Изучение и оценка систем БУ и внутреннего контроля в ходе аудита». Оценка происходит в 3 градации: низкая, средняя, высокая. Аудитор должен решить использовать или нет СВК. 2. первичная оценка надежности СВК. Если по итогам СВК оценивает как высокую, то аудитор может использовать СВК в рабочей документации. 3. подтверждение достоверности оценки СВ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0. Оценка аудитором результатов аудиторской проверки: действия аудитора при выявлении искажений финансовой (бухгалтерской) отчетност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или действия аудитора при выявлении ошибок или искажений отчетности (Фед. Стандарт №13). Ошибки, которые выявляются в процессе ауди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намеренные (недобросовестные действия)</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преднамеренные (ошибки).</w:t>
      </w:r>
    </w:p>
    <w:p>
      <w:pPr>
        <w:pStyle w:val="Style15"/>
        <w:spacing w:lineRule="auto" w:line="360"/>
        <w:ind w:firstLine="709"/>
        <w:jc w:val="both"/>
        <w:rPr/>
      </w:pPr>
      <w:r>
        <w:rPr>
          <w:rFonts w:cs="Times New Roman" w:ascii="Times New Roman" w:hAnsi="Times New Roman"/>
          <w:sz w:val="28"/>
          <w:szCs w:val="28"/>
        </w:rPr>
        <w:t>Ошибки в результате неквалифицированных действий со стороны руководства и других, не несут собой наличие умысла. 1) аудитор обязан сообщить собственнику обнаруженные искажения или ошибки. Фед. Стандарт №22. 2) в зависимости от действий руководства: руководство обязано устранять ошибки (положит. Заключение); Форма заключения будет определяться степенью ошибок, если ошибки не исправлены. Искажением отчетности признается неверное отражение данных бухучета и представления из-за нарушения установленных норм бухучета действия аудитора в случае выявления им искажений отчетности, такие действия определены стандартом «Действия аудитора при выявлении искажений бух. отчетности. Искажения, 2 вида:</w:t>
      </w:r>
    </w:p>
    <w:p>
      <w:pPr>
        <w:pStyle w:val="Style15"/>
        <w:spacing w:lineRule="auto" w:line="360"/>
        <w:ind w:firstLine="709"/>
        <w:jc w:val="both"/>
        <w:rPr/>
      </w:pPr>
      <w:r>
        <w:rPr>
          <w:rFonts w:cs="Times New Roman" w:ascii="Times New Roman" w:hAnsi="Times New Roman"/>
          <w:sz w:val="28"/>
          <w:szCs w:val="28"/>
        </w:rPr>
        <w:t>1 преднамеренный – является результатом преднамеренных действий/бездействий персонала, совершаются в корыстных целях. Аудитор не имеет право делать вывод о преднамеренных действиях.</w:t>
      </w:r>
    </w:p>
    <w:p>
      <w:pPr>
        <w:pStyle w:val="Style15"/>
        <w:spacing w:lineRule="auto" w:line="360"/>
        <w:ind w:firstLine="709"/>
        <w:jc w:val="both"/>
        <w:rPr/>
      </w:pPr>
      <w:r>
        <w:rPr>
          <w:rFonts w:cs="Times New Roman" w:ascii="Times New Roman" w:hAnsi="Times New Roman"/>
          <w:sz w:val="28"/>
          <w:szCs w:val="28"/>
        </w:rPr>
        <w:t>2 непреднамеренный – искажения, которые являются результатом непреднамеренных действий/бездействий, следствием арифметических/логических ошибок в записях (вуалирование и фальсификация), аудитор обязан оценить риск таких искажений.</w:t>
      </w:r>
    </w:p>
    <w:p>
      <w:pPr>
        <w:pStyle w:val="Style15"/>
        <w:spacing w:lineRule="auto" w:line="360"/>
        <w:ind w:firstLine="709"/>
        <w:jc w:val="both"/>
        <w:rPr/>
      </w:pPr>
      <w:r>
        <w:rPr>
          <w:rFonts w:cs="Times New Roman" w:ascii="Times New Roman" w:hAnsi="Times New Roman"/>
          <w:sz w:val="28"/>
          <w:szCs w:val="28"/>
        </w:rPr>
        <w:t>На возможность возникновения ошибок могут указывать такие факторы: наличие значительных фин-х вложений и каких-то кризисных отраслей в экономике; зависимость организации в определенный период времени от одного/нескольких крупных заказчиков/поставщиков; наличия платежей за различные услуги, которые по величине явно не соответствуют оказанным услугам; наличие отклонений от установленных правил ведения бухучета, составления отчетности.</w:t>
      </w:r>
    </w:p>
    <w:p>
      <w:pPr>
        <w:pStyle w:val="Style15"/>
        <w:spacing w:lineRule="auto" w:line="360"/>
        <w:ind w:firstLine="709"/>
        <w:jc w:val="both"/>
        <w:rPr/>
      </w:pPr>
      <w:r>
        <w:rPr>
          <w:rFonts w:cs="Times New Roman" w:ascii="Times New Roman" w:hAnsi="Times New Roman"/>
          <w:sz w:val="28"/>
          <w:szCs w:val="28"/>
        </w:rPr>
        <w:t>При выявлении искажения нужно оценить их влияние на достоверность отчетности в целом. Если обнаружены, сообщить руководству организации. Все замечания отразить в аудиторском заключении. Руководство и персонал должны искажения устранить и принять меры по предупреждению их возникновения в дальнейшем.</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1. Права и обязанности аудируемых лиц, заключивших договор на оказание аудиторских услуг</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ава и обязанность и ответственность аудируемых лиц.</w:t>
      </w:r>
    </w:p>
    <w:p>
      <w:pPr>
        <w:pStyle w:val="Style15"/>
        <w:spacing w:lineRule="auto" w:line="360"/>
        <w:ind w:firstLine="709"/>
        <w:jc w:val="both"/>
        <w:rPr/>
      </w:pPr>
      <w:r>
        <w:rPr>
          <w:rFonts w:cs="Times New Roman" w:ascii="Times New Roman" w:hAnsi="Times New Roman"/>
          <w:bCs/>
          <w:sz w:val="28"/>
          <w:szCs w:val="28"/>
        </w:rPr>
        <w:t xml:space="preserve">Статья 6 ФЗ об АД. Права. </w:t>
      </w:r>
      <w:r>
        <w:rPr>
          <w:rFonts w:cs="Times New Roman" w:ascii="Times New Roman" w:hAnsi="Times New Roman"/>
          <w:sz w:val="28"/>
          <w:szCs w:val="28"/>
        </w:rPr>
        <w:t>1. Получать от аудиторской организации и индивидуальных аудиторов инф-ию о законодательных и нормативных актах РФ на которых основываются их выво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учать от аудиторской орг-ии заключение в срок определенный договор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ять иные права определенные договором и не противоречащие законодательств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язанности аудируемых лиц и лиц заключивших договор.</w:t>
      </w:r>
    </w:p>
    <w:p>
      <w:pPr>
        <w:pStyle w:val="Style15"/>
        <w:spacing w:lineRule="auto" w:line="360"/>
        <w:ind w:firstLine="709"/>
        <w:jc w:val="both"/>
        <w:rPr/>
      </w:pPr>
      <w:r>
        <w:rPr>
          <w:rFonts w:cs="Times New Roman" w:ascii="Times New Roman" w:hAnsi="Times New Roman"/>
          <w:sz w:val="28"/>
          <w:szCs w:val="28"/>
        </w:rPr>
        <w:t>1. Заключать договора о проведении обязательного аудита с аудиторскими организациями в сроки установленные законодательством.</w:t>
      </w:r>
    </w:p>
    <w:p>
      <w:pPr>
        <w:pStyle w:val="Style15"/>
        <w:spacing w:lineRule="auto" w:line="360"/>
        <w:ind w:firstLine="709"/>
        <w:jc w:val="both"/>
        <w:rPr/>
      </w:pPr>
      <w:r>
        <w:rPr>
          <w:rFonts w:cs="Times New Roman" w:ascii="Times New Roman" w:hAnsi="Times New Roman"/>
          <w:sz w:val="28"/>
          <w:szCs w:val="28"/>
        </w:rPr>
        <w:t>2. Создавать аудитором условия для своевременного и полного проведения проверки: осуществлять или в этом содействии предоставлять им необходимую для аудита инф-ию и документацию, давать по устному или письменному запросу исчерпывающие разъяснения и подтверждения, а также запрашивать необходимые сведения о третьих лицах.</w:t>
      </w:r>
    </w:p>
    <w:p>
      <w:pPr>
        <w:pStyle w:val="Style15"/>
        <w:spacing w:lineRule="auto" w:line="360"/>
        <w:ind w:firstLine="709"/>
        <w:jc w:val="both"/>
        <w:rPr/>
      </w:pPr>
      <w:r>
        <w:rPr>
          <w:rFonts w:cs="Times New Roman" w:ascii="Times New Roman" w:hAnsi="Times New Roman"/>
          <w:sz w:val="28"/>
          <w:szCs w:val="28"/>
        </w:rPr>
        <w:t>3. Не предпринимать каких-либо действий в целях ограничения круга вопросов подлежащих выяснению при проведении провер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еративно устранять выявленные аудиторами в ходе проверки нарушения правил ведения бух учета и составления бух., фин-ой отчетности.</w:t>
      </w:r>
    </w:p>
    <w:p>
      <w:pPr>
        <w:pStyle w:val="Style15"/>
        <w:spacing w:lineRule="auto" w:line="360"/>
        <w:ind w:firstLine="709"/>
        <w:jc w:val="both"/>
        <w:rPr/>
      </w:pPr>
      <w:r>
        <w:rPr>
          <w:rFonts w:cs="Times New Roman" w:ascii="Times New Roman" w:hAnsi="Times New Roman"/>
          <w:sz w:val="28"/>
          <w:szCs w:val="28"/>
        </w:rPr>
        <w:t>5. Своевременно оплачивать услуги аудиторской орг-ии в соответствии с договором в том числе в случаях когда выводы аудиторского заключения не согласуются с позицией работников аудируемой орг-ии, а также в случае не полного выполнения аудиторами работы по независящим от них причин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сполнять иные обязанности предусмотренные договором и не противорещие законодательств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аудируемых лиц (ст.21).</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руемые лица несут уголовную, административную, гражданско-правовую ответственность в соответствии с законодательством РФ.</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2. Федеральное правило (стандарт) «Аудиторское заключение по финансовой (бухгалтерской) отчетности». Виды и характеристика аудиторских заключений. Понятие заведомо ложного аудиторского заключения</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Аудиторское заключение – официальный документ, предназначенный для пользователей финансовой отчетности – аудируемых лиц, составленный в соответствии с федеральными стандартами аудита и содержащий выраженное в установленной форме мнение о достоверности финансовой отчетности аудируемого лица и соответствии порядка ведения его бухучета законодательству РФ.</w:t>
      </w:r>
    </w:p>
    <w:p>
      <w:pPr>
        <w:pStyle w:val="Style15"/>
        <w:spacing w:lineRule="auto" w:line="360"/>
        <w:ind w:firstLine="709"/>
        <w:jc w:val="both"/>
        <w:rPr/>
      </w:pPr>
      <w:r>
        <w:rPr>
          <w:rFonts w:cs="Times New Roman" w:ascii="Times New Roman" w:hAnsi="Times New Roman"/>
          <w:sz w:val="28"/>
          <w:szCs w:val="28"/>
        </w:rPr>
        <w:t>Заведомо ложное заключение (11 ст) – заключение, которое составлено без проведения проверки/по результатам проверки, но явно противоречащее содержанию проаудируемых документов.</w:t>
      </w:r>
    </w:p>
    <w:p>
      <w:pPr>
        <w:pStyle w:val="Style15"/>
        <w:spacing w:lineRule="auto" w:line="360"/>
        <w:ind w:firstLine="709"/>
        <w:jc w:val="both"/>
        <w:rPr/>
      </w:pPr>
      <w:r>
        <w:rPr>
          <w:rFonts w:cs="Times New Roman" w:ascii="Times New Roman" w:hAnsi="Times New Roman"/>
          <w:sz w:val="28"/>
          <w:szCs w:val="28"/>
        </w:rPr>
        <w:t>Может повлечь аннулированию лицензии аудируемой организации, а у подписавших его лиц – аннулированию аттестатов и привлечению к уголовной ответственности.</w:t>
      </w:r>
    </w:p>
    <w:p>
      <w:pPr>
        <w:pStyle w:val="Style15"/>
        <w:spacing w:lineRule="auto" w:line="360"/>
        <w:ind w:firstLine="709"/>
        <w:jc w:val="both"/>
        <w:rPr/>
      </w:pPr>
      <w:r>
        <w:rPr>
          <w:rFonts w:cs="Times New Roman" w:ascii="Times New Roman" w:hAnsi="Times New Roman"/>
          <w:sz w:val="28"/>
          <w:szCs w:val="28"/>
        </w:rPr>
        <w:t>Федеральный стандарт № 6 требования к заключению «Аудиторское заключение по фин-й (бух-й) отчет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включает элемен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ат</w:t>
      </w:r>
    </w:p>
    <w:p>
      <w:pPr>
        <w:pStyle w:val="Style15"/>
        <w:spacing w:lineRule="auto" w:line="360"/>
        <w:ind w:firstLine="709"/>
        <w:jc w:val="both"/>
        <w:rPr/>
      </w:pPr>
      <w:r>
        <w:rPr>
          <w:rFonts w:cs="Times New Roman" w:ascii="Times New Roman" w:hAnsi="Times New Roman"/>
          <w:sz w:val="28"/>
          <w:szCs w:val="28"/>
        </w:rPr>
        <w:t>сведения об аудиторе/аудируемой орган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аудируемом лице:</w:t>
      </w:r>
    </w:p>
    <w:p>
      <w:pPr>
        <w:pStyle w:val="Style15"/>
        <w:spacing w:lineRule="auto" w:line="360"/>
        <w:ind w:firstLine="709"/>
        <w:jc w:val="both"/>
        <w:rPr/>
      </w:pPr>
      <w:r>
        <w:rPr>
          <w:rFonts w:cs="Times New Roman" w:ascii="Times New Roman" w:hAnsi="Times New Roman"/>
          <w:sz w:val="28"/>
          <w:szCs w:val="28"/>
        </w:rPr>
        <w:t>вводная часть: период за который проверена отчетность и ее соста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описывающая объем ауди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ние аудито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аудиторского заключения – дата не может быть раньше даты подписания отчет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аудитора</w:t>
      </w:r>
    </w:p>
    <w:p>
      <w:pPr>
        <w:pStyle w:val="Style15"/>
        <w:spacing w:lineRule="auto" w:line="360"/>
        <w:ind w:firstLine="709"/>
        <w:jc w:val="both"/>
        <w:rPr/>
      </w:pPr>
      <w:r>
        <w:rPr>
          <w:rFonts w:cs="Times New Roman" w:ascii="Times New Roman" w:hAnsi="Times New Roman"/>
          <w:sz w:val="28"/>
          <w:szCs w:val="28"/>
        </w:rPr>
        <w:t>к аудиторскому заключению прилагается отчетность в отношении которой проводилась провер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ность: датирована, подписана, скреплена печатью.</w:t>
      </w:r>
    </w:p>
    <w:p>
      <w:pPr>
        <w:pStyle w:val="Style15"/>
        <w:spacing w:lineRule="auto" w:line="360"/>
        <w:ind w:firstLine="709"/>
        <w:jc w:val="both"/>
        <w:rPr/>
      </w:pPr>
      <w:r>
        <w:rPr>
          <w:rFonts w:cs="Times New Roman" w:ascii="Times New Roman" w:hAnsi="Times New Roman"/>
          <w:sz w:val="28"/>
          <w:szCs w:val="28"/>
        </w:rPr>
        <w:t>Прошнурованы в единый пакет, пронумеровано, печать, число. Составляется в 2-х экз.</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4 вида:</w:t>
      </w:r>
    </w:p>
    <w:p>
      <w:pPr>
        <w:pStyle w:val="Style15"/>
        <w:spacing w:lineRule="auto" w:line="360"/>
        <w:ind w:firstLine="709"/>
        <w:jc w:val="both"/>
        <w:rPr/>
      </w:pPr>
      <w:r>
        <w:rPr>
          <w:rFonts w:cs="Times New Roman" w:ascii="Times New Roman" w:hAnsi="Times New Roman"/>
          <w:sz w:val="28"/>
          <w:szCs w:val="28"/>
        </w:rPr>
        <w:t>1. Безоговорочно положительное – выражается только тогда, когда аудитор считает отчетность достоверн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Модифицированные 3 вида:</w:t>
      </w:r>
    </w:p>
    <w:p>
      <w:pPr>
        <w:pStyle w:val="Style15"/>
        <w:spacing w:lineRule="auto" w:line="360"/>
        <w:ind w:firstLine="709"/>
        <w:jc w:val="both"/>
        <w:rPr/>
      </w:pPr>
      <w:r>
        <w:rPr>
          <w:rFonts w:cs="Times New Roman" w:ascii="Times New Roman" w:hAnsi="Times New Roman"/>
          <w:sz w:val="28"/>
          <w:szCs w:val="28"/>
        </w:rPr>
        <w:t>мнение с оговоркой(когда невозможно выразить безоговорчно положительное мнение)</w:t>
      </w:r>
    </w:p>
    <w:p>
      <w:pPr>
        <w:pStyle w:val="Style15"/>
        <w:spacing w:lineRule="auto" w:line="360"/>
        <w:ind w:firstLine="709"/>
        <w:jc w:val="both"/>
        <w:rPr/>
      </w:pPr>
      <w:r>
        <w:rPr>
          <w:rFonts w:cs="Times New Roman" w:ascii="Times New Roman" w:hAnsi="Times New Roman"/>
          <w:sz w:val="28"/>
          <w:szCs w:val="28"/>
        </w:rPr>
        <w:t>отрицательное (когда влияние разногласия с руководством настолько существенно для отчетности, что аудитор приходит к выводу, что внесение оговорки не явл.адекватным для того, чтобы раскрыть вводящий в заблуждение или неполный характер отчет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ом от выражения мнения (когда ограничение объема аудта настолько существенно и глубоко, что аудитор не может получить достаточные доказатель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3. Завершение аудиторской проверки, отчет аудитора. Обзор непредвидимых обстоятельств</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ая информация (отчет) должны готовиться во всех случаях, когда проводится обязательный аудит. Требования к содержанию и порядку составления отчета отражены в российском стандарте «Письменная информация аудитора руководству проверяемого экономического субъекта по результатам проведения аудитора». Порядок подготовки: письменная информация готовится в ходе аудиторской проверки, передана лицу, подписавшему договор, лицу, прямо указанному в качестве получателя, в договоре или в письме–обязательстве о проведении аудита лицу, если лицо, подписывающие договор даст аудитору письменное на то указание. Письменная информация в 2-х экземплярах. Несогласие получателя с выводами не является основанием не принятия ее. Если произошла смена аудиторской организации, то руководство обязано предоставить новому аудитору копии отчетов/письменной информации предыдущих аудиторов не менее чем за 3 предыдущих года. Содержание письменной информации: 1. то, что заключать обязательно – реквизиты аудиторской организации и аудируемого лица, период времени, к которому относится проверенная документация, дата подписания письменной информации, все выявленные существенные нарушения о порядке ведения учета и составления отчетности, результаты проверки организации, как процесса и ведения учета, составления отчетности и состояния СВК. 2. информацию, которую следует включать в отчет в зависимости от объема, масштабов и специфики проверки, особенностей аудиторской организации и т.д.: особенности выполнения проверки, предусмотренные договором; данные о количественном составе работников, ведущих учет, структуре бухгалтерии и особенностях применяемой системы учета; сведения о методике аудиторской проверки; перечень основных областей учета, которые подлежат проверке; перечень замечаний о недостатках и рекомендаций по их устранению, по улучшению организации ведения БУ; оценку при возможности количественного расхождения отчетных или налоговых показателей по данным клиента и прогнозируемых аудитором по результатам проверки; в случае проверки крупных предприятий сведения о проверке филиалов, подразделений, дочерних обществ и т.д. с изложением результатов таких проверок и анализом этих частных результатов на итоги проверки всего клиента в целом; если проверка проводится при последующих проверках – оценка и анализ выполнения или исправления им тех замечаний, которые содержались в предыдущем отчете/письменной информации; в случае отклонения от требований стандарта аудита – сами факты и причины таких отклонений. Порядок подготовки информации д.б. утвержден аудитором в качестве внутреннего стандарт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4. Письменная информация аудитора руководству экономического субъекта по результатам проведения аудиторской проверк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Письменная информация отчет должны готовиться во всех случаях, когда проводится обязательный аудит.Требования к содержанию и порядку составления такого отчета отражены в российском стандарте «Письменная информация аудитора руководству проверяемого экономического субъекта по результатам проведения аудитора».</w:t>
      </w:r>
    </w:p>
    <w:p>
      <w:pPr>
        <w:pStyle w:val="Style15"/>
        <w:spacing w:lineRule="auto" w:line="360"/>
        <w:ind w:firstLine="709"/>
        <w:jc w:val="both"/>
        <w:rPr/>
      </w:pPr>
      <w:r>
        <w:rPr>
          <w:rFonts w:cs="Times New Roman" w:ascii="Times New Roman" w:hAnsi="Times New Roman"/>
          <w:sz w:val="28"/>
          <w:szCs w:val="28"/>
        </w:rPr>
        <w:t>Порядок подготовки: письменная информация готовится в ходе аудиторской проверки, передана лицу, подписавшему договор, либо лицу, прямо указанному в качестве получателя, либо в договоре, либо в письме–обязательстве о проведении аудита лицу (любое), если лицо, подписывающие договор даст аудитору письменное на то указание. Письменная информация в 2-х экз.Несогласие получателя с выводами не является основанием не принятия ее. Если произошла смена аудиторской организации, то руководство обязано предоставить новому аудитору копии отчетов/письменной информации предыдущих аудиторов не менее чем за 3 предыдущих го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исьменной информации:</w:t>
      </w:r>
    </w:p>
    <w:p>
      <w:pPr>
        <w:pStyle w:val="Style15"/>
        <w:spacing w:lineRule="auto" w:line="360"/>
        <w:ind w:firstLine="709"/>
        <w:jc w:val="both"/>
        <w:rPr/>
      </w:pPr>
      <w:r>
        <w:rPr>
          <w:rFonts w:cs="Times New Roman" w:ascii="Times New Roman" w:hAnsi="Times New Roman"/>
          <w:sz w:val="28"/>
          <w:szCs w:val="28"/>
        </w:rPr>
        <w:t>1. то, что заключать обязательно – реквизиты аудиторской организации и аудируемого лица, период времени, к которому относится проверенная документация, дата подписания письменной информации, все выявленные существенные нарушения о порядке ведения учета и составления отчетности, результаты проверки организации, как процесса и ведения учета, составления отчетности и состояния СВК.</w:t>
      </w:r>
    </w:p>
    <w:p>
      <w:pPr>
        <w:pStyle w:val="Style15"/>
        <w:spacing w:lineRule="auto" w:line="360"/>
        <w:ind w:firstLine="709"/>
        <w:jc w:val="both"/>
        <w:rPr/>
      </w:pPr>
      <w:r>
        <w:rPr>
          <w:rFonts w:cs="Times New Roman" w:ascii="Times New Roman" w:hAnsi="Times New Roman"/>
          <w:sz w:val="28"/>
          <w:szCs w:val="28"/>
        </w:rPr>
        <w:t>2. та информация, которую следует включать в отчет в зависимости от объема, масштабов и специфики проверки, особенностей аудиторской организации и т.д.: особенности выполнения проверки, предусмотренные договором;данные о количественном составе работников, ведущих учет, структуре бухгалтерии и особенностях применяемой системы учета; сведения о методике аудиторской проверки; перечень основных областей учета, которые подлежат проверке; перечень замечаний о недостатках и рекомендаций по их устранению, по улучшению организации ведения бухучета; оценку при возможности количественного расхождения отчетных или налоговых показателей по данным клиента и прогнозируемых аудитором по результатам проверки; в случае проверки крупных предприятий сведения о проверке филиалов, подразделений, дочерних обществ и т.д. с изложением результатов таких проверок и анализом этих частных результатов на итоги проверки всего клиента в целом; если проверка проводится при последующих проверках – оценка и анализ выполнения или исправления им тех замечаний, которые содержались в предыдущем отчете/письменной информации; в случае отклонения от требований стандарта аудита – сами фаты и причины таких отклонений. Порядок подготовки информации должен быть утвержден аудитором в качестве внутреннего стандар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5. Дата подписания аудиторского заключения и отражения в нем событий, произошедших после даты составления финансовой (бухгалтерской) отчетност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Требования по датированию аудиторского заключения определены российским правилом (стандартом) «Дата подписания аудиторского заключения и отражения в нем событий, произошедших после даты составления финансовой (бухгалтерской) отчет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орг-я обязана подписать ауд.закл. не ранее даты подготовки бух.отч-ти эк-го субъекта, т.е. даты окончания работ по составлению этой отчетности.</w:t>
      </w:r>
    </w:p>
    <w:p>
      <w:pPr>
        <w:pStyle w:val="Style15"/>
        <w:spacing w:lineRule="auto" w:line="360"/>
        <w:ind w:firstLine="709"/>
        <w:jc w:val="both"/>
        <w:rPr/>
      </w:pPr>
      <w:r>
        <w:rPr>
          <w:rFonts w:cs="Times New Roman" w:ascii="Times New Roman" w:hAnsi="Times New Roman"/>
          <w:sz w:val="28"/>
          <w:szCs w:val="28"/>
        </w:rPr>
        <w:t>После даты подписания ауд.закл.в него не может быть внесено ни одного изменения, не оговоренного с экономическим субъектом. До даты подписания далжны быть завершены исследование и сбор аудиторских доказательств о событиях, предшествующих дате подписания ауд.закл-я.</w:t>
      </w:r>
    </w:p>
    <w:p>
      <w:pPr>
        <w:pStyle w:val="Style15"/>
        <w:spacing w:lineRule="auto" w:line="360"/>
        <w:ind w:firstLine="709"/>
        <w:jc w:val="both"/>
        <w:rPr/>
      </w:pPr>
      <w:r>
        <w:rPr>
          <w:rFonts w:cs="Times New Roman" w:ascii="Times New Roman" w:hAnsi="Times New Roman"/>
          <w:sz w:val="28"/>
          <w:szCs w:val="28"/>
        </w:rPr>
        <w:t>Аудитор должен быть уверен, подписывая ауд.закл., в том, что все существенные обстоятельства и события, кот подлежат отражению в бух.отч., вплоть до даты подписания ауд.закл., даолжным образом определены, оценены и провере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несет ответств.за выражение своего мнения в ауд.закл.о событиях, произошедших после отчетной даты (на кот.составлена бух отч-ть), но до даты подписания ауд.закл.</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 не несет отв-ти за события, произошедшие после даты подписания ауд.закл.о бух отч-ти. По завершении аудита не обязана проводить каких-либо спец.исследований и работ для выявления и анализа таких событий.</w:t>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6. Использование работы другой аудиторской организаци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экспертом понимается не состоящий в штате аудиторской организации специалист, имеющий достаточный опыт в определенной области или по определенному вопросу, относящемуся к данной области. При использовании работы таких лиц аудитор должен руководствоваться российским стандартом «Использование работы эксперта». В качестве эксперта может выступать физ. или юр. лиц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аудитор может использовать работу оценщика, инженера, геолога, актуария (специалист по страховой математик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 может быть приглашен для проведения следующих видов рабо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отдельных видов имущ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качества или состояния имущ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расчетов специальными приемами и способами</w:t>
      </w:r>
    </w:p>
    <w:p>
      <w:pPr>
        <w:pStyle w:val="Style15"/>
        <w:spacing w:lineRule="auto" w:line="360"/>
        <w:ind w:firstLine="709"/>
        <w:jc w:val="both"/>
        <w:rPr/>
      </w:pPr>
      <w:r>
        <w:rPr>
          <w:rFonts w:cs="Times New Roman" w:ascii="Times New Roman" w:hAnsi="Times New Roman"/>
          <w:sz w:val="28"/>
          <w:szCs w:val="28"/>
        </w:rPr>
        <w:t>измерение объемов выполненных работ и работ, подлежащих выполнению по неисполненным документам, в т.ч. для целей признания реал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оценка и интерпретация документов, учредительных документов, нормативных ак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 должен иметь соответствующую квалификацию, подтвержденную подлежащими документами, соответствующий опыт и репутацию в данной обла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может использовать работу эксперта только с согласия аудируемого лица. Если аудируемое лицо отказывается, то отказ должен быть совершен в письменном виде. В случае отказа аудитор рассматривает вопрос о подготовке заключения в форме отличной от безоговорочн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эксперта используется на основе договора возмещения оказания услу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ы оформляются в письменной форме в виде заключения. Оно должно быть достаточно полным и объемным, чтобы опытный аудитор или др. эксперт мог получить представление о проделанной работ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в заключении должны отражать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веденной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 ответственности экспер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вшиеся методы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ые неразрешенные существенные сомнения, связанные с проведенной работ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ой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лжно состоять из 3-х част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н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ем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вой (выво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обязательных реквизи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ата докумен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ая подпись эксперта с расшифровк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чать (если юр. лиц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ится в 2-х экз.: 1 – аудитору, 2 – аудируемому лиц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7. Письмо-обязательство на проведение обязательного аудита (12 ПСАД)</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Письмо-обязательство а/орг. – это документ, который составляет а/орг. в ответ на приглашение провести аудиторскую проверку. Составление его завершает этап предварительного планирования аудиторской проверки, когда наиболее квалифицированные сотрудники а/орг. ознакомились с особенностями и условиями деятельности клиента. Оно направляется обязательно руководителю организации, пригласившему а/орг., до заключения договора на аудиторскую проверку. Основное его назначение – объяснить руководителю организации особенности оказания аудиторских услуг. Оно должно включать: условия аудиторской проверки, обязательства аудиторской организации, обязательства проверяемой организации. В условиях аудиторской проверки следует указать: объект и цель аудиторской проверки, порядок проверки филиалов и структурных подразделений, расположенных вне головной организации, законодательные акты, на основе которых проводиться аудит и на соответствие которых проверяется б/отч. Обязательства а/орг. включают: соблюдение аудиторской тайны, обязанности в установленные сроки представить отчет об обнаруженных существенных ошибках, обязанность в установленные договором сроки представить аудиторское заключение. Обязательства клиентов (руководства и сотрудников): предоставлять для проверки все необходимые документы, направить всем дебиторам и кредиторам письма о подтверждении задолженности, обеспечить доступ к компьютерной базе данных, предоставлять все необходимые разъяснения по возникшим у аудиторов вопрос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48. Аудиторские доказательств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b/>
          <w:sz w:val="28"/>
          <w:szCs w:val="28"/>
        </w:rPr>
        <w:t xml:space="preserve">Аудиторские доказательства </w:t>
      </w:r>
      <w:r>
        <w:rPr>
          <w:rFonts w:cs="Times New Roman" w:ascii="Times New Roman" w:hAnsi="Times New Roman"/>
          <w:sz w:val="28"/>
          <w:szCs w:val="28"/>
        </w:rPr>
        <w:t>– информация, полученная аудитором в ходе проверки от проверяемого эк субъекта и 3-их лиц или рез-ты ее анализа, позволяющие сделать выводы и выразить собствен мнение аудитора о достоверности б/отчетности. А доказ-ва предст собой документальные источники данных, документацию б/у, заключение экспертов, а также сведения из др источников.</w:t>
      </w:r>
    </w:p>
    <w:p>
      <w:pPr>
        <w:pStyle w:val="Style15"/>
        <w:spacing w:lineRule="auto" w:line="360"/>
        <w:ind w:firstLine="709"/>
        <w:jc w:val="both"/>
        <w:rPr/>
      </w:pPr>
      <w:r>
        <w:rPr>
          <w:rFonts w:cs="Times New Roman" w:ascii="Times New Roman" w:hAnsi="Times New Roman"/>
          <w:sz w:val="28"/>
          <w:szCs w:val="28"/>
        </w:rPr>
        <w:t>Вопросы получения аудитор доказ-в регулируются фед стандартом № 5 «аудитор доказ-ва» и рос стандартом «аналитич процеду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3 вида доказ-в:</w:t>
      </w:r>
    </w:p>
    <w:p>
      <w:pPr>
        <w:pStyle w:val="Style15"/>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внутренние</w:t>
      </w:r>
      <w:r>
        <w:rPr>
          <w:rFonts w:cs="Times New Roman" w:ascii="Times New Roman" w:hAnsi="Times New Roman"/>
          <w:sz w:val="28"/>
          <w:szCs w:val="28"/>
        </w:rPr>
        <w:t xml:space="preserve"> – информация, полученная от клиента в письменном/ устном виде</w:t>
      </w:r>
    </w:p>
    <w:p>
      <w:pPr>
        <w:pStyle w:val="Style15"/>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внешние</w:t>
      </w:r>
      <w:r>
        <w:rPr>
          <w:rFonts w:cs="Times New Roman" w:ascii="Times New Roman" w:hAnsi="Times New Roman"/>
          <w:sz w:val="28"/>
          <w:szCs w:val="28"/>
        </w:rPr>
        <w:t>- информация, полученная от 3-ей стороны в письм виде (обычно по письм запросу аудитора)</w:t>
      </w:r>
    </w:p>
    <w:p>
      <w:pPr>
        <w:pStyle w:val="Style15"/>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смешанные-</w:t>
      </w:r>
      <w:r>
        <w:rPr>
          <w:rFonts w:cs="Times New Roman" w:ascii="Times New Roman" w:hAnsi="Times New Roman"/>
          <w:sz w:val="28"/>
          <w:szCs w:val="28"/>
        </w:rPr>
        <w:t xml:space="preserve"> информация, полученная от клиента в письм/устной форме и подтвержденная в письм виде 3-ей стороной.</w:t>
      </w:r>
    </w:p>
    <w:p>
      <w:pPr>
        <w:pStyle w:val="Style15"/>
        <w:spacing w:lineRule="auto" w:line="360"/>
        <w:ind w:firstLine="709"/>
        <w:jc w:val="both"/>
        <w:rPr/>
      </w:pPr>
      <w:r>
        <w:rPr>
          <w:rFonts w:cs="Times New Roman" w:ascii="Times New Roman" w:hAnsi="Times New Roman"/>
          <w:sz w:val="28"/>
          <w:szCs w:val="28"/>
        </w:rPr>
        <w:t>Наиболее ценными и достоверными явл внешние, потом смешанные, затем внутрен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ва получают в рез-те провед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мплекса тестов ср-в внутр контроля (СВ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цедур проверки по существу.</w:t>
      </w:r>
    </w:p>
    <w:p>
      <w:pPr>
        <w:pStyle w:val="Style15"/>
        <w:spacing w:lineRule="auto" w:line="360"/>
        <w:ind w:firstLine="709"/>
        <w:jc w:val="both"/>
        <w:rPr/>
      </w:pPr>
      <w:r>
        <w:rPr>
          <w:rFonts w:cs="Times New Roman" w:ascii="Times New Roman" w:hAnsi="Times New Roman"/>
          <w:sz w:val="28"/>
          <w:szCs w:val="28"/>
        </w:rPr>
        <w:t>Тесты СВК означ проверки, проводимые с целью получения доказ-в в отношении надлежащей орг-ции и эф-ти функционирования сис-м б/у и СВК.</w:t>
      </w:r>
    </w:p>
    <w:p>
      <w:pPr>
        <w:pStyle w:val="Style15"/>
        <w:spacing w:lineRule="auto" w:line="360"/>
        <w:ind w:firstLine="709"/>
        <w:jc w:val="both"/>
        <w:rPr/>
      </w:pPr>
      <w:r>
        <w:rPr>
          <w:rFonts w:cs="Times New Roman" w:ascii="Times New Roman" w:hAnsi="Times New Roman"/>
          <w:sz w:val="28"/>
          <w:szCs w:val="28"/>
        </w:rPr>
        <w:t>Процедуры проверки по существу проводятся с целью получения доказ-в существенных искажений в фин отч-ти и проводятся в 2-х формах:</w:t>
      </w:r>
    </w:p>
    <w:p>
      <w:pPr>
        <w:pStyle w:val="Style15"/>
        <w:spacing w:lineRule="auto" w:line="360"/>
        <w:ind w:firstLine="709"/>
        <w:jc w:val="both"/>
        <w:rPr/>
      </w:pPr>
      <w:r>
        <w:rPr>
          <w:rFonts w:cs="Times New Roman" w:ascii="Times New Roman" w:hAnsi="Times New Roman"/>
          <w:sz w:val="28"/>
          <w:szCs w:val="28"/>
        </w:rPr>
        <w:t>1. детальные тесты, оценивающие правильность отражения операций и остатков ср-в на счетах б/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алитические процедуры.</w:t>
      </w:r>
    </w:p>
    <w:p>
      <w:pPr>
        <w:pStyle w:val="Style15"/>
        <w:spacing w:lineRule="auto" w:line="360"/>
        <w:ind w:firstLine="709"/>
        <w:jc w:val="both"/>
        <w:rPr/>
      </w:pPr>
      <w:r>
        <w:rPr>
          <w:rFonts w:cs="Times New Roman" w:ascii="Times New Roman" w:hAnsi="Times New Roman"/>
          <w:sz w:val="28"/>
          <w:szCs w:val="28"/>
        </w:rPr>
        <w:t>Доказ-ва должны быть достоверными и достаточными. Под достаточностью поним их кол-ная мера, кот определяется на основе оценки СВК и величины аудитор риска. Доказ-ва, полученные аудитором или аудитор орг-цией более достоверные, чем предоставленные аудируемым лицом. Доказ-ва в форме док-ов и письм заявлений более достверны, чем устные.</w:t>
      </w:r>
    </w:p>
    <w:p>
      <w:pPr>
        <w:pStyle w:val="Style15"/>
        <w:spacing w:lineRule="auto" w:line="360"/>
        <w:ind w:firstLine="709"/>
        <w:jc w:val="both"/>
        <w:rPr/>
      </w:pPr>
      <w:r>
        <w:rPr>
          <w:rFonts w:cs="Times New Roman" w:ascii="Times New Roman" w:hAnsi="Times New Roman"/>
          <w:sz w:val="28"/>
          <w:szCs w:val="28"/>
        </w:rPr>
        <w:t>Процедуры получения доказ-в. Аудитор доказ-ва получают путем выполнения:</w:t>
      </w:r>
    </w:p>
    <w:p>
      <w:pPr>
        <w:pStyle w:val="Style15"/>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процедур по существу</w:t>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 инспектирования- это проверка записей док-ов или матер активов. Инвентаризация явл осн частью инспектирования</w:t>
      </w:r>
    </w:p>
    <w:p>
      <w:pPr>
        <w:pStyle w:val="Style15"/>
        <w:spacing w:lineRule="auto" w:line="360"/>
        <w:ind w:firstLine="709"/>
        <w:jc w:val="both"/>
        <w:rPr/>
      </w:pPr>
      <w:r>
        <w:rPr>
          <w:rFonts w:cs="Times New Roman" w:ascii="Times New Roman" w:hAnsi="Times New Roman"/>
          <w:sz w:val="28"/>
          <w:szCs w:val="28"/>
        </w:rPr>
        <w:t>- наблюдение- это отслеживание аудитором процесса или процедуры, выполненные др лицами (наблюдение за пересчетом матер запасов, осущ-ых персоналом клиента)</w:t>
      </w:r>
    </w:p>
    <w:p>
      <w:pPr>
        <w:pStyle w:val="Style15"/>
        <w:spacing w:lineRule="auto" w:line="360"/>
        <w:ind w:firstLine="709"/>
        <w:jc w:val="both"/>
        <w:rPr/>
      </w:pPr>
      <w:r>
        <w:rPr>
          <w:rFonts w:cs="Times New Roman" w:ascii="Times New Roman" w:hAnsi="Times New Roman"/>
          <w:sz w:val="28"/>
          <w:szCs w:val="28"/>
        </w:rPr>
        <w:t>-запрос- это поиск инф-ии у осведомленных лиц в пределах или за пределами аудируемого лица. Может быть письменным в отношении 3-их лиц и устным в отношении сотрудников</w:t>
      </w:r>
    </w:p>
    <w:p>
      <w:pPr>
        <w:pStyle w:val="Style15"/>
        <w:spacing w:lineRule="auto" w:line="360"/>
        <w:ind w:firstLine="709"/>
        <w:jc w:val="both"/>
        <w:rPr/>
      </w:pPr>
      <w:r>
        <w:rPr>
          <w:rFonts w:cs="Times New Roman" w:ascii="Times New Roman" w:hAnsi="Times New Roman"/>
          <w:sz w:val="28"/>
          <w:szCs w:val="28"/>
        </w:rPr>
        <w:t>- подтверждения- это ответ на запрос об инф-ции, содержащейся в б/записях (дебитору величины дебитор задол-ти)</w:t>
      </w:r>
    </w:p>
    <w:p>
      <w:pPr>
        <w:pStyle w:val="Style15"/>
        <w:spacing w:lineRule="auto" w:line="360"/>
        <w:ind w:firstLine="709"/>
        <w:jc w:val="both"/>
        <w:rPr/>
      </w:pPr>
      <w:r>
        <w:rPr>
          <w:rFonts w:cs="Times New Roman" w:ascii="Times New Roman" w:hAnsi="Times New Roman"/>
          <w:sz w:val="28"/>
          <w:szCs w:val="28"/>
        </w:rPr>
        <w:t>- пересчет (в старых стандартах- проверка арифметич расчетов)- это проверка точности арифметич расчетов в первичных док-ах и б/записях, либо выполнения аудитором самостоятельных расчетов.</w:t>
      </w:r>
    </w:p>
    <w:p>
      <w:pPr>
        <w:pStyle w:val="Style15"/>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аналитические процедуры</w:t>
      </w:r>
      <w:r>
        <w:rPr>
          <w:rFonts w:cs="Times New Roman" w:ascii="Times New Roman" w:hAnsi="Times New Roman"/>
          <w:sz w:val="28"/>
          <w:szCs w:val="28"/>
        </w:rPr>
        <w:t>- это анализ и оценка, полученной аудитором инф-ии, исследование важнейших фин и эк показ-ей аудируемого лица, с целью выявления необычных или неправильно отраженных в учете хоз операций, выявление причин таких ошибок и искаж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9. Ответственность за нарушение законодательства об аудите аудиторскими организациями и индивидуальными аудиторам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 xml:space="preserve">Индивидуальные аудиторы, аудиторские орг-ии и их руководители несут ответственность: уголовную, административную и гражданско-правовую в соответствии с законодательством РФ. </w:t>
      </w:r>
      <w:r>
        <w:rPr>
          <w:rFonts w:cs="Times New Roman" w:ascii="Times New Roman" w:hAnsi="Times New Roman"/>
          <w:bCs/>
          <w:sz w:val="28"/>
          <w:szCs w:val="28"/>
        </w:rPr>
        <w:t xml:space="preserve">Административная ответственность </w:t>
      </w:r>
      <w:r>
        <w:rPr>
          <w:rFonts w:cs="Times New Roman" w:ascii="Times New Roman" w:hAnsi="Times New Roman"/>
          <w:sz w:val="28"/>
          <w:szCs w:val="28"/>
        </w:rPr>
        <w:t>– все нарушения прописаны в кодексе РФ об административных правонарушения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 ауд-ая дея-ть до 01.07.06 подлежит лицензированию, то на нее в этой части распространяются положения кодекса РФ об административных правонарушениях(КоАП).</w:t>
      </w:r>
    </w:p>
    <w:p>
      <w:pPr>
        <w:pStyle w:val="Style15"/>
        <w:spacing w:lineRule="auto" w:line="360"/>
        <w:ind w:firstLine="709"/>
        <w:jc w:val="both"/>
        <w:rPr/>
      </w:pPr>
      <w:r>
        <w:rPr>
          <w:rFonts w:cs="Times New Roman" w:ascii="Times New Roman" w:hAnsi="Times New Roman"/>
          <w:sz w:val="28"/>
          <w:szCs w:val="28"/>
        </w:rPr>
        <w:t>Статьей 14.1. КоАП определены случаи и формы ответственности за осуществление дея-ти:</w:t>
      </w:r>
    </w:p>
    <w:p>
      <w:pPr>
        <w:pStyle w:val="Style15"/>
        <w:spacing w:lineRule="auto" w:line="360"/>
        <w:ind w:firstLine="709"/>
        <w:jc w:val="both"/>
        <w:rPr/>
      </w:pPr>
      <w:r>
        <w:rPr>
          <w:rFonts w:cs="Times New Roman" w:ascii="Times New Roman" w:hAnsi="Times New Roman"/>
          <w:sz w:val="28"/>
          <w:szCs w:val="28"/>
        </w:rPr>
        <w:t>- с нарушением условий, предусмотренных лицензией, в форме наложения штраф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лицензии, в форме наложения штрафа.</w:t>
      </w:r>
    </w:p>
    <w:p>
      <w:pPr>
        <w:pStyle w:val="Style15"/>
        <w:spacing w:lineRule="auto" w:line="360"/>
        <w:ind w:firstLine="709"/>
        <w:jc w:val="both"/>
        <w:rPr/>
      </w:pPr>
      <w:r>
        <w:rPr>
          <w:rFonts w:cs="Times New Roman" w:ascii="Times New Roman" w:hAnsi="Times New Roman"/>
          <w:sz w:val="28"/>
          <w:szCs w:val="28"/>
        </w:rPr>
        <w:t>За нарушение ФЗ об АД администрация несет ответственность в формах аннулирования лицензии на право осуществления ауд-ой дея-ти и квалификационного аттестата аудитора. В случае нарушения аудиторской тайны как для ауд-ой орг-ии, так и для аудитора предусмотрена ответственность в форме возмещения причиненных убытков.</w:t>
      </w:r>
    </w:p>
    <w:p>
      <w:pPr>
        <w:pStyle w:val="Style15"/>
        <w:spacing w:lineRule="auto" w:line="360"/>
        <w:ind w:firstLine="709"/>
        <w:jc w:val="both"/>
        <w:rPr/>
      </w:pPr>
      <w:r>
        <w:rPr>
          <w:rFonts w:cs="Times New Roman" w:ascii="Times New Roman" w:hAnsi="Times New Roman"/>
          <w:bCs/>
          <w:sz w:val="28"/>
          <w:szCs w:val="28"/>
        </w:rPr>
        <w:t>Гражданско-правовая ответственность</w:t>
      </w:r>
      <w:r>
        <w:rPr>
          <w:rFonts w:cs="Times New Roman" w:ascii="Times New Roman" w:hAnsi="Times New Roman"/>
          <w:sz w:val="28"/>
          <w:szCs w:val="28"/>
        </w:rPr>
        <w:t xml:space="preserve"> – эта ответственность наступает в случае нарушения аудитором взятых на себя обязательств. Ответственность определена ст.15 ГК РФ в виде возмещения убытков: а) расходы, связанные с восстановлением нарушенного права (на проведение перепроверки, судебные расходы); б) упущенная выгода, а также гл.25 ГК РФ, раскрывающей ответственность за нарушение обязательств по договору.</w:t>
      </w:r>
    </w:p>
    <w:p>
      <w:pPr>
        <w:pStyle w:val="Style15"/>
        <w:spacing w:lineRule="auto" w:line="360"/>
        <w:ind w:firstLine="709"/>
        <w:jc w:val="both"/>
        <w:rPr/>
      </w:pPr>
      <w:r>
        <w:rPr>
          <w:rFonts w:cs="Times New Roman" w:ascii="Times New Roman" w:hAnsi="Times New Roman"/>
          <w:bCs/>
          <w:sz w:val="28"/>
          <w:szCs w:val="28"/>
        </w:rPr>
        <w:t>Уголовная ответственность</w:t>
      </w:r>
      <w:r>
        <w:rPr>
          <w:rFonts w:cs="Times New Roman" w:ascii="Times New Roman" w:hAnsi="Times New Roman"/>
          <w:sz w:val="28"/>
          <w:szCs w:val="28"/>
        </w:rPr>
        <w:t>, определена ст.202 УК РФ. В форме штрафов в размере от 500 до 800 РТ или в размере з/п или иного дохода осужденного за период от 5 до 8 месяцев либо в виде лишения свободы на срок до 3-х лет с лишением права занимать определенные долж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0. Виды риска. Оценка аудиторского риск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Предпринимательский риск аудитора - аудитор может потерпеть убытки или не получить вознаграждение за свою работу. Зависит от множества факт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компетенции администрации клиен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характера операций клиен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сроков проведения ауди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я судебных исков в отношении аудитора</w:t>
      </w:r>
    </w:p>
    <w:p>
      <w:pPr>
        <w:pStyle w:val="Style15"/>
        <w:spacing w:lineRule="auto" w:line="360"/>
        <w:ind w:firstLine="709"/>
        <w:jc w:val="both"/>
        <w:rPr/>
      </w:pPr>
      <w:r>
        <w:rPr>
          <w:rFonts w:cs="Times New Roman" w:ascii="Times New Roman" w:hAnsi="Times New Roman"/>
          <w:sz w:val="28"/>
          <w:szCs w:val="28"/>
        </w:rPr>
        <w:t>Аудиторский риск означает вероятность того, что бух. отчетность клиента может содержать не выявленные существенные ошибки и искажения после подтверждения ее достовер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ий риск сост.из 3 компонен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хозяйств.рис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средств контрол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необнаруж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аудиторского риска (ПАР - приемлемый аудит риск) рассчитывае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 = НР (ВХР) * РК * РН,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sz w:val="28"/>
          <w:szCs w:val="28"/>
        </w:rPr>
        <w:t>величина вероятностная, лежит в пределах 0≤ПАФ≤1</w:t>
      </w:r>
    </w:p>
    <w:p>
      <w:pPr>
        <w:pStyle w:val="Style15"/>
        <w:spacing w:lineRule="auto" w:line="360"/>
        <w:ind w:firstLine="709"/>
        <w:jc w:val="both"/>
        <w:rPr/>
      </w:pPr>
      <w:r>
        <w:rPr>
          <w:rFonts w:cs="Times New Roman" w:ascii="Times New Roman" w:hAnsi="Times New Roman"/>
          <w:sz w:val="28"/>
          <w:szCs w:val="28"/>
        </w:rPr>
        <w:t>НР – неотъемлемый риск (внутрихозяйственны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К – риск контрол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Н – риск необнаружения</w:t>
      </w:r>
    </w:p>
    <w:p>
      <w:pPr>
        <w:pStyle w:val="Style15"/>
        <w:spacing w:lineRule="auto" w:line="360"/>
        <w:ind w:firstLine="709"/>
        <w:jc w:val="both"/>
        <w:rPr/>
      </w:pPr>
      <w:r>
        <w:rPr>
          <w:rFonts w:cs="Times New Roman" w:ascii="Times New Roman" w:hAnsi="Times New Roman"/>
          <w:sz w:val="28"/>
          <w:szCs w:val="28"/>
        </w:rPr>
        <w:t>1-й случай – аудитор считается, что приемлемый уровень аудиторского риска не должен превышать 5%. Он пришел к выводу, что внутрихозяйственный риск – 80% (НР), РК=50%. Соответственно, его задача – рассчитать приемлемый риск необнаружения.</w:t>
      </w:r>
    </w:p>
    <w:p>
      <w:pPr>
        <w:pStyle w:val="Style15"/>
        <w:spacing w:lineRule="auto" w:line="360"/>
        <w:ind w:firstLine="709"/>
        <w:jc w:val="both"/>
        <w:rPr/>
      </w:pPr>
      <w:r>
        <w:rPr>
          <w:rFonts w:cs="Times New Roman" w:ascii="Times New Roman" w:hAnsi="Times New Roman"/>
          <w:sz w:val="28"/>
          <w:szCs w:val="28"/>
        </w:rPr>
        <w:t>ПАР – субъективно установленный уровень риска, который готов на себя взять аудитор. Если аудитор определит для себя меньший уровень аудиторского риска, - значит, он стремится к большей уверенности в том, что финансовая отчетность не содержит существенных ошибок. Нулевой риск харкт.полную уверенность в том, что фин.отч.не содержит существенных ошибок. Аудитор не может гарантировать полного отсутствия существенных ошибок, однако большинство аудиторов считают, что величина приемлемого ауд.риска не должны превышать 5%.</w:t>
      </w:r>
    </w:p>
    <w:p>
      <w:pPr>
        <w:pStyle w:val="Style15"/>
        <w:spacing w:lineRule="auto" w:line="360"/>
        <w:ind w:firstLine="709"/>
        <w:jc w:val="both"/>
        <w:rPr/>
      </w:pPr>
      <w:r>
        <w:rPr>
          <w:rFonts w:cs="Times New Roman" w:ascii="Times New Roman" w:hAnsi="Times New Roman"/>
          <w:sz w:val="28"/>
          <w:szCs w:val="28"/>
        </w:rPr>
        <w:t>ВН – уровент риска, установленный аудитором, отражающий подверженность фин.отч-ти существенным ошибкам. -0 ( ВХР(= 1</w:t>
      </w:r>
    </w:p>
    <w:p>
      <w:pPr>
        <w:pStyle w:val="Style15"/>
        <w:spacing w:lineRule="auto" w:line="360"/>
        <w:ind w:firstLine="709"/>
        <w:jc w:val="both"/>
        <w:rPr/>
      </w:pPr>
      <w:r>
        <w:rPr>
          <w:rFonts w:cs="Times New Roman" w:ascii="Times New Roman" w:hAnsi="Times New Roman"/>
          <w:sz w:val="28"/>
          <w:szCs w:val="28"/>
        </w:rPr>
        <w:t>РК – представляет собой оценку аудитором эффективности системы внутрихоз.контроля клиента в отношении ее способности предотвращать или обнаруживать ошибки.</w:t>
      </w:r>
    </w:p>
    <w:p>
      <w:pPr>
        <w:pStyle w:val="Style15"/>
        <w:spacing w:lineRule="auto" w:line="360"/>
        <w:ind w:firstLine="709"/>
        <w:jc w:val="both"/>
        <w:rPr/>
      </w:pPr>
      <w:r>
        <w:rPr>
          <w:rFonts w:cs="Times New Roman" w:ascii="Times New Roman" w:hAnsi="Times New Roman"/>
          <w:sz w:val="28"/>
          <w:szCs w:val="28"/>
        </w:rPr>
        <w:t>РН – риск, кот.аудитор готов взять на себя в той степени, в какой он рискует не обнаружить существенных ошибок в фин.отч.при помощи аудит.процедур, предполагая, что в сист.внутр.контроля их не смогли обнаружить и исправи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284" w:hanging="0"/>
      <w:jc w:val="center"/>
      <w:outlineLvl w:val="1"/>
    </w:pPr>
    <w:rPr>
      <w:rFonts w:ascii="Times New Roman" w:hAnsi="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7:00Z</dcterms:created>
  <dc:creator>Admin</dc:creator>
  <dc:description/>
  <cp:keywords/>
  <dc:language>en-US</dc:language>
  <cp:lastModifiedBy>SYSTEM</cp:lastModifiedBy>
  <dcterms:modified xsi:type="dcterms:W3CDTF">2011-09-26T11:47:00Z</dcterms:modified>
  <cp:revision>2</cp:revision>
  <dc:subject/>
  <dc:title/>
</cp:coreProperties>
</file>