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ая часть технология оформления проток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токол как отражение коллегиального способа принятия ре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дготовительный эта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писка из проток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формление реквизитов протокола</w:t>
      </w:r>
    </w:p>
    <w:p>
      <w:pPr>
        <w:pStyle w:val="Style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бщая часть технология оформления протоко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токол как отражение коллегиального способа принятия реш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заседания применяется для документирования деятельности коллегиальных и совещательных органов (коллегий, советов, комиссий, собраний, совещаний и др.), как постоянных, так и временных. Нередко протоколы заседаний ведутся на деловых встречах, переговорах для фиксации достигнутых сторонами договоренностей или иных выработанных совместно услов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заседания - документ, содержащий последовательную запись обсуждения вопросов и принятия решений на собраниях, совещаниях, конференциях, заседаниях коллегиальных или совещательных орга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заседания отражает деятельность по совместной выработке и принятию управленческих решений. Коллегиальному решению, как правило, подлежат наиболее важные и принципиальные вопросы в деятельности организации, требующие коллективного, совместного обсуждения и принятия ре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легиальный способ принятия решения используется в деятельности практически любой организации, независимо от ее организационно-правовой формы и характера деятельности, например в организациях, имеющих форму акционерного общества, на основе коллегиальности действуют общее собрание акционеров, совет директоров (наблюдательный совет), правление, ревизионная комиссия, счетная комиссия. Кроме того, в любой организации при единоличном исполнительном органе, например при генеральном директоре, могут создаваться дирекции, советы, комиссии для совместного обсуждения и решения различных вопросов деятельности организации.</w:t>
      </w:r>
      <w:r>
        <w:br w:type="page"/>
      </w:r>
    </w:p>
    <w:p>
      <w:pPr>
        <w:pStyle w:val="Heading2"/>
        <w:ind w:hanging="0"/>
        <w:rPr/>
      </w:pPr>
      <w:r>
        <w:rPr/>
        <w:t>Подготовительный этап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правило, заседанию предшествует большая подготовительная работа: подготовка повестки дня заседания, информирование членов коллегиального органа и других заинтересованных лиц, подготовка в соответствии с повесткой дня материалов для рассмотрения на заседании (как правило, это справка по вопросу или тезисы выступления и проект решения), их копирование и рассылка всем участникам заседания для предварительного ознакомления, подготовка помещения для проведения заседания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седанию коллегиального органа предшествует регистрация участников, которая может проводиться в разных формах: от записи фамилий присутствующих непосредственно в черновик протокола (если число участников заседания не превышает 15 человек), составления списка присутствующих на заседании членов коллегиального органа и приглашенных с указанием всех необходимых сведений о них (должность, место работы) до регистрации участников с помощью технических средств. При проведении заседаний общих собраний акционеров акционерных обществ список присутствующих на заседании акционеров и доверенных лиц должен заверяться подписью председателя собрания. Доверенные лица могут быть включены в список присутствующих только при предъявлении доверенности на право представлять интересы акционера. Регистрация присутствующих на заседании - чрезвычайно важный момент, поскольку решения коллегиального органа обладает юридической силой лишь при наличии кворума, а также в том случае, если все участники заседания обладают достаточными полномочиями для участия в голосовании по принимаемым реше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вида заседания и статуса коллегиального органа выбирается форма протокола. Она может быть краткой, полной или стенографической. Формы протокола отличаются друг от друга только полнотой освещения хода заседания, отличий в оформлении они не име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составляется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ограммы засед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вукозаписи засед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рновых рукописных записей, которые ведутся во время заседания, а также материалов, подготовленных к заседани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ктов реш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стки дн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исков участн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ографический протокол составляется на основе стенографического отчета о заседании (стенограммы) и дословно передает процесс обсуждения каждого вопроса и выработку решения по нему. После вводной части в таком протоколе делается запись "Заседание стенографировалось". Стенограмма является обязательным приложением к протокол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ы составляют на основе рукописных, стенографических или магнитофонных записей, которые ведутся во время заседания. Рукописные записи ведет секретарь, именно от его квалификации зависит качество протокола. В данном случае требуется умение вникнуть в суть обсуждаемых вопросов и суметь их точно записать. Эти записи являются черновыми материалами для дальнейшего оформления протокола. В ряде случаев выступающие на заседании передают секретарю записи (тезисы) своих выступлений, которые затем и включаются в текст протокола. Однако чаще секретарь должен рассчитывать только на свои навыки скорописи, конспектирования и стенографирования. После заседания записи секретаря перепечатываются, редактируются и оформляются как официальный документ. Срок подготовки протокола в настоящее время определен в три дн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ход заседания записывался на магнитофон или диктофон, после расшифровки записи, составления и оформления стенограммы и (или) протокола кассета со звукозаписью в течение установленного срока (как правило, в течение двух недель) хранится в подразделении, обеспечивающем звукозапись заседаний, а затем размагничивается. Это время необходимо для снятия возможных вопросов и уточнения текста протокола. По решению руководителя коллегиального органа звукозапись заседания может быть оформлена для долговременного архивного хра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- организационно-распорядительный "документ, фиксирующий ход обсуждения вопросов и принятия решения на собраниях, совещаниях, конференциях и заседаниях коллегиальных органов". Более обобщенное определение протокола дается в толковых словарях русского языка, трактующих его как "документ с записью всего происходящего на заседании, собрани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аткий протокол - это документ, в котором фиксируются обсуждавшиеся на заседании вопросы, фамилии докладчиков и принятые решения. Такой протокол, как правило, ведут только в тех случаях, когда заседание стенографируется или когда заседание носит оперативный характер. По такому протоколу невозможно представить ход обсуждения вопроса, высказанные мнения, замечания, процесс выработки распорядительной части протокола, т.е. управленческого ре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ускается сокращенный вариант оформления протокола, при котором слова СЛУШАЛИ, ВЫСТУПИЛИ, РЕШИЛИ (ПОСТАНОВИЛИ) не печатаются. После цифры, обозначающей номер вопроса в повестке дня, излагается содержание вопроса (пункт повестки дня). Последняя строка содержания вопроса подчеркивается, и под чертой печатаются фамилии докладчика и выступивших в обсуждении (первой указывается фамилия основного докладчика, а затем фамилии выступивших - в порядке их выступления). После указания фамилий при необходимости кратко излагается суть рассматриваемого вопроса, а ниже - решение (постановление).</w:t>
      </w:r>
      <w:r>
        <w:br w:type="page"/>
      </w:r>
    </w:p>
    <w:p>
      <w:pPr>
        <w:pStyle w:val="Heading2"/>
        <w:ind w:hanging="0"/>
        <w:rPr/>
      </w:pPr>
      <w:r>
        <w:rPr/>
        <w:t>Выписка из протоко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информирования заинтересованных организаций и лиц о принятых решениях, а также в целях подтверждения принятых решений могут оформляться выписки из проток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иска из протокола - документ, представляющий собой копию части протокола. В выписке воспроизводится вводная часть протокола (реквизиты бланка, сведения о председателе, секретаре, присутствовавших), вопрос повестки дня, по которому готовится выписка, и часть текста, отражающая рассмотрение вопроса и принятые по нему решения. Подписями председателя и секретаря выписка не удостоверя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идания юридической силы выписке из протокола используется реквизит "Отметка о заверении копии", оформляемая секретарем. Если выписка из документа выдается для представления в другую организацию, она заверяется печатью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лном протоколе фиксируются не только обсуждавшиеся вопросы, принятые решения и фамилии выступавших, но и передается содержание докладов и выступлений участников заседания, все высказанные мнения, прозвучавшие вопросы и реплики, замечания, позиции. Полный протокол позволяет документировать подробную картину засе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формление реквизитов протоко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ый протокол содержит запись всех выступлений на заседании, краткий - только фамилии выступивших и тему выступления. Какой именно следует вести протокол в каждом конкретном случае, устанавливается в регламенте работы коллегиального органа или решается председателем коллегиального орга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а к оформлению протокола начинается с назначения даты и времени проведения совещания, определения круга вопросов, которые будут рассмотрены на нем. Это решение обычно оформляется повесткой дня, которая при оформлении протокола будет составлять одну из его частей, а до проведения совещания является документом, с помощью которого оповещаются участники заседания. Протокол оформляется на основе записей, которые велись на заседании секретарем вручную или с использованием диктоф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формление реквизитов протокола должно соответствовать ГОСТ Р 6.30-2003 "Унифицированные системы документации. Система организационно-распорядительной документации. Требования к оформлению документов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оформляется на Общем бланке формата А4. В его формуляр входят следующие реквизи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ование ведомст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ование организации (структурного подразделения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ание вида документа (протокол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заседан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мер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заседан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иф утвер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в случае, когда протокол подлежит утверждению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голов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с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пис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ование документа (ПРОТОКОЛ) печатается от границы левого поля через 2 межстрочных интервала ниже наименования организации, если протокол оформляется на угловом бланке или по центру - на продольном бланке прописными буквами, полужирным шриф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 заседания, совещания отделяется от предыдущего реквизита двумя межстрочными интервалами, печатается полужирным шрифтом через один интервал и выравнивается по цент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ой протокола является день проведения заседания (протоколы, как правило, оформляются после заседания). Если заседание продолжалось несколько дней, то дата протокола включает даты его начала и окончания, например: 21-24.01. 2002. Дата оформляется цифровым или словесно-цифровым способом: 05.02. 2005 или 05 февраля 2005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печатается через два межстрочных интервала ниже предыдущего реквизи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ационным номером протокола является порядковый номер заседания в течение календарного года или в течение срока действия выборного органа. При регистрации протоколов специальные регистрационно-учетные формы (журнал, картотека) не ведутся, каждому новому протоколу присваивается порядковый номер, следующий за номером протокола, подшитого в дело последн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составления протокола указывается в соответствии с принятым административно-территориальным делением. Наименование места составления документа можно не указывать, если наименование территории входит в название организации: Московская городская Дума, Законодательное Собрание Твер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головок к тексту является обязательным реквизитом протокола. Он должен быть грамматически согласован с наименованием вида документ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(чего?) заседания комиссии по переоценке основных фон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(чего?) заседания дире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головок протокола содержит указание на вид коллегиальной деятельности (заседание, собрание, совещание) и название коллегиального органа в родительном падеже, например: "заседания комиссии", "собрания трудового коллектива". Заголовок оформляется в верхнем левом углу через 2-3 межстрочных интервала ниже реквизита “место составления или издания” от границы левого поля или на площади, отмеченной в бланке ограничительными уголками, и при продольном и при угловом расположении реквизитов бла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оформления заголовочной части (это можно сделать до начала заседания) приступают к составлению текс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ст протокола подразделяется на две ча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вводную, где указываются председательствующий, секретарь, присутствующие и повестка дн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сновную, где фиксируется ход засе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водная часть оформляется идентично в полной и краткой формах протокола. В ней указываются: фамилии председателя и секретаря заседания, фамилии или общее количество участников заседания и приглашенных лиц, повестка дня. Фамилии членов коллегиального органа или лиц, участвующих в заседании с правом голоса, перечисляются по алфавиту без указания долж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м "председатель" начинают протокол. Оно печатается через два интервала после заголовка, прямо от полей с нулевого положения табулятора с прописной буквы. После тире указывают фамилию председателя, инициалы. Так же оформляется слово "секретарь". Наприме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- Харченко В.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ретарь - Филимонов С.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- должностное лицо, проводящее совещание, его должность в протоколе не указываетс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ретарь - лицо, отвечающее за организацию совещания и документирование его деятельности, т.е. составление и оформление проток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стоянно действующих коллегиальных органах секретарь является должностным лицом (Секретарь Ученого совета, Секретарь коллегии и др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исок участников совещания секретарь составляет в день его проведения, т.к список может не совпадать с первоначально намеченным. С составления списка участников заседания начинается оформление проток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токоле заседания постоянно действующего реального органа присутствующие постоянные члены указываются в алфавитном порядке. После этого записываются фамилии приглашенных с указанием их должности. На расширенных собраниях и заседаниях с большим числом присутствующих их состав указывается количественно, а пофамильный список прилагается к протоколу, о чем делается соответствующая запись в самом протоколе. Например: Присутствовали: 43 чел. (список прилагаетс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 “Присутствовали: ”, которое оформляется через 2 межстрочных интервала от границы левого и заканчивается двоеточ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милии присутствующих оформляются на всей ширине строки через один межстрочный интерв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обраниях, конференциях, съездах, где принятие решения требует определенного кворума, в разделе "Присутствовали" указывается, сколько человек должно присутствовать и сколько пришло на заседание. Например: в протоколе собрания членов акционерного общества указано "Всего членов ОАО 135 чел., присутствуют 117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ца, не являющиеся членами коллегиального органа и приглашаемые на заседание в качестве экспертов в обсуждаемых вопросах или заинтересованных лиц, перечисляются после слова "Приглашенные: ", также по алфавиту, но с указанием их должностей и места работы, если они являются представителями других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 “Приглашенные: ” оформляется от границы левого поля через 2 межстрочных интервала ниже слова “Присутствовали: ” и заканчивается двоеточ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а часть состава присутствующих также оформляется на всей ширине строки через один межстрочный интерв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лее следует повестка дн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вестке дня заседания указывается вопрос или вопросы, которые располагаются от границы левого поля через 2-3 межстрочных интервала ниже состава присутствующих и заканчиваются двоеточием и являющиеся предметом рассмотрения на заседании, должность и фамилия докладч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вопросов несколько, они нумеруются арабскими цифрами и располагаются по степени их сложности, важности и в порядке обсуждения, оформляются с красной строки (от 1-го положения табулятор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ы повестки дня строятся по формуле "о чем?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вопрос нумеруется и начинается с предлога "О" ("Об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стка дн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 формировании сметы расходов фирмы на 2005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финансового директора Мовчана С.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 подготовке рекламной кампании сезона "Весна-Лето-2005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зав. отделом рекламы Сомовой Н.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ы повестки дня должны формулироваться точно и ясно, отражать суть обсуждаемых вопросов. Не рекомендуется включать в повестку дня пункт "Разное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стка дня заседания, составленная заранее, должна включать оптимальное количество вопросов, которые можно рассмотреть и обсуд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ростин Е.В. - краткая запись выступ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знецов Т.Г. - краткая запись выступ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Специальным кафедрам провести совместное заседание, посвященное... до 15.05. 2000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 Илизарову Б.С. Организовать на кафедре выставку... к 11.05. 2000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ЛУША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Подпись В.А. Сидо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ретарь Подпись Е.М. Крыло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борах должностных лиц в протоколе указываются результаты голосования по каждой кандидатуре отдель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писи председателя и секретаря заседания завершают оформление протокола. Подписывается один экземпляр протокола. Слева проставляется подпись председателя, справа - секретар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пись отделяется от текста тремя межстрочными интервалами и включает наименование должности лица, председательствовавшего на заседании, его личную подпись, расшифровку подпис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ование должностного лица печатается от левой границы текстового поля через 1 интервал и центрируется относительно самой длинной стро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шифровка подписи располагается на уровне последней строки (от 6 положения табулятора), наименование должности с пробелом между инициалами и фамилиями. При оформлении расшифровки подписи, включают только инициал имени и фамилию, пробел между точкой после инициалов имени и фамилии не стави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я, принятые на заседании, доводятся до сведения сотрудников посредством рассылки копий протокола либо выписок постановляющей ч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куется также подготовка на основе принятых решений других распорядительных документов, например решения коллегиального органа или приказа руководителя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 действующим законодательством в отдельных случаях протоколы заседаний подписываются только председателем (председательствующим) на заседании. Законодательством также предусмотрены случаи подписания протоколов всеми членами органа, принимающего ре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, Федеральным законом "Об акционерных обществах" (далее - Закон) предусмотрено (ст.68), что протокол заседания совета директоров (наблюдательного совета) общества подписывается председательствующим на заседании, который несет ответственность за правильность составления протоко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же касается оформления протокола заседания общего собрания акционеров, то закон вообще не оговаривает порядка его подписания, в ст.63 Закона установлено лишь, какие сведения указываются в протоко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и время проведения общего собрания акционе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е количество голосов, которыми обладают акционеры - владельцы голосующих акций обще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ичество голосов, которыми обладают акционер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ющие участие в собра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(президиум) и секретарь собрания, повестка дня собр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коне также указывается, что в протоколе общего собрания акционеров общества должны содержаться основные положения выступлений, вопросы, поставленные на голосование, и итоги голосования по ним, решения, принятые собр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которые разновидности протоколов подлежат утверждению первым руководителем предприятия или организации, в компетенцию которого входит решение коллегиально обсужденных вопро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ение оформляется грифом, который располагается в верхнем Правом углу документа от 5-го положения табулятора и состоит из слова “УТВЕРЖДАЮ”, сокращенного наименования должности руководителя (т.к полное наименование организации или предприятия указано на бланке), личной подписи, ее расшифровки и даты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А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департ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чная подпись Л.П. Кез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.09.9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утверждении протокола руководителем вышестоящей организации ее полное наименование включается в наименование долж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А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Департа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ования Правительства Москв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чная подпись Л.П. Кез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.03.9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родольным расположением реквизитов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рб РФ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менование орган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 № 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изд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голов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седания комиссии по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- Смирнов С.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ретарь - Антонова М.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сутствовали: 30 человек (список прилагается)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если до 15 человек, то в протокол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ываются фамилии с инициал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алфавитном порядке через запятую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СТКА ДН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О порядке подготовки к конферен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заведующего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О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ЛУША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колову А.И. - текст доклада прилаг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ванов М.И. - краткая запись выступления (от третьего лиц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Одобрить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 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ЛУША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И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едатель Подпись С.С. Смир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кретарь Подпись М.А. 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Текст сноски Знак"/>
    <w:qFormat/>
    <w:rPr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9:00Z</dcterms:created>
  <dc:creator>Администратор</dc:creator>
  <dc:description/>
  <cp:keywords/>
  <dc:language>en-US</dc:language>
  <cp:lastModifiedBy>SYSTEM</cp:lastModifiedBy>
  <dcterms:modified xsi:type="dcterms:W3CDTF">2011-09-26T11:39:00Z</dcterms:modified>
  <cp:revision>2</cp:revision>
  <dc:subject/>
  <dc:title>Изм</dc:title>
</cp:coreProperties>
</file>