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tents1"/>
        <w:tabs>
          <w:tab w:val="clear" w:pos="708"/>
          <w:tab w:val="right" w:pos="9628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628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en-US" w:eastAsia="en-US"/>
        </w:rPr>
        <w:t>1. Типовой формуляр</w:t>
      </w:r>
    </w:p>
    <w:p>
      <w:pPr>
        <w:pStyle w:val="Contents1"/>
        <w:tabs>
          <w:tab w:val="clear" w:pos="708"/>
          <w:tab w:val="right" w:pos="9628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en-US" w:eastAsia="en-US"/>
        </w:rPr>
        <w:t>2. Письмо</w:t>
      </w:r>
    </w:p>
    <w:p>
      <w:pPr>
        <w:pStyle w:val="Contents1"/>
        <w:tabs>
          <w:tab w:val="clear" w:pos="708"/>
          <w:tab w:val="right" w:pos="9628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3. </w:t>
      </w:r>
      <w:r>
        <w:rPr>
          <w:rStyle w:val="InternetLink"/>
          <w:caps/>
          <w:sz w:val="28"/>
          <w:szCs w:val="28"/>
          <w:lang w:val="en-US" w:eastAsia="en-US"/>
        </w:rPr>
        <w:t>Приказ</w:t>
      </w:r>
    </w:p>
    <w:p>
      <w:pPr>
        <w:pStyle w:val="Contents1"/>
        <w:tabs>
          <w:tab w:val="clear" w:pos="708"/>
          <w:tab w:val="right" w:pos="9628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4. </w:t>
      </w:r>
      <w:r>
        <w:rPr>
          <w:rStyle w:val="InternetLink"/>
          <w:caps/>
          <w:sz w:val="28"/>
          <w:szCs w:val="28"/>
          <w:lang w:val="en-US" w:eastAsia="en-US"/>
        </w:rPr>
        <w:t>Протокол</w:t>
      </w:r>
    </w:p>
    <w:p>
      <w:pPr>
        <w:pStyle w:val="Contents1"/>
        <w:tabs>
          <w:tab w:val="clear" w:pos="708"/>
          <w:tab w:val="right" w:pos="9628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5. </w:t>
      </w:r>
      <w:r>
        <w:rPr>
          <w:rStyle w:val="InternetLink"/>
          <w:caps/>
          <w:sz w:val="28"/>
          <w:szCs w:val="28"/>
          <w:lang w:val="en-US" w:eastAsia="en-US"/>
        </w:rPr>
        <w:t>Акт</w:t>
      </w:r>
    </w:p>
    <w:p>
      <w:pPr>
        <w:pStyle w:val="Contents1"/>
        <w:tabs>
          <w:tab w:val="clear" w:pos="708"/>
          <w:tab w:val="right" w:pos="9628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6. </w:t>
      </w:r>
      <w:r>
        <w:rPr>
          <w:rStyle w:val="InternetLink"/>
          <w:caps/>
          <w:sz w:val="28"/>
          <w:szCs w:val="28"/>
          <w:lang w:val="en-US" w:eastAsia="en-US"/>
        </w:rPr>
        <w:t>Договор</w:t>
      </w:r>
    </w:p>
    <w:p>
      <w:pPr>
        <w:pStyle w:val="Contents1"/>
        <w:tabs>
          <w:tab w:val="clear" w:pos="708"/>
          <w:tab w:val="right" w:pos="9628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6.1 Понятие договора</w:t>
      </w:r>
    </w:p>
    <w:p>
      <w:pPr>
        <w:pStyle w:val="Contents1"/>
        <w:tabs>
          <w:tab w:val="clear" w:pos="708"/>
          <w:tab w:val="right" w:pos="9628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6.2 Содержание договора</w:t>
      </w:r>
    </w:p>
    <w:p>
      <w:pPr>
        <w:pStyle w:val="Contents1"/>
        <w:tabs>
          <w:tab w:val="clear" w:pos="708"/>
          <w:tab w:val="right" w:pos="9628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7. </w:t>
      </w:r>
      <w:r>
        <w:rPr>
          <w:rStyle w:val="InternetLink"/>
          <w:caps/>
          <w:sz w:val="28"/>
          <w:szCs w:val="28"/>
          <w:lang w:val="en-US" w:eastAsia="en-US"/>
        </w:rPr>
        <w:t>Номенклатура дел</w:t>
      </w:r>
    </w:p>
    <w:p>
      <w:pPr>
        <w:pStyle w:val="Contents1"/>
        <w:tabs>
          <w:tab w:val="clear" w:pos="708"/>
          <w:tab w:val="right" w:pos="9628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628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Contents1"/>
        <w:tabs>
          <w:tab w:val="clear" w:pos="708"/>
          <w:tab w:val="right" w:pos="9628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en-US" w:eastAsia="en-US"/>
        </w:rPr>
        <w:t>Приложе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>
          <w:caps/>
          <w:szCs w:val="28"/>
        </w:rPr>
      </w:pPr>
      <w:r>
        <w:rPr>
          <w:caps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ы «письмо», «приказ», «протокол», «акт», «договор» употребляется в различных значениях, а термин «номенклатура дел» прочно вошла в обиход людей, которые связанны с делопроизводством. От того, насколько правильно составлены эти документы, а это ни что иное как документы и как организована работа с ними, во многом зависит своевременность и правильность принятия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азных ведомствах, конторах, предприятиях и т.п. разных форм собственности составление и оформление писем, приказов, протоколов, актов, договоров – это важнейшее составляющее без этого не может происходить ни переписка, ни принятие на работу, а так же увольнение с нее, ни так же списание (техники и имущества), ни проведение заседаний на которых принимаются важные решения, ни заключение договоров не возможно без грамотного подхода к вышеперечисленным документам. А так же невозможен поиск документов и дальнейшая сдача их в архив без должного оформления номенклатур 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работы ставились следующие цели и задачи: изучить содержание и специфику, обозначить особенности форм предлагаемых документов в правоприменительной прак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мы правильно и грамотно будем оформлять, предлагаемый нам перечень документов то нам не придется тратить огромное количество времени на составление, написание, систематизацию и поиск данны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рассмотрим составление и оформление типовых формуляров: письма; приказа; протокола; акта; номенклатуры д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так же рассмотрим понятие договора и его составление и оформление.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caps/>
          <w:szCs w:val="28"/>
        </w:rPr>
      </w:pPr>
      <w:r>
        <w:rPr>
          <w:caps/>
          <w:szCs w:val="28"/>
        </w:rPr>
        <w:t>1. Типовой формуляр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готовке конкретного документа учитываются составляющие его элементы (реквизиты). Совокупность этих элементов называется формуляром документа. Число реквизитов, характеризующих отдельные документы, различно и определяется целями документа, его назначением, требованием к содержанию и форме данного документа, способом документирования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многих документов число реквизитов строго ограничено. Отсутствие или неправильное указание какого-либо реквизита делает документ недействительным. Для ряда документов, выдаваемых органами государственной власти и государственного управления, состав реквизитов документов установлен в законодательных и нормативных ак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государственных стандартов на организационно-распорядительную документацию вводит единообразие в оформление документов, что является необходимым условием для механизации и автоматизации работы с документами, ускоряет оформление документов, повышает культуру управленческого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уляр, характерный для определенной разновидности документов, называется типовым. Типовой формуляр характеризуется определенным количеством реквизитов, расположенных в строгой последовательности, например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сударственный герб Российской Федер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блема организации или предприят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правительственных наград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инистерства или ведом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реждения, организации или предприят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труктурного подразде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олюц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ф утверж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предприятия связи, почтовый и телеграфный адрес, адрес электронной почты, номер телетайпа (абонентского телеграфа), номер телефона, номер счета в бан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вида докумен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ылка на индекс и дату входящего докумен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составления или изд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о контрол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ловок к текст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о наличии прило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ф соглас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о заверении коп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об исполнении документа и направлении его в дел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о поступ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формуляров конкретных видов документов необходимо исходить из требований формуляра-образца, причем ряд реквизитов, перечисленных в формуляре-образце, естественно, будет отсутствовать.[5]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caps/>
          <w:szCs w:val="28"/>
        </w:rPr>
      </w:pPr>
      <w:r>
        <w:rPr>
          <w:caps/>
          <w:szCs w:val="28"/>
        </w:rPr>
        <w:t>2. Письмо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сьмо (служебное письмо) — один из важнейших каналов связи предприятия, организации, учреждения с внешним миром. Через письма ведутся преддоговорные переговоры, выясняются отношения между предприятиями, излагаются претензии, письмо сопровождают материальные ценности в пут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мотря на наличие современных форм связи: телефона, телеграфа, факса, модемной связи и т.п. — объем переписки даже на небольшом предприятии весьма велик. Однако диапазон управленческих ситуаций, дающих повод для составления деловых писем, далеко не беспределен и поддается сравнительно четкой классифик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, чтобы текст официального письма не допускал нескольких толкований. Ввиду правовой зависимости официальных писем их язык и стиль должны удовлетворять тем же требованиям, что и язык законов.[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а оформляются на бланках писем или стандартных листах бумаги с нанесением всех необходимых реквизитов («Наименование организации», «Справочные данные об организации», «Дата», «Номер», «Ссылка на дату и рег. номер», «Адресат», «Заголовок к тексту», «Текст», «Подпись», «Отметка об исполнителе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kern w:val="2"/>
          <w:sz w:val="28"/>
          <w:szCs w:val="28"/>
        </w:rPr>
        <w:t xml:space="preserve">Наименование организации </w:t>
      </w:r>
      <w:r>
        <w:rPr>
          <w:iCs/>
          <w:color w:val="000000"/>
          <w:kern w:val="2"/>
          <w:sz w:val="28"/>
          <w:szCs w:val="28"/>
        </w:rPr>
        <w:t>—</w:t>
      </w:r>
      <w:r>
        <w:rPr>
          <w:color w:val="000000"/>
          <w:kern w:val="2"/>
          <w:sz w:val="28"/>
          <w:szCs w:val="28"/>
        </w:rPr>
        <w:t xml:space="preserve"> адресанта документа дается в полном и сокращенном виде. Следует помнить, что сокращать названия организаций произвольно нельз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К обязательным реквизитам официального письма относятся </w:t>
      </w:r>
      <w:r>
        <w:rPr>
          <w:bCs/>
          <w:iCs/>
          <w:color w:val="000000"/>
          <w:kern w:val="2"/>
          <w:sz w:val="28"/>
          <w:szCs w:val="28"/>
        </w:rPr>
        <w:t>почтовый и телеграфный адреса.</w:t>
      </w:r>
      <w:r>
        <w:rPr>
          <w:color w:val="000000"/>
          <w:kern w:val="2"/>
          <w:sz w:val="28"/>
          <w:szCs w:val="28"/>
        </w:rPr>
        <w:t xml:space="preserve"> На бланке письма необходимо указывать также номера телефона, факса, номер счета в ба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Обязательным реквизитом письма является </w:t>
      </w:r>
      <w:r>
        <w:rPr>
          <w:bCs/>
          <w:iCs/>
          <w:color w:val="000000"/>
          <w:kern w:val="2"/>
          <w:sz w:val="28"/>
          <w:szCs w:val="28"/>
        </w:rPr>
        <w:t>дата,</w:t>
      </w:r>
      <w:r>
        <w:rPr>
          <w:b/>
          <w:bCs/>
          <w:i/>
          <w:iCs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которая про</w:t>
        <w:softHyphen/>
        <w:t>ставляется в левом верхнем углу. Даты в письме должны оформляться цифровым способом в последовательности: число, месяц, год (25.08.200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kern w:val="2"/>
          <w:sz w:val="28"/>
          <w:szCs w:val="28"/>
        </w:rPr>
        <w:t>Регистрационный номер</w:t>
      </w:r>
      <w:r>
        <w:rPr>
          <w:b/>
          <w:bCs/>
          <w:i/>
          <w:iCs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исходящего документа — номер письма и его ус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ловное обозначение — обычно состоит из нескольких частей. Сначала может быть записан индекс структурного подразделения, индекс по номенклатуре дел классификатора корреспондентов, исполнителей, а последней частью будет порядковый номер исходящ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kern w:val="2"/>
          <w:sz w:val="28"/>
          <w:szCs w:val="28"/>
        </w:rPr>
        <w:t xml:space="preserve">Ссылка на номер и дату входящего документа </w:t>
      </w:r>
      <w:r>
        <w:rPr>
          <w:color w:val="000000"/>
          <w:kern w:val="2"/>
          <w:sz w:val="28"/>
          <w:szCs w:val="28"/>
        </w:rPr>
        <w:t>включает регистрационный номер и дату письма, на которое дается ответ, и располагается ниже индекса и даты исходящего доку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bCs/>
          <w:iCs/>
          <w:color w:val="000000"/>
          <w:kern w:val="2"/>
          <w:sz w:val="28"/>
          <w:szCs w:val="28"/>
        </w:rPr>
        <w:t xml:space="preserve">Адресат </w:t>
      </w:r>
      <w:r>
        <w:rPr>
          <w:color w:val="000000"/>
          <w:kern w:val="2"/>
          <w:sz w:val="28"/>
          <w:szCs w:val="28"/>
        </w:rPr>
        <w:t>— наименование и адрес получателя письма (наименование и адрес организации, структурной части организации, фирмы или фамилия и адрес лица, которому направляется письмо) — указывается на верхней правой стороне бланка письма. Это внутренний адрес письма. В адресате название организации-получателя пишется в именительном падеже. В состав реквизита «адресат» может входить почтовый адрес.</w:t>
      </w:r>
      <w:r>
        <w:rPr>
          <w:sz w:val="28"/>
          <w:szCs w:val="28"/>
        </w:rPr>
        <w:t>[4]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 при направлении письма должностному лицу название организации указывается в именительном падеже, а должность и фамилия — в дательном.</w:t>
      </w:r>
      <w:r>
        <w:rPr>
          <w:sz w:val="28"/>
          <w:szCs w:val="28"/>
        </w:rPr>
        <w:t>[7]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Если же письмо адресуется руководителю организации, наименование организации должно входить в состав наименования дол</w:t>
        <w:softHyphen/>
        <w:t>жности адресата.</w:t>
      </w:r>
      <w:r>
        <w:rPr>
          <w:sz w:val="28"/>
          <w:szCs w:val="28"/>
        </w:rPr>
        <w:t>[4]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bCs/>
          <w:iCs/>
          <w:color w:val="000000"/>
          <w:kern w:val="2"/>
          <w:sz w:val="28"/>
          <w:szCs w:val="28"/>
        </w:rPr>
        <w:t>Заголовок к тексту</w:t>
      </w:r>
      <w:r>
        <w:rPr>
          <w:b/>
          <w:bCs/>
          <w:i/>
          <w:iCs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должен отражать основной вопрос, затронутый в письме, и быть кратким и емким, сформулированным в одной фразе. Заголовок помещается перед текстом письма. Содержание письма выражается в нем формой предложного падежа с предлогом «О» («Об»). Кавычками заголовок не выделяется, пишется с прописной буквы и начинается сразу от левого поля листа (не рекомендуется в заголовке употреблять слова «касательно», «касается», не следует писать «по делу»)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bCs/>
          <w:iCs/>
          <w:color w:val="000000"/>
          <w:kern w:val="2"/>
          <w:sz w:val="28"/>
          <w:szCs w:val="28"/>
        </w:rPr>
        <w:t>Отметка о наличии приложения</w:t>
      </w:r>
      <w:r>
        <w:rPr>
          <w:b/>
          <w:bCs/>
          <w:i/>
          <w:iCs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делается, если к письму приложены какие-либо документы. В левом нижнем углу письма сразу от поля ставится слово «Приложение», затем помещаются названия прилагаемых документов в цифровой последовательности с указанием количества экземпляров и листов. Каждое название располагается на отдельной строке. Под словом «Приложение» никакая запись не производится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bCs/>
          <w:iCs/>
          <w:color w:val="000000"/>
          <w:kern w:val="2"/>
          <w:sz w:val="28"/>
          <w:szCs w:val="28"/>
        </w:rPr>
        <w:t>Реквизит «подпись»</w:t>
      </w:r>
      <w:r>
        <w:rPr>
          <w:b/>
          <w:bCs/>
          <w:i/>
          <w:iCs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помещается слева под текстом письма сразу от поля. В состав подписи входят наименование должности лица, подписывающего письмо, личная подпись и ее расшифровка. Поскольку деловые письма пишутся на бланках учреждений, название учреждения в подписи не указывается. При подписании письма несколькими должностными лицами их подписи располагают одну под другой в последовательности, соответствующей занимаемой должности. </w:t>
      </w:r>
      <w:r>
        <w:rPr>
          <w:sz w:val="28"/>
          <w:szCs w:val="28"/>
        </w:rPr>
        <w:t>[4]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подписи инициалы предшествуют фамилии.</w:t>
      </w:r>
      <w:r>
        <w:rPr>
          <w:sz w:val="28"/>
          <w:szCs w:val="28"/>
        </w:rPr>
        <w:t>[7]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мер оформления служебного письма приведено в Приложение 1.</w:t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Cs w:val="28"/>
        </w:rPr>
        <w:t xml:space="preserve">3. </w:t>
      </w:r>
      <w:r>
        <w:rPr>
          <w:caps/>
          <w:szCs w:val="28"/>
        </w:rPr>
        <w:t>Приказ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— правовой акт, издаваемый руководителями министерств, ведомств, отделов, управлений, учреждений, объединений, организаций, предприятий, действующими на основе единоначалия, в целях разрешения всех основных или оперативных задач, стоящих перед данным предприят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каз по основной деятельности оформляется по форме общего бланка с обязательными реквизитами: «Наименование организации», «Наименование вида документа», «Дата», «Регистрационный номер», «Место издания», «Заголовок», «Текст», «Подпись», «Визы», «Отметка об исполнен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приказа состоит из двух частей: констатирующей и распорядительной.[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реквизите «подпись» инициалы предшествуют фамилии.</w:t>
      </w:r>
      <w:r>
        <w:rPr>
          <w:sz w:val="28"/>
          <w:szCs w:val="28"/>
        </w:rPr>
        <w:t>[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требования, предъявляемые к тексту приказа, подробно описаны в Приложении 2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мер оформления приказа приведен в Приложение 2.2.</w:t>
      </w:r>
    </w:p>
    <w:p>
      <w:pPr>
        <w:sectPr>
          <w:headerReference w:type="default" r:id="rId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caps/>
          <w:szCs w:val="28"/>
        </w:rPr>
      </w:pPr>
      <w:r>
        <w:rPr>
          <w:szCs w:val="28"/>
        </w:rPr>
        <w:t xml:space="preserve">4. </w:t>
      </w:r>
      <w:r>
        <w:rPr>
          <w:caps/>
          <w:szCs w:val="28"/>
        </w:rPr>
        <w:t>Протокол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окол – документ, фиксирующий ход обсуждения вопросов и коллегиального принятия решений на собраниях, совещаниях, конферен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формление протокола начинается в тот момент, когда определяется дата заседания, круг вопросов, которые будут рассмотрены, состав участников. Это решение оформляется повесткой дня, которая составляет одну из частей протокола при оформ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окол оформляется по форме общего бланка, с обязательными реквизитами: «Наименование организации», «Вид документа», «Дата заседания», «Номер», «Место заседания», «Заголовок к тексту», «Текст», «Подпис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оформляется на основании записей, которые ведутся во время засе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протокол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аткие (фиксируют вопросы, фамилии докладчиков, темы и принятые решения, обязательно прилагаются тексты докладов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ные (передают содержание выступлений, все высказывания мнения – полную картину заседани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енографические (на основе стенограммы дословно передают обсуждение каждого вопро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я в оформлении той или иной формы касаются только текста основной части, оформление заголовочной и вводной частей документа отличий не име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ой протокола является дата проведения заседания. Если заседание продолжалось несколько дней, то указывается дата начала и – через тире – окончания заседания (12-14.08.200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протокола – порядковый номер в течение календарного года, или срока полномочий коллегиального орга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подписывает председатель и секретарь (требование юридической силы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токол занимает несколько страниц, вторая и последующие страницы должны быть пронумерованы (номер страниц проставляют арабскими цифрами, без слова «страница» или «стр.», каких-либо знаков). Текст протокола состоит из двух частей – вводной и основной.[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, предъявляемые а оформлению протокола, подробно изложены в Приложении 3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мер оформления протокола приведен в Приложение 3.2.</w:t>
      </w:r>
    </w:p>
    <w:p>
      <w:pPr>
        <w:sectPr>
          <w:headerReference w:type="default" r:id="rId8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Cs w:val="28"/>
        </w:rPr>
        <w:t xml:space="preserve">5. </w:t>
      </w:r>
      <w:r>
        <w:rPr>
          <w:caps/>
          <w:szCs w:val="28"/>
        </w:rPr>
        <w:t>Акт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– документ, составленный несколькими лицами для подтверждения установленного факта, события,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 содержит следующие реквизиты: «Наименование организации», «Наименование вида документа», «Дата», «Номер», «Место составления», «Заголовок», «Текс», «Подписи», «Гриф утвержде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ой акта является дата события. Место составления документа должно соответствовать месту актируемого со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 состоит из вводной и констатирующей ча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 начинается словом «Основание», после двоеточия в именительном падеже указывается документ (его вид, дата, номер, заголовок) или события, послужившие основой составления а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овой строки указывается состав комиссии, начиная с председателя. Должности, имена, отечества, фамилии, (именно в таком порядке) членов комиссии через 1,5 интер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атирующая часть начинается с абзаца. В ней излагаются цели, задачи проведения работы, сроки работы комиссии и фиксируются установленные факты, выводы, заключения комиссии. Изложение ведется от третьего лица. Текст печатается через 1,5 интер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экземпляров акта определяется практической необходим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одписывает председатель и все члены комиссии, должности перед фамилиями не указыв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утверждение оформляется грифом в соответствии с требованиями.[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оформления акта приведен в Приложение 4.</w:t>
      </w:r>
    </w:p>
    <w:p>
      <w:pPr>
        <w:sectPr>
          <w:headerReference w:type="default" r:id="rId9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caps/>
          <w:szCs w:val="28"/>
        </w:rPr>
      </w:pPr>
      <w:r>
        <w:rPr>
          <w:szCs w:val="28"/>
        </w:rPr>
        <w:t xml:space="preserve">6. </w:t>
      </w:r>
      <w:r>
        <w:rPr>
          <w:caps/>
          <w:szCs w:val="28"/>
        </w:rPr>
        <w:t>Договор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договор» употребляется в гражданском праве в различных значениях. Под договором понимают и юридический факт, лежащий в основе обязательства, и само договорное обязательство, и документ, в котором закреплен факт установления обязательственного правоотношения. В настоящей главе речь пойдет о договоре как юридическом факте, лежащем в основе обязательственного правоотношения. В этом смысле договор (сделка) представляет собой соглашение двух или нескольких лиц об установлении, изменении или прекращении гражданских прав и обязанностей ст.153 ГК РФ.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– это наиболее распространенный вид сделок. Только немногочисленные односторонние сделки не относятся к числу договоров. Основная же масса встречающихся в гражданском праве сделок – договоры. В соответствии с этим договор подчиняется общим для всех сделок правилам. К договорам применяются правила о двух - и многосторонних сделках. К обязательствам, возникающим из договора, применяются общие положения об обязательствах, если иное не предусмотрено общими правилами о договорах и правилами об отдельных видах договоров пп. 1 п. 1 ст. 8 ГК РФ.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Cs w:val="28"/>
        </w:rPr>
        <w:t>6.1 Понятие догов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определяет договор как согласованное волеизъявление субъектов гражданского права, направленное на установление правоотношений. В этом определении отражена особенность гражданско-правового договора как юридического факта, основания возникновения гражданских прав и обязанностей п. 1 ст. 420 ГК РФ.[1] Такое понятие является традиционным для гражданского права. Особенностью договора в условиях рынка, хотя это и не выражено в легальном его определении, является свободное волеизъявление сторон, автономия их воли. Соглашение сторон не основано на плановом или ином административном акте, что было характерно для договора допере-строечного периода. Ограничение свободы волеизъявления возможно ныне только в силу закона ст. 421 ГК РФ.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термин «договор» употребляется и в иных значениях. Под договором понимают совокупность условий, определяющих действия сторон. Термин «договор» используется для обозначения обязательства, возникшего из договора (соглашения). Договором часто называют документ, подписанный его сторонами. Наряду с термином «договор» в ряде статей Гражданского кодекса, других актов и на практике применяется термин «контракт» ст. 526, 763 ГК РФ. [2] Этот термин, который чаще всего используется в отношении внешнеторговых договоров, является языковым эквивалентом слова «договор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договора тождественно понятию сделки, так как сделки могут быть односторонними либо двух- и многосторонними, т.е. договорами. Следовательно, понятие сделки более широкое. Однако трактовка договора как согласованного волеизъявления и вида сделки означает, что все нормы о сделках, и их форме, о недействительности сделок, за исключением ст. 155 и 156 ГК, применимы к договору.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Cs w:val="28"/>
        </w:rPr>
        <w:t>6.2 Содержание догов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, на которых достигнуто соглашение сторон, составляют содержание договора. По своему юридическому значению все условия делятся на существенные, обычные и случайные пп. 2,3 ст. 420 ГК РФ.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е оформление договора (договор купли-продажи) приведено в Приложение 5</w:t>
      </w:r>
    </w:p>
    <w:p>
      <w:pPr>
        <w:sectPr>
          <w:headerReference w:type="default" r:id="rId10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7. </w:t>
      </w:r>
      <w:r>
        <w:rPr>
          <w:caps/>
          <w:szCs w:val="28"/>
        </w:rPr>
        <w:t>Номенклатура д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менклатура дел представляет собой систематизированный список дел, которые ведутся в организации и оформленный специально установленным образом. Существование нормального документооборота невозможно себе представить без номенклатуры дел. Поэтому она должна присутствовать в каждой организации, учреждении или предприятии, и охватывать все документы, создаваемые в процессе их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менклатура дел служит для систематизации документов и определяет саму систему хранения документов в организации. Кроме того, она содержит сроки хранения документов, что позволяет еще на начальном этапе определить предварительную экспертизу ценности документов и является основой для составления описей дел и основным учетным документом в делопроизводстве организации. Также она устанавливает индексацию дел, что позволяет использовать ее при регистрации документов. Нельзя не отметить, что номенклатура дел используется для учета дел временного хранения и может быть полезной при изучении структуры организации или быть использована, как основа справочной картоте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ел необходимо соблюдать следующие правил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мещать в дело только исполненные докумен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ать в дело по одному экземпляру каждого документ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ировать в отдельные дела документы постоянного и временного сроков хран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уппировать в дела документы одного календарного года, за исключением «переходящих» дел, которые формируются в течение ряда лет, например – личные дела сотрудников, которые формируются в течение всего периода работы сотрудни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утри дела документы располагаются в хронологическом порядке или так, чтобы последовательно освещать решение вопро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го, Вы можете сделать вывод, что правильное составл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ы дел есть основополагающим при ведении делопроизводства. Составление номенклатуры будет произведено для вашей организации на основе типовой и примерной номенклатуры дел с учетом особенностей вашей работы. Она будет составлена на основании номенклатуры дел структурных подразделений, согласована с архивом и подписана руководителями этих подразделений, причем, только после кропотливого и точного изучения состава и содержания документов, образующихся в деятельности организации.[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Образец оформления номенклатуры дел приведен в Приложение 6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е оформление номенклатуры дел приведено в Приложение 6.2.</w:t>
      </w:r>
    </w:p>
    <w:p>
      <w:pPr>
        <w:sectPr>
          <w:headerReference w:type="default" r:id="rId11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Cs w:val="28"/>
        </w:rPr>
      </w:pPr>
      <w:r>
        <w:rPr>
          <w:caps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мы рассмотрели ряд очень важных понятий как письмо, приказ, протокол, акт, договор составление и оформление писем, приказов, протоколов, актов, договоров – это важнейшее составляющее без этого не может обойтись общество, так как это важно и просто необходимо для ведения производ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, как носитель информации, выступает в качестве непременного элемента внутренней организации любого учреждения, предприятия, фирмы, обеспечивая взаимодействие их частей. Информация является основанием для принятия управленческих решений, служит доказательством их исполнения и источником для обобщений, а также материалом для справочно-поиск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документирование во многих случаях является обязательным, предписывается законом и актами государственного управления, поэтому оно является одним из средств укрепления законности и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четкости и оперативности обработки и движения документов в конечном итоге зависит быстрота принятия решений. Поэтому в рациональной организации документообороту всегда уделяется большое внимание, особенно в бухгалтерии, где несвоевременная обработка финансовых документов может привести к отрицательным экономическим последствиям.</w:t>
      </w:r>
    </w:p>
    <w:p>
      <w:pPr>
        <w:sectPr>
          <w:headerReference w:type="default" r:id="rId1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1418"/>
        <w:jc w:val="both"/>
        <w:rPr>
          <w:caps/>
          <w:szCs w:val="28"/>
        </w:rPr>
      </w:pPr>
      <w:r>
        <w:rPr>
          <w:caps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первая) принят Государственной Думой 21.10.1994г. (в ред. Федеральных законов от 24.07.08 №161-ФЗ) [Электронный ресурс] – Режим доступа: справ. Правовая система Консультант Плюс.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вторая) принят Государственной Думой 21.12.1995г. (в ред. Федеральных законов от 14.07.08 №118-ФЗ) [Электронный ресурс] – Режим доступа: справ. Правовая система Консультант Плюс.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ГОСТ Р 6.30-97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Иоффе О.С. Обязательственное право. Москва, Госюриздат, 1975. 26 с.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Е.С. Делопроизводство – Методические указания, 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осква – Архангельск 2005 – 42 с.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709"/>
        <w:jc w:val="both"/>
        <w:rPr>
          <w:caps/>
          <w:color w:val="000000"/>
          <w:sz w:val="28"/>
          <w:szCs w:val="28"/>
        </w:rPr>
      </w:pPr>
      <w:r>
        <w:rPr>
          <w:caps/>
          <w:sz w:val="28"/>
          <w:szCs w:val="28"/>
        </w:rPr>
        <w:t xml:space="preserve">Архив профи </w:t>
      </w:r>
      <w:r>
        <w:rPr>
          <w:sz w:val="28"/>
          <w:szCs w:val="28"/>
        </w:rPr>
        <w:t>[Электронный ресурс] - Режим доступа: http://www.archivespro.ru/index.php?cp=25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ирсанова М.В., Аксенов Ю.М. Курс делопроизводства: Документационное обеспечение управления [Электронный ресурс] - Режим доступа: http: //www.bibliotekar.ru/biznes-58/6.htm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Кирсанова М.В., Аксенов Ю.М. Курс делопроизводства: Документационное обеспечение управления [Электронный ресурс] - Режим доступа: http://www.bibliotekar.ru/biznes-58/16.htm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Совета по русскому языку при главе администрации Ивановской области [Электронный ресурс] - Режим доступа: http://slovorus.ivanovo.ru/block__13</w:t>
      </w:r>
    </w:p>
    <w:p>
      <w:pPr>
        <w:sectPr>
          <w:headerReference w:type="default" r:id="rId1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ГОВОР КУПЛИ – ПРОДАЖ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декабря 2008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приятие “</w:t>
      </w:r>
      <w:r>
        <w:rPr>
          <w:color w:val="000000"/>
          <w:sz w:val="28"/>
          <w:szCs w:val="28"/>
          <w:lang w:val="en-US"/>
        </w:rPr>
        <w:t>Winsan</w:t>
      </w:r>
      <w:r>
        <w:rPr>
          <w:color w:val="000000"/>
          <w:sz w:val="28"/>
          <w:szCs w:val="28"/>
        </w:rPr>
        <w:t xml:space="preserve"> K</w:t>
      </w:r>
      <w:r>
        <w:rPr>
          <w:color w:val="000000"/>
          <w:sz w:val="28"/>
          <w:szCs w:val="28"/>
          <w:vertAlign w:val="superscript"/>
          <w:lang w:val="en-US"/>
        </w:rPr>
        <w:t>O</w:t>
      </w:r>
      <w:r>
        <w:rPr>
          <w:color w:val="000000"/>
          <w:sz w:val="28"/>
          <w:szCs w:val="28"/>
        </w:rPr>
        <w:t xml:space="preserve"> ”</w:t>
      </w:r>
      <w:r>
        <w:rPr>
          <w:i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Иоганнесбург</w:t>
      </w:r>
      <w:r>
        <w:rPr>
          <w:color w:val="000000"/>
          <w:sz w:val="28"/>
          <w:szCs w:val="28"/>
        </w:rPr>
        <w:t xml:space="preserve">, Южно Африканская Республика, именуемое в дальнейшем “Продавец”, и </w:t>
      </w:r>
      <w:r>
        <w:rPr>
          <w:sz w:val="28"/>
          <w:szCs w:val="28"/>
        </w:rPr>
        <w:t>ООО “Кофеман” г.Архангельск, Россия, именуемое</w:t>
      </w:r>
      <w:r>
        <w:rPr>
          <w:color w:val="000000"/>
          <w:sz w:val="28"/>
          <w:szCs w:val="28"/>
        </w:rPr>
        <w:t xml:space="preserve"> в дальнейшем “Покупатель”, с другой стороны, заключили настоящий контракт о нижеследующ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РЕДМЕТ КОНТРАК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 </w:t>
      </w:r>
      <w:r>
        <w:rPr>
          <w:color w:val="000000"/>
          <w:spacing w:val="-6"/>
          <w:sz w:val="28"/>
          <w:szCs w:val="28"/>
        </w:rPr>
        <w:t xml:space="preserve">Продавец обязуется поставить, а </w:t>
      </w:r>
      <w:r>
        <w:rPr>
          <w:color w:val="000000"/>
          <w:spacing w:val="-9"/>
          <w:sz w:val="28"/>
          <w:szCs w:val="28"/>
        </w:rPr>
        <w:t>Покупатель обязуется принять и оплатить следующую продукцию: кофе общим весом 25000 (двадцать пять тысяч) килограммов (нетто).</w:t>
      </w:r>
    </w:p>
    <w:p>
      <w:pPr>
        <w:pStyle w:val="Contents1"/>
        <w:spacing w:lineRule="auto" w:line="360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 xml:space="preserve">1.2 Поставляемая продукция по своему качеству должна соответствовать </w:t>
      </w:r>
      <w:r>
        <w:rPr>
          <w:sz w:val="28"/>
          <w:szCs w:val="28"/>
        </w:rPr>
        <w:t xml:space="preserve">стандарту </w:t>
      </w:r>
      <w:r>
        <w:rPr>
          <w:bCs/>
          <w:sz w:val="28"/>
          <w:szCs w:val="28"/>
        </w:rPr>
        <w:t>ГОСТ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6805-97 “</w:t>
      </w:r>
      <w:r>
        <w:rPr>
          <w:sz w:val="28"/>
          <w:szCs w:val="28"/>
        </w:rPr>
        <w:t>Кофе натуральный жареный. Общие технические условия.”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ЦЕНА И ПОРЯДОК РАСЧЕТОВ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1 Цена устанавливается в евро в размере 30 (тридцать) евро за килограмм. Общая стоимость товара составляет 750000 (семьсот пятьдесят тысяч) евро. Скидки при условии предоставления банковской гарантии не предоставляю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 В цену Товара включена стоимость тары, упаковки и маркировки, погрузки Товара на борту судна, укладки Товара, страховка, фрах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3 Товар оплачивается на условиях краткосрочного кредита после получения копий следующих документов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чет Продавца в 3-х экземплярах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мплект коносаментов на имя Покупател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ецификация в 3-х экземпляр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ертификат качества в 3-х экземплярах, предоставленный Продавцо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раховой полис – один оригинал и две фотокоп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паковочный лист в 1 экземпляре для каждого ящ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4 Покупатель обязан предоставить Продавцу безусловную и безотзывную банковскую гарантию, покрывающую всю сумму платежа. Без такой гарантии Продавец не будет отгружать продук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5 Банковскую гарантию оплачивает Покупатель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СРОКИ И УСЛОВИЯ ПОСТАВК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1 Продавец сообщает по телеграфу/телефаксу Покупателю о готовности Товара к отгрузке не позднее, чем за 14 дней до планируемой от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2 Поставка товара по настоящему контракту осуществляется на условиях С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3 В каждой отдельной накладной указывается: номер контракта, номер транса, товар, его количество, количество ящиков, вес брутто и нетто. Исправления, дописки и подчистки в сопроводительных документах не допуск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4 После отгрузки, но не позднее чем через 24 часа после отгрузки, Продавец сообщает Покупателю по телеграфу/факсу следующие данны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мер контрак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това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мер тран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мер коносамен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у отгруз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ую стоимость контрак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с брутто и нет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5 Продавец имеет право на досрочную передачу Товара только с разрешения Покупател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УПАКОВКА И МАРКИРОВК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 Упаковка должна обеспечить полную сохранность Товара и предохранять при транспортировке всеми видами транспорта с учетом перевал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 На каждом ящике должна быть нанесена несмываемой краской следующая маркировка по трафарету на английском и русском язык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контракт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ранс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мест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брутто в килограмма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лучател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сторожно”, “Не бросать”, “Держать в сухом месте”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На ящиках не допускается любая символика, не относящаяся к предмеру настоящего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4.4 В случае поставки Товара в дефектной таре Продавец вправе вернуть Тов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СДАЧА-ПРИЕМКА ТОВАР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 Сдача-приемка товара производится в порту г.Мурманск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 Приемка товара производ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о количеству мест согласно количеству, указанному в транспортной накладн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количеству изделий согласно спецификации и упаковочным лист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о качеству, согласно качеству, указанному в сертификате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5.3 При обнаружении несоответствия Товара качеству, обусловленном в настоящем контракте, Покупатель направляет Продавцу рекламацию не позднее 3 месяцев с даты поставки. Содержание и обоснование рекламации должно быть подтверждено либо актом экспертизы, составленным с участием незаинтересованного компетентной 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одавец обязан рассмотреть рекламацию и ответить Покупателю по существу в течение 10 дней, считая день получения, но не позднее 40 дней с даты ее направлени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5236" w:leader="none"/>
        </w:tabs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6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5236" w:leader="none"/>
        </w:tabs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08" w:leader="none"/>
        </w:tabs>
        <w:spacing w:lineRule="auto" w:line="360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>6.1</w:t>
      </w:r>
      <w:r>
        <w:rPr>
          <w:b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В случае непоставки или недопоставки товара в установленный контрактом срок Продавец уплатит Покупателю неустойку в размере 0,3% от общей стоимости Това-</w:t>
      </w:r>
    </w:p>
    <w:p>
      <w:pPr>
        <w:pStyle w:val="Normal"/>
        <w:shd w:fill="FFFFFF" w:val="clear"/>
        <w:tabs>
          <w:tab w:val="clear" w:pos="708"/>
          <w:tab w:val="left" w:pos="5808" w:leader="none"/>
        </w:tabs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ра за каждый день опозда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ab/>
        <w:t>Если опоздание превышает 20 дней, начисление штрафа прекращается, и Продавец платит Покупателю сверх суммы начисленного штрафа неустойку в размере 5% стоимости непоставленного в срок Това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ab/>
        <w:t>Уплата штрафа и неустойки не освобождает Продавца от обязанности выполнения данного контра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ab/>
        <w:t>6.2 За отгрузку товара в дефектной упаковке и / или упаковке, не соответствующей условиям контракта Продавец уплачивает Покупателю штраф в размере 15% от стоимости товара, находящегося в такой упаковк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>6.3 Все транспортные и другие расходы, связанные с поставкой и возвратом дефектного Товара, несет Продавец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>6.4 За неосновательный отказ или уклонение от оплаты продукции Пок</w:t>
      </w:r>
      <w:r>
        <w:rPr>
          <w:color w:val="000000"/>
          <w:spacing w:val="-3"/>
          <w:sz w:val="28"/>
          <w:szCs w:val="28"/>
        </w:rPr>
        <w:t>упатель уплачивает Продавцу штраф в размере 25% от общей стоимости Това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6.5</w:t>
      </w: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При несвоевременной оплате продукции Покупатель уплачивает </w:t>
      </w:r>
      <w:r>
        <w:rPr>
          <w:color w:val="000000"/>
          <w:sz w:val="28"/>
          <w:szCs w:val="28"/>
        </w:rPr>
        <w:t>Продавцу пеню в размере 8% от общей стоимости Товар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7. ФОРС-МАЖОР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7.1 Ни одна из сторон не будет нести ответственности за полное или частичное неисполнение любой из своих обязанностей, если неисполнение  будет являться следствием форс-мажорных обстоятельств, таких как: наводнение, пожар землетрясение и другие стихийные бедствия, а также войны или военные действия разного рода, запреты на экспорт или импо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Если любое из таких обстоятельств непосредственно повлияло на исполнение обязательств в срок, установленный в контракте, то этот срок соразмерно отодвигается на время действия соответствующего обстоя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7.2 Стороны обязаны немедленно в письменной форме уведомить другую сторону о наступлении форс-мажорных обстоятельств и предполагаемом сроке их действия и прекращения. Факты, изложенные в уведомлении, должны быть подтверждены компетентными органами или организацией соответствующей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7.3 Если невозможность полного или частичного исполнения обязательств будет существовать свыше 3-х месяцев, Покупатель будет иметь право расторгнуть контракт полностью или частично по возмещению возможных убытков (в т.ч. расходов) продав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АРБИТРАЖ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1 Все споры и разногласия, которые могут возникнуть по настоящему контракту или в связи с ним, разрешаются сторонами путем переговоров. В случае неурегулирования спорных вопросов при помощи переговоров спор передается на разрешение Арбитражного суд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8.2 Решение Арбитражного суда является окончательным и обязательным для обеих стор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ЗАКЛЮЧИТЕЛЬНЫЕ ПО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9.1 Все сборы, налоги и таможенные расходы на территории страны Продавца, связанные с выполнением настоящего контракта, оплачиваются продавцом. Получение экспортных лицензий, если таковые потребуются, являются обязанностью Продавца и производится за его сч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9.2 Ни одна из сторон не вправе передавать свои права и обязанности по контракту третьим лицам без письменного на то согласия  другой сторо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9.3 С момента подписания настоящего контракта вся предыдущие переговоры и переписка по нему теряют сил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9.4 Всякие изменения и дополнения к настоящему контракту будут действительны лишь при условии, если они совершены в письменной форме и подписаны уполномоченными на то лицами обеих стор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5 Настоящий контракт составлен в 2-х экземплярах, на русском и английском языках, причем оба текста аутентичны и имеют юридическую си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Е АДРЕСА И РЕКВИЗИТЫ СТОРОН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Продавец: </w:t>
        <w:tab/>
        <w:tab/>
        <w:t xml:space="preserve">                                     Покупатель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33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  <w:lang w:val="en-US"/>
              </w:rPr>
              <w:t>Winsan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K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О</w:t>
            </w:r>
            <w:r>
              <w:rPr>
                <w:sz w:val="28"/>
                <w:szCs w:val="28"/>
                <w:lang w:val="en-US"/>
              </w:rPr>
              <w:t xml:space="preserve">О </w:t>
            </w:r>
            <w:r>
              <w:rPr>
                <w:sz w:val="28"/>
                <w:szCs w:val="28"/>
              </w:rPr>
              <w:t xml:space="preserve"> «Кофеман»  </w:t>
            </w:r>
          </w:p>
        </w:tc>
      </w:tr>
      <w:tr>
        <w:trPr>
          <w:trHeight w:val="33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uth African Republic,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ogannesburg, Longstreet, 1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рхангельсак, окружное шоссе, 11</w:t>
            </w:r>
          </w:p>
        </w:tc>
      </w:tr>
      <w:tr>
        <w:trPr>
          <w:trHeight w:val="33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Tel</w:t>
            </w:r>
            <w:r>
              <w:rPr>
                <w:sz w:val="28"/>
                <w:szCs w:val="28"/>
              </w:rPr>
              <w:t>. 555 -66-77-8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тел. (8182) 66</w:t>
            </w:r>
            <w:r>
              <w:rPr>
                <w:sz w:val="28"/>
                <w:szCs w:val="28"/>
                <w:lang w:val="en-US"/>
              </w:rPr>
              <w:t>-6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18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tional Bank of SAR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КБ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Московский индустриальный банк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33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                             _________________________</w:t>
      </w:r>
    </w:p>
    <w:p>
      <w:pPr>
        <w:sectPr>
          <w:headerReference w:type="default" r:id="rId14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>подпись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>подпись</w:t>
      </w:r>
      <w:r>
        <w:rPr>
          <w:color w:val="000000"/>
          <w:sz w:val="28"/>
          <w:szCs w:val="28"/>
          <w:lang w:val="en-US"/>
        </w:rPr>
        <w:t>)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ПРИЛОЖЕНИЕ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Образец оформления номенклатуры дел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именование организации                           УТВЕРЖДАЮ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                                                        </w:t>
      </w:r>
      <w:r>
        <w:rPr>
          <w:color w:val="000000"/>
          <w:kern w:val="2"/>
          <w:sz w:val="28"/>
          <w:szCs w:val="28"/>
        </w:rPr>
        <w:t xml:space="preserve">Должность руководителя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ОМЕНКЛАТУРА ДЕЛ               _________  _________________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  <w:t xml:space="preserve">                                                          </w:t>
      </w:r>
      <w:r>
        <w:rPr>
          <w:i/>
          <w:iCs/>
          <w:color w:val="000000"/>
          <w:kern w:val="2"/>
          <w:sz w:val="28"/>
          <w:szCs w:val="28"/>
        </w:rPr>
        <w:t>Подпись    Инициалы, фамили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  <w:t xml:space="preserve">      </w:t>
      </w:r>
      <w:r>
        <w:rPr>
          <w:i/>
          <w:iCs/>
          <w:color w:val="000000"/>
          <w:kern w:val="2"/>
          <w:sz w:val="28"/>
          <w:szCs w:val="28"/>
        </w:rPr>
        <w:t>____________  _____________       _____________________________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kern w:val="2"/>
          <w:sz w:val="28"/>
          <w:szCs w:val="28"/>
        </w:rPr>
        <w:t xml:space="preserve">   </w:t>
      </w:r>
      <w:r>
        <w:rPr>
          <w:i/>
          <w:iCs/>
          <w:color w:val="000000"/>
          <w:kern w:val="2"/>
          <w:sz w:val="28"/>
          <w:szCs w:val="28"/>
        </w:rPr>
        <w:t>Дата                   Регист. номер                                    Дат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 _______________ год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758"/>
        <w:gridCol w:w="1758"/>
        <w:gridCol w:w="1758"/>
        <w:gridCol w:w="1758"/>
      </w:tblGrid>
      <w:tr>
        <w:trPr>
          <w:trHeight w:val="1335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Индекс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ела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Заголовок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ела (тома)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Количество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ел (томов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рок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хранения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ела (тома),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омер статей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 перечню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имечание</w:t>
            </w:r>
          </w:p>
        </w:tc>
      </w:tr>
      <w:tr>
        <w:trPr>
          <w:trHeight w:val="346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5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_____________________________________________________________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  <w:t>Наименование структурного подразделения организаци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01-01 (Указывается заголовок                         (Указывается срок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ела)                                                                     хранения)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01-02 и т.д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_____________________________________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  <w:t>Наименование структурного подразделения организаци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02-01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02-02 и т.д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_____________________________________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Должность руководителя,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отвечающего за составление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номенклатуры дел                            </w:t>
      </w:r>
      <w:r>
        <w:rPr>
          <w:i/>
          <w:iCs/>
          <w:color w:val="000000"/>
          <w:kern w:val="2"/>
          <w:sz w:val="28"/>
          <w:szCs w:val="28"/>
        </w:rPr>
        <w:t xml:space="preserve">Подпись      </w:t>
      </w:r>
      <w:r>
        <w:rPr>
          <w:color w:val="000000"/>
          <w:kern w:val="2"/>
          <w:sz w:val="28"/>
          <w:szCs w:val="28"/>
        </w:rPr>
        <w:t>Инициалы, фамили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Итоговая запись о категориях и количестве дел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заведенных в 2008 году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60"/>
        <w:gridCol w:w="2268"/>
        <w:gridCol w:w="2409"/>
      </w:tblGrid>
      <w:tr>
        <w:trPr>
          <w:trHeight w:val="422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 срокам хранения</w:t>
            </w:r>
          </w:p>
          <w:p>
            <w:pPr>
              <w:pStyle w:val="Normal"/>
              <w:keepNext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Всего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В том числе</w:t>
            </w:r>
          </w:p>
        </w:tc>
      </w:tr>
      <w:tr>
        <w:trPr>
          <w:trHeight w:val="394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ереходящи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 отметкой ЭПК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стоянного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ременного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(свыше 10 лет)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ременного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(до 10 лет</w:t>
      </w:r>
      <w:r>
        <w:rPr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включительно)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ТОГО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_________________________________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Должность руководителя        </w:t>
      </w:r>
      <w:r>
        <w:rPr>
          <w:i/>
          <w:iCs/>
          <w:color w:val="000000"/>
          <w:kern w:val="2"/>
          <w:sz w:val="28"/>
          <w:szCs w:val="28"/>
        </w:rPr>
        <w:t xml:space="preserve">Подпись      </w:t>
      </w:r>
      <w:r>
        <w:rPr>
          <w:color w:val="000000"/>
          <w:kern w:val="2"/>
          <w:sz w:val="28"/>
          <w:szCs w:val="28"/>
        </w:rPr>
        <w:t>Инициалы, фамили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_________________________________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Должность руководителя, отвечающего за составление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номенклатуры дел                  </w:t>
      </w:r>
      <w:r>
        <w:rPr>
          <w:i/>
          <w:iCs/>
          <w:color w:val="000000"/>
          <w:kern w:val="2"/>
          <w:sz w:val="28"/>
          <w:szCs w:val="28"/>
        </w:rPr>
        <w:t>Подпись</w:t>
      </w:r>
      <w:r>
        <w:rPr>
          <w:color w:val="000000"/>
          <w:kern w:val="2"/>
          <w:sz w:val="28"/>
          <w:szCs w:val="28"/>
        </w:rPr>
        <w:t xml:space="preserve">         Инициалы, фамили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СОГЛАСОВАНО: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Зав. Госархивом _____________________________________ района </w:t>
      </w:r>
    </w:p>
    <w:p>
      <w:pPr>
        <w:pStyle w:val="Normal"/>
        <w:keepNext w:val="true"/>
        <w:shd w:fill="FFFFFF" w:val="clear"/>
        <w:spacing w:lineRule="auto" w:line="360"/>
        <w:ind w:firstLine="2835"/>
        <w:jc w:val="both"/>
        <w:rPr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  <w:t xml:space="preserve">Подпись      </w:t>
      </w:r>
      <w:r>
        <w:rPr>
          <w:color w:val="000000"/>
          <w:kern w:val="2"/>
          <w:sz w:val="28"/>
          <w:szCs w:val="28"/>
        </w:rPr>
        <w:t>Инициалы, фамилия</w:t>
      </w:r>
    </w:p>
    <w:p>
      <w:pPr>
        <w:sectPr>
          <w:headerReference w:type="default" r:id="rId15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РИЛОЖЕНИ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римерная номенклатура дел территориальной администрации район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АДМИНИСТРАЦИЯ                                          УТВЕРЖДАЮ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__________________(района, города)                   Глава Администрации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правление делами (общий отдел)                ___________района, города</w:t>
      </w:r>
    </w:p>
    <w:p>
      <w:pPr>
        <w:pStyle w:val="Normal"/>
        <w:keepNext w:val="true"/>
        <w:shd w:fill="FFFFFF" w:val="clear"/>
        <w:spacing w:lineRule="auto" w:line="360"/>
        <w:ind w:firstLine="5954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Инициалы, фамилия</w:t>
      </w:r>
    </w:p>
    <w:p>
      <w:pPr>
        <w:pStyle w:val="Normal"/>
        <w:keepNext w:val="true"/>
        <w:shd w:fill="FFFFFF" w:val="clear"/>
        <w:spacing w:lineRule="auto" w:line="360"/>
        <w:ind w:firstLine="5954"/>
        <w:jc w:val="both"/>
        <w:rPr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  <w:t>Подпись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ОМЕНКЛАТУРА ДЕЛ                                _________________________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30.12.2007 №01-00                                                                 </w:t>
      </w:r>
      <w:r>
        <w:rPr>
          <w:i/>
          <w:iCs/>
          <w:color w:val="000000"/>
          <w:kern w:val="2"/>
          <w:sz w:val="28"/>
          <w:szCs w:val="28"/>
        </w:rPr>
        <w:t>Дат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 2008 г.</w:t>
      </w:r>
      <w:r>
        <w:rPr>
          <w:i/>
          <w:iCs/>
          <w:color w:val="000000"/>
          <w:kern w:val="2"/>
          <w:sz w:val="28"/>
          <w:szCs w:val="28"/>
        </w:rPr>
        <w:t xml:space="preserve"> </w:t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2"/>
        <w:gridCol w:w="4110"/>
        <w:gridCol w:w="1470"/>
        <w:gridCol w:w="1795"/>
        <w:gridCol w:w="1070"/>
      </w:tblGrid>
      <w:tr>
        <w:trPr>
          <w:trHeight w:val="23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Индекс дел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Заголовок дела (тома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Количество дел (томов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Срок хранения дела (тома), номер статей по перечню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Примеча-ния</w:t>
            </w:r>
          </w:p>
        </w:tc>
      </w:tr>
      <w:tr>
        <w:trPr>
          <w:trHeight w:val="23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01-01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Постановление администрации области (мэрии города) - копии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До минования надобности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01-02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spacing w:val="-4"/>
                <w:kern w:val="2"/>
              </w:rPr>
              <w:t>Распоряжения администрации области (мэрии города) - копии</w:t>
            </w:r>
            <w:r>
              <w:rPr>
                <w:spacing w:val="-4"/>
                <w:kern w:val="2"/>
              </w:rPr>
              <w:t xml:space="preserve">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spacing w:val="-4"/>
                <w:kern w:val="2"/>
              </w:rPr>
            </w:pPr>
            <w:r>
              <w:rPr>
                <w:spacing w:val="-4"/>
                <w:kern w:val="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То же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01-03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Постановления админи</w:t>
              <w:softHyphen/>
              <w:t>страции района (города) по основной деятельности и документы к ним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Постоян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01-04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spacing w:val="-10"/>
                <w:kern w:val="2"/>
              </w:rPr>
              <w:t>Распоряжения админи</w:t>
              <w:softHyphen/>
              <w:t>страции района (города) по основной деятельности и документы к ним</w:t>
            </w:r>
            <w:r>
              <w:rPr>
                <w:spacing w:val="-10"/>
                <w:kern w:val="2"/>
              </w:rPr>
              <w:t xml:space="preserve">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Постоян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01-05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Постановления админи</w:t>
              <w:softHyphen/>
              <w:t>страции района (города) по личному составу (прием, увольнение, перемещение) -подлинники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75 лет (ЭПК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01-06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Распоряжения админи</w:t>
              <w:softHyphen/>
              <w:t>страции района (города) по личному составу (прием, увольнение, перемещение) -подлинники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75 лет (ЭПК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01-07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1ереписка с вышестоящими организациями по основной деятельности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Статьи по перечню, 5 лет (ЭПК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01-08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Переписка с организациями, учреждениями, предприятиями области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5 лет (ЭПК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01-09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Журнал (карточки) регистрации постановлений администрации области (мэрии города)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3 года (ЭПК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01-10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Журнал (карточки) регистрации постановлений администрации области (мэрии города)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3 года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4210"/>
        <w:gridCol w:w="1505"/>
        <w:gridCol w:w="1840"/>
        <w:gridCol w:w="1096"/>
      </w:tblGrid>
      <w:tr>
        <w:trPr>
          <w:trHeight w:val="2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01-11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Журнал (карточки) регистрации постановлений администрации района (мэрии города)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Постоянн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01-12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Журнал (карточки) регистрации распоряжений администрации района (мэрии города) по основной деятельности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Постоянно, ст. 106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01-13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Журнал (карточки) регистра</w:t>
              <w:softHyphen/>
              <w:t>ции входящей корреспонден</w:t>
              <w:softHyphen/>
              <w:t>ции администрации (мэрии города)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3 года, ст. 106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01-14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Журнал (карточки) регистрации исходящей корреспонденции адми</w:t>
              <w:softHyphen/>
              <w:t>нистрации района (города)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3 года, ст. 106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01-15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Предложения, заявления и жалобы граждан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3 года, ст. 3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01-16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Карточки регистрации письменных обращений граждан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3 год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01-17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Карточки личного приема граждан руководителями администрации района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3 года, ст. 1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01-18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Номенклатура дел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5 л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01-19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Положение об отделе (управлении)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Постоянн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01-20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Должностные обязанности работников отдела (управления)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Постоянн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01-21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Справочно-информационные материалы по учету и исполнению документов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3 год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01-22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Материалы (протоколы и документы к ним) заседаний коллегий во главе админи</w:t>
              <w:softHyphen/>
              <w:t>страции района, города (мэрии)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Постоянн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01-23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Акты о выделении доку</w:t>
              <w:softHyphen/>
              <w:t>ментов и дел к уничтожению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Постоянн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01-24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Опись № 1 дел постоянного срока хранения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Постоянн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Управляющий делами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(зав. общим отделом)               </w:t>
      </w:r>
      <w:r>
        <w:rPr>
          <w:i/>
          <w:iCs/>
          <w:color w:val="000000"/>
          <w:kern w:val="2"/>
          <w:sz w:val="28"/>
          <w:szCs w:val="28"/>
        </w:rPr>
        <w:t xml:space="preserve">Подпись     </w:t>
      </w:r>
      <w:r>
        <w:rPr>
          <w:color w:val="000000"/>
          <w:kern w:val="2"/>
          <w:sz w:val="28"/>
          <w:szCs w:val="28"/>
        </w:rPr>
        <w:t>Инициалы, фамили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Итоговая запись о категориях и количестве дел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заведенных в 2008 году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559"/>
        <w:gridCol w:w="1701"/>
        <w:gridCol w:w="1984"/>
      </w:tblGrid>
      <w:tr>
        <w:trPr>
          <w:trHeight w:val="451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kern w:val="2"/>
              </w:rPr>
              <w:t>По срокам хранения</w:t>
            </w: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kern w:val="2"/>
              </w:rPr>
              <w:t>Всего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kern w:val="2"/>
              </w:rPr>
              <w:t>В том числе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461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kern w:val="2"/>
              </w:rPr>
              <w:t>переходящих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kern w:val="2"/>
              </w:rPr>
              <w:t>с отметкой ЭПК</w:t>
            </w:r>
            <w:r>
              <w:rPr>
                <w:kern w:val="2"/>
              </w:rPr>
              <w:t xml:space="preserve"> 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Постоянного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ременного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(свыше 10 лет)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ременного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(до 10 лет</w:t>
      </w:r>
      <w:r>
        <w:rPr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включительно)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ТОГО:_____________________________________________________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Управляющий делами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(зав. общим отделом)</w:t>
      </w:r>
      <w:r>
        <w:rPr>
          <w:i/>
          <w:iCs/>
          <w:color w:val="000000"/>
          <w:kern w:val="2"/>
          <w:sz w:val="28"/>
          <w:szCs w:val="28"/>
        </w:rPr>
        <w:t xml:space="preserve">                  Подпись         </w:t>
      </w:r>
      <w:r>
        <w:rPr>
          <w:color w:val="000000"/>
          <w:kern w:val="2"/>
          <w:sz w:val="28"/>
          <w:szCs w:val="28"/>
        </w:rPr>
        <w:t>Инициалы, фамили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СОГЛАСОВАНО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ав. госархивом</w:t>
      </w:r>
      <w:r>
        <w:rPr>
          <w:i/>
          <w:iCs/>
          <w:color w:val="000000"/>
          <w:kern w:val="2"/>
          <w:sz w:val="28"/>
          <w:szCs w:val="28"/>
        </w:rPr>
        <w:t xml:space="preserve">                          Подпись         </w:t>
      </w:r>
      <w:r>
        <w:rPr>
          <w:color w:val="000000"/>
          <w:kern w:val="2"/>
          <w:sz w:val="28"/>
          <w:szCs w:val="28"/>
        </w:rPr>
        <w:t>Инициалы, фамили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района</w:t>
      </w:r>
      <w:r>
        <w:rPr>
          <w:i/>
          <w:iCs/>
          <w:color w:val="000000"/>
          <w:kern w:val="2"/>
          <w:sz w:val="28"/>
          <w:szCs w:val="28"/>
        </w:rPr>
        <w:t xml:space="preserve">             Дат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АДМИНИСТРАЦИЯ                                              УТВЕРЖДАЮ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________района, города, мэрии                       Глава администраци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kern w:val="2"/>
          <w:sz w:val="28"/>
          <w:szCs w:val="28"/>
        </w:rPr>
        <w:t>_____района, город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kern w:val="2"/>
          <w:sz w:val="28"/>
          <w:szCs w:val="28"/>
        </w:rPr>
        <w:t>____Инициалы, фамили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  <w:t xml:space="preserve">                                                                   </w:t>
      </w:r>
      <w:r>
        <w:rPr>
          <w:i/>
          <w:iCs/>
          <w:color w:val="000000"/>
          <w:kern w:val="2"/>
          <w:sz w:val="28"/>
          <w:szCs w:val="28"/>
        </w:rPr>
        <w:t>Подпись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СВОДНАЯ                                               </w:t>
      </w:r>
      <w:r>
        <w:rPr>
          <w:kern w:val="2"/>
          <w:sz w:val="28"/>
          <w:szCs w:val="28"/>
        </w:rPr>
        <w:t>_____________________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НОМЕНКЛАТУРА ДЕЛ                                                    </w:t>
      </w:r>
      <w:r>
        <w:rPr>
          <w:i/>
          <w:iCs/>
          <w:color w:val="000000"/>
          <w:kern w:val="2"/>
          <w:sz w:val="28"/>
          <w:szCs w:val="28"/>
        </w:rPr>
        <w:t>Дат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30.12.1999 №01-00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 2000 г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"/>
        <w:gridCol w:w="5684"/>
        <w:gridCol w:w="2280"/>
      </w:tblGrid>
      <w:tr>
        <w:trPr>
          <w:trHeight w:val="407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 xml:space="preserve">№ </w:t>
            </w:r>
            <w:r>
              <w:rPr>
                <w:color w:val="000000"/>
                <w:kern w:val="2"/>
              </w:rPr>
              <w:t>п/п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Наименование структурных подразделений, отделов, комитетов, администрации района (города), мэри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Индексы отделов</w:t>
            </w:r>
          </w:p>
        </w:tc>
      </w:tr>
      <w:tr>
        <w:trPr>
          <w:trHeight w:val="293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1.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Управление делами (общий отдел)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01</w:t>
            </w:r>
          </w:p>
        </w:tc>
      </w:tr>
      <w:tr>
        <w:trPr>
          <w:trHeight w:val="247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2.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Контрольное управление (отдел)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02</w:t>
            </w:r>
          </w:p>
        </w:tc>
      </w:tr>
      <w:tr>
        <w:trPr>
          <w:trHeight w:val="192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3.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color w:val="000000"/>
                <w:kern w:val="2"/>
              </w:rPr>
              <w:t>Другие отделы, комитеты адми</w:t>
              <w:softHyphen/>
              <w:t>нистрации района (города, мэрии)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03,04..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34"/>
        </w:tabs>
        <w:ind w:left="213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37:00Z</dcterms:created>
  <dc:creator>Admin</dc:creator>
  <dc:description/>
  <cp:keywords/>
  <dc:language>en-US</dc:language>
  <cp:lastModifiedBy>SYSTEM</cp:lastModifiedBy>
  <dcterms:modified xsi:type="dcterms:W3CDTF">2011-09-26T11:37:00Z</dcterms:modified>
  <cp:revision>2</cp:revision>
  <dc:subject/>
  <dc:title>Международная «Лига развития науки и образования» (Россия)</dc:title>
</cp:coreProperties>
</file>