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uppressAutoHyphens w:val="true"/>
        <w:spacing w:lineRule="auto" w:line="360"/>
        <w:ind w:firstLine="709"/>
        <w:jc w:val="center"/>
        <w:rPr/>
      </w:pPr>
      <w:r>
        <w:rPr>
          <w:color w:val="1C1C1C"/>
          <w:szCs w:val="28"/>
        </w:rPr>
        <w:t>Макеевский экономико-гуманитарны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Кафедра учета и ауди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tabs>
          <w:tab w:val="clear" w:pos="708"/>
          <w:tab w:val="left" w:pos="7680" w:leader="none"/>
        </w:tabs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дивидуальное задание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color w:val="000000"/>
          <w:szCs w:val="28"/>
        </w:rPr>
        <w:t xml:space="preserve">по дисциплине </w:t>
      </w:r>
      <w:r>
        <w:rPr>
          <w:szCs w:val="28"/>
        </w:rPr>
        <w:t>"</w:t>
      </w:r>
      <w:r>
        <w:rPr>
          <w:color w:val="000000"/>
          <w:szCs w:val="28"/>
        </w:rPr>
        <w:t>Управленческий учет</w:t>
      </w:r>
      <w:r>
        <w:rPr>
          <w:szCs w:val="28"/>
        </w:rPr>
        <w:t>"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Cs w:val="28"/>
        </w:rPr>
      </w:pPr>
      <w:r>
        <w:rPr>
          <w:color w:val="000000"/>
          <w:szCs w:val="28"/>
        </w:rPr>
        <w:t>Вариант № 15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color w:val="1C1C1C"/>
          <w:szCs w:val="28"/>
        </w:rPr>
      </w:pPr>
      <w:r>
        <w:rPr>
          <w:bCs/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1C1C1C"/>
          <w:szCs w:val="28"/>
        </w:rPr>
      </w:pPr>
      <w:r>
        <w:rPr>
          <w:color w:val="1C1C1C"/>
          <w:szCs w:val="28"/>
        </w:rPr>
        <w:t>Макеевка 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1C1C1C"/>
          <w:szCs w:val="28"/>
        </w:rPr>
      </w:pPr>
      <w:r>
        <w:rPr>
          <w:b/>
          <w:color w:val="1C1C1C"/>
          <w:szCs w:val="32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1C1C1C"/>
          <w:szCs w:val="28"/>
        </w:rPr>
      </w:pPr>
      <w:r>
        <w:rPr>
          <w:b/>
          <w:color w:val="1C1C1C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1C1C1C"/>
          <w:szCs w:val="28"/>
        </w:rPr>
      </w:pPr>
      <w:r>
        <w:rPr>
          <w:color w:val="1C1C1C"/>
          <w:szCs w:val="28"/>
        </w:rPr>
        <w:t>Теоретическая часть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Cs w:val="28"/>
        </w:rPr>
        <w:t>1. Сущность и функции управленческого учета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Cs w:val="28"/>
        </w:rPr>
        <w:t>2. Объекты и методы учета затрат на производство и калькулирования себестоимости продукции (работ, услуг)</w:t>
      </w:r>
    </w:p>
    <w:p>
      <w:pPr>
        <w:pStyle w:val="Normal"/>
        <w:widowControl/>
        <w:shd w:fill="FFFFFF" w:val="clear"/>
        <w:autoSpaceDE w:val="false"/>
        <w:spacing w:lineRule="auto" w:line="360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Решение практической задачи</w:t>
      </w:r>
    </w:p>
    <w:p>
      <w:pPr>
        <w:pStyle w:val="Normal"/>
        <w:widowControl/>
        <w:shd w:fill="FFFFFF" w:val="clear"/>
        <w:autoSpaceDE w:val="false"/>
        <w:spacing w:lineRule="auto" w:line="360"/>
        <w:ind w:hanging="0"/>
        <w:rPr>
          <w:bCs/>
          <w:iCs/>
          <w:color w:val="000000"/>
          <w:szCs w:val="28"/>
        </w:rPr>
      </w:pPr>
      <w:r>
        <w:rPr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 Сущность и функции управленческого уче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Закону Украины «О бухгалтерском учете и финансовой отчетности в Украине», бухгалтерский учет — </w:t>
      </w:r>
      <w:r>
        <w:rPr>
          <w:iCs/>
          <w:color w:val="000000"/>
          <w:szCs w:val="28"/>
        </w:rPr>
        <w:t>процесс выявления, измерения, регистрации, накопления, обобщения, сбережения и передачи информации о деятельности предприятия внешним и внутренним пользователям для принятия решен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Начиная с 1970-х годов, получила широкое распространение новая концепция понятия сути и смысла бухгалтерского учета, основным положением которой есть утверждение, что учет должен быть направлен не только на обеспечение учетной информацией абстрактного общего пользователя, а на удовлетворение специфических нужд конкретных потребителей — менеджеров, финансистов, инвесторов и.т.д. Известно, что ни одна система управления не может функционировать без информации. И с этой точки зрения учет обеспечивает необходимую информацию для реализации всех сегментов управления. Таким образом, учет — это информационная система для управления, которая связывает в единое целое хозяйственные средства и хозяйственные процессы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Управленческий </w:t>
      </w:r>
      <w:r>
        <w:rPr>
          <w:color w:val="000000"/>
          <w:szCs w:val="28"/>
        </w:rPr>
        <w:t>(внутрихозяйственный) — учет, в котором формируются показатели для различных внутренних и внешних нужд: расчет себестоимости приобретенных материалов, готовой продукции, выполненных робот, предоставленных услуг; определение затрат, расчет целесообразности выполнения работ и.т.д. Такой учет составляет коммерческую тайну предприят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 xml:space="preserve">Таким образом, </w:t>
      </w:r>
      <w:r>
        <w:rPr>
          <w:bCs/>
          <w:szCs w:val="28"/>
        </w:rPr>
        <w:t xml:space="preserve">управленческий учет </w:t>
      </w:r>
      <w:r>
        <w:rPr>
          <w:szCs w:val="28"/>
        </w:rPr>
        <w:t>- это составная часть информационной системы предприятия; процесс, который обеспечивает управленческий аппарат предприятия информацией, используемой для планирования, собственно управления и контроля деятельности предприятия. Этот процесс включает выявление, измерение, сбор, анализ, подготовку, интерпретацию, передачу и приём информации, необходимой управленческому аппарату для выполнения его функци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Cs w:val="28"/>
        </w:rPr>
        <w:t xml:space="preserve">Основными задачами управленческого учета </w:t>
      </w:r>
      <w:r>
        <w:rPr>
          <w:szCs w:val="28"/>
        </w:rPr>
        <w:t>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расчет себестоимости произведенной продукции и определение размера полученной прибы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принятие управленческих решений и планиро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контроль и регулирование производственной деятельности центров ответ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Сущность управленческого учета - интегрированная система учета затрат и доходов, нормирования, планирования, контроля и анализа, систематизирующая информацию для оперативных управленческих решений и координации проблем будущего развития предприятия. Характеризуя сущность управленческого учета, следует отметить его важнейшую особенность: управленческий учет связывает процесс управления с учетным процесс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Понимание сущности управленческого учета позволяет выявить зависимость функций, выполняемых этим видом учета, от функций управления. Функции управления обычно состоят из: планирования, контроля, оценки, непосредственно организационной работы, внутренних информационных связей и стимулирова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ункции управления и информация, обеспечивающая их действенность, позволяют обобщить </w:t>
      </w:r>
      <w:r>
        <w:rPr>
          <w:bCs/>
          <w:szCs w:val="28"/>
        </w:rPr>
        <w:t>функции управленческого уче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информационная, обеспечивающая руководителей всех уровней управления информацией, необходимой для текущего планирования, контроля и принятия оперативных управленческих реш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коммуникационная - обеспечивает формулирование информации, которая служит средством внутренней коммуникационной связи между уровнями управления и различными структурными подразделениями одного уров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контрольная - оперативный контроль и оценка результатов деятельности внутренних подразделений и предприятия в достижении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прогнозная - обеспечивает перспективное планирование и координацию развития предприятия в будущем на основе анализа и оценки фактических результатов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Управление воздействует на предмет управления с помощью планирования, организации, координирования, стимулирования и контроля. Именно эти функции выполняет управленческий учет, образуя свою систему, которая отвечает целям и задачам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2. Объекты и методы учета затрат на производство и калькулирования себестоимости продукции (работ, услуг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Объекты учета затрат – это первичные учетные единицы, по которым ведется аналитический учет затрат (операция, стадия, технологический процесс, производство в целом, с одной стороны; деталь, узел, отдельный вид продукции, группа изделий, заказ, с другой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Объекты калькулирования - продукты труда предприятий (вся вырабатываемая товарная продукция без внутризаводского оборота, незавершенное производство) и их структурных подразделений (заказ, изделие, продукт, передел)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Cs w:val="28"/>
        </w:rPr>
        <w:t xml:space="preserve">Калькуляционные единицы </w:t>
      </w:r>
      <w:r>
        <w:rPr>
          <w:szCs w:val="28"/>
        </w:rPr>
        <w:t>- измерители объектов калькулирования, средство измерения потребительной стоимости продукта труда (1т угля, 1 т чугуна, 1 кг сахара, 1 м ткани и т.д.)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Cs w:val="28"/>
        </w:rPr>
        <w:t xml:space="preserve">Метод учета затрат </w:t>
      </w:r>
      <w:r>
        <w:rPr>
          <w:szCs w:val="28"/>
        </w:rPr>
        <w:t>- способ отражения расходов на изготовление продукции (по составу, содержанию, назначению, местам возникновения затрат, центрам ответственности). В отечественной практике выделяют четыре метода учета затра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опроцессный (простой, однопередельны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озаказ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опередель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нормативны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Попроцессный метод применяется на предприятиях и подразделениях, вырабатывающих в массовых масштабах однородную продукцию, практически не имеющих незавершенного производства (предприятия добывающих отраслей промышленности, электростанции, вспомогательные цеха первой группы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Все затраты, собранные по счету 23 «Производство», относятся на себестоимость однородной продукции, и себестоимость ее единицы определяется методом прямого счет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Позаказный метод родоначальник всех других методов учета затрат. Применяется в индивидуальном и мелкосерийном производстве при изготовлении единичных неповторяющихся изделий, а также в ремонтно-механических цехах при осуществлении ремонтных и строительных работ. Объектом учета и калькулирования является отдельный заказ. Себестоимость заказа определяется не периодически, а лишь по его окончан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Разновидностью позаказного метода является поиздельный метод, при котором в рамках отдельного заказа изготавливаются одинаковые изделия. При этом себестоимость определяется не по заказу в целом, а по отдельному изделию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Попередельный метод применяется там, где производится массовая, однородная повторяющаяся продукция, процесс изготовления которой состоит из ряда переделов (металлургическая, химическая, текстильная и др. отрасли промышленности). Затраты учитываются по отдельным переделам, а внутри их - по группам или видам продукции и далее - по отдельным калькуляционным статья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Суть нормативного метода состоит в разработке научно обоснованных норм расхода ресурсов и их корректировке с учетом изменений; в составлении нормативной, плановой и отчетной калькуляций себестоимости продукции; документальном учете затрат на производство продукции в пределах норм и отклонений от них, в установлении причин и виновников этих отклон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Нормативный метод как отечественный аналог системы «стандарт-костинг» является дальнейшим совершенствованием других методов учета затрат: в первичной документации, в регистрах бухгалтерского учета необходимо отражать нормативные и фактические затраты, а отклонения от норм, зафиксированные в сигнальных документах, использовать для оперативного контроля расходования производственных ресурс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Cs w:val="28"/>
        </w:rPr>
        <w:t xml:space="preserve">Метод калькулирования </w:t>
      </w:r>
      <w:r>
        <w:rPr>
          <w:szCs w:val="28"/>
        </w:rPr>
        <w:t>- это способ исчисления себестоимости единицы продукции. Применяются следующие методы калькулир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Метод прямого счета, при котором все затраты делятся на количество (объем) выработанной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Метод исключения затрат используется в сочетании с другими методами (например на обогатительных фабриках из общей суммы затрат исключается стоимость шла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Коэффициентный метод, при котором устанавливаются коэффициенты для различных видов изделий. Применяется в прокатном производстве металлургической промышл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Индексный метод применяется в условиях «котлового» метода учета затрат (например на заводах, ремонтирующих угольные комбайн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Комбинированный метод сочетает элементы нескольких мет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ормативном методе фактическая себестоимость определяется как алгебраическая сумма нормативной себестоимости, отклонений от норм и изменений нор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rPr>
          <w:szCs w:val="28"/>
        </w:rPr>
      </w:pPr>
      <w:r>
        <w:rPr>
          <w:b/>
          <w:bCs/>
          <w:iCs/>
          <w:color w:val="000000"/>
          <w:szCs w:val="28"/>
        </w:rPr>
        <w:t>Решение практической задачи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  <w:t>Задача 15</w:t>
      </w:r>
    </w:p>
    <w:p>
      <w:pPr>
        <w:pStyle w:val="TextBody"/>
        <w:widowControl/>
        <w:autoSpaceDE w:val="true"/>
        <w:ind w:firstLine="709"/>
        <w:rPr/>
      </w:pPr>
      <w:r>
        <w:rPr/>
        <w:t>Предприятие выпускает два вида изделий. Остатки НЗП на начало и конец месяца отсутствуют. Отразить на счетах бухгалтерского учета хозяйственные операции за месяц и определить себестоимость изделий (грн.)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84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440"/>
        <w:gridCol w:w="1440"/>
      </w:tblGrid>
      <w:tr>
        <w:trPr>
          <w:trHeight w:val="248" w:hRule="exac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Содержание хозяйственных операций</w:t>
            </w:r>
          </w:p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359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</w:tr>
      <w:tr>
        <w:trPr>
          <w:trHeight w:val="307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Начислена заработная плат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а) рабочим, изготавливающим изде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trHeight w:val="307" w:hRule="exac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б) цеховому персоналу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307" w:hRule="exac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в) персоналу заводоуправ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37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Произведены отчисления на социальные мероприятия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-- в Пенсионный фонд – 33,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а) рабочим, изготавливающим издел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656</w:t>
            </w:r>
          </w:p>
        </w:tc>
      </w:tr>
      <w:tr>
        <w:trPr>
          <w:trHeight w:val="3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б) цеховому персоналу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96</w:t>
            </w:r>
          </w:p>
        </w:tc>
      </w:tr>
      <w:tr>
        <w:trPr>
          <w:trHeight w:val="3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в) персоналу заводоуправл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8</w:t>
            </w:r>
          </w:p>
        </w:tc>
      </w:tr>
      <w:tr>
        <w:trPr>
          <w:trHeight w:val="865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-- в фонд соц.страхования по временной потере трудоспособности – 1,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а) рабочим, изготавливающим издел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40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б) цеховому персоналу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40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в) персоналу заводоуправл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53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-- в фонд соц.страхования на случай безработицы –1,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а) рабочим, изготавливающим издел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353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б) цеховому персоналу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353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в) персоналу заводоуправл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32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Израсходованы материалы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а) на изготовление издел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362" w:hRule="exac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>б) на общецеховые нужд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>
          <w:trHeight w:val="390" w:hRule="exac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в) на нужды заводоуправления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</w:tr>
      <w:tr>
        <w:trPr>
          <w:trHeight w:val="492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Распределены общепроизводственные расходы между изделиям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234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683</w:t>
            </w:r>
          </w:p>
        </w:tc>
      </w:tr>
      <w:tr>
        <w:trPr>
          <w:trHeight w:val="235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Списаны административные расходы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6170</w:t>
            </w:r>
          </w:p>
        </w:tc>
      </w:tr>
      <w:tr>
        <w:trPr>
          <w:trHeight w:val="492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40"/>
              <w:rPr>
                <w:sz w:val="20"/>
              </w:rPr>
            </w:pPr>
            <w:r>
              <w:rPr>
                <w:sz w:val="20"/>
              </w:rPr>
              <w:t xml:space="preserve">Оприходованы изделия на склад по фактической себестоим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3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4763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Операция №1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А) Начисление заработной платы рабочим основного произво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 А «Производство» 7000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61 «Расчеты по заработной плате» 7000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23 Б «Производство» 8000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61 «Расчеты по заработной плате» 800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Б) Начисление заработной платы </w:t>
      </w:r>
      <w:r>
        <w:rPr>
          <w:szCs w:val="28"/>
        </w:rPr>
        <w:t>цеховому персоналу</w:t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т 91 « Общепроизводственные расходы»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61 «Расчеты по заработной плате» 3000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) </w:t>
      </w:r>
      <w:r>
        <w:rPr>
          <w:szCs w:val="24"/>
        </w:rPr>
        <w:t xml:space="preserve">Начисление заработной платы </w:t>
      </w:r>
      <w:r>
        <w:rPr>
          <w:szCs w:val="28"/>
        </w:rPr>
        <w:t>персоналу заводоуправ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Дт 92 « Административные расходы»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61 «Расчеты по заработной плате» 4000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Операция № 2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Произведены отчисления на социальные мероприятия: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4"/>
        </w:rPr>
        <w:t xml:space="preserve">В </w:t>
      </w:r>
      <w:r>
        <w:rPr>
          <w:szCs w:val="28"/>
        </w:rPr>
        <w:t>Пенсионный фонд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А) рабочим, изготавливающим издел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1 «Расчеты по пенсионному обеспечению» 2324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Дт 23 Б «Производство»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1 «Расчеты по пенсионному обеспечению» 2656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Б) </w:t>
      </w:r>
      <w:r>
        <w:rPr>
          <w:szCs w:val="28"/>
        </w:rPr>
        <w:t>цеховому персоналу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1 « Общепроизводственные расходы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1 «Расчеты по пенсионному обеспечению» 996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В) </w:t>
      </w:r>
      <w:r>
        <w:rPr>
          <w:szCs w:val="28"/>
        </w:rPr>
        <w:t>персоналу заводоуправл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2 « Административные расходы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1 «Расчеты по пенсионному обеспечению» 1328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В фонд соц.страхования по временной потере трудоспособност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Г) рабочим, изготавливающим издел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2 « Расчеты по социальному страхованию» 105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23 Б «Производство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2 « Расчеты по социальному страхованию» 12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Д) </w:t>
      </w:r>
      <w:r>
        <w:rPr>
          <w:szCs w:val="28"/>
        </w:rPr>
        <w:t>цеховому персоналу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1 « Общепроизводственные расходы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2 « Расчеты по социальному страхованию» 45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Е) </w:t>
      </w:r>
      <w:r>
        <w:rPr>
          <w:szCs w:val="28"/>
        </w:rPr>
        <w:t>персоналу заводоуправл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2 « Административные расходы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652 « Расчеты по социальному страхованию» 60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В фонд соц.страхования на случай безработицы: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Ж) рабочим, изготавливающим издел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3 « Расчеты по страхованию на случай безработицы» 91</w:t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Дт 23 Б «Производство»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3 « Расчеты по страхованию на случай безработицы» 104</w:t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З) цеховому персоналу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1 « Общепроизводственные расходы»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3 « Расчеты по страхованию на случай безработицы» 39</w:t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И) персоналу заводоуправл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92 « Административные расходы»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т 653 « Расчеты по страхованию на случай безработицы» 52</w:t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Операция № 3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А) Отпуск материалов в производст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 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4"/>
        </w:rPr>
        <w:t>Кт 201« Сырье и материалы» 20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</w:t>
      </w:r>
      <w:r>
        <w:rPr>
          <w:szCs w:val="28"/>
        </w:rPr>
        <w:t xml:space="preserve"> Б</w:t>
      </w:r>
      <w:r>
        <w:rPr>
          <w:szCs w:val="24"/>
        </w:rPr>
        <w:t xml:space="preserve"> «Производство» 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4"/>
        </w:rPr>
        <w:t>Кт 201« Сырье и материалы» 120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Б) </w:t>
      </w:r>
      <w:r>
        <w:rPr>
          <w:szCs w:val="28"/>
        </w:rPr>
        <w:t>Отпуск материалов на общецеховые нужды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т 91 « Общепроизводственные расходы» 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т 20 « Производственные запасы» 950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 xml:space="preserve">В) </w:t>
      </w:r>
      <w:r>
        <w:rPr>
          <w:szCs w:val="28"/>
        </w:rPr>
        <w:t>Отпуск материалов на нужды заводоуправления.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т 92 « Административные расходы»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8"/>
        </w:rPr>
        <w:t xml:space="preserve">Кт 20 « Производственные запасы» </w:t>
      </w:r>
      <w:r>
        <w:rPr>
          <w:szCs w:val="24"/>
        </w:rPr>
        <w:t>730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8"/>
        </w:rPr>
        <w:t>Операция № 4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Распределение общепроизводственных расходов между изделиями А и Б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Сумма общепроизводственных расходов – 503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Базис распределения (осн. зар. плата произв. рабочих) – 15000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Коэффициент распределения – (5030/15000)* 100% = 33,54 %</w:t>
      </w:r>
    </w:p>
    <w:p>
      <w:pPr>
        <w:pStyle w:val="Normal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985"/>
        <w:gridCol w:w="211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бъекты кальк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сновная зар. плат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(базис распред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оэффициент распреде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умма общепроизводственных расход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Продукт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3,54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3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Продукт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3,54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68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пределены общепроизводственные расходы между изделиями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91 « Общепроизводственные расходы» 2347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Дт 23</w:t>
      </w:r>
      <w:r>
        <w:rPr>
          <w:szCs w:val="28"/>
        </w:rPr>
        <w:t xml:space="preserve"> Б</w:t>
      </w:r>
      <w:r>
        <w:rPr>
          <w:szCs w:val="24"/>
        </w:rPr>
        <w:t xml:space="preserve"> «Производство»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91 « Общепроизводственные расходы» 2683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Операция № 5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писаны административные расходы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т 79 « Финансовые результаты»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  <w:t>Кт 92 « Административные расходы» 6170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Операция № 6. Оприходованы изделия на склад по фактической себестоимост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Аналитический счет « Производство продукции А»</w:t>
      </w:r>
    </w:p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5"/>
        <w:gridCol w:w="1138"/>
        <w:gridCol w:w="1422"/>
        <w:gridCol w:w="1523"/>
        <w:gridCol w:w="1014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одержание операции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ебет счета 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редит счета 2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ная зар. п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щепроизв. расх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альдо НЗП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тоимость сырья и мате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Зар.плата произв.рабочих+ отчисления на соц. мероприя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0+2520=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бщепроизв.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писание затрат в себестоим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867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Аналитический счет « Производство продукции Б»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5"/>
        <w:gridCol w:w="1437"/>
        <w:gridCol w:w="1422"/>
        <w:gridCol w:w="1523"/>
        <w:gridCol w:w="1145"/>
        <w:gridCol w:w="1015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одержание операции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ебет счета 23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редит счета 26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сновная зар. п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бщепроизв.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альдо НЗП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тоимость сырья и мате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Зар.плата произв.рабочих+ отчисления на соц.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8000+2880=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08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08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Общепроизв.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6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6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Списание затрат в себестоим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47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4763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Дт 26 « Готовая продукция»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т 23</w:t>
      </w:r>
      <w:r>
        <w:rPr>
          <w:szCs w:val="28"/>
        </w:rPr>
        <w:t xml:space="preserve"> А</w:t>
      </w:r>
      <w:r>
        <w:rPr>
          <w:szCs w:val="24"/>
        </w:rPr>
        <w:t xml:space="preserve"> «Производство» </w:t>
      </w:r>
      <w:r>
        <w:rPr>
          <w:szCs w:val="22"/>
        </w:rPr>
        <w:t>13867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8"/>
        </w:rPr>
        <w:t>Дт 26 « Готовая продукция»</w:t>
      </w:r>
    </w:p>
    <w:p>
      <w:pPr>
        <w:pStyle w:val="Normal"/>
        <w:widowControl/>
        <w:spacing w:lineRule="auto" w:line="360"/>
        <w:ind w:firstLine="709"/>
        <w:rPr>
          <w:szCs w:val="22"/>
        </w:rPr>
      </w:pPr>
      <w:r>
        <w:rPr>
          <w:szCs w:val="22"/>
        </w:rPr>
        <w:t>Кт 23 Б «Производство» 14763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17"/>
        <w:gridCol w:w="1080"/>
        <w:gridCol w:w="1251"/>
        <w:gridCol w:w="1251"/>
        <w:gridCol w:w="1251"/>
        <w:gridCol w:w="1251"/>
        <w:gridCol w:w="936"/>
      </w:tblGrid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3 «Производство»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61 «Расчеты по заработной плате»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91 «Общепроизводственные расходы»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92 «Административ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ные расходы»</w:t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а. 7000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0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1а. 7000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0</w:t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1б. 300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4. 2347 2683</w:t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в. 400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5. 6170</w:t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а. 2324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56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б. 300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б. 996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в. 1328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г. 105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1в. 4000</w:t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д. 45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е. 6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ж. 91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4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з. 39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и. 52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3а. 2000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0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б. 950</w:t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в. 730</w:t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4. 2347</w:t>
            </w:r>
          </w:p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83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1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3867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4763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8630</w:t>
            </w:r>
          </w:p>
        </w:tc>
        <w:tc>
          <w:tcPr>
            <w:tcW w:w="101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8630</w:t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125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  <w:tc>
          <w:tcPr>
            <w:tcW w:w="12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  <w:tc>
          <w:tcPr>
            <w:tcW w:w="125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170</w:t>
            </w:r>
          </w:p>
        </w:tc>
        <w:tc>
          <w:tcPr>
            <w:tcW w:w="9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17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Cs w:val="22"/>
        </w:rPr>
      </w:pPr>
      <w:r>
        <w:rPr>
          <w:szCs w:val="2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2"/>
        <w:gridCol w:w="1038"/>
        <w:gridCol w:w="1122"/>
        <w:gridCol w:w="1191"/>
        <w:gridCol w:w="1149"/>
        <w:gridCol w:w="1188"/>
        <w:gridCol w:w="1152"/>
      </w:tblGrid>
      <w:tr>
        <w:trPr/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51 Расчеты по пенс. обеспечению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52 « Расчеты по социальному страхованию»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53 « Расчеты по страхованию на случай безработицы»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01« Сырье и материалы»</w:t>
            </w:r>
          </w:p>
        </w:tc>
      </w:tr>
      <w:tr>
        <w:trPr/>
        <w:tc>
          <w:tcPr>
            <w:tcW w:w="118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2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2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8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18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а.2324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656</w:t>
            </w:r>
          </w:p>
        </w:tc>
        <w:tc>
          <w:tcPr>
            <w:tcW w:w="10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г. 105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ж. 91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18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а. 200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118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б. 996</w:t>
            </w:r>
          </w:p>
        </w:tc>
        <w:tc>
          <w:tcPr>
            <w:tcW w:w="10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д. 45</w:t>
            </w:r>
          </w:p>
        </w:tc>
        <w:tc>
          <w:tcPr>
            <w:tcW w:w="11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з. 39</w:t>
            </w:r>
          </w:p>
        </w:tc>
        <w:tc>
          <w:tcPr>
            <w:tcW w:w="118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в. 1328</w:t>
            </w:r>
          </w:p>
        </w:tc>
        <w:tc>
          <w:tcPr>
            <w:tcW w:w="10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е. 60</w:t>
            </w:r>
          </w:p>
        </w:tc>
        <w:tc>
          <w:tcPr>
            <w:tcW w:w="119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и. 52</w:t>
            </w:r>
          </w:p>
        </w:tc>
        <w:tc>
          <w:tcPr>
            <w:tcW w:w="118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7304</w:t>
            </w:r>
          </w:p>
        </w:tc>
        <w:tc>
          <w:tcPr>
            <w:tcW w:w="103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9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18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Cs w:val="22"/>
        </w:rPr>
      </w:pPr>
      <w:r>
        <w:rPr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5"/>
        <w:gridCol w:w="1601"/>
        <w:gridCol w:w="1585"/>
        <w:gridCol w:w="1595"/>
        <w:gridCol w:w="1586"/>
      </w:tblGrid>
      <w:tr>
        <w:trPr/>
        <w:tc>
          <w:tcPr>
            <w:tcW w:w="320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/>
            </w:pPr>
            <w:r>
              <w:rPr>
                <w:sz w:val="20"/>
              </w:rPr>
              <w:t>20 Производственные запасы»</w:t>
            </w:r>
          </w:p>
        </w:tc>
        <w:tc>
          <w:tcPr>
            <w:tcW w:w="318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6 «Готовая продукция»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 79 « Финансовые результаты»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60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60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58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5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58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5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б. 950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. 13867</w:t>
            </w:r>
          </w:p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4763</w:t>
            </w:r>
          </w:p>
        </w:tc>
        <w:tc>
          <w:tcPr>
            <w:tcW w:w="158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5. 6170</w:t>
            </w:r>
          </w:p>
        </w:tc>
        <w:tc>
          <w:tcPr>
            <w:tcW w:w="158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3в. 730</w:t>
            </w:r>
          </w:p>
        </w:tc>
        <w:tc>
          <w:tcPr>
            <w:tcW w:w="160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160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28630</w:t>
            </w:r>
          </w:p>
        </w:tc>
        <w:tc>
          <w:tcPr>
            <w:tcW w:w="158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  <w:t>6170</w:t>
            </w:r>
          </w:p>
        </w:tc>
        <w:tc>
          <w:tcPr>
            <w:tcW w:w="15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szCs w:val="28"/>
          <w:lang w:val="en-US" w:eastAsia="en-US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rPr>
          <w:color w:val="000000"/>
          <w:szCs w:val="28"/>
        </w:rPr>
      </w:pPr>
      <w:r>
        <w:rPr>
          <w:szCs w:val="24"/>
        </w:rPr>
        <w:t>1. Сердюк В.Н. Управленческий учет: Учебное пособие.- Донецк: Норд Пресс-МЭГИ, 2006. - 324 с.</w:t>
      </w:r>
    </w:p>
    <w:p>
      <w:pPr>
        <w:pStyle w:val="Normal"/>
        <w:shd w:fill="FFFFFF" w:val="clear"/>
        <w:autoSpaceDE w:val="false"/>
        <w:snapToGrid w:val="false"/>
        <w:spacing w:lineRule="auto" w:line="360"/>
        <w:ind w:hanging="0"/>
        <w:rPr/>
      </w:pPr>
      <w:r>
        <w:rPr>
          <w:color w:val="000000"/>
          <w:szCs w:val="28"/>
        </w:rPr>
        <w:t>2. Чацкис Е.Д. «Финансовый учет»: Учеб. пособ. для студ. экон. Спец. днев. и заочн. форм обучения. – Донецк, ДонГУЭТ, 2005 г.</w:t>
      </w:r>
    </w:p>
    <w:p>
      <w:pPr>
        <w:pStyle w:val="Normal"/>
        <w:shd w:fill="FFFFFF" w:val="clear"/>
        <w:autoSpaceDE w:val="false"/>
        <w:snapToGrid w:val="false"/>
        <w:spacing w:lineRule="auto" w:line="360"/>
        <w:ind w:hanging="0"/>
        <w:rPr/>
      </w:pPr>
      <w:r>
        <w:rPr>
          <w:bCs/>
          <w:color w:val="000000"/>
          <w:szCs w:val="28"/>
        </w:rPr>
        <w:t>3. Кундря-Висоцька О.П. Б</w:t>
      </w:r>
      <w:r>
        <w:rPr>
          <w:color w:val="000000"/>
          <w:szCs w:val="28"/>
        </w:rPr>
        <w:t>ухгалтерський облік: Навчальний посібник. - К.: Алерта, 2004.</w:t>
      </w:r>
    </w:p>
    <w:p>
      <w:pPr>
        <w:pStyle w:val="Normal"/>
        <w:shd w:fill="FFFFFF" w:val="clear"/>
        <w:autoSpaceDE w:val="false"/>
        <w:snapToGrid w:val="false"/>
        <w:spacing w:lineRule="auto" w:line="360"/>
        <w:ind w:hanging="0"/>
        <w:rPr/>
      </w:pPr>
      <w:r>
        <w:rPr>
          <w:szCs w:val="28"/>
        </w:rPr>
        <w:t>4. Лысюк А.Н., Михайлова Т.П., Чацкис Е.Д. Бухгалтерский учет: основы теории и практики. Донецк, ДонГУЭТ, 2004.</w:t>
      </w:r>
    </w:p>
    <w:p>
      <w:pPr>
        <w:pStyle w:val="Normal"/>
        <w:shd w:fill="FFFFFF" w:val="clear"/>
        <w:autoSpaceDE w:val="false"/>
        <w:snapToGrid w:val="false"/>
        <w:spacing w:lineRule="auto" w:line="360"/>
        <w:ind w:hanging="0"/>
        <w:rPr>
          <w:color w:val="000000"/>
          <w:szCs w:val="28"/>
        </w:rPr>
      </w:pPr>
      <w:r>
        <w:rPr>
          <w:szCs w:val="24"/>
        </w:rPr>
        <w:t>5. Сердюк В.Н. Бухгалтерский учёт: Учебно–практическое пособие. – 4-е., изм. и доп. – Донецк: ДонНУ, 2002. – 448 с.</w:t>
      </w:r>
    </w:p>
    <w:p>
      <w:pPr>
        <w:pStyle w:val="Normal"/>
        <w:shd w:fill="FFFFFF" w:val="clear"/>
        <w:autoSpaceDE w:val="false"/>
        <w:snapToGrid w:val="false"/>
        <w:spacing w:lineRule="auto" w:line="360"/>
        <w:ind w:hanging="0"/>
        <w:rPr/>
      </w:pPr>
      <w:r>
        <w:rPr>
          <w:szCs w:val="28"/>
        </w:rPr>
        <w:t>6. Грабова Н.Н., Добровский В.Н. Бухгалтерский учет в производственных и торговых предприятиях, 2000. – К.: А.С.К., 2000. – 62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d">
    <w:name w:val="std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hd w:fill="FFFFFF" w:val="clear"/>
      <w:autoSpaceDE w:val="false"/>
      <w:spacing w:lineRule="auto" w:line="360"/>
      <w:ind w:firstLine="567"/>
      <w:jc w:val="center"/>
    </w:pPr>
    <w:rPr>
      <w:color w:val="000000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lineRule="auto" w:line="240"/>
      <w:ind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b/>
    </w:rPr>
  </w:style>
  <w:style w:type="paragraph" w:styleId="7">
    <w:name w:val="заголовок 7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9:00Z</dcterms:created>
  <dc:creator>Коцарев</dc:creator>
  <dc:description/>
  <cp:keywords/>
  <dc:language>en-US</dc:language>
  <cp:lastModifiedBy>SYSTEM</cp:lastModifiedBy>
  <dcterms:modified xsi:type="dcterms:W3CDTF">2011-09-26T11:29:00Z</dcterms:modified>
  <cp:revision>2</cp:revision>
  <dc:subject/>
  <dc:title>Макеевский  Экономико-Гуманитарный Институт</dc:title>
</cp:coreProperties>
</file>