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iCs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Cs/>
          <w:sz w:val="28"/>
          <w:szCs w:val="28"/>
        </w:rPr>
        <w:t>Филиал Санкт-Петербургского Государственного инженерно-экономического университета в г.Пскове</w:t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финансов и бухгалтерского уче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сциплина: Учет, анализ и аудит ВЭ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 по внешнеэкономической 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53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ила студентка</w:t>
      </w:r>
    </w:p>
    <w:p>
      <w:pPr>
        <w:pStyle w:val="Normal"/>
        <w:shd w:fill="FFFFFF" w:val="clear"/>
        <w:spacing w:lineRule="auto" w:line="360"/>
        <w:ind w:left="4536" w:hanging="0"/>
        <w:rPr/>
      </w:pPr>
      <w:r>
        <w:rPr>
          <w:iCs/>
          <w:sz w:val="28"/>
          <w:szCs w:val="28"/>
        </w:rPr>
        <w:t>группы № 5113 С. О.Н.Образцова</w:t>
      </w:r>
    </w:p>
    <w:p>
      <w:pPr>
        <w:pStyle w:val="Normal"/>
        <w:shd w:fill="FFFFFF" w:val="clear"/>
        <w:spacing w:lineRule="auto" w:line="360"/>
        <w:ind w:left="453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Константинова Н.Ю.</w:t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сков 2009</w:t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Отразить на счетах бухгалтерского учета операции, связанные с покупкой валюты для расчетов с иностранным поставщиком за импортный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: Предприятие дало поручение банку купить для него 1 000 ЕВРО. Па день покупки курс ЦБ РФ составил 35 руб. за 1 ЕВРО, коммерческий курс - 35,4 руб. Комиссионные услуги банку 1,5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от суммы купленной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751"/>
        <w:gridCol w:w="929"/>
        <w:gridCol w:w="965"/>
        <w:gridCol w:w="658"/>
        <w:gridCol w:w="1559"/>
        <w:gridCol w:w="1134"/>
      </w:tblGrid>
      <w:tr>
        <w:trPr>
          <w:trHeight w:val="734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о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ы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682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иностр. валют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99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исана с расчетного счета перечислены денежные средства на покупку валюты 1000 ЕВРО (коммерческий курс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 «Переводы в пути в ин.валют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 «Расчетный счет»</w:t>
            </w:r>
          </w:p>
        </w:tc>
      </w:tr>
      <w:tr>
        <w:trPr>
          <w:trHeight w:val="99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транзитный валютный счет поступили денежные средства (по курсу ЦБ РФ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2 «Текущий валютный счет в ЕВР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</w:t>
            </w:r>
          </w:p>
        </w:tc>
      </w:tr>
      <w:tr>
        <w:trPr>
          <w:trHeight w:val="5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овая разница между курсом покупки и курсом продажи (35400-35000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2 «Прочие расх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миссия за услуги банку от суммы купленной валюты (1000евро х 35,4 х 1,5%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Отразить на счетах бухгалтерского учета операции по добровольной продаже иностранной валю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: Предприятие поручило банку продать с его текущего валютного счета 1 500$ США. На момент продажи официальный курс ЦБ РФ составил 30,3 руб. за 1$, а коммерческим курс 10,6 руб. '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$. Комиссионные услуги банку - 1% от выручки и руб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операция: С текущего валютного счета списа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500$ по курсу ЦБ РФ на день спис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операция: На расчетный счет поступили суммы за проданную валюту по коммерческому кур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 операция: Списывается стоимость проданной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перация: С расчетного счета списано комиссионное вознаграждение банку за продажу иностранной валюты, операция: Отражается финансовый результат от продажи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1"/>
        <w:gridCol w:w="919"/>
        <w:gridCol w:w="965"/>
        <w:gridCol w:w="835"/>
        <w:gridCol w:w="1620"/>
        <w:gridCol w:w="1620"/>
      </w:tblGrid>
      <w:tr>
        <w:trPr>
          <w:trHeight w:val="73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о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68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иностр. валю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10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текущего валютного счета списано 1500$ по курсу ЦБ РФ на день спис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52.1.1 «Текущий валютный счет в </w:t>
            </w:r>
            <w:r>
              <w:rPr>
                <w:lang w:val="en-US"/>
              </w:rPr>
              <w:t>$</w:t>
            </w:r>
            <w:r>
              <w:rPr/>
              <w:t>»</w:t>
            </w:r>
          </w:p>
        </w:tc>
      </w:tr>
      <w:tr>
        <w:trPr>
          <w:trHeight w:val="9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расчетный счет поступили суммы за проданную валюту по коммерческому курс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,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</w:t>
            </w:r>
          </w:p>
        </w:tc>
      </w:tr>
      <w:tr>
        <w:trPr>
          <w:trHeight w:val="9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исывается разница проданной валюты (45900-45450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 «Прочие доход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</w:t>
            </w:r>
          </w:p>
        </w:tc>
      </w:tr>
      <w:tr>
        <w:trPr>
          <w:trHeight w:val="14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расчетного счета списано комиссионное вознаграждение банку за продажу иностранной валюты(1500$*30,6*1%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26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нансовый результат от продажи валюты</w:t>
            </w:r>
          </w:p>
          <w:tbl>
            <w:tblPr>
              <w:tblW w:w="2525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080"/>
            </w:tblGrid>
            <w:tr>
              <w:trPr>
                <w:trHeight w:val="255" w:hRule="atLeast"/>
              </w:trPr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д-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к-т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1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2 459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1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2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45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Об 459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45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9 «Сальдо прочих доходов и расходо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9.3 «Прибыли и убытки по прочим операциям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. Отразить движение наличной иностранной валюты в кассе организации двумя способами (2-й способ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: обязательный пересчет иностранной валюты в рубли на дату совершения операции и на последнее число месяц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: пересчет денежных знаков в кассе производится по мере изменения курса иностранной валюты, котируемой ЦБ Российской Федерации и на последний день отче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американского долла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число - 30,0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7 число - 30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число - 30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число - 30,6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перация: 25 числа получена валюта в банке в размере </w:t>
      </w:r>
      <w:r>
        <w:rPr>
          <w:b/>
          <w:bCs/>
          <w:sz w:val="28"/>
          <w:szCs w:val="28"/>
        </w:rPr>
        <w:t>1 000 $ С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 операция: 27 числа выдана валюта под отчет 600$ США на командировоч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перация: 28 числа сдана валюта в банк в размере 300$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перация: В связи с изменением курса рубля произведена переоценка денежных средств в кассе предприятия ни последнее числ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1"/>
        <w:gridCol w:w="919"/>
        <w:gridCol w:w="965"/>
        <w:gridCol w:w="835"/>
        <w:gridCol w:w="1620"/>
        <w:gridCol w:w="1616"/>
      </w:tblGrid>
      <w:tr>
        <w:trPr>
          <w:trHeight w:val="73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о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41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иностр. валю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7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 числа получена валюта в банке в размере 1000$ СШ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 «Касса в ин.валюте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1</w:t>
            </w:r>
          </w:p>
        </w:tc>
      </w:tr>
      <w:tr>
        <w:trPr>
          <w:trHeight w:val="1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едена переоценка денежных средств на 27-е числ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-го числа выдана валюта под отчет 600$ США на командировочные расход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.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.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3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 «Расчеты с подотчетными лицами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-го числа сдана валюта в банк в размере 300$ СШ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едена переоценка денежных средств выданных в под отчет на 28-е число(600$*0,1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едена переоценка полученной валюты на 28-е число(1000*0,1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.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</w:tc>
      </w:tr>
      <w:tr>
        <w:trPr>
          <w:trHeight w:val="16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связи с изменением курса рубля произведена переоценка денежных средств предприятия на последнее число отчетного перио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.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Составить схему бухгалтерских проводок по учету экспортных операций при самостоятельном выходе предприятия пи внешни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на предприятии согласно принятой учетной политике определяется по моменту отгрузки и оплаты продук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Отгружена партия экспортного товара на пограничный железнодорожный пункт по его производственной себестоимости на сумму 23 тыс. ру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Товар, отгруженный на экспорт, прибыл на пограничный железнодорожный пунк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ция: Отправлена за границу экспортная партия товара. Выписан счет-фактура иностранному покупател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Экспортный товар временно помещен на хранение ни коммерческий склад за границ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ция: Оплачены расходы по отгрузке экспортного товара, по транспортировке на сумму 4 100 ру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Оплачены расходы по страхованию груза, его перевалке, хранению, и другие услуги - 430 ЕВРО по курсу ЦЬ РФ на день оплаты 35 руб./ЕВР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Валюта в сумме 3 200 ЕВРО, согласно выписанному счету, поступила на транзитный счет в уполномоченный банк но курсу ЦБ РФ-35,5 руб./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операция: Списывается на затраты по продаже производственная себестоимость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 операция: накладные расходы в рублях и инвалюте списываются на затраты по прода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операция: Определяется и списывается финансовый результат от данной 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1"/>
        <w:gridCol w:w="739"/>
        <w:gridCol w:w="720"/>
        <w:gridCol w:w="835"/>
        <w:gridCol w:w="2045"/>
        <w:gridCol w:w="1616"/>
      </w:tblGrid>
      <w:tr>
        <w:trPr>
          <w:trHeight w:val="73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о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ы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68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иностр. валю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1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гружена партия экспортного товара на пограничный железнодорожный пункт по производственной себестоим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.1.3 «Экспортные товары отгруженные в пути в РФ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 «Готовая продукция»</w:t>
            </w:r>
          </w:p>
        </w:tc>
      </w:tr>
      <w:tr>
        <w:trPr>
          <w:trHeight w:val="240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лачены расходы по отгрузке экспортного товара, его транспортировк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.1 «Накладные расходы по экспорту и реэкспорту в руб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.1 «Расч. с поставщиками РФ экпортныхтоваров, раб., услуг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16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лачены расходы по страхованию груза, его перевалке, хранению и др. услуг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.5 «Расч. по имущественному и личному страхованию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.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2</w:t>
            </w:r>
          </w:p>
        </w:tc>
      </w:tr>
      <w:tr>
        <w:trPr>
          <w:trHeight w:val="17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а в сумме 3200 ЕВРО, согласно выписанному счету, поступила на транзитный счет в уполномоченный банк по курсу ЦБ РФ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3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36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2.1.3 «Расч. с иностранными покупателями по открытому счету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2.1.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.1.1 «Реализация товаров и услуг»</w:t>
            </w:r>
          </w:p>
        </w:tc>
      </w:tr>
      <w:tr>
        <w:trPr>
          <w:trHeight w:val="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лачены расходы по отгрузке экспортного товар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.2.1 «Себест-ть товаров и услуг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.1.3</w:t>
            </w:r>
          </w:p>
        </w:tc>
      </w:tr>
      <w:tr>
        <w:trPr>
          <w:trHeight w:val="142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кладные расходы в рублях и инвалюте списываются на затраты по продаже(4100+15050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1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.2.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.1</w:t>
            </w:r>
          </w:p>
        </w:tc>
      </w:tr>
      <w:tr>
        <w:trPr>
          <w:trHeight w:val="31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ределяется и списывается финансовый результат от данной продажи</w:t>
            </w:r>
          </w:p>
          <w:tbl>
            <w:tblPr>
              <w:tblW w:w="2525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260"/>
            </w:tblGrid>
            <w:tr>
              <w:trPr>
                <w:trHeight w:val="255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д-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к-т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1.1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2.1 421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1.1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91.2.1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136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Об 42150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136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71450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4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.9 «Прибыль/убыток от продаж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9.1 «Прибыли и убытки по экспортным и реэкспортным операциям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Составить бухгалтерские записи по учету импортных операций при самостоятельном выходе предприятия на внешни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21"/>
        <w:gridCol w:w="1101"/>
        <w:gridCol w:w="992"/>
        <w:gridCol w:w="851"/>
        <w:gridCol w:w="1559"/>
        <w:gridCol w:w="1635"/>
      </w:tblGrid>
      <w:tr>
        <w:trPr>
          <w:trHeight w:val="37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Курс иностранной валю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94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 ин.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37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Оплачены накладные расходы в валюте по транспортировке товара (по курсу ЦБ РФ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2.1.1</w:t>
            </w:r>
          </w:p>
        </w:tc>
      </w:tr>
      <w:tr>
        <w:trPr>
          <w:trHeight w:val="12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1 «Импортные товары в пути за границей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.2</w:t>
            </w:r>
          </w:p>
        </w:tc>
      </w:tr>
      <w:tr>
        <w:trPr>
          <w:trHeight w:val="75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мпортный товар получен на таможне(по курсу ЦБ РФ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3 «Импортные товары в портах на складах РФ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.2 «Расч. с иностранными поставщиками импортных товаров, раб и услуг»</w:t>
            </w:r>
          </w:p>
        </w:tc>
      </w:tr>
      <w:tr>
        <w:trPr>
          <w:trHeight w:val="112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таможенная пошлина 10% от таможенной стоимости товара (148500*10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6.3"Расчеты с иностранными организациями по импортным операциям"</w:t>
            </w:r>
          </w:p>
        </w:tc>
      </w:tr>
      <w:tr>
        <w:trPr>
          <w:trHeight w:val="37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акциз 20%(148500*20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8.2</w:t>
            </w:r>
          </w:p>
        </w:tc>
      </w:tr>
      <w:tr>
        <w:trPr>
          <w:trHeight w:val="75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таможенные сборы 0,1% (в руб.)(148500*0,1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3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6.3</w:t>
            </w:r>
          </w:p>
        </w:tc>
      </w:tr>
      <w:tr>
        <w:trPr>
          <w:trHeight w:val="75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таможенные сборы 0,05% (в валюте)(5000*0,05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4,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НДС 18%(148500*18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9 «НДС по приобретенным товарам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8.2</w:t>
            </w:r>
          </w:p>
        </w:tc>
      </w:tr>
      <w:tr>
        <w:trPr>
          <w:trHeight w:val="112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Уплачены таможенная пошлина и сборы в рублях(14850+148,5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86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6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37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акци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8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7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Уплачены таможенные сборы в инвалю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6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2.1.1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Уплачен НД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9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8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1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Оплачены расходы в рублях по транспортировке импортного товара по территории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9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мпортный товар поступил на предприятие(Дебет счета 41.3.3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931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1.3.3</w:t>
            </w:r>
          </w:p>
        </w:tc>
      </w:tr>
      <w:tr>
        <w:trPr>
          <w:trHeight w:val="12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Оплачена счет-фактура иностранного поставщика в полном объеме (по купсу ЦБ РФ на день оплаты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2.1.1</w:t>
            </w:r>
          </w:p>
        </w:tc>
      </w:tr>
      <w:tr>
        <w:trPr>
          <w:trHeight w:val="23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Отражается курсовая разница по импортному товару</w:t>
            </w:r>
          </w:p>
          <w:tbl>
            <w:tblPr>
              <w:tblW w:w="2776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1260"/>
            </w:tblGrid>
            <w:tr>
              <w:trPr>
                <w:trHeight w:val="25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д-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к-т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60.2 164800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60.2 163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Об 1648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63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91.1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ДАЧА №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Отразить операции на счетах бухгалтерского учета по расходам на загранкомандировки, определить и списать курсовые раз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: 13 числа в кассу предприятия были получены и выданы подотчетному лицу для загранкомандировки в США, в связи с производственной необход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числа подотчетное лицо представило авансовый отчет ни сумму - 3 500$. Остаток неизрасходованных подотчетных сумм един в касс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1"/>
        <w:gridCol w:w="1620"/>
        <w:gridCol w:w="965"/>
        <w:gridCol w:w="835"/>
        <w:gridCol w:w="1260"/>
        <w:gridCol w:w="1260"/>
      </w:tblGrid>
      <w:tr>
        <w:trPr>
          <w:trHeight w:val="73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о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ю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68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иностр. валю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рубл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20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-го числа в кассу предприятия были получены и выданы подотчетному лицу для загранкомандировки в США, в связи с производственной необходимостью (в $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.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64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6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.1.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14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-го числа подотчетное лицо предоставило авансовы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.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3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 «Общепроизводственные расх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</w:tc>
      </w:tr>
      <w:tr>
        <w:trPr>
          <w:trHeight w:val="12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-го числа остаток неизрасходованных подотчетных сумм сдан в кас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.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«Касс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</w:tc>
      </w:tr>
      <w:tr>
        <w:trPr>
          <w:trHeight w:val="19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исание курсовых разниц</w:t>
            </w:r>
          </w:p>
          <w:tbl>
            <w:tblPr>
              <w:tblW w:w="2776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1260"/>
            </w:tblGrid>
            <w:tr>
              <w:trPr>
                <w:trHeight w:val="25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д-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к-т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16400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03250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475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Об 1164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18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/>
                    <w:t>16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5:00Z</dcterms:created>
  <dc:creator>Customer</dc:creator>
  <dc:description/>
  <cp:keywords/>
  <dc:language>en-US</dc:language>
  <cp:lastModifiedBy>SYSTEM</cp:lastModifiedBy>
  <cp:lastPrinted>2009-10-02T20:51:00Z</cp:lastPrinted>
  <dcterms:modified xsi:type="dcterms:W3CDTF">2011-09-26T11:15:00Z</dcterms:modified>
  <cp:revision>2</cp:revision>
  <dc:subject/>
  <dc:title>ЗАДАЧА № 2</dc:title>
</cp:coreProperties>
</file>