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Учет выплат заработной платы</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одержание</w:t>
      </w:r>
    </w:p>
    <w:p>
      <w:pPr>
        <w:pStyle w:val="Normal"/>
        <w:suppressAutoHyphens w:val="true"/>
        <w:spacing w:lineRule="auto" w:line="36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держание оплаты труда на предприятии</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чет заработной платы, нормирование труда и времени</w:t>
      </w:r>
    </w:p>
    <w:p>
      <w:pPr>
        <w:pStyle w:val="Normal"/>
        <w:suppressAutoHyphens w:val="true"/>
        <w:spacing w:lineRule="auto" w:line="360" w:before="0" w:after="0"/>
        <w:rPr/>
      </w:pPr>
      <w:r>
        <w:rPr>
          <w:rFonts w:cs="Times New Roman;Times New Roman" w:ascii="Times New Roman;Times New Roman" w:hAnsi="Times New Roman;Times New Roman"/>
          <w:sz w:val="28"/>
          <w:szCs w:val="28"/>
        </w:rPr>
        <w:t>2.1 Метод нормирования труда</w:t>
      </w:r>
    </w:p>
    <w:p>
      <w:pPr>
        <w:pStyle w:val="Normal"/>
        <w:suppressAutoHyphens w:val="true"/>
        <w:spacing w:lineRule="auto" w:line="360" w:before="0" w:after="0"/>
        <w:rPr/>
      </w:pPr>
      <w:r>
        <w:rPr>
          <w:rFonts w:cs="Times New Roman;Times New Roman" w:ascii="Times New Roman;Times New Roman" w:hAnsi="Times New Roman;Times New Roman"/>
          <w:sz w:val="28"/>
          <w:szCs w:val="28"/>
        </w:rPr>
        <w:t>2.2 Синтетический учет расчетов по оплате труда</w:t>
      </w:r>
    </w:p>
    <w:p>
      <w:pPr>
        <w:pStyle w:val="Normal"/>
        <w:suppressAutoHyphens w:val="true"/>
        <w:spacing w:lineRule="auto" w:line="360" w:before="0" w:after="0"/>
        <w:rPr/>
      </w:pPr>
      <w:r>
        <w:rPr>
          <w:rFonts w:cs="Times New Roman;Times New Roman" w:ascii="Times New Roman;Times New Roman" w:hAnsi="Times New Roman;Times New Roman"/>
          <w:sz w:val="28"/>
          <w:szCs w:val="28"/>
        </w:rPr>
        <w:t>2.3 Тарифные данные по оплате труда</w:t>
      </w:r>
    </w:p>
    <w:p>
      <w:pPr>
        <w:pStyle w:val="Normal"/>
        <w:suppressAutoHyphens w:val="true"/>
        <w:spacing w:lineRule="auto" w:line="360" w:before="0" w:after="0"/>
        <w:rPr/>
      </w:pPr>
      <w:r>
        <w:rPr>
          <w:rFonts w:cs="Times New Roman;Times New Roman" w:ascii="Times New Roman;Times New Roman" w:hAnsi="Times New Roman;Times New Roman"/>
          <w:sz w:val="28"/>
          <w:szCs w:val="28"/>
        </w:rPr>
        <w:t>2.4 Учет удержаний из заработной платы</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ы и системы оплаты труда на предприятии</w:t>
      </w:r>
    </w:p>
    <w:p>
      <w:pPr>
        <w:pStyle w:val="Normal"/>
        <w:suppressAutoHyphens w:val="true"/>
        <w:spacing w:lineRule="auto" w:line="360" w:before="0" w:after="0"/>
        <w:rPr/>
      </w:pPr>
      <w:r>
        <w:rPr>
          <w:rFonts w:cs="Times New Roman;Times New Roman" w:ascii="Times New Roman;Times New Roman" w:hAnsi="Times New Roman;Times New Roman"/>
          <w:sz w:val="28"/>
          <w:szCs w:val="28"/>
        </w:rPr>
        <w:t>3.1 Коллективная форма заработанной платы</w:t>
      </w:r>
    </w:p>
    <w:p>
      <w:pPr>
        <w:pStyle w:val="Normal"/>
        <w:suppressAutoHyphens w:val="true"/>
        <w:spacing w:lineRule="auto" w:line="360" w:before="0" w:after="0"/>
        <w:rPr/>
      </w:pPr>
      <w:r>
        <w:rPr>
          <w:rFonts w:cs="Times New Roman;Times New Roman" w:ascii="Times New Roman;Times New Roman" w:hAnsi="Times New Roman;Times New Roman"/>
          <w:sz w:val="28"/>
          <w:szCs w:val="28"/>
        </w:rPr>
        <w:t>3.2 Должностной оклад и вознаграждение</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крытие информации о расчетах с персоналом в бухгалтерской отчетности</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апись корреспонденции счетов по операциям начисления заработанной платы, других выплат и удерживаниям из начисленных выплат</w:t>
      </w:r>
    </w:p>
    <w:p>
      <w:pPr>
        <w:pStyle w:val="Normal"/>
        <w:suppressAutoHyphens w:val="true"/>
        <w:spacing w:lineRule="auto" w:line="36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ыво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шения в области заработной платы затрагивают интересы всех членов общества и регулируются государством, которое устанавливает законодательные основы отношения по заработной плате, существует, контролирует и гарантирует их соблюдение субъектами этих отношений на всех уровнях. При этом государство выступает в роли работодателя, само подчиняется действующему рыночному механизму регулирования заработной пл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труда работников представляет собой компенсацию работодателем труда наемного работника, соответствующую количеству и качеству выполненной работы. Размеры этой компенсации имеют вполне определенные количественные границы, поскольку они должны обеспечить работнику определенный уровень удовлетворения его личных и социальных потребностей, а работодателю – получение от работников результата, необходимого для достижения конечной цели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 рыночной организации заработной платы включает следующие элементы:</w:t>
      </w:r>
    </w:p>
    <w:p>
      <w:pPr>
        <w:pStyle w:val="Style18"/>
        <w:numPr>
          <w:ilvl w:val="0"/>
          <w:numId w:val="13"/>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ую систему обеспечения минимальных гарантий в области оплаты труда и ее защиту от негативных явлений;</w:t>
      </w:r>
    </w:p>
    <w:p>
      <w:pPr>
        <w:pStyle w:val="Style18"/>
        <w:numPr>
          <w:ilvl w:val="0"/>
          <w:numId w:val="13"/>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оуровневую коллективно-договорную систему, которая позволяет отражать интересы всех заинтересованных сторон при установлении базовых условий платы;</w:t>
      </w:r>
    </w:p>
    <w:p>
      <w:pPr>
        <w:pStyle w:val="Style18"/>
        <w:numPr>
          <w:ilvl w:val="0"/>
          <w:numId w:val="13"/>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ую систему регулирования уровня оплаты труда в составе индивидуальных доходов и издержек производства работодателя;</w:t>
      </w:r>
    </w:p>
    <w:p>
      <w:pPr>
        <w:pStyle w:val="Style18"/>
        <w:numPr>
          <w:ilvl w:val="0"/>
          <w:numId w:val="13"/>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оятельный выбор форм и систем оплаты труда, а также форм поощрения за счет прибыли предприятия;</w:t>
      </w:r>
    </w:p>
    <w:p>
      <w:pPr>
        <w:pStyle w:val="Style18"/>
        <w:numPr>
          <w:ilvl w:val="0"/>
          <w:numId w:val="13"/>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язь заработной платы с результатами труда работника через систему оплаты труда на предприят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 организации заработной платы в зарубежных странах характеризуется крайней специфичность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ериканский тип организации заработной платы базируется на оценке содержания работы и требований к ее исполнителю. Отсюда повсеместное использование оценки работ в организационной структуре, разработка тарифных систем и схем должностных окладов, их корректировка и регулирование с учетом результатов труда, изменений экономических и производственных услов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понский тип организации заработной платы основывается на базе анкетных данных работника (исходя из возраста, пола, образовательного уровня, стажа работы и формы найма рабочей силы). Тарифная система для постоянных работников в Японии предопределяется традиционной системой пожизненного найма. Основную роль при этом играют графические методы, к которым относятся: методы "профиля зрелости работника", "кривые должностных карьер", " кривые индивидуальной заработной платы". Эти методы используются при организации заработной платы в отношении всех категорий лиц наемного труда. За точку отчета берется не год окончания вуза, а год поступления на работу. Цель графических методов организации заработной платы – выявление определенной зависимости уровня заработной платы от стажа работы. С увеличением возраста и стажа работника повышается эффективность его труда, что должно компенсироваться увеличением получаемой им заработной платы. Эта зависимость выявляется с помощью графика, где на оси абсцисс устанавливается стаж работы с разбивкой через 3-5 лет, а на оси ординат – размеры окладов. На основе долголетнего опыта использования процедур определяются оставшиеся тенденции взаимосвязи двух показателей, которыми руководствуются предприниматели при определении величины заработной платы каждого работника на основе его производственной зрел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Помимо американского и японского типов организации заработной платы существует западно-европейский, который разрабатывается в большинстве фирм и предприятий исходя из деления отдельных рабочих на несколько квалифицированных групп по времени их профессиональной подготовки. Все перечисленные типы организации заработной платы в развитых странах взаимодействуют друг с друг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держание оплаты труда на предприят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аботная плата – это вознаграждение за труд в зависимости от квалификации работника, сложности, количества, качества выполняемой работы, а также выплаты компенсационного и стимулирующего характе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а заработной платы обычно производится в денежной форме в валюте Российской Федерации (в рублях). В соответствии с коллективным или трудовым договором по письменному заявлению работника оплата труда может производиться в других формах, не противоречащих российскому законодательству. Доля заработной платы, выплачиваемой в денежной форме, не может превышать 20% общей суммы заработной пл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еличину заработной платы оказывают влияние следующие факторы:</w:t>
      </w:r>
    </w:p>
    <w:p>
      <w:pPr>
        <w:pStyle w:val="Style18"/>
        <w:numPr>
          <w:ilvl w:val="0"/>
          <w:numId w:val="4"/>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спроса и предложения на рынке труда;</w:t>
      </w:r>
    </w:p>
    <w:p>
      <w:pPr>
        <w:pStyle w:val="Style18"/>
        <w:numPr>
          <w:ilvl w:val="0"/>
          <w:numId w:val="4"/>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государственного и коллективно-договорного регулирования оплаты труда;</w:t>
      </w:r>
    </w:p>
    <w:p>
      <w:pPr>
        <w:pStyle w:val="Style18"/>
        <w:numPr>
          <w:ilvl w:val="0"/>
          <w:numId w:val="4"/>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жизни в регионе и стране;</w:t>
      </w:r>
    </w:p>
    <w:p>
      <w:pPr>
        <w:pStyle w:val="Style18"/>
        <w:numPr>
          <w:ilvl w:val="0"/>
          <w:numId w:val="4"/>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я и профессия работника;</w:t>
      </w:r>
    </w:p>
    <w:p>
      <w:pPr>
        <w:pStyle w:val="Style18"/>
        <w:numPr>
          <w:ilvl w:val="0"/>
          <w:numId w:val="4"/>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ень использования достижений науки и техники, динамики производительности труда на предприятии;</w:t>
      </w:r>
    </w:p>
    <w:p>
      <w:pPr>
        <w:pStyle w:val="Style18"/>
        <w:numPr>
          <w:ilvl w:val="0"/>
          <w:numId w:val="4"/>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положение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аботная плата выполняет следующие функции, которые в совокупности позволяют правильно понять ее сущность:</w:t>
      </w:r>
    </w:p>
    <w:p>
      <w:pPr>
        <w:pStyle w:val="Style18"/>
        <w:numPr>
          <w:ilvl w:val="0"/>
          <w:numId w:val="11"/>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роизведенная функция заработной платы заключается в обеспечении возможности воспроизводства рабочей силы;</w:t>
      </w:r>
    </w:p>
    <w:p>
      <w:pPr>
        <w:pStyle w:val="Style18"/>
        <w:numPr>
          <w:ilvl w:val="0"/>
          <w:numId w:val="11"/>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ирующая функция устанавливает зависимость между личным трудовым вкладом работника, результатами деятельности предприятия и размером заработной платы;</w:t>
      </w:r>
    </w:p>
    <w:p>
      <w:pPr>
        <w:pStyle w:val="Style18"/>
        <w:numPr>
          <w:ilvl w:val="0"/>
          <w:numId w:val="11"/>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ующая функция заработной платы способствует распределению трудовых ресурсов между отраслями и регионами;</w:t>
      </w:r>
    </w:p>
    <w:p>
      <w:pPr>
        <w:pStyle w:val="Style18"/>
        <w:numPr>
          <w:ilvl w:val="0"/>
          <w:numId w:val="11"/>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я формирования платежеспособного спроса населения указывает платежеспособный спрос и производство потребительских товаров, устанавливает необходимые пропорции между ними;</w:t>
      </w:r>
    </w:p>
    <w:p>
      <w:pPr>
        <w:pStyle w:val="Style18"/>
        <w:numPr>
          <w:ilvl w:val="0"/>
          <w:numId w:val="11"/>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рительно-распределительная функция отражает меры живого труда при распределении фонда потребления между наемными работниками и собственниками средствами производства. При помощи заработной платы определяется индивидуальная доля в фонде потребления каждого участника производственного процесса в соответствии его участия в нем;</w:t>
      </w:r>
    </w:p>
    <w:p>
      <w:pPr>
        <w:pStyle w:val="Style18"/>
        <w:numPr>
          <w:ilvl w:val="0"/>
          <w:numId w:val="11"/>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усная функция – заработная плата рассматривается как экономическая, так и нравственная категория, дающий человеку определенный социальный стату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ая функция содержит в себе элементы других функц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авильного начисления оплаты труда рабочим большое значение имеет учет по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Style18"/>
        <w:numPr>
          <w:ilvl w:val="0"/>
          <w:numId w:val="1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ые операции, не предусмотренные технологией производства, - на сдельную работу, который обычно содержит какой либо отличительный знак (например, яркая черта по диагонали);</w:t>
      </w:r>
    </w:p>
    <w:p>
      <w:pPr>
        <w:pStyle w:val="Style18"/>
        <w:numPr>
          <w:ilvl w:val="0"/>
          <w:numId w:val="1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лонения от норматив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 Размеры доплат и условия их выплаты организации их устанавливают самостоятельно и фиксируют их в коллективном или трудовом договоре;</w:t>
      </w:r>
    </w:p>
    <w:p>
      <w:pPr>
        <w:pStyle w:val="Style18"/>
        <w:numPr>
          <w:ilvl w:val="0"/>
          <w:numId w:val="1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тои не по вине рабочих –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й сумму оплаты. Время простоя по вине работодателя оплачивается в размере не менее двух третей средней зарплаты работника. Простои по вине рабочих не оплачивают и документами не оформляю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исправимый (или окончательный) драк оформляют актом о браке или ведомостью о браке; кроме того, его отмечают в первичных документах по учету выработки. Исправимый брак актом или ведомостью о браке не оформляю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часов ночной работы(с 22 до 6 ч).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ч.</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часов сверхурочной работы.Сверхурочные работы допускаются в исключительных случаях.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ч в г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верхурочным работам и к работе в ночное время не допускаются беременные женщины, работники моложе 18 лет, работники других категорий, установленных законодательств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сем в двойном размере:</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дельщикам – не менее чем по двойным сдельным расценкам;</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лачиваемым по часовым (дневным) ставкам – в размере не менее двойной часовой (дневной) ставки;</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лучающим месячный оклад – в размере не менее одной часовой (дневной) ставки сверх оклада, если работа производилась в пределах месячной нормы рабочего времени, и в размере не менее часовой (дневной) ставки сверх оклада, если работа проводилась сверх месячной норм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плата очередных отпуско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раво на отпуск работникам предоставляется по истечении 6 месяцев непрерывной работы на данном предприятии. За работником, находящимся в отпуске, сохраняют его средний заработок.</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плата перерывов в работе кормящих матерей.</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аботающим женщинам, имеющим детей в возрасте до 1,5 года, установлены дополнительные перерывы. Время этих перерывов засчитывается в счет рабочего времени и подлежит оплате в размере среднего заработк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особия по временной нетрудоспособности, по беременности и родам, ежемесячное пособие по уходу за ребенком</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исчисляются исходя из среднего заработка застрахованного лица, рассчитанного за последние 12 календарных месяцев работы (службы, иной деятельности) у данного страхова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редний заработок включаются все виды выплат и иных вознаграждений в пользу работника, которые включаются в базу для начисления страховых взносов Фонд социального страхования Российской Федер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счисления пособий используется средний дневной заработок, определяемый делением суммы заработка, начисленного за расчетный период, на число календарных дней, приходящихся на этот период, за минусом тех дней, которые исключаются из отчетного пери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при этом иметь в виду, что средний дневной заработок, определяемый делением суммы заработка, начисленного за расчетный период, на число календарных дней, приходящихся на этот период, за минусом тех дней, которые исключаются из отчетного период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ледует при этом иметь в виду, что средний дневной заработок, исчисляемый для выплаты пособий по временной нетрудоспособности, по беременности по родам застрахованным лицам, не может превышать средний дневной заработок, определяемый делением предельной величины базы для начисления страховых взносов в ФСС РФ на 365 дней. Следовательно, максимальный размер среднего дневного заработка для исчисления пособия для оплаты больничного листа с 2010г. не может превышать сумму 1136,99 руб. (415 000: 365 дн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пособия по временной нетрудоспособности зависит также от причин ее наступления и страхового стажа, под которым понимают суммарную продолжительность времени уплаты страховых взносов и налог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и утрате трудоспособности вследствие заболевания или травмы, при карантине, протезировании и долечивании в санаторно - курортных учреждений</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особия выплачиваются в размере:</w:t>
      </w:r>
    </w:p>
    <w:p>
      <w:pPr>
        <w:pStyle w:val="Style18"/>
        <w:numPr>
          <w:ilvl w:val="0"/>
          <w:numId w:val="7"/>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у, имеющему страховой стаж 8 и более лет, - 100% среднего заработка;</w:t>
      </w:r>
    </w:p>
    <w:p>
      <w:pPr>
        <w:pStyle w:val="Style18"/>
        <w:numPr>
          <w:ilvl w:val="0"/>
          <w:numId w:val="7"/>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у со страховым стажем от 5 до 8 лет – 80% среднего заработка;</w:t>
      </w:r>
    </w:p>
    <w:p>
      <w:pPr>
        <w:pStyle w:val="Style18"/>
        <w:numPr>
          <w:ilvl w:val="0"/>
          <w:numId w:val="7"/>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у, имеющему страховой стаж до 5 лет, - 60% среднего заработ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страхованное лицо работает у нескольких работодателей, размер пособия по временной нетрудоспособности, по беременности и родам не может превышать максимальный размер по каждому месту работы. Следовательно, совместители могут получать пособия у всех работода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трате трудоспособности вследствие заболеваний или травмы пособие выплачивается за первые два дня временной нетрудоспособности за счет работодателя, а за остальной период – за счет средств ФСС РФ.</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обие по беременности и родам выплачивается застрахованной женщине суммарно за весь период отпуска по беременности и родам продолжительностью 70 (в случае беременности - 84) календарных дней до родов и 70 (в случае осложненных родов – 86, при рождении двух и более детей - 100) календарных дней после род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сыновлении ребенка (детей) в возрасте до трех месяцев пособие выплачивается со дня усыновления и до истечения 70 (в случае одновременного усыновления двух и более детей – 110) календарных дней со дня рождения ребенка (дет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месячное пособие по уходу за ребенком выплачивается в размере 40% среднего заработка застрахованного лица, но не меньше минимального размера этого пособия, установленного Федеральным законом "О государственных пособиях гражданам, имеющим дете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редний заработок для данного пособия определяется умножением среднего дневного заработка на коэффициент 30,4. При этом средний заработок не может превышать средний заработок, определяемый делением предельной величины базы для начисления страховых взносов в ФСС РФ на 12. Это означает, что максимальный размер ежемесячного пособия составляет 13 833,33 руб. (415 000 руб. : 12 мес. * 40%).</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указанных случаев (оплата перерывов в работе кормящих матерей, отпусков, пособий по временной нетрудоспособности и по беременности и родам), средний заработок сохраняется:</w:t>
      </w:r>
    </w:p>
    <w:p>
      <w:pPr>
        <w:pStyle w:val="Style18"/>
        <w:numPr>
          <w:ilvl w:val="0"/>
          <w:numId w:val="8"/>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работниками, находящимися в медицинском учреждении на обследовании, обязанным проходить такое обследование;</w:t>
      </w:r>
    </w:p>
    <w:p>
      <w:pPr>
        <w:pStyle w:val="Style18"/>
        <w:numPr>
          <w:ilvl w:val="0"/>
          <w:numId w:val="8"/>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норами в день обследования и в день сдачи крови, а также за предоставленный им день отдыха после каждого дня сдачи крови и в ряде других случаев, установленных законодательств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асчета средней заработной платы устанавливается постановлениями Правительства Российской Федер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о всех случаях средний месячный заработок работника, отработавшего полностью в расчетный период норму рабочего времени и выполнившего нормы труда (трудовые обязанности), не может быть менее установленного федеральным законом минимального размера заработной пл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чет заработной платы, нормирование труда и времен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2.1 Метод нормирования тру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рыночной экономики предприятия, получившие право самостоятельно решать вопросы организации заработной платы, используют для этого различные модели и подходы. В любом случае это должно соответствовать норме платы за труд, а ее величина есть цена труда, определяемая на рынке труда в результате взаимодействия спроса на конкретные виды труда его предлож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 есть указанное установление; признанный обязательный порядок; установленная мера, средняя величина чего-нибуд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е нормы включают не только производственные, юридические, но и социально-психологические, нравственные и другие факторы как общественного, так и личного характера, прямо воздействующие на экономическое поведение люд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ь норм оплаты труда состоит в том, что они могут отражать согласованность экономических интересов общества, коллектива и личности через нормирование экономической деятельности по показателям: а) целевых заданий; б) условий, средств и методов их реализации. Если заданные условия реализации норм оплаты труда отражают в той или иной мере сочетание названных выше интересов, то они будут иметь стимулирующий характер, а если нет, то – тормозящ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ы оплаты труда обязательно должны подкрепляться юридическими нормами, а также правовыми санкциями на случай их нару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я РФ гарантирует каждому работнику вознаграждение за труд не ниже установленного законом минимального размера оплаты труда (ч. 3 ст. 37).</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размер оплаты труда (МРОТ) – установленный федеральным законом уровень месячной оплаты труда, который должен быть выплачен каждому работнику, отработавшему полностью определенную на этот период норму рабочего времени и выполнившему свои трудовые обязанности (нормы тру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размер оплаты труда обеспечивается:</w:t>
      </w:r>
    </w:p>
    <w:p>
      <w:pPr>
        <w:pStyle w:val="Style18"/>
        <w:numPr>
          <w:ilvl w:val="0"/>
          <w:numId w:val="12"/>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реждениях, финансируемых из федерального бюджета, - за счет средств федерального бюджета;</w:t>
      </w:r>
    </w:p>
    <w:p>
      <w:pPr>
        <w:pStyle w:val="Style18"/>
        <w:numPr>
          <w:ilvl w:val="0"/>
          <w:numId w:val="12"/>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реждениях, финансируемых из бюджетов субъектов РФ, - за счет средств бюджетов субъектов РФ;</w:t>
      </w:r>
    </w:p>
    <w:p>
      <w:pPr>
        <w:pStyle w:val="Style18"/>
        <w:numPr>
          <w:ilvl w:val="0"/>
          <w:numId w:val="12"/>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реждениях, финансируемых из местных бюджетов, - за счет средств местных бюджетов;</w:t>
      </w:r>
    </w:p>
    <w:p>
      <w:pPr>
        <w:pStyle w:val="Style18"/>
        <w:numPr>
          <w:ilvl w:val="0"/>
          <w:numId w:val="12"/>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ругих организациях – за счет собственных средст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работник проработал неполный месяц, МРОТ должен определяться пропорционально времени, проработавшему в данном месяц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лата и надбавки, премии и другие поощрительные выплаты за работу в условиях, отклоняющихся от нормальных, за работу в особых климатических и на территориях, подвергшихся радиоактивному загрязнению, иные компенсационные и социальные выплаты не включаются в размер МРОТ. Рост потребительских цен и стоимости жизни заставляет законодателя периодически пересматривать размер МРОТ. Федеральным законом от 19 июня 2000 г. № 82-ФЗ "О минимальном размере оплаты труда", а также Федеральным законом от 29.12.2004 г. № 198-ФЗ " О внесении изменений в статью 1 Федерального закона "О минимальном размере оплаты труда" он установлен с 1 мая 2006 г. в сумме 1100 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месте с тем в ст.133 Трудового кодекса предусмотрен важный критерий определения минимального размера оплаты труда: он не может быть ниже размера прожиточного минимума трудового человека, который за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квартал 2004г. составлял в целом по Российской Федерации 2451 руб. (см. постановление Правительства РФ от 2 марта 2005 г. № 105). Минимальный размер оплаты труда устанавливается на основании величины прожиточного минимума, т.е. стоимостной оценки потребительской корзи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житочный минимум – это показатель объема и структуры потребления важнейших материальных благ и услуг на минимально допустимом уровне, обеспечивающем условия активного физического состояния людей. Он может быть двух видов: физиологический и социальный. Физиологический прожиточный минимум рассчитан на удовлетворение главных физических потребностей и основных услуг. Социальный минимум помимо удовлетворения физических потребностей включает затраты на минимальные духовные и социальные запрос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ое регулирование заработной платы является частью налоговой политики государства и базируется на положениях Налогового кодекса Российской Федерации. Оно включает следующие элементы регулирования: налог на доходы физических лиц, ставка которого составляет 13% от величины заработной платы, и единый социальный налог, представляющий собой отчисления от фонда оплаты труда в социальные фонды (пенсионный, обязательного медицинского страхования, социального страхования). Фонд оплаты труда и налоговые платежи включаются в зарплаты на производство и реализацию продукции предприя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стоимости жизни, вызванное постоянным ростом цен на потребительские товары и услуги, обязывает корректировать размеры заработной платы с учетом увеличивающегося прожиточного минимума и требует индексации оплаты труда, под которой понимается механическое увеличение денежных доходов и сбережений гражда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инство предприятий, особенно средних и крупных. По-прежнему используют традиционную тарифную систему. Основными элементами организации оплаты труда на таких предприятиях являются:</w:t>
      </w:r>
    </w:p>
    <w:p>
      <w:pPr>
        <w:pStyle w:val="Style18"/>
        <w:numPr>
          <w:ilvl w:val="0"/>
          <w:numId w:val="2"/>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хническое нормирование труда;</w:t>
      </w:r>
    </w:p>
    <w:p>
      <w:pPr>
        <w:pStyle w:val="Style18"/>
        <w:numPr>
          <w:ilvl w:val="0"/>
          <w:numId w:val="2"/>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истема тарифного нормирования заработной платы;</w:t>
      </w:r>
    </w:p>
    <w:p>
      <w:pPr>
        <w:pStyle w:val="Style18"/>
        <w:numPr>
          <w:ilvl w:val="0"/>
          <w:numId w:val="2"/>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ы и системы заработной платы.</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ое нормирование труда есть процесс установления технически обоснованных норм затрат труда, необходимых для количественной оценки затрат труда и его результатов.</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К количественным оценкам относятся: нормы времени, численность персонала, выработка нормированных заданий.</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ной оценкой меры затраченного труда является норма времени. Именно она отражает количество рабочего времени, которое должен затратить работник соответствующей квалификации на выполнение единицы объема работ в определенных организационно-технических условиях. Важное значение имеет также качество норм. Использование ненапряженных норм приводит к завышенной оценки трудового вклада работников, а значит, и заработной платы, что не выгодно предприятию, так как необоснованно повышается себестоимость производимой продукции и снижается прибыль. Кроме того, занижение нормы отрицательно сказывается на стимулирующих функциях заработной платы.</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нормы используются для установления расценок, т.е. размеров оплаты труда на единицу сдельно выполняемых работ. При повременной оплате труда нормы необходимы для расчетов нормированных заданий. Нормы численности служащих предопределяют наряду с другими факторами величину должностных окладов.</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тарифного нормирования представляет собой совокупность нормативных материалов, с помощью которых устанавливается уровень заработной платы работников на предприятии в зависимости от квалификации работников (сложности работ), условий труда, географического расположения предприятия и других отраслевых особенностей.</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8"/>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2.2 Синтетический учет расчетов по оплате труд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Синтетический учет расчетов с персоналом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пассивный). По кредиту счета отражают начисления по оплате труда, пособий за счет страховых взносов на социальное страхование, пенсий и других аналогичных сумм, а также доходов от участия в организации, а по дебиту – удержания из исчисленной суммы оплаты труда и доходов, выдачу причитающихся сумм работникам и не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ю по начислению и распределению по оплате труда, включаемой в издержки производства и обращения, оформляют следующей бухгалтерской записью:</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а 20 "Основное производство"</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лата труда производственных рабочих);</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а 23 "Вспомогательные производств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лата труда рабочим вспомогательных производств);</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а 25 "Общепроизводственные расходы"</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лата труда цехового производств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а 26 "Общехозяйственные расходы"</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лата труда персонала администрации);</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а 29 "Обслуживающие производства и хозяйства"</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4"/>
        </w:rPr>
        <w:t>(оплата труда работников обслуживающих производств и хозяйств);</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других счетов издержек (28, 44, 45, 91, 97 и др.)</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редит счета 70 "Расчеты с персоналом по оплате труд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всю сумму начисленной оплаты труд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7, 08, 10, 11, 15 и кредиту счета 70.</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Пособия по временной нетрудоспособности и другие выплаты за счет средств фонда социального страхования отражают по дебету счета 69 "Расчеты по социальному страхованию и обеспечению" и кредиту счета 70.</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обия по временной нетрудоспособности вследствие заболевания или травмы, выплачиваемые за первые два дня временной нетрудоспособности за счет работодателя, отражают по дебету счетов учета издержек производства и обращения (20, 23, 25 и др.) и кредиту счета 70.</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прочи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лом по оплате труд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доходов работникам организации по акциям и вкладам в ее имущество оформляют бухгалтерской записью:</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а 84 "Нераспределенная прибыль (непокрытый убыток)"</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4"/>
        </w:rPr>
        <w:t>Кредит счета 70 "Расчеты с персоналом по оплате труд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которых организациях отпуска работникам предоставляют в течение года неравномерно. Поэтому для более точного определения себестоимости продукции суммы, выплачиваемые работникам за отпуск, относят на издержки производства в течении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Резервируемые суммы относят в дебет тех же счетов производственных затрат, на которые отнесена начисленная зарплата работников, и в кредит счета 96 "Резервы предстоящих расходов".</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а 96 "Резервы предстоящих расходов"</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4"/>
        </w:rPr>
        <w:t>Кредит счета 70 "Расчеты с персоналом по оплате труд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й же записью оформляют начисление работникам вознаграждений за выслугу лет.</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по кредиту счета 50 "Касса"). В следующем месяце эту сумму включают в состав фонда оплаты труда и обычно отражают записью по начислению отпускных сумм (кредит счета 70 и дебет счетов производственных затрат или счета 96).</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туральной форме оплаты труда, т.е. выдаче работникам в качестве оплаты труда готовой продукции, товаров и др., составляют следующие бухгалтерские записи:</w:t>
      </w:r>
    </w:p>
    <w:p>
      <w:pPr>
        <w:pStyle w:val="Style18"/>
        <w:numPr>
          <w:ilvl w:val="0"/>
          <w:numId w:val="3"/>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ов 20, 23, 25</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редит счета 70</w:t>
      </w:r>
    </w:p>
    <w:p>
      <w:pPr>
        <w:pStyle w:val="Style18"/>
        <w:numPr>
          <w:ilvl w:val="0"/>
          <w:numId w:val="3"/>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а 70</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редит счетов 90, 91</w:t>
      </w:r>
    </w:p>
    <w:p>
      <w:pPr>
        <w:pStyle w:val="Style18"/>
        <w:numPr>
          <w:ilvl w:val="0"/>
          <w:numId w:val="3"/>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ов 90, 91</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редит счетов 43, 41, 10</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у сумм заработной платы и пособий оформляют следующей бухгалтерской записью:</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а 70 "Расчеты с персоналом по оплате труд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редит счета 50 "Касс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лученная в срок заработная плата оформляется следующей бухгалтерской записью:</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а 70 "Расчеты с персоналом по оплате труда"</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4"/>
        </w:rPr>
        <w:t>Кредит счета 76 "Расчеты с разными дебиторами и кредиторами", субсчет "Расчеты по депонированным суммам".</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тки не выданной в срок заработной платы (за депонированных сумм) по истечении трех дней должны быть сданы в банк на расчетный счет. При этом составляют следующую бухгалтерскую запись:</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бет счета 51 "Расчетные счет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редит счета 50 "Касс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выплаченными, переносят в новую книгу, открываемую также на год.</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Последующую выплату депонированной заработной платы осуществляют по расходному кассовому ордеру и отражают по дебету счета 76 и кредиту счета 50 "Касс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2.3 Тарифные данные по оплате труд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Слово "тариф" (от фр. </w:t>
      </w:r>
      <w:r>
        <w:rPr>
          <w:rFonts w:cs="Times New Roman;Times New Roman" w:ascii="Times New Roman;Times New Roman" w:hAnsi="Times New Roman;Times New Roman"/>
          <w:sz w:val="28"/>
          <w:szCs w:val="28"/>
          <w:lang w:val="en-US"/>
        </w:rPr>
        <w:t>tarif</w:t>
      </w:r>
      <w:r>
        <w:rPr>
          <w:rFonts w:cs="Times New Roman;Times New Roman" w:ascii="Times New Roman;Times New Roman" w:hAnsi="Times New Roman;Times New Roman"/>
          <w:sz w:val="28"/>
          <w:szCs w:val="28"/>
        </w:rPr>
        <w:t>) означает ставку платы за какие-либо услуги, в том числе и ставку заработной платы. Тарифное нормирование заработной платы – это установление ставок заработной платы рабочих и служащих на основе определенных тарифных нормативов (тарифных ставок низшего квалификационного разряда, тарифных сеток, схем должностных окладов, тарифно-квалификационных справочников).</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ифно-квалификационные справочники – это нормативные документы, с помощью которых устанавливается разряд работы и работающего. В них содержится информация о том, что должен знать и уметь рабочий каждого разряда каждой специальности. Указанные справочники состоят из трех разделов: "Характеристика работ", "Должен знать", "Примеры работ".</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Раздел "Характеристики работ" содержит описание работ, наиболее типичных для данной профессии, который должен выполнять рабочий (подготовительно-заключительные действия, функции по обслуживанию рабочего места, уходу за оборудованием и операции по внедрению технологического процесса), а также степени самостоятельности рабочего при выполнении работ.</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Раздел "Должен знать" включает основные требования к уровню квалификации рабочего, необходимому для выполнения работ, приведенных в первом разделе характеристики, и требования к уровню профессионального образования.</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Раздел "Примеры работ" включает перечень работ, наиболее типичных и представленных для данных профессий и разряда, которые должен выполнять рабочий и по аналогии, с которыми быстро и точно может быть определен разряд других работ.</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ифная ставка 1-го разряда является исходной величиной в формировании тарифной оплаты труда и представляет собой уровень минимальной оплаты наиболее простого труда (он не может быть ниже МРОТ). Тарифные ставки 2-го и последующих разрядов рассчитываются путем умножения тарифной ставки 1-го разряда на соответствующий тарифный коэффициент. Тарифная ставка 1-го разряда может быть часовой, дневной и месячной. Особое значение в организации заработной платы имеют часовые тарифные ставки, так как в соответствии с Трудовым кодексом РФ установление некоторых доплат к основной заработной плате производится на основе этих ставок (доплата за сверхурочную работу, за работу в ночное время). На размер тарифных ставок влияют следующие факторы:</w:t>
      </w:r>
    </w:p>
    <w:p>
      <w:pPr>
        <w:pStyle w:val="Style18"/>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состояние предприятия;</w:t>
      </w:r>
    </w:p>
    <w:p>
      <w:pPr>
        <w:pStyle w:val="Style18"/>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коллективно-договорного регулирования оплаты труда на федеральном, областном, отраслевом и местном уровнях;</w:t>
      </w:r>
    </w:p>
    <w:p>
      <w:pPr>
        <w:pStyle w:val="Style18"/>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труда, которые отражают влияние совокупности факторов производственной среды на работоспособность человека;</w:t>
      </w:r>
    </w:p>
    <w:p>
      <w:pPr>
        <w:pStyle w:val="Style18"/>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нсивность тру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ифная сетка – это шкала разрядов, каждому из которых присвоен свой тарифный коэффициент, показывающий, во сколько раз тарифная ставка любого разряда больше 1-го. Тарифные сетки являются частью организации заработной платы на предприят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ифные коэффициенты показывают, во сколько раз тарифные ставки 2-го и последующих разрядов выше ставки 1-го разряда, при этом тарифный коэффициент 1-го разряда всегда равен единиц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ифные разряды характеризуют уровень сложности труда или квалификации работников: 1-й разряд присваивается рабочим с низким уровнем квалификации, выполняющим наиболее простые работы; последним разрядом тарифицируются работники, выполняющие наиболее сложные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крайних разрядов тарифной сетки называется ее диапазоном, который устанавливает соотношение в сложности и оплате труда работающих высшей и низшей квалификац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действующей практике тарификации для большинства работ и профессий рабочих применяется шестиразрядный диапазон (например, легкая, пищевая промышленность и промышленность строительных материалов). Рабочие, занятые добычей нефти и газа, на ремонте оборудования электростанций и сетей, тарифицируются исходя из семи разрядов; по восьмому разряду тарифицируются рабочие, занятые слесарно-сборочными работами, в производстве изделий народных художественных промыслов и сталеплавильном производств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мощи тарифных сеток можно анализировать соответствие квалификации работников сложности выполняемых ими работ, а также определять среднюю тарифную ставку. Для этого рассчитываются: средние тарифные коэффициенты работ и рабочих, средние разряды работ и рабочих, средние часовые тарифные ставки оплаты труда рабочих отдельных профессий – постановление Правительства Российской Федерации от 29.04.2006 г. № 256 "О размере тарифной ставки (оклада) первого разряда и о межразрядных тарифных коэффициентах Единой тарифной сетки по оплате труда работников федеральных государственных учреждений (с изменениями на 30.09.2006 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бюджетных организаций в 1992 г. была введена Единая тарифная сетка (ЕТС). ЕТС предусматривает дифференциацию оплаты труда по 18 разрядам. Размер тарифной ставки устанавливается Правительством РФ, а ставки работников остальных разрядов устанавливаются путем умножения тарифной ставки 1-го разряда на соответствующий тарифный коэффициент. Тарификация рабочих производится по восьми разрядам с 1-го по 8-й; высококвалифицированным рабочим, занятым на важных и ответственных работах, устанавливаются тарифные ставки и оклады исходя из 9-10-го разрядов ЕТС по перечням, утвержденным министерствами РФ, и из 11-12-го разрядов – по перечням, утвержденным Министерством труда РФ. Служащие тарифицируются со 2-го по 18-й разряды. Первоначально установленная исходная ставка (1-й разряд) индексируется в соответствии с повышением общероссийского минимума заработной платы и с учетом экономических возможностей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ЕТС в производственной сфере на предприятиях всех форм собственности позволяет устранить дискриминацию в оплате труда специалистов по сравнению с рабочими. Конкретные предприятия, сохраняя тарифные коэффициенты и диапазон тарифной сетки, в зависимости от своих финансовых возможностей могут увеличивать ставку оплаты 1-го разряда, устанавливая ее на уровне высшей минимальной став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ль тарифной системы в настоящее время значительно изменилась. Производственные фирмы могут самостоятельно выбирать тарифную сетку (число разрядов – 6,7, 8 и более), а также размер тарифных коэффициентов либо отказаться от ее использования. То же относится к выбору методов и форм оплаты труда персонала. На некоторых фирмах применяется система должностных окладов руководителей, специалистов и служащих, которые устанавливаются при заключении трудового договора (контракта). При этом уровень оплаты труда зависит от результатов производственной и финансовой деятельности фирмы, прежде всего от размера прибы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ифная система служит инструментом, позволяющим с определенной степенью приближения к реальным показателям оценивать качество труда. На основе тарифной системы разрабатываются и другие формы оплаты труда работников предприятий, организаций, учрежд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йской комиссией по регулированию социально-трудовых отношений рекомендуется применять тарифную систему оплаты труда работников бюджетной сферы на основе Единой тарифной сетки с сохранением 18 разрядов и действующих межразрядных тарифных коэффициентов, устанавливающих соотношение ставок 1-го и 18-го разрядов 1:4,5.</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йонах с неблагоприятными природно-климатическими условиями для увеличения размеров тарифной оплаты работающих в бюджетной сфере установлены районные коэффициен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йонные коэффициенты к заработной плате – это нармативный показатель степени увеличения заработной платы в зависимости от местоположения предприятия и условий проживания. Районные коэффициенты могут колебаться в пределах от 1,0 до 2,0.</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бавки и доплаты к тарифным ставкам за отклонение от нормальных условий труда, в том числе за работу в сверхурочное время, праздничные дни и т.п., определяются предприятием самостоятельно и включаются в себестоимость продукции как затраты на оплату тру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2.4 Учет удержаний из заработной пл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начисленной работникам организации оплаты труда производят различные удержания, которые можно разделить на две группы: обязательные и удержания по инициативе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нициативе организации через бухгалтерию из оплаты труда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денежные начеты; за товары, купленные в кредит,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НК РФ налоговая ставка на доходы физических лиц устанавливается в размере 9, 13, 15, 30, 35% в зависимости от вида доходов:</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072" w:type="dxa"/>
        <w:jc w:val="center"/>
        <w:tblInd w:w="0" w:type="dxa"/>
        <w:tblLayout w:type="fixed"/>
        <w:tblCellMar>
          <w:top w:w="0" w:type="dxa"/>
          <w:left w:w="108" w:type="dxa"/>
          <w:bottom w:w="0" w:type="dxa"/>
          <w:right w:w="108" w:type="dxa"/>
        </w:tblCellMar>
      </w:tblPr>
      <w:tblGrid>
        <w:gridCol w:w="1249"/>
        <w:gridCol w:w="782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Налоговая ставка</w:t>
            </w:r>
          </w:p>
        </w:tc>
        <w:tc>
          <w:tcPr>
            <w:tcW w:w="7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В отношении доходов</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w:t>
            </w:r>
          </w:p>
        </w:tc>
        <w:tc>
          <w:tcPr>
            <w:tcW w:w="7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От долевого участия в деятельности организации, полученных в виде дивидендов физическими лицами, являющимися налоговыми резидентами РФ</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5%</w:t>
            </w:r>
          </w:p>
        </w:tc>
        <w:tc>
          <w:tcPr>
            <w:tcW w:w="7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Полученных физическими лицами, не являющимися налоговыми резидентами РФ, получаемых в виде дивидендов от долевого участия в деятельности российских организаций</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5%</w:t>
            </w:r>
          </w:p>
        </w:tc>
        <w:tc>
          <w:tcPr>
            <w:tcW w:w="7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 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4000 руб.;</w:t>
            </w:r>
          </w:p>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 процентных доходов по вкладам в банках в части превышения: по рублевым вкладам - ставки рефинансирования Центрального банка РФ, увеличенной на пять процентных пунктов;</w:t>
            </w:r>
          </w:p>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 по вкладам в иностранной валюте - 9% годовых;</w:t>
            </w:r>
          </w:p>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 суммы экономии на процентах при получении налогоплательщикам заемных (кредитных) средств в части превышения размеров:</w:t>
            </w:r>
          </w:p>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 суммы процентов за пользование заемными (кредитными) средствами, выраженными в рублях, исчисленной исходя из двух третей действующей ставки рефинансирования, установленной Центральным банком РФ на дату фактического получения налогоплательщиком дохода;</w:t>
            </w:r>
          </w:p>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 суммы процентов за использование заемными (кредитными) средствами в иностранной валюте в размере 9% годовых</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3%</w:t>
            </w:r>
          </w:p>
        </w:tc>
        <w:tc>
          <w:tcPr>
            <w:tcW w:w="7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По всем остальным доходам.</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ржания по исполнительным листам.Порядок удержания алиментов определен Семейным кодексом Российской Федерации, вступившим в силу в марте1995 г., и Временной инструкцией и порядке удержания али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Семейным кодексом алименты на содержание несовершеннолетних детей устанавливаются в твердой денежной сумме или размере: на 1 ребенка – 1/4; на 2 детей – 1/3; на 3 детей и более – 1/2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работник, который, добровольно уплачивая алименты, подал заявление о прекращении взыскания или сменил место работы, то организация обязана сообщить в суд по месту нахождения организации и взыскателя о прекращении взыск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ыскание алиментов производится со всех видов дохода и дополнительного вознаграждения как по основной, так и по совмещаемой работе, с дивидендов, пособий по государственному социальному страхованию, сумм, выплачиваемых в возмещение ущерба в связи с утратой трудоспособности вследствие увечья или иного повреждения здоровь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именты не взыскивают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ого характер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Удержания суммы алиментов бухгалтерия обязана в течение трех дней со дня выплаты заработной платы выдать взыскателю лично из кассы, перевести по почте акцептованным платежным поручением (с отнесением расходов по переводу на взыскателя) или перечислить на счет взыскателя по вкладам отделение банка на основании письменного заявления заявителя. Если адрес заявителя суда по месту нахождения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ржания за причиненный материальный ущерб. Материальная ответственность работников за ущерб, причиненный организации, предусматривается Трудовым кодексом Российской Федер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личают полную и ограниченную материальную ответствен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Договор заключается в двух экземплярах, один из которых хранится в организации, а второй – у работн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аниченную материальную ответственность несут работники за порчу или уничтожении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Трудовым кодексом Российской Федерации или иными федеральными закона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Удержания из начисленной заработной платы отражают по дебету счета 70 "Расчеты с персоналом по оплате труда" и кредиту счетов:</w:t>
      </w:r>
    </w:p>
    <w:p>
      <w:pPr>
        <w:pStyle w:val="Style18"/>
        <w:numPr>
          <w:ilvl w:val="0"/>
          <w:numId w:val="1"/>
        </w:numPr>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68 "Расчеты по налогам и сборам" (на сумму налога на доходы физических лиц);</w:t>
      </w:r>
    </w:p>
    <w:p>
      <w:pPr>
        <w:pStyle w:val="Style18"/>
        <w:numPr>
          <w:ilvl w:val="0"/>
          <w:numId w:val="1"/>
        </w:numPr>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28 "Брак в производстве" (на сумму удержаний с виновников брака);</w:t>
      </w:r>
    </w:p>
    <w:p>
      <w:pPr>
        <w:pStyle w:val="Style18"/>
        <w:numPr>
          <w:ilvl w:val="0"/>
          <w:numId w:val="1"/>
        </w:numPr>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Style18"/>
        <w:numPr>
          <w:ilvl w:val="0"/>
          <w:numId w:val="1"/>
        </w:numPr>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76 "Расчеты с разными дебиторами и кредиторами" (на суммы по исполнительным документам), других сче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ашение задолженности перед бюджетом по удержаниям отражают по дебету 68 с кредита счета 51 "Расчетные счета", а по алиментам – по дебету 76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четов по возмещению материального ущерба осуществляют на активном счете 73 "Расчеты с персоналом по прочим операциям", субсчет 2 "Расчеты по возмещению материального ущерб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едиту счета 73, субсчет 2, отражают погашение сумм материального ущерба в корреспонденции со счетами:</w:t>
      </w:r>
    </w:p>
    <w:p>
      <w:pPr>
        <w:pStyle w:val="Style18"/>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 51 – на сумму внесенных платежей;</w:t>
      </w:r>
    </w:p>
    <w:p>
      <w:pPr>
        <w:pStyle w:val="Style18"/>
        <w:numPr>
          <w:ilvl w:val="0"/>
          <w:numId w:val="1"/>
        </w:numPr>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70 "Расчеты с персоналом по оплате труда" - на сумму удержаний из заработной платы;</w:t>
      </w:r>
    </w:p>
    <w:p>
      <w:pPr>
        <w:pStyle w:val="Style18"/>
        <w:numPr>
          <w:ilvl w:val="0"/>
          <w:numId w:val="1"/>
        </w:numPr>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94 "Недостатки и потери от порчи ценностей" - на сумму списанных недостач при отказе во взыскании ввиду необоснованности ис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3. Формы и системы оплаты труда на предприят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ая роль в стимулировании трудовой активности принадлежит формам и системам оплаты труда, которые определяют порядок начисления заработной платы по каждой категории работников и дополняют тарифную систему, устанавливающую размер оплаты труд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системы оплаты труда должны обеспечивать: учет количественных и качественных результатов труда при определении размеров заработка; материальное стимулирование работников, а также их заинтересованность в улучшении результатов работы и итогов деятельности предприятия; реализацию умственных и физических способностей каждого работника; равную оплату за равный труд на предприятии.</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формы оплаты труда осуществляет предприятие и определяет следующие объективные факторы: стратегия предприятия в части формирования и использования трудовых ресурсов; финансовые ресурсы предприятия; материальные интересы работников; формы организации труда на предприятии; особенности технологического процесса; характер применяемого оборудования; требования к качеству продукции, работ, услуг.</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ряд условий, при которых целесообразно применять ту или иную форму оплаты труд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Наиболее эффективна та форма оплаты, которая способствует росту производительности труда, улучшению качества изделий, снижению их себестоимости, получению дополнительной прибыли, обеспечению сочетания интересов работника с интересами коллектива предприятия.</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3.1 Коллективная форма заработанной платы</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организации оплаты труда формы заработанной платы могут бать индивидуальными (базируется на оценке результатов труда каждого работника) и коллективными (базируются на оценке коллективного труда). Сегодня внимание уделяется коллективным формам оплаты труда, появление которых обусловлено необходимостью объединения работников в группы для совместного выполнения таких видов работ, которые невозможно выполнить одному. Разновидностью коллективной системы оплаты труда является бестарифный способ ее организации. Оплата труда при этом осуществляется по конечным результатам работы коллектива в целом и производится на основе индивидуальных сдельных расценок в условиях, когда труд рабочих, выполняющих общее задание, строго разделен на основе общей нормы выработки, а также коллективной сдельной расценки за единицу работы всей бригады.</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старифная система оплаты труда основана на установлении уровня заработной платы в зависимости от квалификации и деловых качеств работника, сложности работы и выполняемых им функций, а также определении оценки его трудового вклада общие результаты коллектив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старифная система чаще всего применяется в организациях или структурных подразделениях с небольшой численностью работников, когда имеется возможность реальной оценки индивидуального трудового вклада каждого работник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Коллективная сдельная расценка на все виды работ устанавливается по формуле:</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vertAlign w:val="subscript"/>
        </w:rPr>
        <w:t>бр</w:t>
      </w:r>
      <w:r>
        <w:rPr>
          <w:rFonts w:cs="Times New Roman;Times New Roman" w:ascii="Times New Roman;Times New Roman" w:hAnsi="Times New Roman;Times New Roman"/>
          <w:sz w:val="28"/>
          <w:szCs w:val="28"/>
        </w:rPr>
        <w:t xml:space="preserve"> = ∑Т</w:t>
      </w:r>
      <w:r>
        <w:rPr>
          <w:rFonts w:cs="Times New Roman;Times New Roman" w:ascii="Times New Roman;Times New Roman" w:hAnsi="Times New Roman;Times New Roman"/>
          <w:sz w:val="28"/>
          <w:szCs w:val="28"/>
          <w:vertAlign w:val="subscript"/>
        </w:rPr>
        <w:t>с</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Т</w:t>
      </w:r>
      <w:r>
        <w:rPr>
          <w:rFonts w:cs="Times New Roman;Times New Roman" w:ascii="Times New Roman;Times New Roman" w:hAnsi="Times New Roman;Times New Roman"/>
          <w:sz w:val="28"/>
          <w:szCs w:val="28"/>
          <w:vertAlign w:val="subscript"/>
        </w:rPr>
        <w:t>шт</w:t>
      </w:r>
      <w:r>
        <w:rPr>
          <w:rFonts w:cs="Times New Roman;Times New Roman" w:ascii="Times New Roman;Times New Roman" w:hAnsi="Times New Roman;Times New Roman"/>
          <w:sz w:val="28"/>
          <w:szCs w:val="28"/>
        </w:rPr>
        <w:t xml:space="preserve"> , где</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z w:val="28"/>
          <w:szCs w:val="28"/>
          <w:vertAlign w:val="subscript"/>
        </w:rPr>
        <w:t>с</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тарифные ставки разряда выполняемых работ членами бригады;</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z w:val="28"/>
          <w:szCs w:val="28"/>
          <w:vertAlign w:val="subscript"/>
        </w:rPr>
        <w:t>шт</w:t>
      </w:r>
      <w:r>
        <w:rPr>
          <w:rFonts w:cs="Times New Roman;Times New Roman" w:ascii="Times New Roman;Times New Roman" w:hAnsi="Times New Roman;Times New Roman"/>
          <w:sz w:val="28"/>
          <w:szCs w:val="28"/>
        </w:rPr>
        <w:t xml:space="preserve"> – норма времени, установленная на единицу выполняемой работы;</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число членов бригады.</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аботанная плата всей бригады рассчитывается по формуле:</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z w:val="28"/>
          <w:szCs w:val="28"/>
          <w:vertAlign w:val="subscript"/>
        </w:rPr>
        <w:t>бр</w:t>
      </w:r>
      <w:r>
        <w:rPr>
          <w:rFonts w:cs="Times New Roman;Times New Roman" w:ascii="Times New Roman;Times New Roman" w:hAnsi="Times New Roman;Times New Roman"/>
          <w:sz w:val="28"/>
          <w:szCs w:val="28"/>
        </w:rPr>
        <w:t xml:space="preserve"> = ∑Р</w:t>
      </w:r>
      <w:r>
        <w:rPr>
          <w:rFonts w:cs="Times New Roman;Times New Roman" w:ascii="Times New Roman;Times New Roman" w:hAnsi="Times New Roman;Times New Roman"/>
          <w:sz w:val="28"/>
          <w:szCs w:val="28"/>
          <w:vertAlign w:val="subscript"/>
        </w:rPr>
        <w:t>бр</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ф</w:t>
      </w:r>
      <w:r>
        <w:rPr>
          <w:rFonts w:cs="Times New Roman;Times New Roman" w:ascii="Times New Roman;Times New Roman" w:hAnsi="Times New Roman;Times New Roman"/>
          <w:sz w:val="28"/>
          <w:szCs w:val="28"/>
        </w:rPr>
        <w:t>, где</w:t>
      </w:r>
      <w:r>
        <w:br w:type="page"/>
      </w:r>
    </w:p>
    <w:p>
      <w:pPr>
        <w:pStyle w:val="Normal"/>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ф</w:t>
      </w:r>
      <w:r>
        <w:rPr>
          <w:rFonts w:cs="Times New Roman;Times New Roman" w:ascii="Times New Roman;Times New Roman" w:hAnsi="Times New Roman;Times New Roman"/>
          <w:sz w:val="28"/>
          <w:szCs w:val="28"/>
        </w:rPr>
        <w:t xml:space="preserve"> – фактическая выработка продукции бригадой за расчетный период;</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 число элементов работы.</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у определения размеров должностных окладов служащих, так же как и рабочих, положен минимальный размер заработанной платы, установленный законодательно на федеральном уровне. При этом различная продолжительность фонда рабочего времени по месяцам не влияет на размер тарифной части заработка. Эта система наиболее адекватна требованиям рыночной экономики на предприятиях труд руководителей, специалистов и других служащих оплачивается на основе штатных расписаний.</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3.2 Должностной оклад и вознаграждение</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латы труда руководителей, специалистов и служащих применяют в основном проведенную систему оплаты труда с установлением месячных должностных окладов или контрактную систему.</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сновным элементам организации заработанной платы руководителей, специалистов и служащих относятся: минимальные ставки оплаты труда работников как основа для расчета должностных окладов; схемы должностных окладов, построенные с учетом сложности выполняемых ими должностных обязанностей; квалификационный справочник должностей руководителей, специалистов и служащих как элемент их тарификации. Для учета в должностных окладах различий в квалификации, сложности и ответственности выполняемых работ, а также для повышения качества труда применяется категорирование специалистов. Так, для работников экономических служб установлены четыре категории (экономист без категории, экономист второй и третьей категории и ведущий экономист). Категорию и оклад специалисту устанавливает руководитель предприятия на основе решения аттестационной комиссии, которая присваивает их при условии роста квалификации работника и выполнении им наиболее сложной работы. Для оценки результатов труда специалистов, усиления их заинтересованности в выполнении ответственной работы им могут устанавливаться надбавки – постоянные или на момент выполнения этой работы. Размер надбавок определяется самостоятельно предприятием и дифференцируется как по категориям, так и по конкретным работникам. Надбавки могут выплачиваться одновременно за высокие достижения в труде и за выполнение особо важных работ.</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Кроме надбавок существуют и другие формы стимулирования труда. К ним относятся: доплаты, представляющие собой возмещение дополнительных затрат работнику из-за объективных различий в условиях и тяжести труда; компенсации, которые учитывают не зависящие от фирмы факторы, влияющие на уровень реальных доходов, и премии, представляющие собой дополнительное вознаграждение и выплачиваемые работнику за особые достижения. Разница между этими формами стимулирования состоит в том, что надбавки и доплаты выплачиваются ежемесячно и в одинаковом размере, премии могут быть нерегулярными и существенно меняться в зависимости от результатов деятельности работника, компенсации и доплаты отражают производственные и социальные характеристики, которые не зависят от работника.</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руководителей государственных предприятий состоит из должностного оклада и вознаграждения за результаты финансово-хозяйственного деятельности предприятия. Показателем, в зависимости от которого определяется размер вознаграждения, является прибыль. Оплата труда руководителей определяется органом исполнительной власти, на который возложены координация и регулирование деятельности руководителя, - органом, имеющим право заключать трудовой договор с руководителем государственного предприятия. Система премирования руководителей может быть и многофакторной. При этом должны быть определены:</w:t>
      </w:r>
    </w:p>
    <w:p>
      <w:pPr>
        <w:pStyle w:val="Style18"/>
        <w:numPr>
          <w:ilvl w:val="0"/>
          <w:numId w:val="5"/>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целей, влияющих на размер премий (показатели финансово-хозяйственной деятельности);</w:t>
      </w:r>
    </w:p>
    <w:p>
      <w:pPr>
        <w:pStyle w:val="Style18"/>
        <w:numPr>
          <w:ilvl w:val="0"/>
          <w:numId w:val="5"/>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ый вес каждого показателя;</w:t>
      </w:r>
    </w:p>
    <w:p>
      <w:pPr>
        <w:pStyle w:val="Style18"/>
        <w:numPr>
          <w:ilvl w:val="0"/>
          <w:numId w:val="5"/>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енные значения показателей (уровень достиж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овые системы премирования (стимулирования) предполагают выплату вознаграждения по итогам работы предприятия в целом, что широко применяется в современных условиях. Разновидностью данной системы является распределение определенного процента полученной предприятием прибыли между его сотрудниками. К групповым системам премирования также можно отнести предоставление работникам предприятия (чаще всего руководителям) возможности приобретения акций предприятия по фиксированной цене в определенный момент времени и в будущ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в прибыли – это выплаты доли прибыли по решению работодателя данного предприятия значительной части его рядовых сотрудников по заранее установленной схеме, не подлежащей изменению. Трудовой доход персонала при участии в прибыли состоит из двух частей:</w:t>
      </w:r>
    </w:p>
    <w:p>
      <w:pPr>
        <w:pStyle w:val="Style18"/>
        <w:numPr>
          <w:ilvl w:val="0"/>
          <w:numId w:val="9"/>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аботанной платы, которая фиксируется в коллективном договоре;</w:t>
      </w:r>
    </w:p>
    <w:p>
      <w:pPr>
        <w:pStyle w:val="Style18"/>
        <w:numPr>
          <w:ilvl w:val="0"/>
          <w:numId w:val="9"/>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 из прибыли, установленных между работниками и руководителями фирмы, зафиксированных в соглаше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одной из форм участия в прибыли фирмы являются бонусы. Бонус представляет собой специфическую форму вознаграждения, суть которой состоит в определении участия персонала в прибыли прошлого года. Размер его выплаты определяется руководством фирмы, оплата осуществляется непропорционально изменениям размера прибыли. Нормальным считается бонус в размере 50% месячной заработанной платы. Преимущество применения бонусов состоит в стимулировании высоко производственного труда, учете реально достигнутых результатов конкретного работн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рокое распространение в отечественной практике получают "системы доплат за знания" или "платы за внимания и компенсацию". Эти системы способствуют росту профессионализма работников. Прибавка к заработанной плате зависит не от количества произведенной работником продукции, а от знаний, навыков, квалификации, приобретенных за последнее время сотрудником по своей инициативе. Плата за знания ставит величину вознаграждения в прямую зависимость от приобретенных профессиональных знаний и повышает тем самым, с одной стороны, конкурентоспособность фирмы, а с другой – творческий потенциал персона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т и другие формы материального стимулирования. К ним относятся: бесплатные путевки в санатории, дома отдыха, туристические поездки, единовременные пособия, льготные ссуды на строительство, вознаграждение ценными подарка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ормативно-правовую основу поощрения за труд составляет трудовой кодекс РФ, ст. 191, в котором установлено: "работодатель поощряет работников, добросовестно выполняющих трудовые обязанности, - объявляет благодарность, выдает премию, награждает ценным подарком, печатной грамотой, представляет к званию "лучший по профессии"". За особые трудовые заслуги перед обществом и государством работники могут быть представлены к государственным наград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4. Раскрытие информации о расчетах с персоналом в бухгалтерской отчет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часть отчетной информации о расчетах с персоналом содержится в бухгалтерском балансе, приложении к бухгалтерскому балансу (ф. № 5) и в пояснительной запис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ском балансе по строке 622 "Задолженность перед персоналом" отражена сумма начисленной, но еще не выплаченной заработанной платы работникам. Кредиторская и дебиторская задолженность по расчетам с персоналом указаны по строкам 625 "Прочие кредиторы" и 230 – 341 дебиторов. Расшифровка статей дебиторской и кредиторской задолженности по расчетам с персоналом приведена в приложении к балансу (в разделе "Дебиторская и кредиторская задолженност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разделе "Расходы по обычным видам деятельности (по элементам затрат)" приложения к балансу указана общая сумма затрат на заработанную пла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яснительной записке целесообразно указывать сведения о просроченной задолженности по заработанной плате и сумму вознаграждения, выплачиваемого членам совета директоров (наблюдательного совета) и членам исполнительного орга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 целом состав информации о расчетах с работниками, отражаемой в бухгалтерской отчетности отечественных организаций, существенно уступает составу информации в западных компаниях, раскрываемой в соответствии с МСФ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5. Запись корреспонденции счетов по операциям начисления заработанной платы, других выплат и удерживаниям из начисленных выпл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072" w:type="dxa"/>
        <w:jc w:val="center"/>
        <w:tblInd w:w="0" w:type="dxa"/>
        <w:tblLayout w:type="fixed"/>
        <w:tblCellMar>
          <w:top w:w="0" w:type="dxa"/>
          <w:left w:w="108" w:type="dxa"/>
          <w:bottom w:w="0" w:type="dxa"/>
          <w:right w:w="108" w:type="dxa"/>
        </w:tblCellMar>
      </w:tblPr>
      <w:tblGrid>
        <w:gridCol w:w="727"/>
        <w:gridCol w:w="5597"/>
        <w:gridCol w:w="1733"/>
        <w:gridCol w:w="1015"/>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 xml:space="preserve">№ </w:t>
            </w:r>
            <w:r>
              <w:rPr>
                <w:rFonts w:cs="Times New Roman;Times New Roman" w:ascii="Times New Roman;Times New Roman" w:hAnsi="Times New Roman;Times New Roman"/>
                <w:sz w:val="20"/>
                <w:szCs w:val="24"/>
                <w:lang w:eastAsia="ru-RU"/>
              </w:rPr>
              <w:t>п/п</w:t>
            </w:r>
          </w:p>
        </w:tc>
        <w:tc>
          <w:tcPr>
            <w:tcW w:w="55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Операции</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Корреспондирующиеся счета</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c>
          <w:tcPr>
            <w:tcW w:w="5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Дебет</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Креди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Начислена заработанная плата рабочим основного и вспомогательного производств, а также занятым сбытом и реализацией продукции.</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0, 23, 4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Начислена заработанная плата работникам управления общепроизводственного и общехозяйственного назначения, а также обслуживающих производств и хозяйств.</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5, 26, 29</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Начислена заработанная плата работникам, занятым заготовкой и приобретением материалов, капитальными вложениями.</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 15, 08</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Начисленная заработанная плата по операциям выбытия основных средств, нематериальных активов и материалов.</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Начисленная заработанная плата рабочим, занятым исправлением брака.</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8</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Начислены доходы (дивиденды) работникам от участия в организации</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Начислены выплаты работникам за счет средств целевого финансирова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6</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Начислены страховые взносы в Фонд социального страхования, в Пенсионный фонд, в фонды медицинского страхова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0, 23, 44, 25, 26, 29, 10, 15, 08, 9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Начислены работникам пособия по временной нетрудоспособности за счет ФСС.</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9</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Перечислено в погашение задолженностей по страховым взносам.</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9</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1</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Удержаны с начисленной заработанной платы и других выплат: налог на доходы физических лиц, по исполнительным листам, с виновников брака, по возмещению материального ущерба.</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8, 76, 28, 7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2</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Выдана заработанная плата работникам и произведены перечисления со счетов банка.</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0, 51, 52, 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3</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Выданы работникам в порядке натуральной оплаты материалы и готовая продукция по ценам реализации.</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1, 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4</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писана себестоимость материалов и готовой продукции, выданных в порядке натуральной оплаты.</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1, 9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 4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5</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Перечислена на счет депонентов не выданная в срок заработанная плата.</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6</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Погашена депонентская задолженность.</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6</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7</w:t>
            </w:r>
          </w:p>
        </w:tc>
        <w:tc>
          <w:tcPr>
            <w:tcW w:w="5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Погашена задолженность по исполнительным листам.</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6</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0, 51</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ыво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аботанная плата представляет собой цену рабочей силы, которая формируется на основе оценки вклада работника в результаты деятельности предприятия. Размер заработанной платы зависит от установленного минимума, сложности труда и квалификации рабочей силы, спроса и предложения на рабочую силу, условий выполнения работы, результатов деятельности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шения в области заработанной платы затрагивают интересы всех членов общества, регулируются государством, которое устанавливает законодательные основы отношения по заработанной плате, совершенствует их, контролирует и гарантирует их соблюдение. При этом государство выступает в роли работодателя и подчиняется действующему рыночному механизму регулирования заработанной пл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заработанной платы устанавливается на предприятиях на основе определенной организации оплаты труда, которая складывается из трех основных элементов: технического нормирования труда, тарифного нормирования заработанной платы, форм и систем оплаты тру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ой организации заработанной платы является тарифная система, представляющая собой совокупность норм и нормативов, с помощью которых предприятие регулирует уровень заработанной платы в зависимости от квалификации рабочего, сложности и условий труда, интенсивности работы и значимости отдельных видов тру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ль тарифной системы в настоящее время значительно изменилась. Производственные фирмы самостоятельно выбирают тарифную сетку, а также размер тарифных коэффициентов либо могут отказаться от ее использования. То же относится к выбору методов и форм оплаты труда персонал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связи с изменением форм собственности российские предприятия находятся в поисках новых подходов к материальному вознаграждению персонала. Происходит переход от "оплаты тру</w:t>
      </w:r>
      <w:bookmarkStart w:id="0" w:name="_GoBack"/>
      <w:bookmarkEnd w:id="0"/>
      <w:r>
        <w:rPr>
          <w:rFonts w:cs="Times New Roman;Times New Roman" w:ascii="Times New Roman;Times New Roman" w:hAnsi="Times New Roman;Times New Roman"/>
          <w:sz w:val="28"/>
          <w:szCs w:val="28"/>
        </w:rPr>
        <w:t>да" к "оплате по результат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altName w:val="OdessaScriptFWF"/>
    <w:charset w:val="02"/>
    <w:family w:val="roman"/>
    <w:pitch w:val="variable"/>
  </w:font>
  <w:font w:name="Courier New">
    <w:charset w:val="cc"/>
    <w:family w:val="modern"/>
    <w:pitch w:val="default"/>
  </w:font>
  <w:font w:name="Wingdings">
    <w:altName w:val="Arial"/>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russianLower"/>
      <w:lvlText w:val="%1"/>
      <w:lvlJc w:val="left"/>
      <w:pPr>
        <w:tabs>
          <w:tab w:val="num" w:pos="0"/>
        </w:tabs>
        <w:ind w:left="1287" w:hanging="360"/>
      </w:pPr>
      <w:rPr>
        <w:rFonts w:cs="Times New Roman;Times New Roman"/>
      </w:rPr>
    </w:lvl>
  </w:abstractNum>
  <w:abstractNum w:abstractNumId="3">
    <w:lvl w:ilvl="0">
      <w:start w:val="1"/>
      <w:numFmt w:val="decimal"/>
      <w:lvlText w:val="%1)"/>
      <w:lvlJc w:val="left"/>
      <w:pPr>
        <w:tabs>
          <w:tab w:val="num" w:pos="0"/>
        </w:tabs>
        <w:ind w:left="1211" w:hanging="360"/>
      </w:pPr>
      <w:rPr>
        <w:rFonts w:cs="Times New Roman;Times New Roman"/>
      </w:rPr>
    </w:lvl>
  </w:abstractNum>
  <w:abstractNum w:abstractNumId="4">
    <w:lvl w:ilvl="0">
      <w:start w:val="1"/>
      <w:numFmt w:val="decimal"/>
      <w:lvlText w:val="%1."/>
      <w:lvlJc w:val="left"/>
      <w:pPr>
        <w:tabs>
          <w:tab w:val="num" w:pos="0"/>
        </w:tabs>
        <w:ind w:left="1287" w:hanging="360"/>
      </w:pPr>
      <w:rPr>
        <w:rFonts w:cs="Times New Roman;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russianLower"/>
      <w:lvlText w:val="%1"/>
      <w:lvlJc w:val="left"/>
      <w:pPr>
        <w:tabs>
          <w:tab w:val="num" w:pos="0"/>
        </w:tabs>
        <w:ind w:left="1287" w:hanging="360"/>
      </w:pPr>
      <w:rPr>
        <w:rFonts w:cs="Times New Roman;Times New Roman"/>
      </w:rPr>
    </w:lvl>
  </w:abstractNum>
  <w:abstractNum w:abstractNumId="7">
    <w:lvl w:ilvl="0">
      <w:start w:val="1"/>
      <w:numFmt w:val="bullet"/>
      <w:lvlText w:val=""/>
      <w:lvlJc w:val="left"/>
      <w:pPr>
        <w:tabs>
          <w:tab w:val="num" w:pos="0"/>
        </w:tabs>
        <w:ind w:left="1365"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287" w:hanging="360"/>
      </w:pPr>
      <w:rPr>
        <w:rFonts w:cs="Times New Roman;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1287" w:hanging="360"/>
      </w:pPr>
      <w:rPr>
        <w:rFonts w:cs="Times New Roman;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Symbol;OdessaScriptFWF" w:hAnsi="Symbol;OdessaScriptFWF" w:cs="Symbol;OdessaScriptFWF"/>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rial" w:hAnsi="Wingdings;Arial" w:cs="Wingdings;Aria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OdessaScriptFWF" w:hAnsi="Symbol;OdessaScriptFWF" w:cs="Symbol;OdessaScriptFWF"/>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rial" w:hAnsi="Wingdings;Arial" w:cs="Wingdings;Aria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OdessaScriptFWF" w:hAnsi="Symbol;OdessaScriptFWF" w:cs="Symbol;OdessaScriptFWF"/>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Arial" w:hAnsi="Wingdings;Arial" w:cs="Wingdings;Arial"/>
    </w:rPr>
  </w:style>
  <w:style w:type="character" w:styleId="WW8Num8z0">
    <w:name w:val="WW8Num8z0"/>
    <w:qFormat/>
    <w:rPr>
      <w:rFonts w:ascii="Symbol;OdessaScriptFWF" w:hAnsi="Symbol;OdessaScriptFWF" w:cs="Symbol;OdessaScriptFWF"/>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rial" w:hAnsi="Wingdings;Arial" w:cs="Wingdings;Aria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OdessaScriptFWF" w:hAnsi="Symbol;OdessaScriptFWF" w:cs="Symbol;OdessaScriptFWF"/>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Arial" w:hAnsi="Wingdings;Arial" w:cs="Wingdings;Arial"/>
    </w:rPr>
  </w:style>
  <w:style w:type="character" w:styleId="WW8Num12z0">
    <w:name w:val="WW8Num12z0"/>
    <w:qFormat/>
    <w:rPr>
      <w:rFonts w:ascii="Symbol;OdessaScriptFWF" w:hAnsi="Symbol;OdessaScriptFWF" w:cs="Symbol;OdessaScriptFWF"/>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rial" w:hAnsi="Wingdings;Arial" w:cs="Wingdings;Arial"/>
    </w:rPr>
  </w:style>
  <w:style w:type="character" w:styleId="WW8Num13z0">
    <w:name w:val="WW8Num13z0"/>
    <w:qFormat/>
    <w:rPr>
      <w:rFonts w:ascii="Symbol;OdessaScriptFWF" w:hAnsi="Symbol;OdessaScriptFWF" w:cs="Symbol;OdessaScriptFWF"/>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Arial" w:hAnsi="Wingdings;Arial" w:cs="Wingdings;Arial"/>
    </w:rPr>
  </w:style>
  <w:style w:type="character" w:styleId="WW8Num14z0">
    <w:name w:val="WW8Num14z0"/>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4:00Z</dcterms:created>
  <dc:creator>Виктория</dc:creator>
  <dc:description/>
  <cp:keywords/>
  <dc:language>en-US</dc:language>
  <cp:lastModifiedBy>SYSTEM</cp:lastModifiedBy>
  <dcterms:modified xsi:type="dcterms:W3CDTF">2011-09-26T11:14:00Z</dcterms:modified>
  <cp:revision>2</cp:revision>
  <dc:subject/>
  <dc:title/>
</cp:coreProperties>
</file>