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анная курсовая работа направлена на исследование проблем, касающихся учета денежных средств на специальных счетах в банке. Учет денежных средств представляет собой значительный интерес, как для разного рода организаций, так и для обывателей. Учет возник вместе с человеческой цивилизацией, первые его шаги имели огромные последствия для истории. На сегодняшний день каждый человек в своей повседневной жизни сталкивается с учетом времени, учетом возможностей, учетом денег, т.к. развитие бухгалтерского учета было вызвано потребностями жизни. Перед бухгалтерским учетом  ставятся следующие задачи:</w:t>
      </w:r>
    </w:p>
    <w:p>
      <w:pPr>
        <w:pStyle w:val="Normal"/>
        <w:spacing w:lineRule="auto" w:line="360"/>
        <w:ind w:firstLine="709"/>
        <w:jc w:val="both"/>
        <w:rPr/>
      </w:pPr>
      <w:r>
        <w:rPr>
          <w:sz w:val="28"/>
          <w:szCs w:val="28"/>
        </w:rPr>
        <w:t xml:space="preserve">- формирование полной и достоверной информации о деятельности организации, ее имущественном положении  для внутренних пользователей бухгалтерской отчетности – руководители, учредителям, участникам и собственникам имущества организации, и для внешних – инвесторам, кредиторам; </w:t>
      </w:r>
    </w:p>
    <w:p>
      <w:pPr>
        <w:pStyle w:val="Normal"/>
        <w:spacing w:lineRule="auto" w:line="360"/>
        <w:ind w:firstLine="709"/>
        <w:jc w:val="both"/>
        <w:rPr>
          <w:sz w:val="28"/>
          <w:szCs w:val="28"/>
        </w:rPr>
      </w:pPr>
      <w:r>
        <w:rPr>
          <w:sz w:val="28"/>
          <w:szCs w:val="28"/>
        </w:rPr>
        <w:t>- обеспечение информацией, необходимой внутренним и внешним пользователям бухгалтерской отчетности с целью контроля за соблюдением организацией законодательства Российской Федерации при осуществлении хозяйственных операций, за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Normal"/>
        <w:spacing w:lineRule="auto" w:line="360"/>
        <w:ind w:firstLine="709"/>
        <w:jc w:val="both"/>
        <w:rPr>
          <w:sz w:val="28"/>
          <w:szCs w:val="28"/>
        </w:rPr>
      </w:pPr>
      <w:r>
        <w:rPr>
          <w:sz w:val="28"/>
          <w:szCs w:val="28"/>
        </w:rPr>
        <w:t>- своевременное предупреждение выявления негативных явлений в финансово- хозяйственной деятельности организаций, выявление и мобилизация внутрихозяйственных резервов и прогнозирование результатов работы организации на текущий период и на перспективу;</w:t>
      </w:r>
    </w:p>
    <w:p>
      <w:pPr>
        <w:pStyle w:val="Normal"/>
        <w:spacing w:lineRule="auto" w:line="360"/>
        <w:ind w:firstLine="709"/>
        <w:jc w:val="both"/>
        <w:rPr>
          <w:sz w:val="28"/>
          <w:szCs w:val="28"/>
        </w:rPr>
      </w:pPr>
      <w:r>
        <w:rPr>
          <w:sz w:val="28"/>
          <w:szCs w:val="28"/>
        </w:rPr>
        <w:t>-  содействие конкуренции на рынке с целью получения максимальной прибыли. В настоящее время все организации независимо от их вида деятельности, форм собственности ведут бухгалтерский учет имущества, денежных средств, обязательств и хозяйственных операций согласно действующему законодательству и нормативным документам.</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b/>
          <w:b/>
          <w:bCs/>
          <w:sz w:val="28"/>
          <w:szCs w:val="28"/>
        </w:rPr>
      </w:pPr>
      <w:r>
        <w:rPr>
          <w:sz w:val="28"/>
          <w:szCs w:val="28"/>
        </w:rPr>
        <w:t xml:space="preserve">Столкновение мнений по поводу темы, рассмотренной в работе, и  краткий обзор таких  литературных источников,  как “Бухгалтерский учет” Бабаева Ю.А., “Бухгалтерский учет” Кондракова Н.П.., “Бухгалтерский учет” Козловой Е.П., позволяют сделать вывод о том, что тема учета денежных средств, в том числе на специальных счетах в банке, на данный момент является недостаточно раскрытой и требует дальнейшего исследования в новых социально- экономических, политических и иных условиях современного общества. </w:t>
      </w:r>
    </w:p>
    <w:p>
      <w:pPr>
        <w:pStyle w:val="Normal"/>
        <w:spacing w:lineRule="auto" w:line="360"/>
        <w:ind w:firstLine="709"/>
        <w:jc w:val="both"/>
        <w:rPr>
          <w:color w:val="000000"/>
          <w:sz w:val="28"/>
          <w:szCs w:val="28"/>
        </w:rPr>
      </w:pPr>
      <w:r>
        <w:rPr>
          <w:sz w:val="28"/>
          <w:szCs w:val="28"/>
        </w:rPr>
        <w:t xml:space="preserve">Целью работы является исследование учета денежных средств, находящихся на специальных счетах в банке. Каждая современная организация имеет счета в банке: расчетные, валютные, специальные и т.д. Это связано с тем, что </w:t>
      </w:r>
      <w:r>
        <w:rPr>
          <w:color w:val="000000"/>
          <w:sz w:val="28"/>
          <w:szCs w:val="28"/>
        </w:rPr>
        <w:t>в процессе хозяйственной деятельности предприятия постоянно ведут расчеты с поставщиками за приобретенные у них основные средства, сырье, материалы и другие товарно-материальные ценности, за оказанные услуги; с покупателями за купленные ими товары, с кредитными учреждениями по ссудам и другим финансовым операциям; с бюджетом и налоговыми органами по платежам различного рода;  с другими организациями и лицами по разным хозяйственным операциям.  Поэтому значимым для благополучия предприятий является своевременность денежных расчетов, тщательно поставленный учет кредитных и расчетных операций.</w:t>
      </w:r>
    </w:p>
    <w:p>
      <w:pPr>
        <w:pStyle w:val="Normal"/>
        <w:spacing w:lineRule="auto" w:line="360"/>
        <w:ind w:firstLine="709"/>
        <w:jc w:val="both"/>
        <w:rPr>
          <w:sz w:val="28"/>
          <w:szCs w:val="28"/>
        </w:rPr>
      </w:pPr>
      <w:r>
        <w:rPr>
          <w:color w:val="000000"/>
          <w:sz w:val="28"/>
          <w:szCs w:val="28"/>
        </w:rPr>
        <w:t xml:space="preserve"> </w:t>
      </w:r>
      <w:r>
        <w:rPr>
          <w:sz w:val="28"/>
          <w:szCs w:val="28"/>
        </w:rPr>
        <w:t xml:space="preserve">Основными задачами данной работы выступают последовательные этапы исследования проблем учета денежных средств: выявление роли учета денежных средств на предприятии, порядка и правил ведения учета денежных средств; описание расчетных, валютных счетов, открытых в банке; подробное рассмотрение учета денежных средств, находящихся на специальных счетах, то есть сущность аккредитивов, чековых книжек, депозитных вкладов. </w:t>
      </w:r>
    </w:p>
    <w:p>
      <w:pPr>
        <w:pStyle w:val="Normal"/>
        <w:spacing w:lineRule="auto" w:line="360"/>
        <w:ind w:firstLine="709"/>
        <w:jc w:val="both"/>
        <w:rPr/>
      </w:pPr>
      <w:r>
        <w:rPr>
          <w:sz w:val="28"/>
          <w:szCs w:val="28"/>
        </w:rPr>
        <w:t xml:space="preserve">В процессе выполнения данной работы использовались следующие методы исследования: </w:t>
      </w:r>
    </w:p>
    <w:p>
      <w:pPr>
        <w:pStyle w:val="Normal"/>
        <w:spacing w:lineRule="auto" w:line="360"/>
        <w:ind w:firstLine="709"/>
        <w:jc w:val="both"/>
        <w:rPr/>
      </w:pPr>
      <w:r>
        <w:rPr>
          <w:sz w:val="28"/>
          <w:szCs w:val="28"/>
        </w:rPr>
        <w:t>-   изучение, и анализ литературы по бухгалтерскому учету;</w:t>
      </w:r>
    </w:p>
    <w:p>
      <w:pPr>
        <w:pStyle w:val="Normal"/>
        <w:spacing w:lineRule="auto" w:line="360"/>
        <w:ind w:firstLine="709"/>
        <w:jc w:val="both"/>
        <w:rPr>
          <w:sz w:val="28"/>
          <w:szCs w:val="28"/>
        </w:rPr>
      </w:pPr>
      <w:r>
        <w:rPr>
          <w:sz w:val="28"/>
          <w:szCs w:val="28"/>
        </w:rPr>
        <w:t>-   обобщение изученной информации;</w:t>
      </w:r>
    </w:p>
    <w:p>
      <w:pPr>
        <w:pStyle w:val="Normal"/>
        <w:spacing w:lineRule="auto" w:line="360"/>
        <w:ind w:firstLine="709"/>
        <w:jc w:val="both"/>
        <w:rPr>
          <w:sz w:val="28"/>
          <w:szCs w:val="28"/>
        </w:rPr>
      </w:pPr>
      <w:r>
        <w:rPr>
          <w:sz w:val="28"/>
          <w:szCs w:val="28"/>
        </w:rPr>
        <w:t>- сравнение и выявление взаимосвязей между теми или иными показателями с помощью проводок, таблиц, схем.</w:t>
      </w:r>
    </w:p>
    <w:p>
      <w:pPr>
        <w:pStyle w:val="Normal"/>
        <w:spacing w:lineRule="auto" w:line="360"/>
        <w:ind w:firstLine="709"/>
        <w:jc w:val="both"/>
        <w:rPr>
          <w:sz w:val="28"/>
          <w:szCs w:val="28"/>
        </w:rPr>
      </w:pPr>
      <w:r>
        <w:rPr>
          <w:color w:val="000000"/>
          <w:sz w:val="28"/>
          <w:szCs w:val="28"/>
        </w:rPr>
        <w:t xml:space="preserve">В условиях современной рыночной экономики бухгалтер должен исходить из того принципа, что умелое использование денег и денежных средств само по себе может приносить предприятию  дополнительный доход. Рациональное вложение временно свободных денежных средств с целью получения прибыли является одной из главных составляющих бухгалтерского учета денежных средств на предприятиях любого вида. В организациях используют вложение денежных средств на банковские депозиты, в акции и облигации сторонних предприятий, инвестиционные фонды. </w:t>
      </w:r>
      <w:r>
        <w:rPr>
          <w:sz w:val="28"/>
          <w:szCs w:val="28"/>
        </w:rPr>
        <w:t>Руководитель организации обязан создавать необходимые условия для правильного ведения бухгалтерского учета, обеспечить выполнение всеми подразделениями и службами, работниками организации требований главного бухгалтера в оформлении и представлении учета документов и сведений. Системный подход к бухгалтерскому учету денежных средств - то есть согласованная работа подразделений всех уровней -  залог успешного функционирования организаци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Практическая значимость работы заключается в возможности ее использования для дальнейшего  исследования проблем, связанных с  учетом денежных средств, находящихся на специальных и других счетах в банке.</w:t>
      </w:r>
      <w:r>
        <w:br w:type="page"/>
      </w:r>
    </w:p>
    <w:p>
      <w:pPr>
        <w:pStyle w:val="Normal"/>
        <w:spacing w:lineRule="auto" w:line="360"/>
        <w:ind w:firstLine="709"/>
        <w:jc w:val="both"/>
        <w:rPr>
          <w:b/>
          <w:b/>
          <w:bCs/>
          <w:sz w:val="28"/>
          <w:szCs w:val="28"/>
        </w:rPr>
      </w:pPr>
      <w:r>
        <w:rPr>
          <w:b/>
          <w:bCs/>
          <w:sz w:val="28"/>
          <w:szCs w:val="28"/>
        </w:rPr>
        <w:t>1. УЧЕТ ДЕНЕЖНЫХ СРЕДСТВ НА ПРЕДПРИЯТ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Коммерческие банки в современной рыночной экономике</w:t>
      </w:r>
    </w:p>
    <w:p>
      <w:pPr>
        <w:pStyle w:val="Normal"/>
        <w:widowControl w:val="false"/>
        <w:spacing w:lineRule="auto" w:line="360"/>
        <w:ind w:firstLine="709"/>
        <w:jc w:val="both"/>
        <w:rPr/>
      </w:pPr>
      <w:r>
        <w:rPr>
          <w:sz w:val="28"/>
          <w:szCs w:val="28"/>
        </w:rPr>
        <w:t>Банки составляют неотъемлемую часть современного денежного хозяйства, их деятельность тесно связана с потребностями воспроизводства. Они находятся в центре экономической жизни, обслуживают интересы производителей, связывая денежным потоком промышленность и торговлю, сельское хозяйство и население. Во всем мире банки имеют значительную власть и влияние, они распоряжаются огромным денежным капиталом, стекающимся к ним от предприятий и фирм, от торговцев и фермеров, от государства и частных лиц. По существу, банковская система</w:t>
      </w:r>
      <w:r>
        <w:rPr>
          <w:sz w:val="28"/>
          <w:szCs w:val="28"/>
          <w:lang w:val="en-US" w:eastAsia="en-US"/>
        </w:rPr>
        <w:t xml:space="preserve"> -</w:t>
      </w:r>
      <w:r>
        <w:rPr>
          <w:sz w:val="28"/>
          <w:szCs w:val="28"/>
        </w:rPr>
        <w:t xml:space="preserve"> это сердце хозяйственного организма любой страны.</w:t>
      </w:r>
    </w:p>
    <w:p>
      <w:pPr>
        <w:pStyle w:val="Normal"/>
        <w:widowControl w:val="false"/>
        <w:spacing w:lineRule="auto" w:line="360"/>
        <w:ind w:firstLine="709"/>
        <w:jc w:val="both"/>
        <w:rPr/>
      </w:pPr>
      <w:r>
        <w:rPr>
          <w:sz w:val="28"/>
          <w:szCs w:val="28"/>
        </w:rPr>
        <w:t>В обиходе банки</w:t>
      </w:r>
      <w:r>
        <w:rPr>
          <w:sz w:val="28"/>
          <w:szCs w:val="28"/>
          <w:lang w:val="en-US" w:eastAsia="en-US"/>
        </w:rPr>
        <w:t xml:space="preserve"> -</w:t>
      </w:r>
      <w:r>
        <w:rPr>
          <w:sz w:val="28"/>
          <w:szCs w:val="28"/>
        </w:rPr>
        <w:t xml:space="preserve"> это хранилища денег. Вместе с тем данное 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w:t>
      </w:r>
      <w:bookmarkStart w:id="0" w:name="OCRUncertain015"/>
      <w:r>
        <w:rPr>
          <w:sz w:val="28"/>
          <w:szCs w:val="28"/>
        </w:rPr>
        <w:t>("банко"</w:t>
      </w:r>
      <w:bookmarkEnd w:id="0"/>
      <w:r>
        <w:rPr>
          <w:sz w:val="28"/>
          <w:szCs w:val="28"/>
          <w:lang w:val="en-US" w:eastAsia="en-US"/>
        </w:rPr>
        <w:t xml:space="preserve"> -</w:t>
      </w:r>
      <w:r>
        <w:rPr>
          <w:sz w:val="28"/>
          <w:szCs w:val="28"/>
        </w:rPr>
        <w:t xml:space="preserve">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24"/>
        <w:spacing w:lineRule="auto" w:line="360"/>
        <w:ind w:firstLine="709"/>
        <w:jc w:val="both"/>
        <w:rPr>
          <w:sz w:val="28"/>
          <w:szCs w:val="28"/>
        </w:rPr>
      </w:pPr>
      <w:r>
        <w:rPr>
          <w:sz w:val="28"/>
          <w:szCs w:val="28"/>
        </w:rPr>
        <w:t>Деятельность банковских учреждений так многообразна, что их действительная сущность оказывается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Normal"/>
        <w:widowControl w:val="false"/>
        <w:spacing w:lineRule="auto" w:line="360"/>
        <w:ind w:firstLine="709"/>
        <w:jc w:val="both"/>
        <w:rPr/>
      </w:pPr>
      <w:r>
        <w:rPr>
          <w:sz w:val="28"/>
          <w:szCs w:val="28"/>
        </w:rPr>
        <w:t>Банки прочно вошли в нашу жизнь. Они обеспечивают жизнедеятельность экономики, оставаясь при этом не на виду у широких масс. Однако это не повод забывать об их проблемах и потребностях, которые нужно решать и обеспечивать. Только таким путем можно создать благоприятные условия для развития и деятельности банковской системы</w:t>
      </w:r>
      <w:r>
        <w:rPr>
          <w:sz w:val="28"/>
          <w:szCs w:val="28"/>
          <w:lang w:val="en-US" w:eastAsia="en-US"/>
        </w:rPr>
        <w:t xml:space="preserve"> -</w:t>
      </w:r>
      <w:r>
        <w:rPr>
          <w:sz w:val="28"/>
          <w:szCs w:val="28"/>
        </w:rPr>
        <w:t xml:space="preserve"> необходимого компонента для эффективной деятельности рыночных механизмов.</w:t>
      </w:r>
    </w:p>
    <w:p>
      <w:pPr>
        <w:pStyle w:val="24"/>
        <w:spacing w:lineRule="auto" w:line="360"/>
        <w:ind w:firstLine="709"/>
        <w:jc w:val="both"/>
        <w:rPr>
          <w:sz w:val="28"/>
          <w:szCs w:val="28"/>
        </w:rPr>
      </w:pPr>
      <w:r>
        <w:rPr>
          <w:sz w:val="28"/>
          <w:szCs w:val="28"/>
        </w:rPr>
        <w:t>банки играют ведущую роль в функционировании систем платежей, расчетов и кассового обслуживания, именно они явились первенцами рыночной (“а ля вест”) экономики. Именно банки всегда находились в эпицентре либо в непосредственной близости от эпицентра всех значимых экономических и политических событий последнего десятилетия – от вопросов “деления” собственности до финансовых кризисов. Именно от банка ждут чудес, вроде финансирования подъема отечественной экономики. Наконец, история банковского дела в России не прерывалась, и именно с банковским делом в массовом сознании в первую очередь ассоциируется финансовое посредничество, т.е. работа “с деньгами” (дело тонкое и часто темное).</w:t>
      </w:r>
    </w:p>
    <w:p>
      <w:pPr>
        <w:pStyle w:val="Normal"/>
        <w:widowControl w:val="false"/>
        <w:spacing w:lineRule="auto" w:line="360"/>
        <w:ind w:right="-12" w:firstLine="709"/>
        <w:jc w:val="both"/>
        <w:rPr>
          <w:sz w:val="28"/>
          <w:szCs w:val="28"/>
        </w:rPr>
      </w:pPr>
      <w:r>
        <w:rPr>
          <w:sz w:val="28"/>
          <w:szCs w:val="28"/>
        </w:rPr>
        <w:t>История развития кредитных отношен</w:t>
      </w:r>
      <w:bookmarkStart w:id="1" w:name="OCRUncertain115"/>
      <w:r>
        <w:rPr>
          <w:sz w:val="28"/>
          <w:szCs w:val="28"/>
        </w:rPr>
        <w:t>и</w:t>
      </w:r>
      <w:bookmarkEnd w:id="1"/>
      <w:r>
        <w:rPr>
          <w:sz w:val="28"/>
          <w:szCs w:val="28"/>
        </w:rPr>
        <w:t>й и основного их звена</w:t>
      </w:r>
      <w:r>
        <w:rPr>
          <w:sz w:val="28"/>
          <w:szCs w:val="28"/>
          <w:lang w:val="en-US" w:eastAsia="en-US"/>
        </w:rPr>
        <w:t xml:space="preserve"> -</w:t>
      </w:r>
      <w:r>
        <w:rPr>
          <w:sz w:val="28"/>
          <w:szCs w:val="28"/>
        </w:rPr>
        <w:t xml:space="preserve"> банка</w:t>
      </w:r>
      <w:r>
        <w:rPr>
          <w:sz w:val="28"/>
          <w:szCs w:val="28"/>
          <w:lang w:val="en-US" w:eastAsia="en-US"/>
        </w:rPr>
        <w:t xml:space="preserve"> -</w:t>
      </w:r>
      <w:r>
        <w:rPr>
          <w:sz w:val="28"/>
          <w:szCs w:val="28"/>
        </w:rPr>
        <w:t>насчитывает не одну сотню лет. Все это время они совершенствовались и приспосабливались под существовавшие экономические и политические структуры. Банковские институты также прошли свой эволюционный путь</w:t>
      </w:r>
      <w:r>
        <w:rPr>
          <w:sz w:val="28"/>
          <w:szCs w:val="28"/>
          <w:lang w:val="en-US" w:eastAsia="en-US"/>
        </w:rPr>
        <w:t xml:space="preserve"> -</w:t>
      </w:r>
      <w:r>
        <w:rPr>
          <w:sz w:val="28"/>
          <w:szCs w:val="28"/>
        </w:rPr>
        <w:t xml:space="preserve"> от меняльных контор, обеспечивающих путешественника и торговца необходимой валютой, до современных гигантов, предоставляющих своим клиентам сотни услуг и действующих во всех отраслях экономики. Банки способны сыграть ключевую роль в финансовом обеспечении подъема экономики, который, в свою очередь, даст всплеск инвестиционной активности. </w:t>
      </w:r>
      <w:r>
        <w:br w:type="page"/>
      </w:r>
    </w:p>
    <w:p>
      <w:pPr>
        <w:pStyle w:val="Normal"/>
        <w:widowControl w:val="false"/>
        <w:spacing w:lineRule="auto" w:line="360"/>
        <w:ind w:right="-12" w:firstLine="709"/>
        <w:jc w:val="both"/>
        <w:rPr>
          <w:sz w:val="28"/>
          <w:szCs w:val="28"/>
        </w:rPr>
      </w:pPr>
      <w:r>
        <w:rPr>
          <w:b/>
          <w:bCs/>
          <w:sz w:val="28"/>
          <w:szCs w:val="28"/>
        </w:rPr>
        <w:t>1.2 Учет денежных средств на предприятии и его норм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нежные средства организации представляют собой совокупность денег, находящихся в кассе, на банковских расчетных, валютных и специальных счетах, в выставленных аккредитивах, чековых книжках, переводах в пути и денежных документах. Денежные средства характеризуют начальную и конечную стадии кругооборота хозяйственных средств. Скоростью их движения во многом определяется эффективность всей предпринимательской деятельности организации. Объемом имеющихся у них денег, как важнейшего средства платежа по обязательствам, определяется её платежеспособность – одна из важнейших характеристик финансового положения. Абсолютно платежеспособными считаются организации, обладающие достаточным количеством денежных средств для расчетов по имеющимся у них текущим обязательствам. Кроме того, организации необходимы определенные запасы резервных денег для оплаты возможных непредвиденных обязательств, а также для осуществления неожиданных выгодных инвестиций. Но излишние запасы денежных средств приводят к замедлению их оборота, то есть к снижению эффективности их использования, а в условиях инфляции – к прямым потерям за счет их обесценивания. По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енежных потоков, чтобы к каждому очередному платежу по обязательствам организации ей было обеспечено поступление денег от покупателей или дебиторов при сохранении необходимых резервов. Такой подход позволяет сохранять повседневную платежеспособность и извлекать дополнительную прибыль за счет инвестиций временно свободных денег. Всё это придает особое значение учету денежных средств как важнейшему инструменту управления денежными потоками, контроля сохранности, законности и эффективности использования денежных ресурсов, поддержания повседневной платежеспособности организации. В процессе хозяйственной деятельности организации постоянно ведут взаимные денежные расчеты. денежные расчеты производятся либо в виде безналичных платежей, либо наличными деньгами. Использование наличных денег при расчетах регламентируется положением о правилах организации наличного денежного обращения на территории РФ, утвержденных центральным банком РФ и др. Эти нормативные документы предусматривают: наличие специально оборудованного помещения кассы, оснащенного охранной организацией; ведение кассовой книги и других кассовых документов установленной формы; прием наличных денег организациями при осуществлении расчетов с населением производится с обязательным применением контрольно кассовых машин; хранение свободных денежных средств в учреждениях банков; расходование наличных денег, полученных из банка, строго на цели, указанные в чеке; хранение наличных денег в кассе в пределах лимитов, установленных обслуживающим банком после согласования с руководством организации. Исключение составляют денежные средства, взятые в банке для выплаты заработной платы, пособий по социальному страхованию и стипендий. Денежные средства, предназначенные на эти цели, могут храниться в кассе организации в течении трёх рабочих дней, включая день получения денег в банке. Каждая организация обязана обеспечить сохранность денег, как в помещении кассы, так и при доставке их из банка или при сдаче в банк. Администрация несет ответственность, если по её вине не были созданы соответствующие условия по сохранности и транспортировке денежных средств. Основными задачами учета денежных средств и расчетов являются: своевременное и правильное документирование операций по движению  денежных средств и расчетов; контроль за сохранностью денежных средств и ценных бумаг в кассе предприятия; использование денежных средств по их целевому назначению, своевременность расчетов с поставщиками, покупателями, банками, органами социального страхования, рабочими и служащими; своевременная проверка расчетов с дебиторами и кредиторами для предупреждения просроченной задолженности. </w:t>
      </w:r>
    </w:p>
    <w:p>
      <w:pPr>
        <w:pStyle w:val="Normal"/>
        <w:spacing w:lineRule="auto" w:line="360"/>
        <w:ind w:firstLine="709"/>
        <w:jc w:val="both"/>
        <w:rPr/>
      </w:pPr>
      <w:r>
        <w:rPr>
          <w:sz w:val="28"/>
          <w:szCs w:val="28"/>
        </w:rPr>
        <w:t>Предпринимательская деятельность в современных условиях все больше зависит от экономической информации. От её качества зависит получение прибыли в результате принимаемых решений, в том числе определения круга клиентов, поставщиков и возможных партнеров. При этом большое значение придается полноте и достоверности информации. Самым распространенным источником такой информации является бухгалтерская отчетность. Для целей анализа, контроля налогообложения, а также для принятия управленческих решений необходимо периодически иметь сводные данные об имущественном положении организации и финансовых результатах ее деятельности собственников. Таким образом, объясняется необходимость составления бухгалтерской отчетности, которая нужна не столько для управления в организации, сколько для внешних пользователей. Внешние пользователи бухгалтерской отчетности имеют деловые отношения не с одной, а с несколькими организациями. Для того чтобы отчетная информация была сопоставима, она должна быть составлена по единым правилам и нормам. Только в таком случае потенциальный инвестор может оценить интересующие его параметры (прибыльность, коммерческий риск и т.п.) независимо от специфики конкретной организации. При этом организации должны придерживаться системы нормативного регулирования</w:t>
      </w:r>
      <w:r>
        <w:rPr>
          <w:b/>
          <w:bCs/>
          <w:sz w:val="28"/>
          <w:szCs w:val="28"/>
        </w:rPr>
        <w:t xml:space="preserve"> </w:t>
      </w:r>
      <w:r>
        <w:rPr>
          <w:sz w:val="28"/>
          <w:szCs w:val="28"/>
        </w:rPr>
        <w:t>бухгалтерского учета, которая представляет собой совокупность нормативных актов. Большое значение для системы нормативного регулирования бухгалтерского учета является учет денежных средств. Это обусловлено тем, что в рыночной экономике целью каждого коммерческого предприятия является достижение прибыли, представляющей собой полученный им доход, уменьшенный на величину произведенных расходов. Научно обоснованное формирование учетной информации о доходах и расходах предприятий служит не только основой определения прибыли, но и важным фактором роста эффективности его деятельности, поиска и мобилизации резервов ее повышения, обеспечения финансовой устойчивости и создания более стабильной базы для формирования доходной части государственного бюджета. Выделяют четыре уровня нормативного регулирования бухгалтерского учета:</w:t>
      </w:r>
    </w:p>
    <w:p>
      <w:pPr>
        <w:pStyle w:val="Normal"/>
        <w:spacing w:lineRule="auto" w:line="360"/>
        <w:ind w:firstLine="709"/>
        <w:jc w:val="both"/>
        <w:rPr>
          <w:color w:val="000000"/>
          <w:sz w:val="28"/>
          <w:szCs w:val="28"/>
        </w:rPr>
      </w:pPr>
      <w:r>
        <w:rPr>
          <w:sz w:val="28"/>
          <w:szCs w:val="28"/>
        </w:rPr>
        <w:t xml:space="preserve">-  первый уровень является законодательным – здесь включены законы и иные законодательные акты: указы президента, постановления правительства, регулирующие постановку учета в организации. Особое место занимает Федеральный закон "О бухгалтерском учете". В нем закреплена обязанность предприятий в ведении постоянного бухгалтерского учета, установлены основные правовые и методологические основы организации и ведения бухгалтерского учета, а также </w:t>
      </w:r>
      <w:r>
        <w:rPr>
          <w:color w:val="000000"/>
          <w:sz w:val="28"/>
          <w:szCs w:val="28"/>
        </w:rPr>
        <w:t xml:space="preserve">ряд норм прямого действия, непосредственно предписывающий предприятиям оценивать </w:t>
        <w:br/>
        <w:t xml:space="preserve">приобретаемые активы. </w:t>
      </w:r>
      <w:r>
        <w:rPr>
          <w:rStyle w:val="FootnoteCharacters"/>
          <w:rStyle w:val="FootnoteAnchor"/>
          <w:color w:val="000000"/>
          <w:sz w:val="28"/>
          <w:szCs w:val="28"/>
        </w:rPr>
        <w:footnoteReference w:id="4"/>
      </w:r>
    </w:p>
    <w:p>
      <w:pPr>
        <w:pStyle w:val="Normal"/>
        <w:spacing w:lineRule="auto" w:line="360"/>
        <w:ind w:firstLine="709"/>
        <w:jc w:val="both"/>
        <w:rPr>
          <w:sz w:val="28"/>
          <w:szCs w:val="28"/>
        </w:rPr>
      </w:pPr>
      <w:r>
        <w:rPr>
          <w:color w:val="000000"/>
          <w:sz w:val="28"/>
          <w:szCs w:val="28"/>
        </w:rPr>
        <w:t>К документам первого уровня, регулирующим бухгалтерский учет косвенно, можно отнести Гражданский Кодекс РФ, который является основным документом гражданского законодательства, регулирующим отношения между лицами, осуществляющими предпринимательскую деятельность, или с их участием. Под предпринимательской деятельностью в Гражданском Кодеке РФ поним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r>
        <w:rPr>
          <w:sz w:val="28"/>
          <w:szCs w:val="28"/>
        </w:rPr>
        <w:t xml:space="preserve">;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второй уровень – положения по бухгалтерскому учету. Здесь обобщаются принципы, а также базовые правила, на которых основывается бухгалтерский учет, как в общем понимании, так и применительно к определенным видам деятельност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третий уровень – методологические указания и рекомендации по ведению бухгалтерского учета. Важнейшим документом для этого уровня нормативного регулирования учета  является План счетов бухгалтерского учета (ПРИЛОЖЕНИЕ 1) и инструкция по его применению. Данный документ содержит список активных и пассивных счетов, с помощью которых ведется бухгалтерский учет материальных и финансовых средств предприятия. Посредством ведения учета с использованием плана счетов организация контролирует потоки доходов и расходов;</w:t>
      </w:r>
    </w:p>
    <w:p>
      <w:pPr>
        <w:pStyle w:val="Normal"/>
        <w:spacing w:lineRule="auto" w:line="360"/>
        <w:ind w:firstLine="709"/>
        <w:jc w:val="both"/>
        <w:rPr>
          <w:sz w:val="28"/>
          <w:szCs w:val="28"/>
        </w:rPr>
      </w:pPr>
      <w:r>
        <w:rPr>
          <w:sz w:val="28"/>
          <w:szCs w:val="28"/>
        </w:rPr>
        <w:t>-  четвертый уровень занимают рабочие документы организации, формирующие направленность ведения бухгалтерского учета в методическом, техническом и организационном аспектах.</w:t>
      </w:r>
    </w:p>
    <w:p>
      <w:pPr>
        <w:pStyle w:val="Normal"/>
        <w:spacing w:lineRule="auto" w:line="360"/>
        <w:ind w:firstLine="709"/>
        <w:jc w:val="both"/>
        <w:rPr>
          <w:sz w:val="28"/>
          <w:szCs w:val="28"/>
        </w:rPr>
      </w:pPr>
      <w:r>
        <w:rPr>
          <w:sz w:val="28"/>
          <w:szCs w:val="28"/>
        </w:rPr>
        <w:t>Большую роль для организации играет её учетная политика. Под учетной политикой организации понимается принятая ей совокупность способов ведения бухгалтерского учета, включающая в себя первичное наблюдение, стоимостное измерение, текущую группировку и итоговое обобщение фактов хозяйственной деятельности. При формировании учетной политики организация имеет право выбрать один из нескольких элементов из каждого способа ведения бухгалтерского учета, допускаемых нормативными документами о бухгалтерском учете в РФ.  К способам ведения учета, один из которых должна выбрать организация,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обработки информации и другие способы и приемы. При этом степень свободы организации в формировании учетной политики законодательно ограничена нормативным регулированием бухгалтерского учета, в котором представлен перечень методик и учетных процедур в разрезе их допустимых альтернативных вариантов. При выработке учетной политики организации должны быть рассмотрены следующие  аспекты: формирование рабочего плана счетов бухгалтерского учета; определение форм первичных документов, применяемых организацией для отражения фактов хозяйственной деятельности; выработка форм документов для внутренней отчетности; выбор методов оценки активов и обязательств организации; рассмотрение порядка проведения их инвентаризации; разработка правил документооборота и технологии обработки учетной информации; рассмотрение порядка контроля совершения хозяйственных операций; выработка других решений, которые учитывают специфику финансово-хозяйственной деятельности организации. Учетная политика - это реальный инструмент управления организацией, так как на ее основе осуществляется финансовое и налоговое планирование деятельности  организации любого вида, что позволяет существенно снижать налоговое бремя, повышать гибкость, оперативность и эффективность принимаемых управленческих решений.</w:t>
      </w:r>
      <w:r>
        <w:rPr>
          <w:rStyle w:val="FootnoteCharacters"/>
          <w:rStyle w:val="FootnoteAnchor"/>
          <w:sz w:val="28"/>
          <w:szCs w:val="28"/>
        </w:rPr>
        <w:footnoteReference w:id="7"/>
      </w:r>
      <w:r>
        <w:br w:type="page"/>
      </w:r>
    </w:p>
    <w:p>
      <w:pPr>
        <w:pStyle w:val="Normal"/>
        <w:spacing w:lineRule="auto" w:line="360"/>
        <w:ind w:firstLine="709"/>
        <w:jc w:val="both"/>
        <w:rPr>
          <w:b/>
          <w:b/>
          <w:bCs/>
          <w:sz w:val="28"/>
          <w:szCs w:val="28"/>
        </w:rPr>
      </w:pPr>
      <w:r>
        <w:rPr>
          <w:b/>
          <w:bCs/>
          <w:sz w:val="28"/>
          <w:szCs w:val="28"/>
        </w:rPr>
        <w:t>2. УЧЕТ ДЕНЕЖНЫХ СРЕДСТВ НА СПЕЦИАЛЬНЫХ СЧЕТАХ В БАН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Аккредитив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Исторически первичной формой аккредитива были кредитные письма, появившиеся в средние века как простейшая форма перевода денег для дальнейшего получения в другом месте. Понятие аккредитив употребляется в широком и узком значении термина. В узком смысле  аккредитив представляет собой поручение банка покупателя иногороднему банку поставщика произвести оплату счетов поставщика за товары, отгруженные покупателю, на условиях, указанных покупателем в заявлении на открытие аккредитива. Условием вступления обязательств в силу является предъявление бенефициаром надлежащих документов, указанных в условиях аккредитива и ранее определенных клиентом в заявлении на открытие аккредитива. В широком смысле аккредитив охватывает весь комплекс взаимоотношений сторон сделки: продавца и покупателя, либо сторон подрядчика и заказчика, а также перевозчиков, страховой компании и т.д. Использование аккредитивной формы расчетов открывает широкие возможности для финансирования одной из сторон основного договора, как путем использования коммерческого, так и банковского кредита. Коммерческий кредит покупателю может предоставляться с использованием аккредитивов с рассрочкой платежа. </w:t>
      </w:r>
    </w:p>
    <w:p>
      <w:pPr>
        <w:pStyle w:val="23"/>
        <w:spacing w:lineRule="auto" w:line="360"/>
        <w:ind w:firstLine="709"/>
        <w:rPr/>
      </w:pPr>
      <w:r>
        <w:rPr/>
        <w:t xml:space="preserve">Аккредитив может быть открыт за счет средств покупателя  или ссуды банка. Аккредитив открывается для расчетов с одним конкретным поставщиком и ограничен сроком использования средств. При неполном использовании средств аккредитив закрывается перечислением средств на расчетный счет или банку. Главными участниками работы аккредитивной системы являются импортер и экспортер, грузоотправитель и рынок международных краткосрочных капиталов, который и предоставляют другие банки, крупные корпорации, правительства и центральные банки. Аккредитивная система позволяет импортеру и экспортеру вести свои операции так, словно их партнерами являются компании, работающие с ними в одной стране. Банк также позволяет импортеру и экспортеру обходить многие трудности в работе с иностранной валютой и на рынке долгосрочных капиталов. Импортер может платить в долларах и вычислять свои доходы от отсроченного платежа, исходя из американской нормы прибыли. Аккредитивы могут быть отзывными или безотзывными. Безотзывной аккредитив гарантирует, что экспортер осуществит платеж в исполнении своих обязательств даже в том случае, если импортер захочет отказаться от данной сделки. Поэтому экспортер, который выполняет специальный заказ, для которого скорее всего  не будет другого покупателя, предпочтет именно такой вид аккредитива. Отзывной аккредитив позволяет импортеру аннулировать заказ до поставки перевозочных документов в банк-эмитент (или в банк-акцептор, если аккредитив  это подтверждает). После того, как соответствующие документы будут представлены, банк должен акцептировать с оглашение для выдачи тратты и гарантирования платежа. </w:t>
      </w:r>
    </w:p>
    <w:p>
      <w:pPr>
        <w:pStyle w:val="23"/>
        <w:spacing w:lineRule="auto" w:line="360"/>
        <w:ind w:firstLine="709"/>
        <w:rPr/>
      </w:pPr>
      <w:r>
        <w:rPr/>
        <w:t xml:space="preserve">В расчетах в основном применяются два вида аккредитивов: документарные (товарные) аккредитивы, выплата с которых обусловлена предоставлением коммерческих документов; денежные (чистые) аккредитивы, выплата с которых не обусловлена предоставлением коммерческих документов. Товарный аккредитив представляет собой выдаваемый банком документ, в котором говорится о готовности банка уплатить какому-либо лицу (продавцу/экспортеру) определенную сумму от имени покупателя (импортера) в том случае, если продавец выполнит определенные условия. Основные проблемы, возникающие при проведении сделок с помощью Товарного Аккредитива, связаны с тем, что продавец может счесть условия слишком сложными или невыполнимыми, и либо он попытается их выполнить и потерпит неудачу, либо попросит покупателя внести поправки в условия Товарного Аккредитива. Поскольку товарные аккредитивы в большинстве случаев являются безотзывными, внести поправку в исходную формулировку Товарного Аккредитива можно только после соответствующих переговоров и соглашений между покупателем и продавцом. Стороны могут столкнуться с одной или несколькими проблемами: указанный в Товарном Аккредитиве график отгрузки не может быть выполнен; условия, касающиеся стоимости транспортировки, неприемлемы; цена за товар недостаточна, ввиду изменения обменного курса валют; количество заказанного товара не соответствует тому, которое предполагалось ранее; описание отгружаемого товара недостаточно или избыточно подробно; документы, перечисленные в Товарном Аккредитиве, трудно или невозможно получить. </w:t>
      </w:r>
    </w:p>
    <w:p>
      <w:pPr>
        <w:pStyle w:val="23"/>
        <w:spacing w:lineRule="auto" w:line="360"/>
        <w:ind w:firstLine="709"/>
        <w:rPr/>
      </w:pPr>
      <w:r>
        <w:rPr/>
        <w:t>Во внешней торговле используются в основном документарные аккредитивы (и резервный аккредитив) означающие любое соглашение, как бы оно не было названо или обозначено, в силу которого банк (банк-эмитент), действуя по просьбе и на основании инструкций клиента  или от его имени.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Контракты оговаривают, в частности, следующее: наименование банка, в котором будет открыт аккредитив (предпочтение отдается банкам, являющимся корреспондентами уполномоченного банка); вид аккредитива; наименование исполняющего банка; условия исполнения платежа; перечень документов, против которых должен производиться платеж; сроки действия аккредитива; порядок взимания банковской комиссии; сроки отгрузки и пр.</w:t>
      </w:r>
    </w:p>
    <w:p>
      <w:pPr>
        <w:pStyle w:val="23"/>
        <w:spacing w:lineRule="auto" w:line="360"/>
        <w:ind w:firstLine="709"/>
        <w:rPr/>
      </w:pPr>
      <w:r>
        <w:rPr/>
        <w:t>Согласно унифицированным правилам в каждом аккредитиве должен быть четко оговорен способ его исполнения: путем платежа по предъявлении документов; путем платежа с рассрочкой; путем смешанного платежа.</w:t>
      </w:r>
    </w:p>
    <w:p>
      <w:pPr>
        <w:pStyle w:val="Normal"/>
        <w:spacing w:lineRule="auto" w:line="360"/>
        <w:ind w:firstLine="709"/>
        <w:jc w:val="both"/>
        <w:rPr/>
      </w:pPr>
      <w:r>
        <w:rPr>
          <w:sz w:val="28"/>
          <w:szCs w:val="28"/>
        </w:rPr>
        <w:t>Формы аккредитива различаются договоренностью об объеме обеспечения и моменте принятия на себя риска. Однако аккредитив - наиболее сложный метод расчета для экспортера, поскольку получение платежа связано с  правильным оформлением документов и своевременным представлением их в банк. Основные недостатки аккредитивной формы расчетов для контрагентов заключаются, во-первых, в определенных задержках пробега документов через банки и, во-вторых, в высокой стоимости аккредитива. За проведение операций  банки взимают комиссию, зависящую от суммы аккредитива.</w:t>
      </w:r>
    </w:p>
    <w:p>
      <w:pPr>
        <w:pStyle w:val="Normal"/>
        <w:spacing w:lineRule="auto" w:line="360"/>
        <w:ind w:firstLine="709"/>
        <w:jc w:val="both"/>
        <w:rPr/>
      </w:pPr>
      <w:r>
        <w:rPr>
          <w:sz w:val="28"/>
          <w:szCs w:val="28"/>
        </w:rPr>
        <w:t xml:space="preserve">Закрытие аккредитива в исполняющем банке производится: по истечении срока аккредитива (в сумме аккредитива или его остатка); на основании заявления получателя средств об отказе от дальнейшего использования аккредитива до истечения срока его действия, если возможность такого отказа предусмотрена условиями аккредитива (в сумме аккредитива или его остатка); по распоряжению плательщика о полном или частичном отзыве аккредитива, если такой отзыв возможен по условиям аккредитива (в сумме аккредитива или в сумме его остатка). При отзыве аккредитив закрывается или его сумма уменьшается в день получения от банка-эмитента распоряжения плательщика о полном или частичном отзыве аккредити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Чеки и чековые книж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Чек</w:t>
      </w:r>
      <w:r>
        <w:rPr>
          <w:b/>
          <w:bCs/>
          <w:sz w:val="28"/>
          <w:szCs w:val="28"/>
        </w:rPr>
        <w:t xml:space="preserve"> –</w:t>
      </w:r>
      <w:r>
        <w:rPr>
          <w:sz w:val="28"/>
          <w:szCs w:val="28"/>
        </w:rPr>
        <w:t xml:space="preserve"> это письменное распоряжение плательщика своему банку уплатить с его счета держателю чека определенную денежную сумму. Выделяют денежные чеки и расчетные чеки. 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закупки сельскохозяйственных продуктов и т. д.).Расчетные чеки -  чеки, применяемые для безналичных расчетов. Расчетный чек - документ установленной формы, содержащий безусловный письменный приказ чекодателя своему банку о перечислении определенной денежной суммы с его счета на счет получателя средств (чекодержателя). Расчетный чек, так же как и платежное поручение, оформляется плательщиком, но в отличие от платежного поручения чек передается плательщиком предприятию-получателю платежа в момент совершения хозяйственной операции, которое и предъявляет чек в свой банк для оплаты. Расчетные чеки бывают покрытыми и непокрытыми. Покрытые расчетные чеки – это чеки, средства по которым предварительно депонированы клиентом-чекодателем на отдельном банковском счете “Расчетные чеки”, что обеспечивает гарантию платежа по данным чекам. Непокрытые расчетные чеки – это чеки, платежи по которым гарантируются банком; в этом случае банк гарантирует чекодателю при временном отсутствии средств на его счете оплату чеков за счет средств банка. Сумма гарантий банка, в пределах которой могут быть оплачены чеки, учитывается в банке-гаранте на внебалансовом счете “Гарантии, поручительства, выданные банком”. Для получения расчетных чеков клиент обращается в обслуживающий его коммерческий банк с заявлением по установленной форме, где указываются количество чеков и сумма общей потребности в расчетах чеками. На основании этих данных определяется лимит одного чека, который должен быть проставлен на оборотной стороне каждого чека. Заявление на выдачу чеков подписывается руководителем предприятия, главным бухгалтером и заверяется печатью».</w:t>
      </w:r>
      <w:r>
        <w:rPr>
          <w:rStyle w:val="FootnoteCharacters"/>
          <w:rStyle w:val="FootnoteAnchor"/>
          <w:sz w:val="28"/>
          <w:szCs w:val="28"/>
        </w:rPr>
        <w:footnoteReference w:id="8"/>
      </w:r>
      <w:r>
        <w:rPr>
          <w:sz w:val="28"/>
          <w:szCs w:val="28"/>
        </w:rPr>
        <w:t>Одновременно с заявлением клиент представляет в банк платежное поручение на перечисление заявленной денежной суммы с его расчетного счета на счет “Расчетные чеки” и только после депонирования этих средств имеет право на получение этих чеков. Коммерческий       банк   перед   выдачей чеков    клиенту    оформляет   их  в соответствии со следующими требованиями: наименование банка-плательщика, его номер и местонахождение; наименование чекодателя, номер его лицевого счета в банке; предельный размер суммы, на которую может быть выписан чек (проставляется на оборотной стороне чека); подпись должностного лица банка и печать. Кроме того, работник банка должен под расписку проинформировать клиента о правилах пользования чеками, и предупредить его об ответственности за утраченные или похищенные чеки. Убыток (в результате утраты или похищения чеков) несет сам чекодатель, если не будет доказано, что чек был оплачен по неосторожности или по умыслу самого банка. Вместе с чеками банк обязан выдать клиенту идентификационную карточку (чековая карточка). Чековая карточка выдается в одном экземпляре независимо от количества чеков и идентифицирует чекодателя по каждому выданному им чеку. Лицевая сторона чековой карточки должна содержит   следующие данные:</w:t>
      </w:r>
      <w:r>
        <w:rPr>
          <w:i/>
          <w:iCs/>
          <w:sz w:val="28"/>
          <w:szCs w:val="28"/>
        </w:rPr>
        <w:t xml:space="preserve"> </w:t>
      </w:r>
      <w:r>
        <w:rPr>
          <w:sz w:val="28"/>
          <w:szCs w:val="28"/>
        </w:rPr>
        <w:t xml:space="preserve">наименование банка-плательщика и его реквизиты; название “Чековая карточка” и ее номер; наименование чекодателя; образец подписи чекодателя; номер лицевого счета чекодателя. </w:t>
      </w:r>
    </w:p>
    <w:p>
      <w:pPr>
        <w:pStyle w:val="Normal"/>
        <w:spacing w:lineRule="auto" w:line="360"/>
        <w:ind w:firstLine="709"/>
        <w:jc w:val="both"/>
        <w:rPr/>
      </w:pPr>
      <w:r>
        <w:rPr>
          <w:sz w:val="28"/>
          <w:szCs w:val="28"/>
        </w:rPr>
        <w:t>На   обратной  стороне   чековой (идентификационной)   карточки    перечисляются   условия, при   которых банк гарантирует платеж по чекам:</w:t>
      </w:r>
      <w:r>
        <w:rPr>
          <w:i/>
          <w:iCs/>
          <w:sz w:val="28"/>
          <w:szCs w:val="28"/>
        </w:rPr>
        <w:t xml:space="preserve"> </w:t>
      </w:r>
      <w:r>
        <w:rPr>
          <w:sz w:val="28"/>
          <w:szCs w:val="28"/>
        </w:rPr>
        <w:t>чек выписан на сумму, не превышающую лимит по нему; подписи чекодателя в чеке и чековой карточке идентичны; номера счета чекодателя в чеке и карточке одинаковы; чек должен быть предъявлен в банк в течение 10 дней со дня его выписки; чек должен быть оплачен по полной сумме, на которую он выписан, без какой-либо комиссии. Перечисленные выше условия подписываются ответственным работником банка и удостоверяются печатью последнего. Если клиент использовал все расчетные чеки, чековая карточка должна быть возвращена в банк и подлежит уничтожению. Карточка может быть оставлена предприятию в том случае, если предприятие заявило новую потребность в чеках и лимит одного чека при этом не изменился».</w:t>
      </w:r>
    </w:p>
    <w:p>
      <w:pPr>
        <w:pStyle w:val="Normal"/>
        <w:spacing w:lineRule="auto" w:line="360"/>
        <w:ind w:firstLine="709"/>
        <w:jc w:val="both"/>
        <w:rPr>
          <w:b/>
          <w:b/>
          <w:bCs/>
          <w:sz w:val="28"/>
          <w:szCs w:val="28"/>
        </w:rPr>
      </w:pPr>
      <w:r>
        <w:rPr>
          <w:sz w:val="28"/>
          <w:szCs w:val="28"/>
        </w:rPr>
        <w:t xml:space="preserve">  </w:t>
      </w:r>
      <w:r>
        <w:rPr>
          <w:sz w:val="28"/>
          <w:szCs w:val="28"/>
        </w:rPr>
        <w:t>Для поставщика расчеты чеками имеют как преимущества: относительная быстрота расчетов; большая скорость поступления денег на счет чекодержателя и соответственно ускорение оборота и сокращения дебиторской задолженности; так и недостатки: недостаточная гарантия платежей из-за недостаточности средств у чекодателя, т.е. стоимость полученных товарно-материальных ценностей или услуг должна совпадать с суммой чека; невозможность расчетов чеками по крупным суммам платежей; возможность подделки. Чековая форма расчетов имеет и определенные преимущества для покупателя: высокая степень гарантии получения товара, т.к. чек выписывается или передается в момент получения товара, выполнения работ и предоставления услуг; а также недостатки: относительная сложность в оформлении чека покупателем; при получении продукции может оказаться, что часть ее не соответствует требованиям получателя, или, наоборот, появилась продукция, нужная потребителю, а сумма чека не позволяет уменьшить или увеличить ее размер. Документооборот при расчетах чеками сводится к следующему;  чекодатель в случае приобретения товаров, услуг выписывает расчетный чек, проставляя в нем следующие данные: сумму платежа (цифрами и прописью); наименование получателя платежа; место выписки чека;</w:t>
        <w:br/>
        <w:t>- дату совершения платежа (при этом месяц указывается прописью). Выписанный чек заверяется подписью чекодателя непосредственно в сам момент совершения оплаты (вручения чека получателю платежа). Зачисление средств на счет чекодержателя производится обслуживающим его банком только после поступления средств от чекодателя и обслуживающего его банка. Расчеты чеками предусматривают следующие условия: чеком признается ценная бумага, содержащая ничем не обусловленное распоряжение чекодателя банку произвести платеж указанной в нем суммы чекодержателю; в качестве плательщика по чеку может быть указан только банк, где чекодатель имеет средства, которыми он вправе распоряжаться путем выставления чеков; отзыв чека до истечения срока для его предъявления не допускается; выдача чека не погашает денежного обязательства, во исполнение которого он выдан; порядок и условия использования чеков в платежном обороте регулируются настоящим Кодексом, а в части, им не урегулированной, другими законами и устанавливаемыми в соответствии с ними банковскими правилами</w:t>
      </w:r>
      <w:r>
        <w:rPr>
          <w:rStyle w:val="FootnoteCharacters"/>
          <w:rStyle w:val="FootnoteAnchor"/>
          <w:sz w:val="28"/>
          <w:szCs w:val="28"/>
        </w:rPr>
        <w:footnoteReference w:id="9"/>
      </w:r>
    </w:p>
    <w:p>
      <w:pPr>
        <w:pStyle w:val="Style18"/>
        <w:tabs>
          <w:tab w:val="clear" w:pos="708"/>
          <w:tab w:val="left" w:pos="1800" w:leader="none"/>
        </w:tabs>
        <w:spacing w:lineRule="auto" w:line="360"/>
        <w:ind w:firstLine="709"/>
        <w:jc w:val="both"/>
        <w:rPr>
          <w:sz w:val="28"/>
          <w:szCs w:val="28"/>
        </w:rPr>
      </w:pPr>
      <w:r>
        <w:rPr>
          <w:sz w:val="28"/>
          <w:szCs w:val="28"/>
        </w:rPr>
        <w:t>Чек должен содержать: наименование "чек", включенное в текст документа; поручение плательщику выплатить определенную денежную сумму; наименование плательщика и указание счета, с которого должен быть произведен платеж; указание валюты платежа; указание даты и места составления чека; подпись лица, выписавшего чек, - чекодателя. Отсутствие в документе какого-либо из указанных реквизитов лишает его силы чека. Чек, не содержащий указание места его составления, рассматривается как подписанный в месте нахождения чекодателя.</w:t>
      </w:r>
      <w:r>
        <w:rPr>
          <w:rStyle w:val="FootnoteCharacters"/>
          <w:rStyle w:val="FootnoteAnchor"/>
          <w:sz w:val="28"/>
          <w:szCs w:val="28"/>
        </w:rPr>
        <w:footnoteReference w:id="10"/>
      </w:r>
      <w:r>
        <w:rPr>
          <w:sz w:val="28"/>
          <w:szCs w:val="28"/>
        </w:rPr>
        <w:t xml:space="preserve"> Чек оплачивается за счет средств чекодателя: в случае депонирования средств порядок и условия депонирования средств для покрытия чека устанавливаются банковскими правилами; чек подлежит оплате плательщиком при условии предъявления его к оплате в срок, установленный законом; плательщик по чеку обязан удостовериться всеми доступными ему способами в подлинности чека, а также в том, что предъявитель чека является уполномоченным по нему лицом; при оплате индоссированного чека плательщик обязан проверить правильность индоссаментов, но не подписи индоссантов; убытки, возникшие вследствие оплаты плательщиком подложного, похищенного или утраченного чека, возлагаются на плательщика или чекодателя в зависимости от того, по чьей вине они были причинены. Лицо, оплатившее чек, вправе потребовать передачи ему чека с распиской в получении платежа.</w:t>
      </w:r>
      <w:r>
        <w:rPr>
          <w:rStyle w:val="FootnoteCharacters"/>
          <w:rStyle w:val="FootnoteAnchor"/>
          <w:sz w:val="28"/>
          <w:szCs w:val="28"/>
        </w:rPr>
        <w:footnoteReference w:id="11"/>
      </w:r>
      <w:r>
        <w:br w:type="page"/>
      </w:r>
    </w:p>
    <w:p>
      <w:pPr>
        <w:pStyle w:val="Normal"/>
        <w:spacing w:lineRule="auto" w:line="360"/>
        <w:ind w:firstLine="709"/>
        <w:jc w:val="both"/>
        <w:rPr>
          <w:b/>
          <w:b/>
          <w:bCs/>
          <w:sz w:val="28"/>
          <w:szCs w:val="28"/>
        </w:rPr>
      </w:pPr>
      <w:r>
        <w:rPr>
          <w:b/>
          <w:bCs/>
          <w:sz w:val="28"/>
          <w:szCs w:val="28"/>
        </w:rPr>
        <w:t>2.3 Депозитные вкла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епозитные счета – наличие документов подтверждающих перечисление денежных средств на депозитные счета.</w:t>
      </w:r>
    </w:p>
    <w:p>
      <w:pPr>
        <w:pStyle w:val="Normal"/>
        <w:spacing w:lineRule="auto" w:line="360"/>
        <w:ind w:firstLine="709"/>
        <w:jc w:val="both"/>
        <w:rPr>
          <w:sz w:val="28"/>
          <w:szCs w:val="28"/>
        </w:rPr>
      </w:pPr>
      <w:r>
        <w:rPr>
          <w:sz w:val="28"/>
          <w:szCs w:val="28"/>
        </w:rPr>
        <w:t>Цель открытия депозитных счетов – порядок начисления % и отражения их в учете – Журнал-ордер №3, Главная книга.</w:t>
      </w:r>
    </w:p>
    <w:p>
      <w:pPr>
        <w:pStyle w:val="Normal"/>
        <w:spacing w:lineRule="auto" w:line="360"/>
        <w:ind w:firstLine="709"/>
        <w:jc w:val="both"/>
        <w:rPr>
          <w:sz w:val="28"/>
          <w:szCs w:val="28"/>
        </w:rPr>
      </w:pPr>
      <w:r>
        <w:rPr>
          <w:sz w:val="28"/>
          <w:szCs w:val="28"/>
        </w:rPr>
        <w:t>Депозитные счета открываются на определенный срок (3, 6, 9 мес. и т.д.) если есть свободные средства (счет 55/3 – депозитные счета, открытие Дт55/3-Кт51(50,52), начисление % - Дт55/3-Кт91 – получение дохода, при закрытии Дт51-Кт55/3).</w:t>
      </w:r>
    </w:p>
    <w:p>
      <w:pPr>
        <w:pStyle w:val="00"/>
        <w:ind w:firstLine="709"/>
        <w:rPr/>
      </w:pPr>
      <w:r>
        <w:rPr/>
        <w:t>В обиходе банки — это хранилище денег. Вместе с тем данное или подобное ему житейское толкование банка не только не раскрывает его сути, но и скрывает его подлинное назначение в народном хозяйстве. Еще более запутывает дело само терминологическое значение слова банк («банко» — скамья, на которой совершались денежные и кредитные операции), а также такие современные выражения, как банк данных, банк растений, книжный банк, которые к банку, как таковому, не имеют никакого отношения.</w:t>
      </w:r>
    </w:p>
    <w:p>
      <w:pPr>
        <w:pStyle w:val="00"/>
        <w:ind w:firstLine="709"/>
        <w:rPr/>
      </w:pPr>
      <w:r>
        <w:rPr/>
        <w:t>Деятельность банковских учреждений так многообразна, что их действительная сущность оказывается действительно неопределенной.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в некоторых случаях посреднические сделки и управление имуществом. Кредитные учреждения выступают в качестве консультантов, участвуют в обсуждении народнохозяйственных программ, ведут статистику, имеют свои подсобные предприятия.</w:t>
      </w:r>
    </w:p>
    <w:p>
      <w:pPr>
        <w:pStyle w:val="00"/>
        <w:ind w:firstLine="709"/>
        <w:rPr/>
      </w:pPr>
      <w:r>
        <w:rPr/>
        <w:t>Как и любое предприятие, банк является самостоятельным хозяйствующим субъектом, обладает правами юридического лица, производит и реализует продукт, оказывает услуги, действует на принципах хозрасчета. Мало чем отличаются и задачи банка как предприятия — он решает вопросы, связанные с удовлетворением общественных потребностей в своем продукте и услугах, реализацией на основе полученной прибыли социальных и экономических интересов, как членов его коллектива, так и интересов собственника имущества банка. Банк может осуществлять виды хозяйственной деятельности (разумеется, если они не противоречат законам страны, вытекают из Устава банка). Как и любое другое предприятие, банк должен иметь специальное разрешение (лицензию).</w:t>
      </w:r>
    </w:p>
    <w:p>
      <w:pPr>
        <w:pStyle w:val="00"/>
        <w:ind w:firstLine="709"/>
        <w:rPr/>
      </w:pPr>
      <w:r>
        <w:rPr/>
        <w:t>Банки в отличие от промышленности, сельского хозяйства, строительства, транспорта и связи действуют в сфере обмена, а не производства. Это обстоятельство, однако, дало основание ряду авторов считать, что банк — это торговое предприятие.</w:t>
      </w:r>
    </w:p>
    <w:p>
      <w:pPr>
        <w:pStyle w:val="00"/>
        <w:ind w:firstLine="709"/>
        <w:rPr/>
      </w:pPr>
      <w:r>
        <w:rPr/>
        <w:t>Следовательно, банк — это не само отношение, а один из субъектов отношений, принимающий в кредитной сделке одну из противостоящих друг другу сторон. Далее, отличие между банком и кредитом состоит и в том, что кредит — это отношение как в денежной, так и в товарной форме. В банке сконцентрированы и проходят потоки только в денежной форме. При сопоставлении банка и кредита важно видеть и их исторические корни. Банк возник только тогда, когда возникли деньги, в то время как кредит функционировал и до появления денег во всех их функциях. Банк — следствие развития кредита, являющегося, в свою очередь, по отношению к банку фундаментом.</w:t>
      </w:r>
    </w:p>
    <w:p>
      <w:pPr>
        <w:pStyle w:val="Normal"/>
        <w:numPr>
          <w:ilvl w:val="0"/>
          <w:numId w:val="0"/>
        </w:numPr>
        <w:spacing w:lineRule="auto" w:line="360"/>
        <w:ind w:firstLine="709"/>
        <w:jc w:val="both"/>
        <w:outlineLvl w:val="0"/>
        <w:rPr>
          <w:sz w:val="28"/>
          <w:szCs w:val="28"/>
        </w:rPr>
      </w:pPr>
      <w:r>
        <w:rPr>
          <w:sz w:val="28"/>
          <w:szCs w:val="28"/>
        </w:rPr>
        <w:t xml:space="preserve">Вообще, банк - это организация, выполняющая определенные экономические и общественные функции Основная функция банка в рыночной экономике - перераспределение денежных средств в этих условиях базируется не на рыночной конъюнктуре, а на директивах высшего руководства, принцип “один банк для клиента” не дает основы для развития коммерческих отношений в банковской сфере. А это в свою очередь, не способствует развитию новых форм банковской деятельности, ведет к ее застою. </w:t>
      </w:r>
    </w:p>
    <w:p>
      <w:pPr>
        <w:pStyle w:val="Normal"/>
        <w:spacing w:lineRule="auto" w:line="360"/>
        <w:ind w:firstLine="709"/>
        <w:jc w:val="both"/>
        <w:rPr/>
      </w:pPr>
      <w:r>
        <w:rPr>
          <w:sz w:val="28"/>
          <w:szCs w:val="28"/>
        </w:rPr>
        <w:t>Депозит – это экономические отношения по поводу передачи средств клиента на временное пользование банку.  Исследуя сущность банковского депозита Э.С. Канцеленбум отмечал особенности, заключающиеся в его двойственной природе: «депозиты делаются для вкладчиков потенциальными деньгами.</w:t>
      </w:r>
    </w:p>
    <w:p>
      <w:pPr>
        <w:pStyle w:val="Normal"/>
        <w:spacing w:lineRule="auto" w:line="360"/>
        <w:ind w:firstLine="709"/>
        <w:jc w:val="both"/>
        <w:rPr>
          <w:sz w:val="28"/>
          <w:szCs w:val="28"/>
        </w:rPr>
      </w:pPr>
      <w:r>
        <w:rPr>
          <w:sz w:val="28"/>
          <w:szCs w:val="28"/>
        </w:rPr>
        <w:t>Вкладчик может выписать чек и пустить в оборот соответствующую сумму в циркуляцию. Но в то же время «банковские деньги» приносят процент. Они выступают для вкладчика в двойной роли: в роли денег , с одной стороны, и в роли капитала, приносящего процент, с другой... преимущество депозита перед наличными деньгами заключается в том, что депозит приносит проценты ... и недостаток в том, что депозит приносит пониженный процент по сравнению с тем процентом, который обыкновенно приносит капитал. Этот пониженный процент – не случайное явление, а существенный момент природы банка. Ибо вся сущность природы банка заключается в том, что процент, платимый по депозитам, ниже процента, который банки получают за помещаемый ими в различных предприятиях капитал. Эта разница в процентах... составляет около  части тех процентов, которые взимаются по активным операциям».</w:t>
      </w:r>
    </w:p>
    <w:p>
      <w:pPr>
        <w:pStyle w:val="Normal"/>
        <w:spacing w:lineRule="auto" w:line="360"/>
        <w:ind w:firstLine="709"/>
        <w:jc w:val="both"/>
        <w:rPr>
          <w:sz w:val="28"/>
          <w:szCs w:val="28"/>
        </w:rPr>
      </w:pPr>
      <w:r>
        <w:rPr>
          <w:sz w:val="28"/>
          <w:szCs w:val="28"/>
        </w:rPr>
        <w:t xml:space="preserve">  </w:t>
      </w:r>
      <w:r>
        <w:rPr>
          <w:sz w:val="28"/>
          <w:szCs w:val="28"/>
        </w:rPr>
        <w:t>Депозитные счета могут быть самыми разнообразными и в основу их классификации могут быть положены такие критерии, как источники вкладов, их целевое назначение степень доходности и т.д., однако, наиболее часто в качестве критерия выступает категория вкладчика и формы изъятия вклада.</w:t>
      </w:r>
    </w:p>
    <w:p>
      <w:pPr>
        <w:pStyle w:val="Normal"/>
        <w:spacing w:lineRule="auto" w:line="360"/>
        <w:ind w:firstLine="709"/>
        <w:jc w:val="both"/>
        <w:rPr>
          <w:sz w:val="28"/>
          <w:szCs w:val="28"/>
        </w:rPr>
      </w:pPr>
      <w:r>
        <w:rPr>
          <w:sz w:val="28"/>
          <w:szCs w:val="28"/>
        </w:rPr>
        <w:t xml:space="preserve">  </w:t>
      </w:r>
      <w:r>
        <w:rPr>
          <w:sz w:val="28"/>
          <w:szCs w:val="28"/>
        </w:rPr>
        <w:t>Исходя из категории вкладчиков, различают: -депозиты юридических лиц (предприятий, организаций, других банков);</w:t>
      </w:r>
    </w:p>
    <w:p>
      <w:pPr>
        <w:pStyle w:val="Normal"/>
        <w:spacing w:lineRule="auto" w:line="360"/>
        <w:ind w:firstLine="709"/>
        <w:jc w:val="both"/>
        <w:rPr>
          <w:sz w:val="28"/>
          <w:szCs w:val="28"/>
        </w:rPr>
      </w:pPr>
      <w:r>
        <w:rPr>
          <w:sz w:val="28"/>
          <w:szCs w:val="28"/>
        </w:rPr>
        <w:t>- депозиты физических лиц.</w:t>
      </w:r>
    </w:p>
    <w:p>
      <w:pPr>
        <w:pStyle w:val="Normal"/>
        <w:spacing w:lineRule="auto" w:line="360"/>
        <w:ind w:firstLine="709"/>
        <w:jc w:val="both"/>
        <w:rPr>
          <w:sz w:val="28"/>
          <w:szCs w:val="28"/>
        </w:rPr>
      </w:pPr>
      <w:r>
        <w:rPr>
          <w:sz w:val="28"/>
          <w:szCs w:val="28"/>
        </w:rPr>
        <w:t xml:space="preserve">  </w:t>
      </w:r>
      <w:r>
        <w:rPr>
          <w:sz w:val="28"/>
          <w:szCs w:val="28"/>
        </w:rPr>
        <w:t>Депозитные операции – понятие широкое, поскольку к ним относится вся деятельность банка, связанная с привлечением средств во вклады.</w:t>
      </w:r>
    </w:p>
    <w:p>
      <w:pPr>
        <w:pStyle w:val="Normal"/>
        <w:spacing w:lineRule="auto" w:line="360"/>
        <w:ind w:firstLine="709"/>
        <w:jc w:val="both"/>
        <w:rPr>
          <w:sz w:val="28"/>
          <w:szCs w:val="28"/>
        </w:rPr>
      </w:pPr>
      <w:r>
        <w:rPr>
          <w:sz w:val="28"/>
          <w:szCs w:val="28"/>
        </w:rPr>
        <w:t xml:space="preserve">  </w:t>
      </w:r>
      <w:r>
        <w:rPr>
          <w:sz w:val="28"/>
          <w:szCs w:val="28"/>
        </w:rPr>
        <w:t>В основах гражданского законодательства предусмотрено, что по договору банковского вклада банк обязуется хранить вложенные вкладчиком денежные средства, выплачивать по ним все виды процентов или иной форме, выполнять поручения вкладчика по расчетам вклада и возвратить сумму вклада по первому требованию вкладчика на условиях и в порядке, предусмотренных для вклада данного вида законодательством и договором.</w:t>
      </w:r>
    </w:p>
    <w:p>
      <w:pPr>
        <w:pStyle w:val="Normal"/>
        <w:spacing w:lineRule="auto" w:line="360"/>
        <w:ind w:firstLine="709"/>
        <w:jc w:val="both"/>
        <w:rPr>
          <w:sz w:val="28"/>
          <w:szCs w:val="28"/>
        </w:rPr>
      </w:pPr>
      <w:r>
        <w:rPr>
          <w:sz w:val="28"/>
          <w:szCs w:val="28"/>
        </w:rPr>
        <w:t xml:space="preserve">  </w:t>
      </w:r>
      <w:r>
        <w:rPr>
          <w:sz w:val="28"/>
          <w:szCs w:val="28"/>
        </w:rPr>
        <w:t>Вклады граждан вправе принимать только банки, обеспечивающие их сохранность и своевременный возврат страхованием или другими способами, предусмотренными законодательством.</w:t>
      </w:r>
    </w:p>
    <w:p>
      <w:pPr>
        <w:pStyle w:val="Normal"/>
        <w:spacing w:lineRule="auto" w:line="360"/>
        <w:ind w:firstLine="709"/>
        <w:jc w:val="both"/>
        <w:rPr>
          <w:sz w:val="28"/>
          <w:szCs w:val="28"/>
        </w:rPr>
      </w:pPr>
      <w:r>
        <w:rPr>
          <w:sz w:val="28"/>
          <w:szCs w:val="28"/>
        </w:rPr>
        <w:t xml:space="preserve">  </w:t>
      </w:r>
      <w:r>
        <w:rPr>
          <w:sz w:val="28"/>
          <w:szCs w:val="28"/>
        </w:rPr>
        <w:t xml:space="preserve">Прием любого депозита означает возникновение определенного денежного обязательства банка перед клиентом. </w:t>
      </w:r>
    </w:p>
    <w:p>
      <w:pPr>
        <w:pStyle w:val="Normal"/>
        <w:spacing w:lineRule="auto" w:line="360"/>
        <w:ind w:firstLine="709"/>
        <w:jc w:val="both"/>
        <w:rPr>
          <w:sz w:val="28"/>
          <w:szCs w:val="28"/>
        </w:rPr>
      </w:pPr>
      <w:r>
        <w:rPr>
          <w:sz w:val="28"/>
          <w:szCs w:val="28"/>
        </w:rPr>
        <w:t xml:space="preserve">  </w:t>
      </w:r>
      <w:r>
        <w:rPr>
          <w:sz w:val="28"/>
          <w:szCs w:val="28"/>
        </w:rPr>
        <w:t>Депозит может быть использован в двух значениях:</w:t>
      </w:r>
    </w:p>
    <w:p>
      <w:pPr>
        <w:pStyle w:val="Normal"/>
        <w:spacing w:lineRule="auto" w:line="360"/>
        <w:ind w:firstLine="709"/>
        <w:jc w:val="both"/>
        <w:rPr>
          <w:sz w:val="28"/>
          <w:szCs w:val="28"/>
        </w:rPr>
      </w:pPr>
      <w:r>
        <w:rPr>
          <w:sz w:val="28"/>
          <w:szCs w:val="28"/>
        </w:rPr>
        <w:t>1. Депозит представляет собой денежные средства или бумаги, вносимые должником в финансово – кредитные, судебные или административные учреждения для хранения с последующей передачей (при определенных условиях) тем или иным хозяйствующим субъектам или гражданам – депозитором (взносы в оплату таможенных пошлин, взносы на депозитные счета судов в обеспечении иска и для передачи  взыскателям, взносы в нотариальные конторы, при невозможности вручить деньги или ценные бумаги  непосредственно получателю).</w:t>
      </w:r>
    </w:p>
    <w:p>
      <w:pPr>
        <w:pStyle w:val="Normal"/>
        <w:spacing w:lineRule="auto" w:line="360"/>
        <w:ind w:firstLine="709"/>
        <w:jc w:val="both"/>
        <w:rPr>
          <w:sz w:val="28"/>
          <w:szCs w:val="28"/>
        </w:rPr>
      </w:pPr>
      <w:r>
        <w:rPr>
          <w:sz w:val="28"/>
          <w:szCs w:val="28"/>
        </w:rPr>
        <w:t>2. Депозит представляет собой вклад денежных средств или ценных бумаг в банки. Депозит –это вклад на жестко – определенный срок, при котором сразу же оговариваются условия возврата или ценных бумаг.</w:t>
      </w:r>
    </w:p>
    <w:p>
      <w:pPr>
        <w:pStyle w:val="Normal"/>
        <w:spacing w:lineRule="auto" w:line="360"/>
        <w:ind w:firstLine="709"/>
        <w:jc w:val="both"/>
        <w:rPr>
          <w:sz w:val="28"/>
          <w:szCs w:val="28"/>
        </w:rPr>
      </w:pPr>
      <w:r>
        <w:rPr>
          <w:sz w:val="28"/>
          <w:szCs w:val="28"/>
        </w:rPr>
        <w:t xml:space="preserve">  </w:t>
      </w:r>
      <w:r>
        <w:rPr>
          <w:sz w:val="28"/>
          <w:szCs w:val="28"/>
        </w:rPr>
        <w:t>Депозиты являются источником образования ссудного капитала банка, который используется на выдачу кредитов, осуществление инвестиций и т.п. Эти банковские операции приносят банку доход. Поэтому банк оплачивает гражданину его депозит. Процент на депозитные вклады гражданину и является платой за вложенные деньги.</w:t>
      </w:r>
    </w:p>
    <w:p>
      <w:pPr>
        <w:pStyle w:val="Normal"/>
        <w:spacing w:lineRule="auto" w:line="360"/>
        <w:ind w:firstLine="709"/>
        <w:jc w:val="both"/>
        <w:rPr>
          <w:sz w:val="28"/>
          <w:szCs w:val="28"/>
        </w:rPr>
      </w:pPr>
      <w:r>
        <w:rPr>
          <w:sz w:val="28"/>
          <w:szCs w:val="28"/>
        </w:rPr>
        <w:t xml:space="preserve">  </w:t>
      </w:r>
      <w:r>
        <w:rPr>
          <w:sz w:val="28"/>
          <w:szCs w:val="28"/>
        </w:rPr>
        <w:t>Депозиты бывают до востребования, срочные и условные.</w:t>
      </w:r>
    </w:p>
    <w:p>
      <w:pPr>
        <w:pStyle w:val="Normal"/>
        <w:spacing w:lineRule="auto" w:line="360"/>
        <w:ind w:firstLine="709"/>
        <w:jc w:val="both"/>
        <w:rPr>
          <w:sz w:val="28"/>
          <w:szCs w:val="28"/>
        </w:rPr>
      </w:pPr>
      <w:r>
        <w:rPr>
          <w:sz w:val="28"/>
          <w:szCs w:val="28"/>
        </w:rPr>
        <w:t xml:space="preserve">  </w:t>
      </w:r>
      <w:r>
        <w:rPr>
          <w:sz w:val="28"/>
          <w:szCs w:val="28"/>
        </w:rPr>
        <w:t>Вклады до востребования размещаются в банках на различных счетах, открываемых клиентами. Они предназначены для осуществления текущих расчетов и в любой момент могут быть полностью или частично востребованы. Изъятие вкладов возможно как наличными деньгами, так и в форме безналичных (средств) расчетов.</w:t>
      </w:r>
    </w:p>
    <w:p>
      <w:pPr>
        <w:pStyle w:val="Normal"/>
        <w:spacing w:lineRule="auto" w:line="360"/>
        <w:ind w:firstLine="709"/>
        <w:jc w:val="both"/>
        <w:rPr/>
      </w:pPr>
      <w:r>
        <w:rPr>
          <w:sz w:val="28"/>
          <w:szCs w:val="28"/>
        </w:rPr>
        <w:t xml:space="preserve">  </w:t>
      </w:r>
      <w:r>
        <w:rPr>
          <w:sz w:val="28"/>
          <w:szCs w:val="28"/>
        </w:rPr>
        <w:t>При  регулярном использовании хранящихся средств на текущих счетах у клиентов все равно остаются определенные неиспользованные остатки средств. Наличие остатков на счетах клиентов связано с оседанием средств на пассивных.У большинства коммерческих банков вклады до востребования занимают наибольший удельный вес в структуре привлеченных средств. Это, как правило, самый дешевый источник образования банковских средств. В связи с высокой мобильностью средств в остаток на счетах до востребования непостоянен, иногда крайне изменчив. В силу этих причин по остаткам на счетах до востребования банки уплачивают владельцам достаточно низкий процент или же вообще не начисляют никакого дохода. Однако, невзирая на высокую подвижность средств на счетах до востребования, имеется возможность определить их минимальный, не снижающийся остаток и использовать его в качестве стабильного кредитного ресурса.</w:t>
      </w:r>
    </w:p>
    <w:p>
      <w:pPr>
        <w:pStyle w:val="Normal"/>
        <w:spacing w:lineRule="auto" w:line="360"/>
        <w:ind w:firstLine="709"/>
        <w:jc w:val="both"/>
        <w:rPr/>
      </w:pPr>
      <w:r>
        <w:rPr>
          <w:sz w:val="28"/>
          <w:szCs w:val="28"/>
        </w:rPr>
        <w:t xml:space="preserve">  </w:t>
      </w:r>
      <w:r>
        <w:rPr>
          <w:sz w:val="28"/>
          <w:szCs w:val="28"/>
        </w:rPr>
        <w:t>Срочные вклады –это вклады на депозитных счетах, от права на распоряжение которым вкладчик отказывается на определенный период. Они относятся к привлеченному капиталу банков. Они принимаются только в круглых суммах. Часто требуется и минимальный вклад. В некоторых учреждениях обычно разрешается делать срочные вклады только деловым клиентам, в то время как частным клиентам рекомендуются сберегательные вклады, как форму помещения капитала.</w:t>
      </w:r>
    </w:p>
    <w:p>
      <w:pPr>
        <w:pStyle w:val="Normal"/>
        <w:spacing w:lineRule="auto" w:line="360"/>
        <w:ind w:firstLine="709"/>
        <w:jc w:val="both"/>
        <w:rPr>
          <w:sz w:val="28"/>
          <w:szCs w:val="28"/>
        </w:rPr>
      </w:pPr>
      <w:r>
        <w:rPr>
          <w:sz w:val="28"/>
          <w:szCs w:val="28"/>
        </w:rPr>
        <w:t xml:space="preserve">  </w:t>
      </w:r>
      <w:r>
        <w:rPr>
          <w:sz w:val="28"/>
          <w:szCs w:val="28"/>
        </w:rPr>
        <w:t>Срочные вклады делаются вкладчиками для любых целей, однако вкладчик не может в любое время распорядиться им, поскольку вкладчик не может в любой момент потребовать от банка возврата срочных вкладов. Существуют две формы срочных вкладов: срочный вклад с фиксированным сроком и  срочный вклад с предварительным уведомлением об изъятии.</w:t>
      </w:r>
    </w:p>
    <w:p>
      <w:pPr>
        <w:pStyle w:val="Normal"/>
        <w:spacing w:lineRule="auto" w:line="360"/>
        <w:ind w:firstLine="709"/>
        <w:jc w:val="both"/>
        <w:rPr>
          <w:sz w:val="28"/>
          <w:szCs w:val="28"/>
        </w:rPr>
      </w:pPr>
      <w:r>
        <w:rPr>
          <w:sz w:val="28"/>
          <w:szCs w:val="28"/>
        </w:rPr>
        <w:t xml:space="preserve">  </w:t>
      </w:r>
      <w:r>
        <w:rPr>
          <w:sz w:val="28"/>
          <w:szCs w:val="28"/>
        </w:rPr>
        <w:t>Правом уведомления обладает клиент и кредитное учреждение.</w:t>
      </w:r>
    </w:p>
    <w:p>
      <w:pPr>
        <w:pStyle w:val="Normal"/>
        <w:spacing w:lineRule="auto" w:line="360"/>
        <w:ind w:firstLine="709"/>
        <w:jc w:val="both"/>
        <w:rPr>
          <w:sz w:val="28"/>
          <w:szCs w:val="28"/>
        </w:rPr>
      </w:pPr>
      <w:r>
        <w:rPr>
          <w:sz w:val="28"/>
          <w:szCs w:val="28"/>
        </w:rPr>
        <w:t>Срочные вклады подразумевают передачу средств в полное распоряжение банка на срок и условиях по договору, а по истечении этого срока срочный вклад может быть изъят владельцем в любой момент. Размер вознаграждения, выплачиваемый клиенту по срочному вкладу, зависит от срока, суммы депозита и выполнения вкладчикам условий договора. Чем длиннее сроки (или) больше сумма вклада, тем больше размер вознаграждения. Действующая практика предусматривает оформление срочных вкладов на 1,3,6,9, 12 месяцев или более длительные сроки.</w:t>
      </w:r>
    </w:p>
    <w:p>
      <w:pPr>
        <w:pStyle w:val="Normal"/>
        <w:spacing w:lineRule="auto" w:line="360"/>
        <w:ind w:firstLine="709"/>
        <w:jc w:val="both"/>
        <w:rPr>
          <w:sz w:val="28"/>
          <w:szCs w:val="28"/>
        </w:rPr>
      </w:pPr>
      <w:r>
        <w:rPr>
          <w:sz w:val="28"/>
          <w:szCs w:val="28"/>
        </w:rPr>
        <w:t xml:space="preserve">   </w:t>
      </w:r>
      <w:r>
        <w:rPr>
          <w:sz w:val="28"/>
          <w:szCs w:val="28"/>
        </w:rPr>
        <w:t>Определенный интерес представляют договоры, предусматривающие кредитование клиента на основе накопления денежных средств на депозитном счете. Согласно договору, банк принимает на себя обязательство предоставить клиенту при условии накопления и хранения последним в течении определенного срока некоторой денежной суммы средств. Формирование средств на депозитном счете может происходить либо по возможности клиента и в удобное для него время, либо на основании плана накоплений, т.е. регулярных, согласованных с банком в размере и периодичности взносов. Чем меньше разрыв между средствами на депозитном счете и величиной полученного кредита, тем меньше процент по ссуде, т.к. снижается риск банка в своевременном погашении кредита и достигается экономия кредитных ресурсов. Сумма накопленного депозита и проценты по нему могут быть зачтены на погашение ссуды и уплату процентов за кредит.</w:t>
      </w:r>
    </w:p>
    <w:p>
      <w:pPr>
        <w:pStyle w:val="Normal"/>
        <w:spacing w:lineRule="auto" w:line="360"/>
        <w:ind w:firstLine="709"/>
        <w:jc w:val="both"/>
        <w:rPr/>
      </w:pPr>
      <w:r>
        <w:rPr>
          <w:sz w:val="28"/>
          <w:szCs w:val="28"/>
        </w:rPr>
        <w:t xml:space="preserve">  </w:t>
      </w:r>
      <w:r>
        <w:rPr>
          <w:sz w:val="28"/>
          <w:szCs w:val="28"/>
        </w:rPr>
        <w:t>Сертификат – это письменное обязательство банка эмитента о вкладе денежных средств, удостоверяющее право вкладчика или его право приемника на получение по истечении установленного срока суммы вклада и процентов по нему. Сертификаты могут выпускаться как в разовом порядке, так и сериями. Сертификаты могут быть именными и на предъявителя. Сертификат не может служить расчетным или платежным средством за проданные товары или оказанные услуги.</w:t>
      </w:r>
    </w:p>
    <w:p>
      <w:pPr>
        <w:pStyle w:val="Normal"/>
        <w:spacing w:lineRule="auto" w:line="360"/>
        <w:ind w:firstLine="709"/>
        <w:jc w:val="both"/>
        <w:rPr>
          <w:sz w:val="28"/>
          <w:szCs w:val="28"/>
        </w:rPr>
      </w:pPr>
      <w:r>
        <w:rPr>
          <w:sz w:val="28"/>
          <w:szCs w:val="28"/>
        </w:rPr>
        <w:t xml:space="preserve">  </w:t>
      </w:r>
      <w:r>
        <w:rPr>
          <w:sz w:val="28"/>
          <w:szCs w:val="28"/>
        </w:rPr>
        <w:t>Денежные расчеты по купле – продаже депозитных сертификатов и выплате сумм по ним осуществляются только в безналичном порядке.</w:t>
      </w:r>
    </w:p>
    <w:p>
      <w:pPr>
        <w:pStyle w:val="Normal"/>
        <w:spacing w:lineRule="auto" w:line="360"/>
        <w:ind w:firstLine="709"/>
        <w:jc w:val="both"/>
        <w:rPr>
          <w:sz w:val="28"/>
          <w:szCs w:val="28"/>
        </w:rPr>
      </w:pPr>
      <w:r>
        <w:rPr>
          <w:sz w:val="28"/>
          <w:szCs w:val="28"/>
        </w:rPr>
        <w:t>Депозиты и сберегательные сертификаты являются ценными бумагами.</w:t>
      </w:r>
    </w:p>
    <w:p>
      <w:pPr>
        <w:pStyle w:val="Normal"/>
        <w:spacing w:lineRule="auto" w:line="360"/>
        <w:ind w:firstLine="709"/>
        <w:jc w:val="both"/>
        <w:rPr/>
      </w:pPr>
      <w:r>
        <w:rPr>
          <w:sz w:val="28"/>
          <w:szCs w:val="28"/>
        </w:rPr>
        <w:t xml:space="preserve"> </w:t>
      </w:r>
      <w:r>
        <w:rPr>
          <w:sz w:val="28"/>
          <w:szCs w:val="28"/>
        </w:rPr>
        <w:t>Сертификаты должны быть срочными. Срок обращения по депозитным сертификатам (с даты выдачи до даты, когда владелец сертификата получает право востребования депозита или вклада по сертификату) ограничивается одним годом. Срок обращения сберегательных сертификатов ограничивается тремя годами. В случае, если срок получения депозита или вклада по сертификату просрочен, то такой сертификат считается документом до востребования, по которому банк несет обязательство оплатить вклад по первому требованию владельца (бенефициара). Банк может предусмотреть возможность досрочного предъявления к оплате срочного сертификата. При этом банк выплачивает владельцу такого сертификата сумму сертификата и процента по пониженной ставке, устанавливаемой банком при выдаче сертификата.</w:t>
      </w:r>
    </w:p>
    <w:p>
      <w:pPr>
        <w:pStyle w:val="Normal"/>
        <w:spacing w:lineRule="auto" w:line="360"/>
        <w:ind w:firstLine="709"/>
        <w:jc w:val="both"/>
        <w:rPr>
          <w:sz w:val="28"/>
          <w:szCs w:val="28"/>
        </w:rPr>
      </w:pPr>
      <w:r>
        <w:rPr>
          <w:sz w:val="28"/>
          <w:szCs w:val="28"/>
        </w:rPr>
        <w:t xml:space="preserve">  </w:t>
      </w:r>
      <w:r>
        <w:rPr>
          <w:sz w:val="28"/>
          <w:szCs w:val="28"/>
        </w:rPr>
        <w:t>Проценты по сертификатам устанавливаются при выпуске и указываются на бланках в процентном и денежном виде. При этом процентные выплаты, причитающиеся владельцу по истечении срока сертификата не зависят от времени приобретения.</w:t>
      </w:r>
    </w:p>
    <w:p>
      <w:pPr>
        <w:pStyle w:val="Normal"/>
        <w:spacing w:lineRule="auto" w:line="360"/>
        <w:ind w:firstLine="709"/>
        <w:jc w:val="both"/>
        <w:rPr>
          <w:sz w:val="28"/>
          <w:szCs w:val="28"/>
        </w:rPr>
      </w:pPr>
      <w:r>
        <w:rPr>
          <w:sz w:val="28"/>
          <w:szCs w:val="28"/>
        </w:rPr>
        <w:t xml:space="preserve">    </w:t>
      </w:r>
      <w:r>
        <w:rPr>
          <w:sz w:val="28"/>
          <w:szCs w:val="28"/>
        </w:rPr>
        <w:t>Депозитные счета могут быть самыми разнообразными и в основном их классификации могут быть положены такие критерии, как источники вкладов, их целевое назначение, степень доходности и т.д.</w:t>
      </w:r>
    </w:p>
    <w:p>
      <w:pPr>
        <w:pStyle w:val="Normal"/>
        <w:spacing w:lineRule="auto" w:line="360"/>
        <w:ind w:firstLine="709"/>
        <w:jc w:val="both"/>
        <w:rPr>
          <w:sz w:val="28"/>
          <w:szCs w:val="28"/>
        </w:rPr>
      </w:pPr>
      <w:r>
        <w:rPr>
          <w:sz w:val="28"/>
          <w:szCs w:val="28"/>
        </w:rPr>
        <w:t xml:space="preserve">  </w:t>
      </w:r>
      <w:r>
        <w:rPr>
          <w:sz w:val="28"/>
          <w:szCs w:val="28"/>
        </w:rPr>
        <w:t>Структура их в банке подвижна и зависит от конъюктуры денежного рынка. Этому источнику формирования банковских ресурсов присущи некоторые недостатки. Речь идет о значительных материальных и денежных затратах банка при привлечении средств во вклады, ограниченности свободных денежных средств в рамках отдельного региона. Кроме того, мобилизация средств во вклады (депозиты), зависит в значительной степени от клиентов (вкладчиков), а не от самого банка. И тем не менее, конкурентная борьба межу банками на рынке кредитных ресурсов заставляет их принимать меры по развитию услуг, способствующих привлечению депозитов. Для этих целей коммерческим банкам важно разработать стратегию депозитной политики, исходя из целей и задач коммерческого банка, закрепленных в его Уставе и из необходимости сохранения банковской ликвидности. С учетом выбранных основных направлений депозитной политики банку целесообразно разработать положение о депозитных операциях с указанием основных видов вкладов, которые необходимо привлекать их условий (уровень процентной ставки, категории вкладчиков, срока вкладов), порядка привлечения вкладов, официальной формы кредитного договора. Целесообразна разработка или приобретение банком программы по совершенствованию депозитных операций («Депозитный день»).</w:t>
      </w:r>
    </w:p>
    <w:p>
      <w:pPr>
        <w:pStyle w:val="Normal"/>
        <w:spacing w:lineRule="auto" w:line="360"/>
        <w:ind w:firstLine="709"/>
        <w:jc w:val="both"/>
        <w:rPr>
          <w:sz w:val="28"/>
          <w:szCs w:val="28"/>
        </w:rPr>
      </w:pPr>
      <w:r>
        <w:rPr>
          <w:rStyle w:val="FootnoteCharacters"/>
          <w:sz w:val="28"/>
          <w:szCs w:val="28"/>
        </w:rPr>
        <w:t xml:space="preserve">                                                            </w:t>
      </w:r>
      <w:r>
        <w:br w:type="page"/>
      </w:r>
    </w:p>
    <w:p>
      <w:pPr>
        <w:pStyle w:val="Normal"/>
        <w:spacing w:lineRule="auto" w:line="360"/>
        <w:ind w:firstLine="709"/>
        <w:jc w:val="both"/>
        <w:rPr>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ходе данной работы с помощью изучения, анализа и обобщения научной литературы были сделаны следующие выводы, касающиеся проблем учета денежных средств, находящихся на специальных счетах в банке:</w:t>
      </w:r>
    </w:p>
    <w:p>
      <w:pPr>
        <w:pStyle w:val="Normal"/>
        <w:spacing w:lineRule="auto" w:line="360"/>
        <w:ind w:firstLine="709"/>
        <w:jc w:val="both"/>
        <w:rPr>
          <w:b/>
          <w:b/>
          <w:bCs/>
          <w:sz w:val="28"/>
          <w:szCs w:val="28"/>
        </w:rPr>
      </w:pPr>
      <w:r>
        <w:rPr>
          <w:sz w:val="28"/>
          <w:szCs w:val="28"/>
        </w:rPr>
        <w:t>Понимание сущности учета денежных средств на специальных счетах банка, разновидностей специальных счетов, их назначение и порядок оформления необходимо для более эффективного функционирования предприятия в практической деятельности.</w:t>
      </w:r>
      <w:r>
        <w:rPr>
          <w:b/>
          <w:bCs/>
          <w:sz w:val="28"/>
          <w:szCs w:val="28"/>
        </w:rPr>
        <w:t xml:space="preserve"> </w:t>
      </w:r>
    </w:p>
    <w:p>
      <w:pPr>
        <w:pStyle w:val="Normal"/>
        <w:spacing w:lineRule="auto" w:line="360"/>
        <w:ind w:firstLine="709"/>
        <w:jc w:val="both"/>
        <w:rPr>
          <w:b/>
          <w:b/>
          <w:bCs/>
          <w:sz w:val="28"/>
          <w:szCs w:val="28"/>
        </w:rPr>
      </w:pPr>
      <w:r>
        <w:rPr>
          <w:b/>
          <w:bCs/>
          <w:sz w:val="28"/>
          <w:szCs w:val="28"/>
        </w:rPr>
      </w:r>
    </w:p>
    <w:sectPr>
      <w:headerReference w:type="default" r:id="rId2"/>
      <w:footnotePr>
        <w:numFmt w:val="decimal"/>
      </w:footnotePr>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Краснова Л.П., Шалашова Н.Т., Ярцева Н.М. Бухгалтерский учет: Учебник. – М.: Юристъ, 2002.</w:t>
      </w:r>
    </w:p>
  </w:footnote>
  <w:footnote w:id="3">
    <w:p>
      <w:pPr>
        <w:pStyle w:val="Normal"/>
        <w:spacing w:lineRule="auto" w:line="360"/>
        <w:jc w:val="both"/>
        <w:rPr/>
      </w:pPr>
      <w:r>
        <w:rPr>
          <w:rStyle w:val="FootnoteCharacters"/>
        </w:rPr>
        <w:footnoteRef/>
      </w:r>
      <w:r>
        <w:rPr>
          <w:sz w:val="20"/>
          <w:szCs w:val="20"/>
        </w:rPr>
        <w:t xml:space="preserve"> </w:t>
      </w:r>
      <w:r>
        <w:rPr>
          <w:sz w:val="20"/>
          <w:szCs w:val="20"/>
        </w:rPr>
        <w:t xml:space="preserve">Шадилова С.Н. "Бухгалтерский учет для всех" Книга-пособие - М.. АО ДИС, 2003 г.  </w:t>
      </w:r>
    </w:p>
    <w:p>
      <w:pPr>
        <w:pStyle w:val="Normal"/>
        <w:spacing w:lineRule="auto" w:line="360"/>
        <w:jc w:val="both"/>
        <w:rPr>
          <w:sz w:val="20"/>
          <w:szCs w:val="20"/>
        </w:rPr>
      </w:pPr>
      <w:r>
        <w:rPr>
          <w:sz w:val="20"/>
          <w:szCs w:val="20"/>
        </w:rPr>
      </w:r>
    </w:p>
  </w:footnote>
  <w:footnote w:id="4">
    <w:p>
      <w:pPr>
        <w:pStyle w:val="Footnote"/>
        <w:rPr/>
      </w:pPr>
      <w:r>
        <w:rPr>
          <w:rStyle w:val="FootnoteCharacters"/>
        </w:rPr>
        <w:footnoteRef/>
      </w:r>
      <w:r>
        <w:rPr/>
        <w:t xml:space="preserve"> </w:t>
      </w:r>
      <w:r>
        <w:rPr/>
        <w:t>Федеральный закон «О бухгалтерском учете» от 21.11.96 г.№129-ФЗ</w:t>
      </w:r>
    </w:p>
  </w:footnote>
  <w:footnote w:id="5">
    <w:p>
      <w:pPr>
        <w:pStyle w:val="Footnote"/>
        <w:rPr/>
      </w:pPr>
      <w:r>
        <w:rPr>
          <w:rStyle w:val="FootnoteCharacters"/>
        </w:rPr>
        <w:footnoteRef/>
      </w:r>
      <w:r>
        <w:rPr/>
        <w:t xml:space="preserve"> </w:t>
      </w:r>
      <w:r>
        <w:rPr/>
        <w:t>Гражданский кодекс РФ Часть 1 и 2</w:t>
      </w:r>
    </w:p>
  </w:footnote>
  <w:footnote w:id="6">
    <w:p>
      <w:pPr>
        <w:pStyle w:val="Footnote"/>
        <w:rPr/>
      </w:pPr>
      <w:r>
        <w:rPr>
          <w:rStyle w:val="FootnoteCharacters"/>
        </w:rPr>
        <w:footnoteRef/>
      </w:r>
      <w:r>
        <w:rPr/>
        <w:t xml:space="preserve"> </w:t>
      </w:r>
      <w:r>
        <w:rPr/>
        <w:t>Положение по ведению бухгалтерского учета и бухгалтерской отчетности в РФ. Утверждено приказом Минфина РФ от 29.07.98 г.№34н</w:t>
      </w:r>
    </w:p>
  </w:footnote>
  <w:footnote w:id="7">
    <w:p>
      <w:pPr>
        <w:pStyle w:val="Footnote"/>
        <w:rPr/>
      </w:pPr>
      <w:r>
        <w:rPr>
          <w:rStyle w:val="FootnoteCharacters"/>
        </w:rPr>
        <w:footnoteRef/>
      </w:r>
      <w:r>
        <w:rPr/>
        <w:t xml:space="preserve"> </w:t>
      </w:r>
      <w:r>
        <w:rPr/>
        <w:t>Положением по бухгалтерскому учету "Учетная политика организации" (ПБУ 1/98), утвержденным приказом Минфина РФ от 9 декабря 1998 г. №60н.</w:t>
      </w:r>
    </w:p>
  </w:footnote>
  <w:footnote w:id="8">
    <w:p>
      <w:pPr>
        <w:pStyle w:val="Footnote"/>
        <w:rPr/>
      </w:pPr>
      <w:r>
        <w:rPr>
          <w:rStyle w:val="FootnoteCharacters"/>
        </w:rPr>
        <w:footnoteRef/>
      </w:r>
      <w:r>
        <w:rPr/>
        <w:t xml:space="preserve"> </w:t>
      </w:r>
      <w:r>
        <w:rPr/>
        <w:t>Боровская М.А., Банковские услуги предприятиям, 1999</w:t>
      </w:r>
    </w:p>
  </w:footnote>
  <w:footnote w:id="9">
    <w:p>
      <w:pPr>
        <w:pStyle w:val="Normal"/>
        <w:jc w:val="both"/>
        <w:rPr/>
      </w:pPr>
      <w:r>
        <w:rPr>
          <w:rStyle w:val="FootnoteCharacters"/>
        </w:rPr>
        <w:footnoteRef/>
      </w:r>
      <w:r>
        <w:rPr/>
        <w:t xml:space="preserve"> </w:t>
      </w:r>
      <w:r>
        <w:rPr>
          <w:b/>
          <w:bCs/>
          <w:sz w:val="20"/>
          <w:szCs w:val="20"/>
        </w:rPr>
        <w:t xml:space="preserve">Гражданский Кодекс РФ. Часть вторая. Раздел </w:t>
      </w:r>
      <w:r>
        <w:rPr>
          <w:b/>
          <w:bCs/>
          <w:sz w:val="20"/>
          <w:szCs w:val="20"/>
          <w:lang w:val="en-US"/>
        </w:rPr>
        <w:t>IV</w:t>
      </w:r>
      <w:r>
        <w:rPr>
          <w:b/>
          <w:bCs/>
          <w:sz w:val="20"/>
          <w:szCs w:val="20"/>
        </w:rPr>
        <w:t xml:space="preserve"> Отдельные виды обязательствГлава 46 Расчеты§5. Расчеты чеками Статья 877. Общие положения о расчетах чеками</w:t>
      </w:r>
    </w:p>
    <w:p>
      <w:pPr>
        <w:pStyle w:val="Normal"/>
        <w:jc w:val="both"/>
        <w:rPr>
          <w:b/>
          <w:b/>
          <w:bCs/>
          <w:sz w:val="20"/>
          <w:szCs w:val="20"/>
        </w:rPr>
      </w:pPr>
      <w:r>
        <w:rPr>
          <w:b/>
          <w:bCs/>
          <w:sz w:val="20"/>
          <w:szCs w:val="20"/>
        </w:rPr>
      </w:r>
    </w:p>
  </w:footnote>
  <w:footnote w:id="10">
    <w:p>
      <w:pPr>
        <w:pStyle w:val="Normal"/>
        <w:autoSpaceDE w:val="false"/>
        <w:jc w:val="both"/>
        <w:rPr>
          <w:b/>
          <w:b/>
          <w:bCs/>
          <w:sz w:val="28"/>
          <w:szCs w:val="28"/>
        </w:rPr>
      </w:pPr>
      <w:r>
        <w:rPr>
          <w:rStyle w:val="FootnoteCharacters"/>
        </w:rPr>
        <w:footnoteRef/>
      </w:r>
      <w:r>
        <w:rPr>
          <w:b/>
          <w:bCs/>
        </w:rPr>
        <w:t xml:space="preserve"> </w:t>
      </w:r>
      <w:r>
        <w:rPr>
          <w:b/>
          <w:bCs/>
          <w:sz w:val="20"/>
          <w:szCs w:val="20"/>
        </w:rPr>
        <w:t xml:space="preserve">Гражданский Кодекс РФ. Часть вторая. Раздел </w:t>
      </w:r>
      <w:r>
        <w:rPr>
          <w:b/>
          <w:bCs/>
          <w:sz w:val="20"/>
          <w:szCs w:val="20"/>
          <w:lang w:val="en-US"/>
        </w:rPr>
        <w:t>IV</w:t>
      </w:r>
      <w:r>
        <w:rPr>
          <w:b/>
          <w:bCs/>
          <w:sz w:val="20"/>
          <w:szCs w:val="20"/>
        </w:rPr>
        <w:t xml:space="preserve"> Отдельные виды обязательствГлава 46 Расчеты§5. Расчеты чеками Статья 878. Реквизиты чека</w:t>
      </w:r>
    </w:p>
    <w:p>
      <w:pPr>
        <w:pStyle w:val="Normal"/>
        <w:ind w:firstLine="720"/>
        <w:jc w:val="both"/>
        <w:rPr>
          <w:b/>
          <w:b/>
          <w:bCs/>
          <w:sz w:val="20"/>
          <w:szCs w:val="20"/>
        </w:rPr>
      </w:pPr>
      <w:r>
        <w:rPr>
          <w:b/>
          <w:bCs/>
          <w:sz w:val="20"/>
          <w:szCs w:val="20"/>
        </w:rPr>
      </w:r>
    </w:p>
    <w:p>
      <w:pPr>
        <w:pStyle w:val="Footnote"/>
        <w:rPr>
          <w:b/>
          <w:b/>
          <w:bCs/>
          <w:sz w:val="20"/>
          <w:szCs w:val="20"/>
        </w:rPr>
      </w:pPr>
      <w:r>
        <w:rPr>
          <w:b/>
          <w:bCs/>
          <w:sz w:val="20"/>
          <w:szCs w:val="20"/>
        </w:rPr>
      </w:r>
    </w:p>
    <w:p>
      <w:pPr>
        <w:pStyle w:val="Footnote"/>
        <w:rPr/>
      </w:pPr>
      <w:r>
        <w:rPr/>
      </w:r>
    </w:p>
  </w:footnote>
  <w:footnote w:id="11">
    <w:p>
      <w:pPr>
        <w:pStyle w:val="Style18"/>
        <w:spacing w:lineRule="auto" w:line="360" w:before="0" w:after="280"/>
        <w:jc w:val="both"/>
        <w:rPr/>
      </w:pPr>
      <w:r>
        <w:rPr>
          <w:rStyle w:val="FootnoteCharacters"/>
        </w:rPr>
        <w:footnoteRef/>
      </w:r>
      <w:r>
        <w:rPr/>
        <w:t xml:space="preserve"> </w:t>
      </w:r>
      <w:r>
        <w:rPr>
          <w:b/>
          <w:bCs/>
          <w:sz w:val="20"/>
          <w:szCs w:val="20"/>
        </w:rPr>
        <w:t xml:space="preserve">Гражданский Кодекс РФ. Часть вторая. Раздел </w:t>
      </w:r>
      <w:r>
        <w:rPr>
          <w:b/>
          <w:bCs/>
          <w:sz w:val="20"/>
          <w:szCs w:val="20"/>
          <w:lang w:val="en-US"/>
        </w:rPr>
        <w:t>IV</w:t>
      </w:r>
      <w:r>
        <w:rPr>
          <w:b/>
          <w:bCs/>
          <w:sz w:val="20"/>
          <w:szCs w:val="20"/>
        </w:rPr>
        <w:t xml:space="preserve"> Отдельные виды обязательствГлава 46 Расчеты§5. Расчеты чеками </w:t>
      </w:r>
      <w:r>
        <w:rPr>
          <w:sz w:val="20"/>
          <w:szCs w:val="20"/>
        </w:rPr>
        <w:t>Статья 879. Оплата чека</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Times New Roman" w:hAnsi="Times New Roman" w:cs="Times New Roman"/>
      <w:b w:val="false"/>
      <w:bCs w:val="false"/>
      <w:i w:val="false"/>
      <w:iCs w:val="false"/>
      <w:sz w:val="28"/>
      <w:szCs w:val="28"/>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9z0">
    <w:name w:val="WW8NumSt9z0"/>
    <w:qFormat/>
    <w:rPr>
      <w:rFonts w:ascii="Symbol" w:hAnsi="Symbol" w:cs="Symbol"/>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LineNumbering">
    <w:name w:val="Line Number"/>
    <w:rPr/>
  </w:style>
  <w:style w:type="character" w:styleId="Style12">
    <w:name w:val="Верхний колонтитул Знак"/>
    <w:qFormat/>
    <w:rPr>
      <w:sz w:val="24"/>
      <w:szCs w:val="24"/>
    </w:rPr>
  </w:style>
  <w:style w:type="character" w:styleId="PageNumber">
    <w:name w:val="Page Number"/>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Style17">
    <w:name w:val="Основной текст Знак"/>
    <w:qFormat/>
    <w:rPr>
      <w:sz w:val="24"/>
      <w:szCs w:val="24"/>
    </w:rPr>
  </w:style>
  <w:style w:type="character" w:styleId="InternetLink">
    <w:name w:val="Hyperlink"/>
    <w:rPr>
      <w:color w:val="0000FF"/>
      <w:u w:val="single"/>
    </w:rPr>
  </w:style>
  <w:style w:type="character" w:styleId="2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3">
    <w:name w:val="Основной текст с отступом 2"/>
    <w:basedOn w:val="Normal"/>
    <w:qFormat/>
    <w:pPr>
      <w:ind w:firstLine="720"/>
      <w:jc w:val="both"/>
    </w:pPr>
    <w:rPr>
      <w:sz w:val="28"/>
      <w:szCs w:val="28"/>
    </w:rPr>
  </w:style>
  <w:style w:type="paragraph" w:styleId="Style23">
    <w:name w:val="Цитаты"/>
    <w:basedOn w:val="Normal"/>
    <w:qFormat/>
    <w:pPr>
      <w:widowControl w:val="false"/>
      <w:spacing w:before="100" w:after="100"/>
      <w:ind w:left="360" w:right="360" w:hanging="0"/>
    </w:pPr>
    <w:rPr>
      <w:rFonts w:ascii="Arial" w:hAnsi="Arial" w:cs="Arial"/>
    </w:rPr>
  </w:style>
  <w:style w:type="paragraph" w:styleId="Style24">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00">
    <w:name w:val="_00_Основной текст Знак Знак Знак Знак"/>
    <w:basedOn w:val="Normal"/>
    <w:qFormat/>
    <w:pPr>
      <w:spacing w:lineRule="auto" w:line="360" w:before="60" w:after="60"/>
      <w:ind w:firstLine="567"/>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5:00Z</dcterms:created>
  <dc:creator>Admin</dc:creator>
  <dc:description/>
  <cp:keywords/>
  <dc:language>en-US</dc:language>
  <cp:lastModifiedBy>SYSTEM</cp:lastModifiedBy>
  <cp:lastPrinted>2007-05-17T16:09:00Z</cp:lastPrinted>
  <dcterms:modified xsi:type="dcterms:W3CDTF">2011-09-26T11:05:00Z</dcterms:modified>
  <cp:revision>2</cp:revision>
  <dc:subject/>
  <dc:title> hjgfhjgh  </dc:title>
</cp:coreProperties>
</file>