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Ф</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российский заочный финансово-экономический институ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t>КУРСОВАЯ РАБОТА</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на тему: </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т денежных средств и денежных документов»</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арнаул 2008</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pPr>
      <w:r>
        <w:rPr>
          <w:rFonts w:cs="Times New Roman" w:ascii="Times New Roman" w:hAnsi="Times New Roman"/>
          <w:color w:val="000000"/>
          <w:sz w:val="28"/>
          <w:szCs w:val="28"/>
        </w:rPr>
        <w:t>1. Методика бухгалтерского (финансового) учета денежных средств и денежных документов</w:t>
      </w:r>
    </w:p>
    <w:p>
      <w:pPr>
        <w:pStyle w:val="Style17"/>
        <w:numPr>
          <w:ilvl w:val="1"/>
          <w:numId w:val="6"/>
        </w:numPr>
        <w:tabs>
          <w:tab w:val="clear" w:pos="708"/>
          <w:tab w:val="left" w:pos="49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организации учета денежных средств</w:t>
      </w:r>
    </w:p>
    <w:p>
      <w:pPr>
        <w:pStyle w:val="Style17"/>
        <w:numPr>
          <w:ilvl w:val="1"/>
          <w:numId w:val="6"/>
        </w:numPr>
        <w:tabs>
          <w:tab w:val="clear" w:pos="708"/>
          <w:tab w:val="left" w:pos="49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и порядок ведения кассовых операций и денежных документов организациями и предприятиями</w:t>
      </w:r>
    </w:p>
    <w:p>
      <w:pPr>
        <w:pStyle w:val="Style17"/>
        <w:numPr>
          <w:ilvl w:val="1"/>
          <w:numId w:val="6"/>
        </w:numPr>
        <w:tabs>
          <w:tab w:val="clear" w:pos="708"/>
          <w:tab w:val="left" w:pos="49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операций по счетам в банках</w:t>
      </w:r>
    </w:p>
    <w:p>
      <w:pPr>
        <w:pStyle w:val="Normal"/>
        <w:spacing w:lineRule="auto" w:line="360" w:before="0" w:after="0"/>
        <w:jc w:val="both"/>
        <w:rPr/>
      </w:pPr>
      <w:r>
        <w:rPr>
          <w:rFonts w:cs="Times New Roman" w:ascii="Times New Roman" w:hAnsi="Times New Roman"/>
          <w:color w:val="000000"/>
          <w:sz w:val="28"/>
          <w:szCs w:val="28"/>
        </w:rPr>
        <w:t>2. Практика ведения бухгалтерского учета денежных средств на примере предприятия ООО «Региональная Сырьевая Комп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производственной деятельности каждая организация должна иметь в необходимых размерах оборотные средства. В составе оборотных средств важное место занимают денежные средства. Денежные средства необходимы для приобретения различных материалов, для оплаты труда, всевозможных хозяйственных расходов, для платежей банку, налоговым органам и прочим учреждениям. Они являются абсолютно ликвидным активом, способным легко и быстро преобразовываться в любые виды материальных ценностей. Актуальность этой темы (учет денежных средств и денежных документов) в настоящее время очень велика. Важная роль денежных средств обусловливает необходимость их сохранности и целевого использования, строгого соблюдения установленных правил кассовых и банковских операций, правильного оформления движения денежных средств в документах и регистрах бухгалтерского у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курсовой работы является бухгалтерский (финансовый) учет денежных средств и денежных документов на предприятиях и организац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 с помощью теоретических знаний бухгалтерского финансового учета оценить практическое ведение учета денежных средств и денежных документов на пред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урсовой работы:</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теоретической литературы, статистических, фактических материалов по теме: учет денежных средств и денежных документов;</w:t>
      </w:r>
    </w:p>
    <w:p>
      <w:pPr>
        <w:pStyle w:val="Style17"/>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исследование и анализ предприятия ООО «Региональная Сырьевая Компания» в сфере бухгалтерского финансового учета денежных средств и денежных документов, с использованием первичных документов;</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сквозной задачи по учету фактов хозяйственной деятельности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курсовой работы – состоит из двух гла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вая глава – теоретическая, в ней освещена методика ведения бухгалтерского учета денежных средств и денежных документов, с использованием статей из журналов, нормативных документов, кодекса, учебников и т.д., а также таблиц и схе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торая глава – практическая, в ней освещена практика ведения бухгалтерского учета денежных средств и денежных документов на предприятии ООО «Региональная Сырьевая Компания», с использованием первичных документов за один д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акже курсовая работа состоит из введения, заключения, приложений, списка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32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Методика бухгалтерского (финансового) учета денежных средств и денежных документов</w:t>
      </w:r>
    </w:p>
    <w:p>
      <w:pPr>
        <w:pStyle w:val="Normal"/>
        <w:tabs>
          <w:tab w:val="clear" w:pos="708"/>
          <w:tab w:val="left" w:pos="132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1"/>
          <w:numId w:val="3"/>
        </w:numPr>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нципы организации учета денежных средств</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являются составной частью оборотных активов. Они необходимы предприятию для проведения платежей в бюджет, расчетов с кредитными учреждениями, выдачи работникам зарплаты, премий и для осуществления других видов выпла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поступают на предприятие от покупателей и заказчиков за проданные товары и оказанные услуги, от банков в виде ссуд, от учреждений и организаций в порядке временной помощи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й денежных средств предприятия являются хозяйственные взаимоотношения предприятия с разными организациями и учреждениями и связанные с реализацией работ, услуг и осуществлением других хозяйственных опера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предприятия находятся в кассе в виде наличных денег, денежных документов, на счетах в банках, в выставленных аккредитивах, открытых особых счетах и др. При увеличении денежных средств их правильное использование и контроль сохранности является одной из важнейших задач бухгалтерии предприятия и бухгалтерского учета. От успешного решения этой задачи зависит платежеспособность предприятия, своевременность расчетов с поставщиками и подрядчиками, платежей в бюджет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денежных средств имеет большое значение для правильной организации денежного обращения, организации расчетов и кредитования в народном хозяйстве. Учет денежных средств имеет значение в укреплении платежной дисциплины и в эффективном использовании финансовых ресурсов предприятия. Поэтому очень важен контроль соблюдения кассовой дисциплины, правильности и эффективности использования денежных средств, обеспечения сохранности денежных документов, находящихся в кассе предприя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следует руководствоваться принципом: умелое использование денежных средств может приносить предприятию дополнительный доход, и, следовательно, предприятие должно постоянно думать о рациональном вложении временно свободных денежных средств для получения прибыли (депозиты банков, ценные бумаги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 бухгалтерского учета денежных средств:</w:t>
      </w:r>
    </w:p>
    <w:p>
      <w:pPr>
        <w:pStyle w:val="Normal"/>
        <w:numPr>
          <w:ilvl w:val="0"/>
          <w:numId w:val="10"/>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равильности оформления, законности документов;</w:t>
      </w:r>
    </w:p>
    <w:p>
      <w:pPr>
        <w:pStyle w:val="Normal"/>
        <w:numPr>
          <w:ilvl w:val="0"/>
          <w:numId w:val="10"/>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и полное отражение операций в учете;</w:t>
      </w:r>
    </w:p>
    <w:p>
      <w:pPr>
        <w:pStyle w:val="Normal"/>
        <w:numPr>
          <w:ilvl w:val="0"/>
          <w:numId w:val="10"/>
        </w:numPr>
        <w:shd w:fill="FFFFFF" w:val="clear"/>
        <w:tabs>
          <w:tab w:val="clear" w:pos="708"/>
          <w:tab w:val="left" w:pos="514" w:leader="none"/>
        </w:tabs>
        <w:autoSpaceDE w:val="false"/>
        <w:spacing w:lineRule="auto" w:line="360" w:before="0" w:after="0"/>
        <w:ind w:left="0" w:firstLine="709"/>
        <w:jc w:val="both"/>
        <w:rPr/>
      </w:pPr>
      <w:r>
        <w:rPr>
          <w:rFonts w:cs="Times New Roman" w:ascii="Times New Roman" w:hAnsi="Times New Roman"/>
          <w:color w:val="000000"/>
          <w:sz w:val="28"/>
          <w:szCs w:val="28"/>
        </w:rPr>
        <w:t>обеспечение своевременности, полноты и правильности расчетов по всем видам платежей;</w:t>
      </w:r>
    </w:p>
    <w:p>
      <w:pPr>
        <w:pStyle w:val="Normal"/>
        <w:numPr>
          <w:ilvl w:val="0"/>
          <w:numId w:val="10"/>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проведение инвентаризации денежных средств и отражение ее результатов в учете;</w:t>
      </w:r>
    </w:p>
    <w:p>
      <w:pPr>
        <w:pStyle w:val="Normal"/>
        <w:numPr>
          <w:ilvl w:val="0"/>
          <w:numId w:val="10"/>
        </w:numPr>
        <w:shd w:fill="FFFFFF" w:val="clear"/>
        <w:tabs>
          <w:tab w:val="clear" w:pos="708"/>
          <w:tab w:val="left" w:pos="514" w:leader="none"/>
        </w:tabs>
        <w:autoSpaceDE w:val="false"/>
        <w:spacing w:lineRule="auto" w:line="360" w:before="0" w:after="0"/>
        <w:ind w:left="0" w:firstLine="709"/>
        <w:jc w:val="both"/>
        <w:rPr/>
      </w:pPr>
      <w:r>
        <w:rPr>
          <w:rFonts w:cs="Times New Roman" w:ascii="Times New Roman" w:hAnsi="Times New Roman"/>
          <w:color w:val="000000"/>
          <w:sz w:val="28"/>
          <w:szCs w:val="28"/>
        </w:rPr>
        <w:t>обеспечение сохранности денежных средств, денежных документов в кассе предприятия и других местах хранения;</w:t>
      </w:r>
    </w:p>
    <w:p>
      <w:pPr>
        <w:pStyle w:val="Normal"/>
        <w:numPr>
          <w:ilvl w:val="0"/>
          <w:numId w:val="10"/>
        </w:numPr>
        <w:shd w:fill="FFFFFF" w:val="clear"/>
        <w:tabs>
          <w:tab w:val="clear" w:pos="708"/>
          <w:tab w:val="left" w:pos="514" w:leader="none"/>
        </w:tabs>
        <w:autoSpaceDE w:val="false"/>
        <w:spacing w:lineRule="auto" w:line="360" w:before="0" w:after="0"/>
        <w:ind w:left="0" w:firstLine="709"/>
        <w:jc w:val="both"/>
        <w:rPr/>
      </w:pPr>
      <w:r>
        <w:rPr>
          <w:rFonts w:cs="Times New Roman" w:ascii="Times New Roman" w:hAnsi="Times New Roman"/>
          <w:color w:val="000000"/>
          <w:sz w:val="28"/>
          <w:szCs w:val="28"/>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3"/>
        </w:numPr>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szCs w:val="28"/>
        </w:rPr>
        <w:t>Учет и порядок ведения кассовых операций и денежных документов организациями и предприятия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личие необходимой величины средств (собственных и заемных) является обязательным условием осуществления предпринимательской деятельности как юридических, так и физических лиц. Без солидной суммы на счетах в банках, готовности по первому требованию контрагента рассчитаться наличными, выписать обеспеченный коммерческий вексель, т.е. без положительной кредитной истории и высокой репутации занять авторитетное место среди бизнесменов не представляется возмож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профессионализм финансового аппарата предполагает глубокое знание специальных вопросов, представленных в ГК РФ, НК РФ, федеральных законах, нормативных актах Банка России, Минфина России, Государственного таможенного комитета РФ (ГТК России), Федеральной комиссии по рынку ценных бумаг (ФКЦБ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конодательные документ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едеральный закон от 10 декабря 2003 г. №173</w:t>
        <w:noBreakHyphen/>
        <w:t>ФЗ «О валютном регулировании и валютном контрол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едеральный закон от 18 июля 2005 г. №90</w:t>
        <w:noBreakHyphen/>
        <w:t>ФЗ «О внесении изменений в некоторые законодательные акты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БУ 3/2000 «Учет активов и обязательств, стоимости которых выражена в иностранной валю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БУ 18/02 «Учет расчетов по налогу на прибы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каз МНС России, ГТК России и Минфина России от 3 марта 2003 г. №БГ</w:t>
        <w:noBreakHyphen/>
        <w:t>3–10/98/197/22н совместно с Банком России от 3 марта 2003 г. №1256</w:t>
        <w:noBreakHyphen/>
        <w:t>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ложение о безналичных расчетах в Российской Федерации, утвержденное приказом Банка России от 3 октября 2002 г. №2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рядок ведения кассовых операций в Российской Федерации, утвержденный решение совета директоров Банка России от 22 сентября 1993 г. №4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казание об отражении в бухгалтерском учета операций, связанных с осуществлением договора доверительного управления имуществом, и Указания от отражении в бухгалтерском учете операций, связанных с осуществлением договора простого товарищества, утвержденные приказом Минфина России от 24 декабря 1998 г. №68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ановление ФКЦБ России от 12 августа 1998 г. №32 «Об утверждении Положения о порядке раскрытия информации о существенных фактах (событиях и действиях), затрагивающих финансово-хозяйственную деятельность эмитента эмиссионных ценных бума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ъединения, организации, учреждений независимо от организационно-правовых форм и сферы деятельности обязаны хранить свободные денежные средства в учреждениях бан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 Для осуществления расчетов наличными деньгами каждое предприятие должно иметь кассу и вести кассовую книгу в установленной форме.</w:t>
      </w:r>
    </w:p>
    <w:p>
      <w:pPr>
        <w:pStyle w:val="Normal"/>
        <w:spacing w:lineRule="auto" w:line="360" w:before="0" w:after="0"/>
        <w:ind w:firstLine="709"/>
        <w:jc w:val="both"/>
        <w:rPr/>
      </w:pPr>
      <w:r>
        <w:rPr>
          <w:rFonts w:cs="Times New Roman" w:ascii="Times New Roman" w:hAnsi="Times New Roman"/>
          <w:color w:val="000000"/>
          <w:sz w:val="28"/>
          <w:szCs w:val="28"/>
        </w:rPr>
        <w:t>Основными нормативными документами Банка России, регулирующими совершение и учет операций с денежными средствами в кассе, являются: Порядок ведения кассовых операций в РФ (инструкция №18 от 4 октября 1993 г.); Закон РФ от 01 июля 1993 г. №5215–1 «О применении контрольно-кассовых машин при осуществлении расчетов с населением»; Кодекс Российской Федерации об административных правонарушениях; Указание ЦБ РФ от 14 ноября 2001 г. №1050</w:t>
        <w:noBreakHyphen/>
        <w:t>У «Об установлении предельного размера расчетов наличными деньгами в РФ между юридическими лицами по одной сделке» (60 000 руб.); Письмо ЦБ РФ от 02 июля 2002 г. №82</w:t>
        <w:noBreakHyphen/>
        <w:t>Т «По вопросам осуществления расчетов между юридическими лицами наличными деньгами по одному договору». (Бабаев БФУ 2003)</w:t>
      </w:r>
    </w:p>
    <w:p>
      <w:pPr>
        <w:pStyle w:val="Normal"/>
        <w:spacing w:lineRule="auto" w:line="360" w:before="0" w:after="0"/>
        <w:ind w:firstLine="709"/>
        <w:jc w:val="both"/>
        <w:rPr/>
      </w:pPr>
      <w:r>
        <w:rPr>
          <w:rFonts w:cs="Times New Roman" w:ascii="Times New Roman" w:hAnsi="Times New Roman"/>
          <w:color w:val="000000"/>
          <w:sz w:val="28"/>
          <w:szCs w:val="28"/>
        </w:rPr>
        <w:t>В своей кассе организация может иметь наличные деньги в пределах лимита их остатка, установленного банком. Для установления лимита остатка денежных средств в кассе организация представляет в обслуживающий ее банк специальный расчет по форме, утвержденной Банком России 5 января 1998 г. №14</w:t>
        <w:noBreakHyphen/>
        <w:t>П. Наличные деньги, полученные организацией в банке, расходуются на цели, которые указаны в чеке (на выдачу заработной платы, на операционные или хозяйственные нужды, на командировочные расходы). Организации имеют право хранить в кассе наличные деньги сверх установленного лимита только для оплаты труда, выплаты пособий по социальному страхованию и стипендий не свыше 3</w:t>
        <w:noBreakHyphen/>
        <w:t>х рабочих дней, включая день получения денег в банке. Организации, имеющие постоянную денежную выручку, по согласованию с банком могут расходовать ее на оплату труда и выплату социально-трудовых льгот, на закупку с/х продукции, скупку тары и вещей у населения, на командировочные расходы, покупку канцелярских принадлежностей и хозяйственного инвентаря, оплату срочных ремонтных работ и горюче-смазочных материалов. При этом организации не имеют право накапливать в своих кассах наличные деньги сверх установленного лимита для осуществления предстоящих расходов, в том числе оплату труда. Всю денежную наличность сверх лимита организации обязаны сдавать в банк.</w:t>
      </w:r>
    </w:p>
    <w:p>
      <w:pPr>
        <w:pStyle w:val="Normal"/>
        <w:spacing w:lineRule="auto" w:line="360" w:before="0" w:after="0"/>
        <w:ind w:firstLine="709"/>
        <w:jc w:val="both"/>
        <w:rPr/>
      </w:pPr>
      <w:r>
        <w:rPr>
          <w:rFonts w:cs="Times New Roman" w:ascii="Times New Roman" w:hAnsi="Times New Roman"/>
          <w:color w:val="000000"/>
          <w:sz w:val="28"/>
          <w:szCs w:val="28"/>
        </w:rPr>
        <w:t>При превышении остатка в кассе на конец дня суммы установленного лимита, а так же несоблюдение лимитов расчетов наличными (</w:t>
      </w:r>
      <w:r>
        <w:rPr>
          <w:rFonts w:cs="Times New Roman" w:ascii="Times New Roman" w:hAnsi="Times New Roman"/>
          <w:i/>
          <w:color w:val="000000"/>
          <w:sz w:val="28"/>
          <w:szCs w:val="28"/>
        </w:rPr>
        <w:t>по одной сделке</w:t>
      </w:r>
      <w:r>
        <w:rPr>
          <w:rFonts w:cs="Times New Roman" w:ascii="Times New Roman" w:hAnsi="Times New Roman"/>
          <w:color w:val="000000"/>
          <w:sz w:val="28"/>
          <w:szCs w:val="28"/>
        </w:rPr>
        <w:t>) организация подвергается штрафу в размере от 400 до 500 базовых сумм, на должностных лиц организации налагается штраф в размере от 40 до 50 базовых сумм (МРОТ). Организация, ведущая наличные денежные расчеты без применения ККМ, подвергается штрафу в размере от 300 до 400 базовых сумм, на должностных лиц организации налагается штраф в размере от 30 до 40 базовых сумм.</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ссовые операции оформляются типовыми межведомственными формами первичной учетной документации для предприятий и организаций.</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Прием наличных денежных средств в кассу организации производится по приходным кассовым ордерам (форма №КО</w:t>
        <w:noBreakHyphen/>
        <w:t>1). Приходный кассовый ордер должен быть подписан главным бухгалтером или уполномоченным на это письменным распоряжением руководителя организации лицом. Лицу, сдавшему денежные средства в кассу, выдается квитанция к приходному кассовому ордеру за подписями главного бухгалтерии или лица, на это уполномоченного, и кассира, заверенного печатью (штампом) кассира или оттиском кассового аппарата.</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Выдача наличных денежных средств из кассы организации производится по расходным кассовым ордерам (форма №КО</w:t>
        <w:noBreakHyphen/>
        <w:t>2) или надлежаще оформленным другим документам (платежным ведомостям (расчетно-платежным), заявлениям на выдачу денег, счетам и др.). При этом на платежным ведомостях (расчетно-платежных), заявлениях на выдачу денег, счетах и др. должен быть поставлен штамп с реквизитами расходного кассового ордера. Документы на выдачу денежных средств должны быть подписаны руководителем, главным бухгалтером организации или лицами, на это уполномоченными.</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пишущей, вычислительной). Подчистки, помарки или исправления в этих документах не допускаются.</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иходных и расходных кассовых ордерах указывается основание для их составления и перечисляются прилагаемые к ним документы.</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выдача денежных средств по кассовым ордерам могут производиться только в день их составления.</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форма №КО</w:t>
        <w:noBreakHyphen/>
        <w:t>3).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приходных и расходных кассовых документов может осуществляться с применением средств вычислительной техники.</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Все поступления и выдачи наличных денежных средств учитывают в кассовой книге (форма №КО</w:t>
        <w:noBreakHyphen/>
        <w:t>4). В организации ведется только одна кассовая книга. Она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организации.</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жедневно в конце рабочего дня кассир подсчитывает итоги операций за день, выводит остаток денежных средств в кассе на следующее число и передает в бухгалтерию отчет кассира под расписку в кассовой книге. К отчету должны быть приложены приходные и расходные кассовые документы.</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ссовая книга может вестись автоматизированным способом, при котором ее листы формируются в виде машинограммы «Вкладной лист кассовой книги». Одновременно с ней формируется машинограмма «Отчет кассира».</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авильным ведением кассовой книги возлагается на главного бухгалтера организации.</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Если наличные денежные средства должны быть выданы одновременно нескольким кассирам для расходных операций, то необходимо сделать соответствующие записи в книге учета принятых и выданных кассиром денег (форма №КО</w:t>
        <w:noBreakHyphen/>
        <w:t>5).</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ссиры в конце рабочего дня обязаны отчитаться перед главным (старшим) кассиром в полученном авансе и денежных средствах, принятых по приходным документам, и сдать остаток наличных и кассовые документы по произведенным операциям (главному) старшему кассиру под расписку в книге учета принятых и выданных кассиром денежных средств.</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рганизация могла снимать наличные деньги с расчетного счета того банка, в котором она обслуживается, ей следует приобрести в банке книжку с денежными чеками (чековую книжку). В чековой книжке обычно имеется 50 денежных чеков, которые состоят из двух частей: отрывного листа и корешка чека. На отрывном листе указываются цель получения денежных средств, сумму, которая снимается с расчетного счета, а также паспортные данные лица, получающего деньги.</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ывной лист денежного чека передается сотруднику банка, который выдает наличные деньги. Корешок остается в чековой книжке и должен храниться в организации пять лет. Чек действителен в течении 10 дней с даты его составления. Наличные деньги, полученные по чеку, должны быть оприходованы в кассе организации по приходному кассовому ордеру.</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И наоборот, для сдачи сверхлимитной наличности на свой расчетный счет организация должна заполнить документ специальной формы – Объявление на взнос наличными, который выписывается в одном экземпляре и состоит из трех частей: объявления, ордера и квитанции.</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числения денег на расчетный счет на основании полученной квитанции (части объявления на взнос наличными) в бухгалтерии организации должен быть оформлен расходный кассовый ордер, по которому отражается списание денег из кассы. Заполненный ордер со своими отметками банк передает организации вместе с банковской выпиской.</w:t>
      </w:r>
    </w:p>
    <w:p>
      <w:pPr>
        <w:pStyle w:val="Normal"/>
        <w:tabs>
          <w:tab w:val="clear" w:pos="708"/>
          <w:tab w:val="left" w:pos="36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поступают в кассу:</w:t>
      </w:r>
    </w:p>
    <w:p>
      <w:pPr>
        <w:pStyle w:val="Style17"/>
        <w:numPr>
          <w:ilvl w:val="0"/>
          <w:numId w:val="11"/>
        </w:numPr>
        <w:tabs>
          <w:tab w:val="clear" w:pos="708"/>
          <w:tab w:val="left" w:pos="1118"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 счетов в банке;</w:t>
      </w:r>
    </w:p>
    <w:p>
      <w:pPr>
        <w:pStyle w:val="Style17"/>
        <w:numPr>
          <w:ilvl w:val="0"/>
          <w:numId w:val="11"/>
        </w:numPr>
        <w:tabs>
          <w:tab w:val="clear" w:pos="708"/>
          <w:tab w:val="left" w:pos="1118"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 покупателей и заказчиков за отгруженную им готовую продукцию, выполненные работы, оказанные услуги;</w:t>
      </w:r>
    </w:p>
    <w:p>
      <w:pPr>
        <w:pStyle w:val="Style17"/>
        <w:numPr>
          <w:ilvl w:val="0"/>
          <w:numId w:val="11"/>
        </w:numPr>
        <w:tabs>
          <w:tab w:val="clear" w:pos="708"/>
          <w:tab w:val="left" w:pos="1118"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 подотчетных лиц в погашение причиненного материального ущерба, полученных ранее займов и др.</w:t>
      </w:r>
    </w:p>
    <w:p>
      <w:pPr>
        <w:pStyle w:val="Normal"/>
        <w:tabs>
          <w:tab w:val="clear" w:pos="708"/>
          <w:tab w:val="left" w:pos="36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выдаются из кассы:</w:t>
      </w:r>
    </w:p>
    <w:p>
      <w:pPr>
        <w:pStyle w:val="Style17"/>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выплату заработной платы, премий, различных вознаграждений;</w:t>
      </w:r>
    </w:p>
    <w:p>
      <w:pPr>
        <w:pStyle w:val="Style17"/>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выплату пособий по социальному страхованию, стипендий;</w:t>
      </w:r>
    </w:p>
    <w:p>
      <w:pPr>
        <w:pStyle w:val="Style17"/>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 отчет на хозяйственные расходы, на командировочные расходы;</w:t>
      </w:r>
    </w:p>
    <w:p>
      <w:pPr>
        <w:pStyle w:val="Style17"/>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у займа;</w:t>
      </w:r>
    </w:p>
    <w:p>
      <w:pPr>
        <w:pStyle w:val="Style17"/>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решению руководителя в возмещение расходов, понесенных работником организации;</w:t>
      </w:r>
    </w:p>
    <w:p>
      <w:pPr>
        <w:pStyle w:val="Style17"/>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плату закупаемых товаров (работ, услуг) и др.</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Расчеты наличными между организациями ограничены. В настоящее время в соответствии с Указанием Банка России от 14.11.01 г. №1050</w:t>
        <w:noBreakHyphen/>
        <w:t>У предельный размер расчетов по одной сделке составляет 60000 руб. При этом расчеты наличными с физическими лицами, в том числе с индивидуальными предпринимателями, ограничений не имеет.</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За нарушение предельного размера расчетов наличными в КоАП РФ предусмотрены штрафные санкции. Так, согласно ст. 15.1 (от 22.06.07 г. №116</w:t>
        <w:noBreakHyphen/>
        <w:t>ФЗ) на должностных лиц налагается штраф в размере от 4 до 5 тыс. руб., а юридических лиц – от 40 до 50 тыс. руб.</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Для учета денежных средств в Плане бухгалтерского учета финансово-хозяйственной деятельности организации, утвержденным приказом МФ РФ от 31.10.2000 №94 (от 07.05.03 №38н), предусмотрены следующие главные (синтетические) счет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 «Касс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Расчетные счет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Валютные счет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Специальные счета в банках»;</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 «Переводы в пут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Все эти счета по отношению к балансу являются активными, размещены в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азделе актива баланса на соответствующих статьях.</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При мемориально-ордерной форме синтетического учета осуществляется в Главной книге в обобщенном виде, т.е. без подразделения по субсчетам, а аналитический учет – в контокоррентной книге, записи в которой ведутся в течение год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журнально-ордерной форме синтетический и аналитический учет совмещены в соответствующих журналах-ордерах и ведомостях, записи в которых осуществляются в течении месяца. После окончания месяца дебетовые и кредитовые обороты переносятся в Главную книгу.</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При механизированной обработке экономической информации применяют таблично – автоматизированную форму учета или автоматизируют учет на базе персональных ЭВМ с использованием АРМ (автоматизированное рабочее место) бухгалтера. При этой форме учета первичные документы перед сдачей на машинную обработку комплектуют в пачки, указывая на сопроводительном ярлыке необходимые сведения. От машиносчетной станции или от ПЭВМ получают в качестве регистра бухгалтерского учета машинограмму «Ведомость учета денежных средств и расчет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втоматизации учета на базе ПЭВМ с использованием АРМ бухгалтера данные из первичных документов непосредственно вводятся в ЭВМ с формированием рабочей информационной базы по каждому счету.</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автоматизации учета кассовых операций представлена на рисунке 2.</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1072515</wp:posOffset>
                </wp:positionH>
                <wp:positionV relativeFrom="paragraph">
                  <wp:posOffset>280035</wp:posOffset>
                </wp:positionV>
                <wp:extent cx="314325" cy="2406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45pt;margin-top:2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349115</wp:posOffset>
                </wp:positionH>
                <wp:positionV relativeFrom="paragraph">
                  <wp:posOffset>280035</wp:posOffset>
                </wp:positionV>
                <wp:extent cx="371475" cy="2406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45pt;margin-top:2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377315</wp:posOffset>
                </wp:positionH>
                <wp:positionV relativeFrom="paragraph">
                  <wp:posOffset>130175</wp:posOffset>
                </wp:positionV>
                <wp:extent cx="2981325" cy="285750"/>
                <wp:effectExtent l="0" t="0" r="0" b="0"/>
                <wp:wrapNone/>
                <wp:docPr id="3" name="Frame1"/>
                <a:graphic xmlns:a="http://schemas.openxmlformats.org/drawingml/2006/main">
                  <a:graphicData uri="http://schemas.microsoft.com/office/word/2010/wordprocessingShape">
                    <wps:wsp>
                      <wps:cNvSpPr txBox="1"/>
                      <wps:spPr>
                        <a:xfrm>
                          <a:off x="0" y="0"/>
                          <a:ext cx="2981325" cy="28575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ассивы справоч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22.5pt;mso-wrap-distance-left:9.05pt;mso-wrap-distance-right:9.05pt;mso-wrap-distance-top:0pt;mso-wrap-distance-bottom:0pt;margin-top:10.25pt;mso-position-vertical-relative:text;margin-left:108.45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ассивы справочной информации</w:t>
                      </w:r>
                    </w:p>
                  </w:txbxContent>
                </v:textbox>
                <w10:wrap type="none"/>
              </v:rect>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0490" distR="110490" simplePos="0" locked="0" layoutInCell="0" allowOverlap="1" relativeHeight="10">
                <wp:simplePos x="0" y="0"/>
                <wp:positionH relativeFrom="column">
                  <wp:posOffset>2863215</wp:posOffset>
                </wp:positionH>
                <wp:positionV relativeFrom="paragraph">
                  <wp:posOffset>99695</wp:posOffset>
                </wp:positionV>
                <wp:extent cx="9525" cy="114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7.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58115</wp:posOffset>
                </wp:positionH>
                <wp:positionV relativeFrom="paragraph">
                  <wp:posOffset>204470</wp:posOffset>
                </wp:positionV>
                <wp:extent cx="1314450" cy="664210"/>
                <wp:effectExtent l="0" t="0" r="0" b="0"/>
                <wp:wrapNone/>
                <wp:docPr id="5" name="Frame4"/>
                <a:graphic xmlns:a="http://schemas.openxmlformats.org/drawingml/2006/main">
                  <a:graphicData uri="http://schemas.microsoft.com/office/word/2010/wordprocessingShape">
                    <wps:wsp>
                      <wps:cNvSpPr txBox="1"/>
                      <wps:spPr>
                        <a:xfrm>
                          <a:off x="0" y="0"/>
                          <a:ext cx="1314450" cy="66421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Ввод данных в поля экранных форм первичных кассов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2.3pt;mso-wrap-distance-left:9.05pt;mso-wrap-distance-right:9.05pt;mso-wrap-distance-top:0pt;mso-wrap-distance-bottom:0pt;margin-top:16.1pt;mso-position-vertical-relative:text;margin-left:12.45pt;mso-position-horizontal-relative:text">
                <v:textbox>
                  <w:txbxContent>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Ввод данных в поля экранных форм первичных кассов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204470</wp:posOffset>
                </wp:positionV>
                <wp:extent cx="1771650" cy="664210"/>
                <wp:effectExtent l="0" t="0" r="0" b="0"/>
                <wp:wrapNone/>
                <wp:docPr id="6" name="Frame3"/>
                <a:graphic xmlns:a="http://schemas.openxmlformats.org/drawingml/2006/main">
                  <a:graphicData uri="http://schemas.microsoft.com/office/word/2010/wordprocessingShape">
                    <wps:wsp>
                      <wps:cNvSpPr txBox="1"/>
                      <wps:spPr>
                        <a:xfrm>
                          <a:off x="0" y="0"/>
                          <a:ext cx="1771650" cy="66421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Сохранение документов и формирование записей о совершенных хозяйственных операций в базе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2.3pt;mso-wrap-distance-left:9.05pt;mso-wrap-distance-right:9.05pt;mso-wrap-distance-top:0pt;mso-wrap-distance-bottom:0pt;margin-top:16.1pt;mso-position-vertical-relative:text;margin-left:157.95pt;mso-position-horizontal-relative:text">
                <v:textbox>
                  <w:txbxContent>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Сохранение документов и формирование записей о совершенных хозяйственных операций в базе данных</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87190</wp:posOffset>
                </wp:positionH>
                <wp:positionV relativeFrom="paragraph">
                  <wp:posOffset>204470</wp:posOffset>
                </wp:positionV>
                <wp:extent cx="1695450" cy="600075"/>
                <wp:effectExtent l="0" t="0" r="0" b="0"/>
                <wp:wrapNone/>
                <wp:docPr id="7" name="Frame2"/>
                <a:graphic xmlns:a="http://schemas.openxmlformats.org/drawingml/2006/main">
                  <a:graphicData uri="http://schemas.microsoft.com/office/word/2010/wordprocessingShape">
                    <wps:wsp>
                      <wps:cNvSpPr txBox="1"/>
                      <wps:spPr>
                        <a:xfrm>
                          <a:off x="0" y="0"/>
                          <a:ext cx="1695450" cy="60007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Печать приходных и расходных кассовых ордеров и друг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7.25pt;mso-wrap-distance-left:9.05pt;mso-wrap-distance-right:9.05pt;mso-wrap-distance-top:0pt;mso-wrap-distance-bottom:0pt;margin-top:16.1pt;mso-position-vertical-relative:text;margin-left:329.7pt;mso-position-horizontal-relative:text">
                <v:textbox>
                  <w:txbxContent>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Печать приходных и расходных кассовых ордеров и других документов</w:t>
                      </w:r>
                    </w:p>
                  </w:txbxContent>
                </v:textbox>
                <w10:wrap type="none"/>
              </v:rect>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1463040</wp:posOffset>
                </wp:positionH>
                <wp:positionV relativeFrom="paragraph">
                  <wp:posOffset>228600</wp:posOffset>
                </wp:positionV>
                <wp:extent cx="552450"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2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768090</wp:posOffset>
                </wp:positionH>
                <wp:positionV relativeFrom="paragraph">
                  <wp:posOffset>228600</wp:posOffset>
                </wp:positionV>
                <wp:extent cx="4286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7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29840</wp:posOffset>
                </wp:positionH>
                <wp:positionV relativeFrom="paragraph">
                  <wp:posOffset>245745</wp:posOffset>
                </wp:positionV>
                <wp:extent cx="635" cy="1644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2pt;margin-top:1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386840</wp:posOffset>
                </wp:positionH>
                <wp:positionV relativeFrom="paragraph">
                  <wp:posOffset>245745</wp:posOffset>
                </wp:positionV>
                <wp:extent cx="295275" cy="1644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1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006090</wp:posOffset>
                </wp:positionH>
                <wp:positionV relativeFrom="paragraph">
                  <wp:posOffset>181610</wp:posOffset>
                </wp:positionV>
                <wp:extent cx="119062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14.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329690</wp:posOffset>
                </wp:positionH>
                <wp:positionV relativeFrom="paragraph">
                  <wp:posOffset>93980</wp:posOffset>
                </wp:positionV>
                <wp:extent cx="1685925" cy="435610"/>
                <wp:effectExtent l="0" t="0" r="0" b="0"/>
                <wp:wrapNone/>
                <wp:docPr id="13" name="Frame6"/>
                <a:graphic xmlns:a="http://schemas.openxmlformats.org/drawingml/2006/main">
                  <a:graphicData uri="http://schemas.microsoft.com/office/word/2010/wordprocessingShape">
                    <wps:wsp>
                      <wps:cNvSpPr txBox="1"/>
                      <wps:spPr>
                        <a:xfrm>
                          <a:off x="0" y="0"/>
                          <a:ext cx="1685925" cy="4356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ирование кассовой книги</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34.3pt;mso-wrap-distance-left:9.05pt;mso-wrap-distance-right:9.05pt;mso-wrap-distance-top:0pt;mso-wrap-distance-bottom:0pt;margin-top:7.4pt;mso-position-vertical-relative:text;margin-left:104.7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ирование кассовой кни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91890</wp:posOffset>
                </wp:positionH>
                <wp:positionV relativeFrom="paragraph">
                  <wp:posOffset>93980</wp:posOffset>
                </wp:positionV>
                <wp:extent cx="1838325" cy="435610"/>
                <wp:effectExtent l="0" t="0" r="0" b="0"/>
                <wp:wrapNone/>
                <wp:docPr id="14" name="Frame5"/>
                <a:graphic xmlns:a="http://schemas.openxmlformats.org/drawingml/2006/main">
                  <a:graphicData uri="http://schemas.microsoft.com/office/word/2010/wordprocessingShape">
                    <wps:wsp>
                      <wps:cNvSpPr txBox="1"/>
                      <wps:spPr>
                        <a:xfrm>
                          <a:off x="0" y="0"/>
                          <a:ext cx="1838325" cy="4356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чать отчетов кассира и вкладных листов кассовой книги</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34.3pt;mso-wrap-distance-left:9.05pt;mso-wrap-distance-right:9.05pt;mso-wrap-distance-top:0pt;mso-wrap-distance-bottom:0pt;margin-top:7.4pt;mso-position-vertical-relative:text;margin-left:290.7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чать отчетов кассира и вкладных листов кассовой книги</w:t>
                      </w:r>
                    </w:p>
                  </w:txbxContent>
                </v:textbox>
                <w10:wrap type="none"/>
              </v:rect>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3006090</wp:posOffset>
                </wp:positionH>
                <wp:positionV relativeFrom="paragraph">
                  <wp:posOffset>51435</wp:posOffset>
                </wp:positionV>
                <wp:extent cx="6953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01240</wp:posOffset>
                </wp:positionH>
                <wp:positionV relativeFrom="paragraph">
                  <wp:posOffset>213360</wp:posOffset>
                </wp:positionV>
                <wp:extent cx="635" cy="21209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2pt;margin-top:16.8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05765</wp:posOffset>
                </wp:positionH>
                <wp:positionV relativeFrom="paragraph">
                  <wp:posOffset>109220</wp:posOffset>
                </wp:positionV>
                <wp:extent cx="4943475" cy="264160"/>
                <wp:effectExtent l="0" t="0" r="0" b="0"/>
                <wp:wrapNone/>
                <wp:docPr id="17" name="Frame7"/>
                <a:graphic xmlns:a="http://schemas.openxmlformats.org/drawingml/2006/main">
                  <a:graphicData uri="http://schemas.microsoft.com/office/word/2010/wordprocessingShape">
                    <wps:wsp>
                      <wps:cNvSpPr txBox="1"/>
                      <wps:spPr>
                        <a:xfrm>
                          <a:off x="0" y="0"/>
                          <a:ext cx="4943475" cy="2641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ирование и печать учетных регистров по регламенту и запросам пользов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389.25pt;height:20.8pt;mso-wrap-distance-left:9.05pt;mso-wrap-distance-right:9.05pt;mso-wrap-distance-top:0pt;mso-wrap-distance-bottom:0pt;margin-top:8.6pt;mso-position-vertical-relative:text;margin-left:31.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ирование и печать учетных регистров по регламенту и запросам пользователей</w:t>
                      </w:r>
                    </w:p>
                  </w:txbxContent>
                </v:textbox>
                <w10:wrap type="none"/>
              </v:rect>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301240</wp:posOffset>
                </wp:positionH>
                <wp:positionV relativeFrom="paragraph">
                  <wp:posOffset>57150</wp:posOffset>
                </wp:positionV>
                <wp:extent cx="635" cy="1238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2pt;margin-top: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05765</wp:posOffset>
                </wp:positionH>
                <wp:positionV relativeFrom="paragraph">
                  <wp:posOffset>171450</wp:posOffset>
                </wp:positionV>
                <wp:extent cx="4943475" cy="276225"/>
                <wp:effectExtent l="0" t="0" r="0" b="0"/>
                <wp:wrapNone/>
                <wp:docPr id="19" name="Frame8"/>
                <a:graphic xmlns:a="http://schemas.openxmlformats.org/drawingml/2006/main">
                  <a:graphicData uri="http://schemas.microsoft.com/office/word/2010/wordprocessingShape">
                    <wps:wsp>
                      <wps:cNvSpPr txBox="1"/>
                      <wps:spPr>
                        <a:xfrm>
                          <a:off x="0" y="0"/>
                          <a:ext cx="4943475" cy="276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статей бухгалтерск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89.25pt;height:21.75pt;mso-wrap-distance-left:9.05pt;mso-wrap-distance-right:9.05pt;mso-wrap-distance-top:0pt;mso-wrap-distance-bottom:0pt;margin-top:13.5pt;mso-position-vertical-relative:text;margin-left:31.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статей бухгалтерской отчетности</w:t>
                      </w:r>
                    </w:p>
                  </w:txbxContent>
                </v:textbox>
                <w10:wrap type="none"/>
              </v:rect>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Рис. 2. Схема автоматизации учета кассовых операци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общения информации о наличии и движении денежных средств в кассах организации предназначен счет 50 «Касса». К счету 50 могут быть открыты субсчета:</w:t>
      </w:r>
    </w:p>
    <w:p>
      <w:pPr>
        <w:pStyle w:val="Normal"/>
        <w:tabs>
          <w:tab w:val="clear" w:pos="708"/>
          <w:tab w:val="left" w:pos="0" w:leader="none"/>
        </w:tabs>
        <w:spacing w:lineRule="auto" w:line="360" w:before="0" w:after="0"/>
        <w:ind w:firstLine="709"/>
        <w:jc w:val="both"/>
        <w:rPr/>
      </w:pPr>
      <w:r>
        <w:rPr>
          <w:rFonts w:cs="Times New Roman" w:ascii="Times New Roman" w:hAnsi="Times New Roman"/>
          <w:b/>
          <w:color w:val="000000"/>
          <w:sz w:val="28"/>
          <w:szCs w:val="28"/>
        </w:rPr>
        <w:t>50–1 «Касса организации»</w:t>
      </w:r>
      <w:r>
        <w:rPr>
          <w:rFonts w:cs="Times New Roman" w:ascii="Times New Roman" w:hAnsi="Times New Roman"/>
          <w:color w:val="000000"/>
          <w:sz w:val="28"/>
          <w:szCs w:val="28"/>
        </w:rPr>
        <w:t>: учитываются денежные средства в кассе организации. Хранение наличных средств ведется в пределах лимитов, установленных обслуживающими банком после согласования с руководством организации. Банк контролирует также целевое использование средств (на корешке чека указывается предназначение получаемых из банка сумм). Превышение лимита в кассе на должно быть более трех дней для выплаты заработной платы, пособий по социальному страхованию и стипендий. Организации, имеющие ежедневную денежную выручку, по согласованию с банком могут использовать ее на собственные нужды, например на выдачу заработной платы, хозяйственные расходы и командировки;</w:t>
      </w:r>
    </w:p>
    <w:p>
      <w:pPr>
        <w:pStyle w:val="Normal"/>
        <w:tabs>
          <w:tab w:val="clear" w:pos="708"/>
          <w:tab w:val="left" w:pos="0" w:leader="none"/>
        </w:tabs>
        <w:spacing w:lineRule="auto" w:line="360" w:before="0" w:after="0"/>
        <w:ind w:firstLine="709"/>
        <w:jc w:val="both"/>
        <w:rPr/>
      </w:pPr>
      <w:r>
        <w:rPr>
          <w:rFonts w:cs="Times New Roman" w:ascii="Times New Roman" w:hAnsi="Times New Roman"/>
          <w:b/>
          <w:color w:val="000000"/>
          <w:sz w:val="28"/>
          <w:szCs w:val="28"/>
        </w:rPr>
        <w:t>50–2 «Операционная касса»</w:t>
      </w:r>
      <w:r>
        <w:rPr>
          <w:rFonts w:cs="Times New Roman" w:ascii="Times New Roman" w:hAnsi="Times New Roman"/>
          <w:color w:val="000000"/>
          <w:sz w:val="28"/>
          <w:szCs w:val="28"/>
        </w:rPr>
        <w:t>: учитываются средства, получаемые организацией при расчетах с населением. Если организация кроме расчетов с собственным персоналом производит расчеты с населением, она обязана использовать и регистрировать в налоговых органах контрольно-кассовые машины (ККМ). На каждую кассовую машину заводится «Книга кассира – операционист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и утвержден перечень отдельных категорий организаций, которые в силу специфики своей деятельности либо местонахождения могут не использовать контрольно-кассовые машины. Приход денежных средств оформляется одним приходным кассовым ордером в конце дня с приложением к корешку квитанций. Суммы приходных документов должны соответствовать вывешиваемым ценникам, прейскурантам на продаваемые товары и оказываемые услуги;</w:t>
      </w:r>
    </w:p>
    <w:p>
      <w:pPr>
        <w:pStyle w:val="Normal"/>
        <w:tabs>
          <w:tab w:val="clear" w:pos="708"/>
          <w:tab w:val="left" w:pos="0" w:leader="none"/>
        </w:tabs>
        <w:spacing w:lineRule="auto" w:line="360" w:before="0" w:after="0"/>
        <w:ind w:firstLine="709"/>
        <w:jc w:val="both"/>
        <w:rPr/>
      </w:pPr>
      <w:r>
        <w:rPr>
          <w:rFonts w:cs="Times New Roman" w:ascii="Times New Roman" w:hAnsi="Times New Roman"/>
          <w:b/>
          <w:color w:val="000000"/>
          <w:sz w:val="28"/>
          <w:szCs w:val="28"/>
        </w:rPr>
        <w:t>50–3 «Денежные документы»</w:t>
      </w:r>
      <w:r>
        <w:rPr>
          <w:rFonts w:cs="Times New Roman" w:ascii="Times New Roman" w:hAnsi="Times New Roman"/>
          <w:color w:val="000000"/>
          <w:sz w:val="28"/>
          <w:szCs w:val="28"/>
        </w:rPr>
        <w:t>: учитываются находящиеся в кассе организации денежные документы, ценные бумаги (бланки трудовых книжек, оплаченные курортные путевки, оплаченные авиабилеты, почтовые марки, акции, облигации, векселя), выпускаемые самой организацией или приобретенные на стороне. Для их учета открывается отдельная кассовая книга, а на каждый вид документов – отдельные страницы. Учет поступления денежных документов осуществляется по накладной. Выписывает ее кассир в двух экземплярах при приеме денежных документ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денежных документов из кассы осуществляется на основании требования, которое выписывается бухгалтером. Учет денежных документов ведется по номинальной стоимости. При движении денежных документов составляется отдельный кассовый отчет и передается бухгалтеру.</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бету счета 50 отражается поступление денежных средств и денежных документов в кассу организации. По кредиту счета 50 фиксируется выплата денежных документов из кассы организации. Основные корреспондентские связи счета 50 представлен в таблице 1.</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Таблица 1. </w:t>
      </w:r>
      <w:r>
        <w:rPr/>
        <w:t>Основные корреспондирующие связи счета 50</w:t>
      </w:r>
    </w:p>
    <w:tbl>
      <w:tblPr>
        <w:tblW w:w="4750" w:type="pct"/>
        <w:jc w:val="left"/>
        <w:tblInd w:w="97" w:type="dxa"/>
        <w:tblLayout w:type="fixed"/>
        <w:tblCellMar>
          <w:top w:w="0" w:type="dxa"/>
          <w:left w:w="108" w:type="dxa"/>
          <w:bottom w:w="0" w:type="dxa"/>
          <w:right w:w="108" w:type="dxa"/>
        </w:tblCellMar>
      </w:tblPr>
      <w:tblGrid>
        <w:gridCol w:w="584"/>
        <w:gridCol w:w="4377"/>
        <w:gridCol w:w="1122"/>
        <w:gridCol w:w="2804"/>
      </w:tblGrid>
      <w:tr>
        <w:trPr>
          <w:cantSplit w:val="true"/>
        </w:trPr>
        <w:tc>
          <w:tcPr>
            <w:tcW w:w="5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eastAsia="Times New Roman" w:cs="Times New Roman" w:ascii="Times New Roman" w:hAnsi="Times New Roman"/>
                <w:color w:val="000000"/>
                <w:sz w:val="20"/>
                <w:szCs w:val="24"/>
              </w:rPr>
              <w:t xml:space="preserve"> </w:t>
            </w:r>
            <w:r>
              <w:rPr>
                <w:rFonts w:cs="Times New Roman" w:ascii="Times New Roman" w:hAnsi="Times New Roman"/>
                <w:color w:val="000000"/>
                <w:sz w:val="20"/>
                <w:szCs w:val="24"/>
              </w:rPr>
              <w:t>п/п</w:t>
            </w:r>
          </w:p>
        </w:tc>
        <w:tc>
          <w:tcPr>
            <w:tcW w:w="43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держание операций</w:t>
            </w:r>
          </w:p>
        </w:tc>
        <w:tc>
          <w:tcPr>
            <w:tcW w:w="39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рреспондирующие счета</w:t>
            </w:r>
          </w:p>
        </w:tc>
      </w:tr>
      <w:tr>
        <w:trPr>
          <w:cantSplit w:val="true"/>
        </w:trPr>
        <w:tc>
          <w:tcPr>
            <w:tcW w:w="5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3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 дебету</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 кредиту</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приходование выручки за наличные</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90–1 «Выручка»</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лучение с расчетного счета по чеку денежных средств</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 «Расчетные счета»</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озвращение остатков неиспользованного аванса подотчетными лицами: наличными, чековой книжкой</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71 «Расчеты с подотчетными лицами», 55–2 «Чековые книжки»</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приходование выручки оптовых организаций за наличный расчет в пределах лимита</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 «Расчеты с покупателями и заказчиками»</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озмещение наличными материального ущерба</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73–2 «Расчеты по возмещению материального ущерба»</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гашение займа</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73–1 «Расчеты по предоставленным займам»</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гашение платежей за товары, проданные в кредит</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73–3 «Расчеты за товары, проданные в кредит»</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тупление наличных от акционеров в счет их вклада в уставный капитал</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75–1 «Расчеты по вкладам в уставный (складочный) капитал»</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тупление платежей от прочих дебиторов</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 «Расчеты с разными дебиторами и кредиторами»</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гашение ранее выданных поставщикам и подрядчикам авансов</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гашение поставщиками ранее предъявленных им претензий</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76–2 «Расчеты по претензиям»</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тупление авансов от покупателей заказчиков</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 «Расчеты с покупателями и заказчиками»</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тупления, обусловленные продажей и прочим списанием основных средств и иных активов</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1 «Прочие доходы и расходы»</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озмещение поставщиками сумм недостач материалов, товаров</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 «Расчеты с поставщиками и подрядчиками»</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тупление денежных средств филиалов</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79–2 «Расчеты по краткосрочным кредитам и займам»</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тупление валютных средств по чеку</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 «Валютные счета»</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тупление средств целевого назнач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6 «Расчеты по краткосрочным кредитам и займам»</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лучение средств целевого назнач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6 «Целевое финансирование»</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ражение положительных курсовых разниц по валюте и излишков денежных средств в кассе</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1</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становление излишек в инкассаторской сумке при подсчете в банке и недостача на эту же сумму в кассе</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7 «Переводы в пути»</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ередача денежных средств в кассу организации операционными кассами</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1</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50–2 «Операционная касса»</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ражение внесения денег в простое товарищество в счет вклада в это товарищество</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58–4 «Вклады по договору простого товарищества»</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4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тупление арендной платы наличными в счет будущих платежей</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98–1 «Доходы, полученные в счет будущих периодов»</w:t>
            </w:r>
          </w:p>
        </w:tc>
      </w:tr>
    </w:tbl>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денежных средств и денежных документов из кассы отражают по кредиту счета 50 в корреспонденции с дебетом счетов 51, 52, 55 «Специальные счета в банках», 57, 58 «Финансовые вложения», 60, 62, 66, 68 «Расчеты по налогам и сборам», 70 «Расчеты с персоналом по оплате труда», 71, 76, 80 «Уставный капитал», 94 «Недостачи и потери от порчи ценностей», 99 «Прибыль и убытки» и др.</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Расходование денежных средств и денежных документов из кассы оформляются следующими бухгалтерскими записями: при сдаче на расчетные и другие счета выручки от продажи продукции и товаров; взносе своевременно не полученной заработной платы, а также сверхлимитной денежной наличности – дебет счетов 51, 52, 55, 57; кредит субсчетов 50–1 и 50–2.</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расчетных операций, следствием которых является прекращение обязательств предприятия, дебетуют счета: 60, 66, 68, 69 «Расчеты по социальному страхованию и обеспечению», 70, 76, 79 «Внутрихозяйственные расчеты».</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3"/>
        </w:numPr>
        <w:tabs>
          <w:tab w:val="clear" w:pos="708"/>
          <w:tab w:val="left" w:pos="0"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чет операций по счетам в банках</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Большую часть расчетов с юридическими и физическими лицами организации осуществляются безналичным путем. Для этого в обслуживающем банке открывается расчетный счет. Расчетный счет представляет собой бессрочный вклад организации (т.е. остаток денежных средств на конец года переходит на следующий год). Он открывается организациями, имеющим самостоятельный баланс и собственные оборотные средства. При этом организация вправе иметь неограниченное количество расчетных, текущих и иных счетов. Порядок открытия (закрытия) расчетного счета регулируется Инструкцией Банка России от 14.09.06 г. №28</w:t>
        <w:noBreakHyphen/>
        <w:t>И «Об открытии и закрытии банковских счетов, счетов по вкладам (депозитам)».</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крытия расчетного счета организация должна представить в учреждение выбранного ею банка следующие документы:</w:t>
      </w:r>
    </w:p>
    <w:p>
      <w:pPr>
        <w:pStyle w:val="Style17"/>
        <w:numPr>
          <w:ilvl w:val="0"/>
          <w:numId w:val="8"/>
        </w:numPr>
        <w:tabs>
          <w:tab w:val="clear" w:pos="708"/>
          <w:tab w:val="left" w:pos="101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на открытие счета установленного образца;</w:t>
      </w:r>
    </w:p>
    <w:p>
      <w:pPr>
        <w:pStyle w:val="Style17"/>
        <w:numPr>
          <w:ilvl w:val="0"/>
          <w:numId w:val="8"/>
        </w:numPr>
        <w:tabs>
          <w:tab w:val="clear" w:pos="708"/>
          <w:tab w:val="left" w:pos="101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тариально заверенные копии устава организации, учредительного договора и регистрационного свидетельства;</w:t>
      </w:r>
    </w:p>
    <w:p>
      <w:pPr>
        <w:pStyle w:val="Style17"/>
        <w:numPr>
          <w:ilvl w:val="0"/>
          <w:numId w:val="8"/>
        </w:numPr>
        <w:tabs>
          <w:tab w:val="clear" w:pos="708"/>
          <w:tab w:val="left" w:pos="101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у налогового органа о регистрации организации в качестве налогоплательщика;</w:t>
      </w:r>
    </w:p>
    <w:p>
      <w:pPr>
        <w:pStyle w:val="Style17"/>
        <w:numPr>
          <w:ilvl w:val="0"/>
          <w:numId w:val="8"/>
        </w:numPr>
        <w:tabs>
          <w:tab w:val="clear" w:pos="708"/>
          <w:tab w:val="left" w:pos="1014" w:leader="none"/>
        </w:tabs>
        <w:spacing w:lineRule="auto" w:line="360" w:before="0" w:after="0"/>
        <w:ind w:left="0" w:firstLine="709"/>
        <w:contextualSpacing/>
        <w:jc w:val="both"/>
        <w:rPr/>
      </w:pPr>
      <w:r>
        <w:rPr>
          <w:rFonts w:cs="Times New Roman" w:ascii="Times New Roman" w:hAnsi="Times New Roman"/>
          <w:color w:val="000000"/>
          <w:sz w:val="28"/>
          <w:szCs w:val="28"/>
        </w:rPr>
        <w:t>копии документов о регистрации в качестве плательщиков в Пенсионный фонд Российской Федерации и Фонд обязательного медицинского страхования;</w:t>
      </w:r>
    </w:p>
    <w:p>
      <w:pPr>
        <w:pStyle w:val="Style17"/>
        <w:numPr>
          <w:ilvl w:val="0"/>
          <w:numId w:val="8"/>
        </w:numPr>
        <w:tabs>
          <w:tab w:val="clear" w:pos="708"/>
          <w:tab w:val="left" w:pos="101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чку с образцами подписей руководителя, заместителя руководителя и главного бухгалтера, заверенную нотариально.</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требова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Государственного арбитража, суда или финансовых органов.</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совершения и оформления операций по расчетным счетам регулируется действующим законодательством, а также правилами, инструкциями и положениями Центрального банка РФ.</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документам, используемым в безналичных расчетах, относятся:</w:t>
      </w:r>
    </w:p>
    <w:p>
      <w:pPr>
        <w:pStyle w:val="Style17"/>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поставки, купли-продажи и др.);</w:t>
      </w:r>
    </w:p>
    <w:p>
      <w:pPr>
        <w:pStyle w:val="Style17"/>
        <w:numPr>
          <w:ilvl w:val="0"/>
          <w:numId w:val="1"/>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заявление на открытие счета (форма №041025);</w:t>
      </w:r>
    </w:p>
    <w:p>
      <w:pPr>
        <w:pStyle w:val="Style17"/>
        <w:numPr>
          <w:ilvl w:val="0"/>
          <w:numId w:val="1"/>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карточка с образцами подписей и оттиска печати (форма №0401026);</w:t>
      </w:r>
    </w:p>
    <w:p>
      <w:pPr>
        <w:pStyle w:val="Style17"/>
        <w:numPr>
          <w:ilvl w:val="0"/>
          <w:numId w:val="1"/>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платежное поручение (форма №0401060);</w:t>
      </w:r>
    </w:p>
    <w:p>
      <w:pPr>
        <w:pStyle w:val="Style17"/>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дное платежное поручение;</w:t>
      </w:r>
    </w:p>
    <w:p>
      <w:pPr>
        <w:pStyle w:val="Style17"/>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ое требование-поручение (форма 0401061);</w:t>
      </w:r>
    </w:p>
    <w:p>
      <w:pPr>
        <w:pStyle w:val="Style17"/>
        <w:numPr>
          <w:ilvl w:val="0"/>
          <w:numId w:val="1"/>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платежное требование (форма №0401063);</w:t>
      </w:r>
    </w:p>
    <w:p>
      <w:pPr>
        <w:pStyle w:val="Style17"/>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на выдачу чековой книжки;</w:t>
      </w:r>
    </w:p>
    <w:p>
      <w:pPr>
        <w:pStyle w:val="Style17"/>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ковая книжка;</w:t>
      </w:r>
    </w:p>
    <w:p>
      <w:pPr>
        <w:pStyle w:val="Style17"/>
        <w:numPr>
          <w:ilvl w:val="0"/>
          <w:numId w:val="1"/>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реестр чеков (форма №0401007);</w:t>
      </w:r>
    </w:p>
    <w:p>
      <w:pPr>
        <w:pStyle w:val="Style17"/>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а их расчетного счет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 безналичным расчетам плательщика, получателя и обслуживающих их банков должны быть тщательно заполнены с указанием обязательных реквизитов:</w:t>
      </w:r>
    </w:p>
    <w:p>
      <w:pPr>
        <w:pStyle w:val="Style17"/>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онные номера организаций;</w:t>
      </w:r>
    </w:p>
    <w:p>
      <w:pPr>
        <w:pStyle w:val="Style17"/>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е и местонахождения;</w:t>
      </w:r>
    </w:p>
    <w:p>
      <w:pPr>
        <w:pStyle w:val="Style17"/>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ды расчетных и корреспондентских счетов.</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ланом счетов бухгалтерского учета финансово-хозяйственной деятельности предприятий и Инструкцией по его применению для обобщения информации о наличии и движении денежных средств на расчетном счете организации используется балансовый счет 51 «Расчетные счета». Сальдо счета 51 указывает на наличие свободных денег на расчетных счетах организации на начало и конец месяца; оборот по дебету характеризует суммы, поступившие на расчетные счета, а по кредиту – суммы, перечисленные со счетов. Учет движения денежных средств на счете 51 может быть организован с использованием субсчетов.</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Операции, записываемые по кредиту счета 51, отражаются в журнале-ордере №2. Обороты по дебету записываются в разных журналах-ордерах и в ведомости №2. Основанием для заполнения журнала-ордера №2 и ведомости №2 служат банковские выписки, в которых указываются: остаток средств на счете на дату, предшествующую выписке; суммы, зачисленные на счет; суммы, списанные со счета; остаток на дату выписки (в выписке остатки и поступления денежных средств указываются по правилам учета банка по кредиту расчетного счета, а выбытие их – по дебету).</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лучения выписки бухгалтер должен сделать следующее:</w:t>
      </w:r>
    </w:p>
    <w:p>
      <w:pPr>
        <w:pStyle w:val="Style17"/>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остаток средств на расчетном счете на конец дня последней выписки с остатком средств на начало дня следующей выписки;</w:t>
      </w:r>
    </w:p>
    <w:p>
      <w:pPr>
        <w:pStyle w:val="Style17"/>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ть приложенные к выписке оправдательные документы, полноту отражения информации в выписке и арифметические ошибки. Суммы, ошибочно отнесенные в дебет или кредит расчетного счета организации и обнаруженные при проверке выписок из банка, отражаются на счете 76 «Расчеты с разными дебиторами и кредиторами», субсчет «Расчеты по претензиям». О всех обнаруженных ошибках делается письменное сообщение банку. Приложенные к выписке документы обязательно погашаются специальным штампом банка.</w:t>
      </w:r>
    </w:p>
    <w:p>
      <w:pPr>
        <w:pStyle w:val="Style17"/>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авить суммы в банковской выписке – отметка на полях выписки номера соответствующего корреспондирующего счет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дальнейшей обработки банковской выписки зависит от частоты операций по расчетному счету в течении месяца. При малом количестве операций суммы записываются непосредственно в учетный регистр. Если выписки поступают ежедневно, то по счету 51 открывается оборотно-сальдовая ведомость. По окончании месяца в ней подводятся итоги и переносятся в учетный регистр счета 51 и одновременно в регистры корреспондирующих счет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иведены примеры корреспонденций счетов по движению денежных средств на расчетных счетах.</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денежных средств в оплату проданной продукции, выполненных работ, предоставленных услуг:</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Дебет сч. 51 «Расчетные счета»; Кредит сч. 62 «Расчеты с покупателями и заказчикам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ие денежных средств в оплату проданной продукции, выполненных работ, предоставленных услуг:</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Дебет сч. 60 «Расчеты с поставщиками и подрядчиками», 76 «Прочие дебиторы и кредиторы»; Кредит сч. 51 «Расчетные счет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денежных средств от подразделений организаци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Дебет сч. 51 «Расчетные счета»; Кредит сч. 79 «Внутрихозяйственные расчеты».</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3 приведена общая схема организации учета денежных средств на расчетных счетах организации, в которой названы основные хозяйственные операции, первичные документы и регистры бухгалтерского учета.</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Информация о наличии и движении денежных средств в валюте Российской Федерации и иностранных валютах, находящихся на территории России и за ее пределами в аккредитивах, чековых книжках, иных платежных документов (кроме векселей), на текущих, особых и иных специальных счетах, а также о движении средств целевого финансирования в той их части, которая подлежит обособленному хранению, отражается с использованием счета 55 «Специальные счета в банках». К счету 55 «Специальные счета в банках» могут быть открыты субсчета:</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55–1 «Аккредитивы»;</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55–2 «Чековые книжки»;</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55–3 «Депозитные счета» и др.</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существления расчетов при аккредитивной форме расчетов регулируется ЦБ РФ.</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числение денежных средств в аккредитивы отражается по дебету счета 55, субсчет 1, и кредиту счетов 51 «Расчетные счета», 52 «Валютные счета», 66 «Расчеты по краткосрочным кредитам и займам» и других счетов.</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использования аккредитивов их списывают с кредита счета 55, субсчет 1, в дебет счета 60 «Расчеты с поставщиками и подрядчиками» или других подобных счетов.</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ьзованные средства в аккредитивах возвращают в организацию на восстановление того счета, с которого они были ранее перечислены, и списывают с кредита счета 55 в дебет счетов 51, 52, 66 или других счетов.</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по субсчету 1 счета 55 ведут по каждому выставленному аккредитиву.</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На субсчете 2 «Чековые книжки» учитывают движение средств, находящихся в чековых книжках. Порядок осуществления расчетов чеками регулируется банком.</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Выданные чековые книжки отражают по дебету счета 55, субсчет 2, и кредиту счетов 51, 52, 66 и других подобных счетов. При использовании чековых книжек соответствующие суммы списывают со счета 55 в дебет счета 76 «Расчеты с разными дебиторами и кредиторами» или других подобных счетов (согласно выпискам банка). Суммы по чекам выданным, но не оплаченным банком (не предъявленным к оплате), остаются на счете 55–2.</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оставшихся неиспользованных чеков и возвращенных в банк списывают с кредита счета 55, субсчет 2, в дебет счетов 51, 52, 66 или других счетов.</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по субсчету 2 ведут по каждой полученной чековой книжке.</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На субсчет 2 «Депозитные счета» до 01.01.2003 г. учитывали движение средств, вложенных организацией в банковские и другие вклады.</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ие денежных средств во вклады отражали по дебету счета 55 и кредиту счетов 51 «Расчетные счета» или 52 «Валютные счета». При возвращении кредитной организацией сумм вкладов производили обратные бухгалтерские записи.</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по субсчету 3 вели по каждому вкладу.</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С 01.01.2003 г. депозитные вклады в соответствии с ПБУ 19/02 «Учет финансовых вложений» должны учитываться в качестве финансовых вложений.</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тдельных субсчетах счета 55 учитывают движение обособленно хранящихся в банке средств целевого финансирования (поступлений): средств, поступивших на содержание специальных учреждений от родителей и других источников; средств на финансирование капитальных вложений (аккумулируемых и расходуемых организацией с отдельного счета); субсидии правительственных органов и т.д.</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ы, представительства и иные структурные единицы, входящие в состав организации и выделенные на самостоятельный баланс, которым открыты текущие счета в местных учреждениях банков для осуществления текущих расходов, отражают на отдельном субсчете к счету 55 движение указанных средств.</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и движение средств в иностранных валютах учитывается отдельно на счете 55 обособленно.</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Аналитический учет по данному счету должен обеспечить получение данных о наличии и движении денежных средств в аккредитивах, чековых книжках и т.п. на территории страны и за рубежом.</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организации не могут сдавать денежную наличность в течении рабочего дня в обслуживающий их банк. В этом случае организации в соответствии с заключенными договорами вносят подготовленную денежную наличность в кассы кредитных организаций, сберегательные кассы или кассы почтовых отделений, как правило, через инкассаторов банка и отделение связи.</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момента передачи денежных средств инкассаторам или непосредственно кредитным организациям, сберегательным кассам или почтовым отделениям сданные денежные средства учитываются на активном синтетическом счете 57 «Переводы в пути». Основанием для принятия денежных средств на учет по счету 57 являются квитанции кредитной организации, сберегательной кассы или почтового отделения, копии сопроводительных ведомостей на сдачу выручки инкассаторам или другие подобные документы.</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денежных средств (переводов) в иностранной валюте учитывают на счете 57 обособленно.</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наличных денежных средств, сданных кредитным организациям, сберегательным банкам или почтовым отделениям, списывают в дебет счета 57 с кредита счета 50 «Касса».</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кредита счета 57 денежные средства списывают в дебет счета 51 «Расчетные счета» (согласно выписке банка) или других счетов в зависимости от их использования (50, 52, 62, 73).</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учета активов и обязательств в иностранной валюте заключается в пересчете иностранной валюты в рубли, установлении периодичности пересчета и исчислении и учете курсовых разниц.</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ценки активов и обязательств организаций в иностранной валюте установлен Положением по бухгалтерскому учету «Учет активов и обязательств организаций, стоимость которых выражена в иностранной валюте», в котором обобщены действовавшие до этого правила и нормы оценки и учета по данному объекту учета.</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указанным Положением стоимость активов и обязательств организаций, выраженная в иностранной валюте, для отражения в бухгалтерском учете и отчетности подлежит пересчету в рубли по курсу ЦБ РФ, действующему на дату совершения операции в иностранной валюте или дату составления отчетности.</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ая разница – это разница между рублевой оценкой соответствующего актива или обязательств, стоимость которых выражена в иностранной валюте, исчисленной по курсу ЦБ РФ на дату исполнения обязательств по оплате или отчетную дату составления бухгалтерской отчетности за отчетный период, и рублевой оценкой этих активов и обязательств, исчисленной по курсу ЦБ РФ на дату принятия их к бухгалтерскому учету в отчетном периоде или дату составления бухгалтерской отчетности за предыдущий отчетный период.</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ые разницы подлежат зачислению на финансовые результаты организации (кроме операции по формированию уставного капитала) как внереализационные расходы и доходы.</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ые разницы должны учитываться на счете 91 «Прочие доходы и расходы». По дебету этого счета отражают отрицательные курсовые разницы в корреспонденции со счетами учета денежных средств, финансовых вложений, расчетов и др., а по кредиту – положительные курсовые разницы.</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ые разницы, связанные с формированием уставного капитала организации, подлежат отнесению на ее добавочный капитал. Положительные курсовые разницы относят на увеличение счетов по учету расчетов с учредителями с кредита счета 83 «Добавочный капитал», а отрицательные отражаются по дебету счета 83 и кредиту счетов учета расчетов.</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ые разницы отражаются в бухгалтерском учете и отчетности в том отчетном периоде, к которому относится дата расчета или за который составлена бухгалтерская отчетность.</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ческий учет операций движения средств на расчетных и иных счетах в банках позволяет формировать и изменять совокупности синтетических и аналитических счетов бухгалтерского учета; создавать и распечатывать платежные документы для осуществления безналичных расчетов; осуществлять записи на счетах и в регистрах бухгалтерского учета на основании полученных выписок из банка; составлять учетные регистры по регламенту и запросам пользователей; осуществлять контроль за предстоящими поступлениями средств от дебиторов и платежами кредиторам. Схема автоматизации учета операций движения денежных средств на расчетных и иных счетах в банках представлена на рисунке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77215</wp:posOffset>
                </wp:positionH>
                <wp:positionV relativeFrom="paragraph">
                  <wp:posOffset>131445</wp:posOffset>
                </wp:positionV>
                <wp:extent cx="4953000" cy="304800"/>
                <wp:effectExtent l="0" t="0" r="0" b="0"/>
                <wp:wrapNone/>
                <wp:docPr id="20" name="Frame9"/>
                <a:graphic xmlns:a="http://schemas.openxmlformats.org/drawingml/2006/main">
                  <a:graphicData uri="http://schemas.microsoft.com/office/word/2010/wordprocessingShape">
                    <wps:wsp>
                      <wps:cNvSpPr txBox="1"/>
                      <wps:spPr>
                        <a:xfrm>
                          <a:off x="0" y="0"/>
                          <a:ext cx="4953000" cy="304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ссивы справоч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90pt;height:24pt;mso-wrap-distance-left:9.05pt;mso-wrap-distance-right:9.05pt;mso-wrap-distance-top:0pt;mso-wrap-distance-bottom:0pt;margin-top:10.35pt;mso-position-vertical-relative:text;margin-left:45.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ссивы справочной информаци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777490</wp:posOffset>
                </wp:positionH>
                <wp:positionV relativeFrom="paragraph">
                  <wp:posOffset>64770</wp:posOffset>
                </wp:positionV>
                <wp:extent cx="635" cy="4953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7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24790</wp:posOffset>
                </wp:positionH>
                <wp:positionV relativeFrom="paragraph">
                  <wp:posOffset>29845</wp:posOffset>
                </wp:positionV>
                <wp:extent cx="5505450" cy="1285875"/>
                <wp:effectExtent l="5080" t="5715" r="5080" b="4445"/>
                <wp:wrapNone/>
                <wp:docPr id="22" name=""/>
                <a:graphic xmlns:a="http://schemas.openxmlformats.org/drawingml/2006/main">
                  <a:graphicData uri="http://schemas.microsoft.com/office/word/2010/wordprocessingShape">
                    <wps:wsp>
                      <wps:cNvSpPr/>
                      <wps:spPr>
                        <a:xfrm>
                          <a:off x="0" y="0"/>
                          <a:ext cx="5505480" cy="128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2.35pt;width:433.45pt;height:101.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7190</wp:posOffset>
                </wp:positionH>
                <wp:positionV relativeFrom="paragraph">
                  <wp:posOffset>187960</wp:posOffset>
                </wp:positionV>
                <wp:extent cx="1438275" cy="933450"/>
                <wp:effectExtent l="0" t="0" r="0" b="0"/>
                <wp:wrapNone/>
                <wp:docPr id="23" name="Frame12"/>
                <a:graphic xmlns:a="http://schemas.openxmlformats.org/drawingml/2006/main">
                  <a:graphicData uri="http://schemas.microsoft.com/office/word/2010/wordprocessingShape">
                    <wps:wsp>
                      <wps:cNvSpPr txBox="1"/>
                      <wps:spPr>
                        <a:xfrm>
                          <a:off x="0" y="0"/>
                          <a:ext cx="1438275" cy="93345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вод данных в поля экранных форм платеж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73.5pt;mso-wrap-distance-left:9.05pt;mso-wrap-distance-right:9.05pt;mso-wrap-distance-top:0pt;mso-wrap-distance-bottom:0pt;margin-top:14.8pt;mso-position-vertical-relative:text;margin-left:29.7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вод данных в поля экранных форм платеж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63140</wp:posOffset>
                </wp:positionH>
                <wp:positionV relativeFrom="paragraph">
                  <wp:posOffset>187960</wp:posOffset>
                </wp:positionV>
                <wp:extent cx="1362075" cy="933450"/>
                <wp:effectExtent l="0" t="0" r="0" b="0"/>
                <wp:wrapNone/>
                <wp:docPr id="24" name="Frame11"/>
                <a:graphic xmlns:a="http://schemas.openxmlformats.org/drawingml/2006/main">
                  <a:graphicData uri="http://schemas.microsoft.com/office/word/2010/wordprocessingShape">
                    <wps:wsp>
                      <wps:cNvSpPr txBox="1"/>
                      <wps:spPr>
                        <a:xfrm>
                          <a:off x="0" y="0"/>
                          <a:ext cx="1362075" cy="9334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охранение платежных документов в базе данных</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73.5pt;mso-wrap-distance-left:9.05pt;mso-wrap-distance-right:9.05pt;mso-wrap-distance-top:0pt;mso-wrap-distance-bottom:0pt;margin-top:14.8pt;mso-position-vertical-relative:text;margin-left:178.2pt;mso-position-horizontal-relative:text">
                <v:textbo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охранение платежных документов в базе данных</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15740</wp:posOffset>
                </wp:positionH>
                <wp:positionV relativeFrom="paragraph">
                  <wp:posOffset>187960</wp:posOffset>
                </wp:positionV>
                <wp:extent cx="1466850" cy="933450"/>
                <wp:effectExtent l="0" t="0" r="0" b="0"/>
                <wp:wrapNone/>
                <wp:docPr id="25" name="Frame10"/>
                <a:graphic xmlns:a="http://schemas.openxmlformats.org/drawingml/2006/main">
                  <a:graphicData uri="http://schemas.microsoft.com/office/word/2010/wordprocessingShape">
                    <wps:wsp>
                      <wps:cNvSpPr txBox="1"/>
                      <wps:spPr>
                        <a:xfrm>
                          <a:off x="0" y="0"/>
                          <a:ext cx="1466850" cy="9334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Печать платежных документов</w:t>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73.5pt;mso-wrap-distance-left:9.05pt;mso-wrap-distance-right:9.05pt;mso-wrap-distance-top:0pt;mso-wrap-distance-bottom:0pt;margin-top:14.8pt;mso-position-vertical-relative:text;margin-left:316.2pt;mso-position-horizontal-relative:text">
                <v:textbox>
                  <w:txbxContent>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Печать платежных документов</w:t>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805940</wp:posOffset>
                </wp:positionH>
                <wp:positionV relativeFrom="paragraph">
                  <wp:posOffset>330835</wp:posOffset>
                </wp:positionV>
                <wp:extent cx="467360" cy="1270"/>
                <wp:effectExtent l="635" t="37465" r="0" b="38100"/>
                <wp:wrapNone/>
                <wp:docPr id="26" name=""/>
                <a:graphic xmlns:a="http://schemas.openxmlformats.org/drawingml/2006/main">
                  <a:graphicData uri="http://schemas.microsoft.com/office/word/2010/wordprocessingShape">
                    <wps:wsp>
                      <wps:cNvCnPr/>
                      <wps:spPr>
                        <a:xfrm>
                          <a:off x="0" y="0"/>
                          <a:ext cx="46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2pt;margin-top:26.05pt;width:36.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15690</wp:posOffset>
                </wp:positionH>
                <wp:positionV relativeFrom="paragraph">
                  <wp:posOffset>330835</wp:posOffset>
                </wp:positionV>
                <wp:extent cx="410210" cy="1270"/>
                <wp:effectExtent l="635" t="37465" r="0" b="38100"/>
                <wp:wrapNone/>
                <wp:docPr id="27" name=""/>
                <a:graphic xmlns:a="http://schemas.openxmlformats.org/drawingml/2006/main">
                  <a:graphicData uri="http://schemas.microsoft.com/office/word/2010/wordprocessingShape">
                    <wps:wsp>
                      <wps:cNvCnPr/>
                      <wps:spPr>
                        <a:xfrm>
                          <a:off x="0" y="0"/>
                          <a:ext cx="410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7pt;margin-top:26.05pt;width:32.2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720340</wp:posOffset>
                </wp:positionH>
                <wp:positionV relativeFrom="paragraph">
                  <wp:posOffset>229870</wp:posOffset>
                </wp:positionV>
                <wp:extent cx="1270" cy="200660"/>
                <wp:effectExtent l="37465" t="635" r="38100" b="0"/>
                <wp:wrapNone/>
                <wp:docPr id="28"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18.1pt;width:0.05pt;height:15.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81940</wp:posOffset>
                </wp:positionH>
                <wp:positionV relativeFrom="paragraph">
                  <wp:posOffset>57785</wp:posOffset>
                </wp:positionV>
                <wp:extent cx="5200650" cy="504825"/>
                <wp:effectExtent l="0" t="0" r="0" b="0"/>
                <wp:wrapNone/>
                <wp:docPr id="29" name="Frame13"/>
                <a:graphic xmlns:a="http://schemas.openxmlformats.org/drawingml/2006/main">
                  <a:graphicData uri="http://schemas.microsoft.com/office/word/2010/wordprocessingShape">
                    <wps:wsp>
                      <wps:cNvSpPr txBox="1"/>
                      <wps:spPr>
                        <a:xfrm>
                          <a:off x="0" y="0"/>
                          <a:ext cx="5200650" cy="50482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Формирование записей о совершенных хозяйственных операциях на основании выписок бан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9.5pt;height:39.75pt;mso-wrap-distance-left:9.05pt;mso-wrap-distance-right:9.05pt;mso-wrap-distance-top:0pt;mso-wrap-distance-bottom:0pt;margin-top:4.55pt;mso-position-vertical-relative:text;margin-left:22.2pt;mso-position-horizontal-relative:text">
                <v:textbox>
                  <w:txbxContent>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Формирование записей о совершенных хозяйственных операциях на основании выписок бан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720340</wp:posOffset>
                </wp:positionH>
                <wp:positionV relativeFrom="paragraph">
                  <wp:posOffset>191135</wp:posOffset>
                </wp:positionV>
                <wp:extent cx="1270" cy="200660"/>
                <wp:effectExtent l="37465" t="635" r="38100" b="0"/>
                <wp:wrapNone/>
                <wp:docPr id="30"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15.05pt;width:0.05pt;height:15.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81940</wp:posOffset>
                </wp:positionH>
                <wp:positionV relativeFrom="paragraph">
                  <wp:posOffset>19685</wp:posOffset>
                </wp:positionV>
                <wp:extent cx="5200650" cy="485775"/>
                <wp:effectExtent l="0" t="0" r="0" b="0"/>
                <wp:wrapNone/>
                <wp:docPr id="31" name="Frame14"/>
                <a:graphic xmlns:a="http://schemas.openxmlformats.org/drawingml/2006/main">
                  <a:graphicData uri="http://schemas.microsoft.com/office/word/2010/wordprocessingShape">
                    <wps:wsp>
                      <wps:cNvSpPr txBox="1"/>
                      <wps:spPr>
                        <a:xfrm>
                          <a:off x="0" y="0"/>
                          <a:ext cx="5200650" cy="4857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Формирование и печать учетных регистров по регламенту и запросам пользовател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9.5pt;height:38.25pt;mso-wrap-distance-left:9.05pt;mso-wrap-distance-right:9.05pt;mso-wrap-distance-top:0pt;mso-wrap-distance-bottom:0pt;margin-top:1.55pt;mso-position-vertical-relative:text;margin-left:22.2pt;mso-position-horizontal-relative:text">
                <v:textbox>
                  <w:txbxContent>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Формирование и печать учетных регистров по регламенту и запросам пользовател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720340</wp:posOffset>
                </wp:positionH>
                <wp:positionV relativeFrom="paragraph">
                  <wp:posOffset>133985</wp:posOffset>
                </wp:positionV>
                <wp:extent cx="1270" cy="191135"/>
                <wp:effectExtent l="37465" t="635" r="38100" b="0"/>
                <wp:wrapNone/>
                <wp:docPr id="32"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10.55pt;width:0.05pt;height:15.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81940</wp:posOffset>
                </wp:positionH>
                <wp:positionV relativeFrom="paragraph">
                  <wp:posOffset>314960</wp:posOffset>
                </wp:positionV>
                <wp:extent cx="5200650" cy="329565"/>
                <wp:effectExtent l="0" t="0" r="0" b="0"/>
                <wp:wrapNone/>
                <wp:docPr id="33" name="Frame15"/>
                <a:graphic xmlns:a="http://schemas.openxmlformats.org/drawingml/2006/main">
                  <a:graphicData uri="http://schemas.microsoft.com/office/word/2010/wordprocessingShape">
                    <wps:wsp>
                      <wps:cNvSpPr txBox="1"/>
                      <wps:spPr>
                        <a:xfrm>
                          <a:off x="0" y="0"/>
                          <a:ext cx="5200650" cy="32956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Формирование статей бухгалтерской отчет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9.5pt;height:25.95pt;mso-wrap-distance-left:9.05pt;mso-wrap-distance-right:9.05pt;mso-wrap-distance-top:0pt;mso-wrap-distance-bottom:0pt;margin-top:24.8pt;mso-position-vertical-relative:text;margin-left:22.2pt;mso-position-horizontal-relative:text">
                <v:textbox>
                  <w:txbxContent>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Формирование статей бухгалтерской отчет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ис. 4. Схема автоматизации учета операций движения денежных средств на счетах в банках</w:t>
      </w:r>
      <w:r>
        <w:br w:type="page"/>
      </w:r>
    </w:p>
    <w:p>
      <w:pPr>
        <w:pStyle w:val="Normal"/>
        <w:spacing w:lineRule="auto" w:line="360" w:before="0" w:after="0"/>
        <w:ind w:firstLine="709"/>
        <w:jc w:val="both"/>
        <w:rPr/>
      </w:pPr>
      <w:r>
        <w:rPr>
          <w:rFonts w:cs="Times New Roman" w:ascii="Times New Roman" w:hAnsi="Times New Roman"/>
          <w:b/>
          <w:color w:val="000000"/>
          <w:sz w:val="28"/>
          <w:szCs w:val="28"/>
        </w:rPr>
        <w:t>2. Практика ведения бухгалтерского учета денежных средств на примере предприятия ООО «Региональная Сырьевая Комп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щество с ограниченной ответственностью «Региональная Сырьевая Компания» создано в соответствие с Федеральным законом от 08.02.1998 г. №14</w:t>
        <w:noBreakHyphen/>
        <w:t>ФЗ «Об обществах с ограниченной ответственностью». Сокращенное наименование Общества на русском языке: ООО «РСК». Основной целью создания Общества является удовлетворение общественных потребностей, и получение максимальной прибыли на вложенный капитал путем осуществления коммерческой деятельности, не противоречащей действующему законодательству Российской Федерации. Предметом деятельности Общества является: производство и реализация строительных материалов.</w:t>
      </w:r>
    </w:p>
    <w:p>
      <w:pPr>
        <w:pStyle w:val="Normal"/>
        <w:spacing w:lineRule="auto" w:line="360" w:before="0" w:after="0"/>
        <w:ind w:firstLine="709"/>
        <w:jc w:val="both"/>
        <w:rPr/>
      </w:pPr>
      <w:r>
        <w:rPr>
          <w:rFonts w:cs="Times New Roman" w:ascii="Times New Roman" w:hAnsi="Times New Roman"/>
          <w:color w:val="000000"/>
          <w:sz w:val="28"/>
          <w:szCs w:val="28"/>
        </w:rPr>
        <w:t>Наличный и безналичный учет денежных средств на предприятии ведется автоматизировано с помощью бухгалтерской программы «1С-Бухгалтерия». Рассмотрим один день (29.08.2008 г.) учета денежных средств этого предприятия:</w:t>
      </w:r>
    </w:p>
    <w:p>
      <w:pPr>
        <w:pStyle w:val="Style17"/>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Принято от Займ учредителя 49 000 рублей – отражено в бухгалтерском учете проводкой: Дебет сч. 50 Кредит сч. 66–3; для оформления поступления наличных денег в кассу организации применен Приходный кассовый ордер (форма №КО</w:t>
        <w:noBreakHyphen/>
        <w:t>1), который представлен в Приложении 1. По форме приходный кассовый ордер состоит из двух частей: самого приходного ордера и квитанции, которая подписывается главным бухгалтером. Квитанция отдается учредителю (кассовый чек не отбит).</w:t>
      </w:r>
    </w:p>
    <w:p>
      <w:pPr>
        <w:pStyle w:val="Style17"/>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Принято от ООО «Торговый дом Эстрал-Ресурс» 15568 рублей 50 копеек – отражено в бухгалтерском учете проводкой: Дебет сч. 50 Кредит сч. 62–1; оформлен Приходный кассовый ордер (форма №КО</w:t>
        <w:noBreakHyphen/>
        <w:t>1), а также отбит чек на кассовом аппарате на эту сумму, которые представлены в Приложении 1. Квитанция и кассовый чек отдается покупателю.</w:t>
      </w:r>
    </w:p>
    <w:p>
      <w:pPr>
        <w:pStyle w:val="Style17"/>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Выдана заработная плата работнику на сумму 57500 рублей 00 копеек – отражено в бухгалтерском учете проводкой: Дебет сч. 70 Кредит сч. 70; оформлен Расходный кассовый ордер (форма №КО</w:t>
        <w:noBreakHyphen/>
        <w:t>2) – документ выписан в одном экземпляре бухгалтером, подписан руководителем организации и главным бухгалтером, а также работником получившим деньги. Расходный кассовый ордер представлен в Приложении 1.</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но под отчет работнику сумма 7068 рублей 50 копеек – отражено в бухгалтерском учете проводкой: Дебет сч. 71.1 Кредит сч. 70; также оформлен Расходный кассовый ордер (форма №КО</w:t>
        <w:noBreakHyphen/>
        <w:t>2), который представлен в Приложении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50 – Касса на 29.08.2008 г.</w:t>
      </w:r>
    </w:p>
    <w:tbl>
      <w:tblPr>
        <w:tblW w:w="4600" w:type="pct"/>
        <w:jc w:val="left"/>
        <w:tblInd w:w="201" w:type="dxa"/>
        <w:tblLayout w:type="fixed"/>
        <w:tblCellMar>
          <w:top w:w="0" w:type="dxa"/>
          <w:left w:w="108" w:type="dxa"/>
          <w:bottom w:w="0" w:type="dxa"/>
          <w:right w:w="108" w:type="dxa"/>
        </w:tblCellMar>
      </w:tblPr>
      <w:tblGrid>
        <w:gridCol w:w="2350"/>
        <w:gridCol w:w="1919"/>
        <w:gridCol w:w="2658"/>
        <w:gridCol w:w="1679"/>
      </w:tblGrid>
      <w:tr>
        <w:trPr>
          <w:cantSplit w:val="true"/>
        </w:trPr>
        <w:tc>
          <w:tcPr>
            <w:tcW w:w="4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ебет</w:t>
            </w:r>
          </w:p>
        </w:tc>
        <w:tc>
          <w:tcPr>
            <w:tcW w:w="4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редит</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операции</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операции</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альдо на начало 29.08.2008 г.</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альдо на начало 29.08.2008 г.</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000</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500</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568,5</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68,5</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орот</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4568,5</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орот</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4568,5</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альдо на конец 29.08.2008 г.</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альдо на конец 29.08.2008 г.</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bl>
    <w:p>
      <w:pPr>
        <w:pStyle w:val="Normal"/>
        <w:tabs>
          <w:tab w:val="clear" w:pos="708"/>
          <w:tab w:val="left" w:pos="24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475" w:leader="none"/>
        </w:tabs>
        <w:spacing w:lineRule="auto" w:line="360" w:before="0" w:after="0"/>
        <w:ind w:firstLine="709"/>
        <w:jc w:val="both"/>
        <w:rPr/>
      </w:pPr>
      <w:r>
        <w:rPr>
          <w:rFonts w:cs="Times New Roman" w:ascii="Times New Roman" w:hAnsi="Times New Roman"/>
          <w:color w:val="000000"/>
          <w:sz w:val="28"/>
          <w:szCs w:val="28"/>
        </w:rPr>
        <w:t>Расходные и приходные кассовые ордера регистрируются в Журнале регистраций (форма №КО</w:t>
        <w:noBreakHyphen/>
        <w:t>3). Отчет кассира и вкладной лист (распечатаны из программы «1</w:t>
        <w:noBreakHyphen/>
        <w:t xml:space="preserve">С Бухгалтерия») за 29.08.2008 представлены в Приложении 1.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noBreakHyphen/>
        <w:t>отчет регистрируется в Журнале кассира-операциониста (форма №КМ</w:t>
        <w:noBreakHyphen/>
        <w:t>4), который также представлен в Приложении 1.</w:t>
      </w:r>
    </w:p>
    <w:p>
      <w:pPr>
        <w:pStyle w:val="Normal"/>
        <w:tabs>
          <w:tab w:val="clear" w:pos="708"/>
          <w:tab w:val="left" w:pos="24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наличные расчеты производятся с помощью программы Интернет. Документы распечатываются по требованию клиента, например, платежное поручение или платежное требование, где указаны реквизиты нашего предприятия (номер счета, банк, ИНН, сумма) и плательщика (поставщика). Документы представлены в Приложении 1.</w:t>
      </w:r>
    </w:p>
    <w:p>
      <w:pPr>
        <w:pStyle w:val="Normal"/>
        <w:spacing w:lineRule="auto" w:line="360" w:before="0" w:after="0"/>
        <w:ind w:firstLine="709"/>
        <w:jc w:val="both"/>
        <w:rPr/>
      </w:pPr>
      <w:r>
        <w:rPr>
          <w:rFonts w:cs="Times New Roman" w:ascii="Times New Roman" w:hAnsi="Times New Roman"/>
          <w:color w:val="000000"/>
          <w:sz w:val="28"/>
          <w:szCs w:val="28"/>
        </w:rPr>
        <w:t>Итак, на предприятии ООО «Региональная Сырьевая Компания» в основном ведется безналичный расчет с поставщиками (покупателями) через Интернет. Наличный учет ведется с помощью приходных (расходных) кассовых ордеров, кассовых чеков и т.д. Общий учет денежных средств ведется автоматизировано с помощью программы «1-С Бухгалтерия».</w:t>
      </w:r>
    </w:p>
    <w:p>
      <w:pPr>
        <w:pStyle w:val="Normal"/>
        <w:tabs>
          <w:tab w:val="clear" w:pos="708"/>
          <w:tab w:val="left" w:pos="52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2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526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526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2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курсовой работе представлены основы бухгалтерского финансового учета денежных средств и денежных документов на предприятиях и организациях. Наличие необходимой величины средств (собственных или заемных) является обязательным условием осуществления предпринимательской деятельности как юридических, так и физических лиц. Без солидной суммы на счетах в банках, готовности по первому требованию контрагента рассчитаться наличными, выписать обеспеченный коммерческий вексель, т.е. без положительной кредитной истории и высокой деловой репутации занять авторитетное место среди бизнесменов не представляется возможным.</w:t>
      </w:r>
    </w:p>
    <w:p>
      <w:pPr>
        <w:pStyle w:val="Normal"/>
        <w:tabs>
          <w:tab w:val="clear" w:pos="708"/>
          <w:tab w:val="left" w:pos="5265" w:leader="none"/>
        </w:tabs>
        <w:spacing w:lineRule="auto" w:line="360" w:before="0" w:after="0"/>
        <w:ind w:firstLine="709"/>
        <w:jc w:val="both"/>
        <w:rPr/>
      </w:pPr>
      <w:r>
        <w:rPr>
          <w:rFonts w:cs="Times New Roman" w:ascii="Times New Roman" w:hAnsi="Times New Roman"/>
          <w:color w:val="000000"/>
          <w:sz w:val="28"/>
          <w:szCs w:val="28"/>
        </w:rPr>
        <w:t>С помощью теоретических знаний бухгалтерского финансового учета показано практическое ведение учета денежных средств на предприятии ООО «Региональная Сырьевая Компания»: ведение бухгалтерского учета денежных средств на этом предприятии выбрано правильно, автоматизировано и упрощенно с помощью компьютерных программ («1</w:t>
        <w:noBreakHyphen/>
        <w:t>С Бухгалтерия»). Первичные документы представлены в Приложении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решена сквозная задача по учету фактов хозяйственной деятельности организации, которая представлена в Приложении 2.</w:t>
      </w:r>
    </w:p>
    <w:p>
      <w:pPr>
        <w:pStyle w:val="Normal"/>
        <w:spacing w:lineRule="auto" w:line="360" w:before="0" w:after="0"/>
        <w:ind w:firstLine="709"/>
        <w:jc w:val="both"/>
        <w:rPr/>
      </w:pPr>
      <w:r>
        <w:rPr>
          <w:rFonts w:cs="Times New Roman" w:ascii="Times New Roman" w:hAnsi="Times New Roman"/>
          <w:color w:val="000000"/>
          <w:sz w:val="28"/>
          <w:szCs w:val="28"/>
        </w:rPr>
        <w:t>Курсовая работы выполнена с помощью учебников, статей из журналов, нормативных документов, кодекса, программы «Консультант +» и т.д., а также таблиц и схем.</w:t>
      </w:r>
    </w:p>
    <w:p>
      <w:pPr>
        <w:pStyle w:val="Normal"/>
        <w:tabs>
          <w:tab w:val="clear" w:pos="708"/>
          <w:tab w:val="left" w:pos="52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2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526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tabs>
          <w:tab w:val="clear" w:pos="708"/>
          <w:tab w:val="left" w:pos="526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9"/>
        </w:numPr>
        <w:shd w:fill="FFFFFF" w:val="clear"/>
        <w:tabs>
          <w:tab w:val="clear" w:pos="708"/>
          <w:tab w:val="left" w:pos="364" w:leader="none"/>
        </w:tabs>
        <w:autoSpaceDE w:val="false"/>
        <w:spacing w:lineRule="auto" w:line="360" w:before="0" w:after="0"/>
        <w:ind w:left="0" w:hanging="0"/>
        <w:jc w:val="both"/>
        <w:rPr/>
      </w:pPr>
      <w:r>
        <w:rPr>
          <w:rFonts w:cs="Times New Roman" w:ascii="Times New Roman" w:hAnsi="Times New Roman"/>
          <w:color w:val="000000"/>
          <w:sz w:val="28"/>
          <w:szCs w:val="28"/>
        </w:rPr>
        <w:t>Бухгалтерский финансовый учет / Под ред. Ю.А. Бабаева – М.: Вузовский учебник ВЗФЭИ, 2003.</w:t>
      </w:r>
    </w:p>
    <w:p>
      <w:pPr>
        <w:pStyle w:val="Normal"/>
        <w:numPr>
          <w:ilvl w:val="0"/>
          <w:numId w:val="9"/>
        </w:numPr>
        <w:shd w:fill="FFFFFF" w:val="clear"/>
        <w:tabs>
          <w:tab w:val="clear" w:pos="708"/>
          <w:tab w:val="left" w:pos="364" w:leader="none"/>
        </w:tabs>
        <w:autoSpaceDE w:val="false"/>
        <w:spacing w:lineRule="auto" w:line="360" w:before="0" w:after="0"/>
        <w:ind w:left="0" w:hanging="0"/>
        <w:jc w:val="both"/>
        <w:rPr/>
      </w:pPr>
      <w:r>
        <w:rPr>
          <w:rFonts w:cs="Times New Roman" w:ascii="Times New Roman" w:hAnsi="Times New Roman"/>
          <w:color w:val="000000"/>
          <w:sz w:val="28"/>
          <w:szCs w:val="28"/>
        </w:rPr>
        <w:t>Бухгалтерский учет денежных средств / Под ред. Ю.А. Бабаева – М.: ТК Велби, Изд-во Проспект, 2004.</w:t>
      </w:r>
    </w:p>
    <w:p>
      <w:pPr>
        <w:pStyle w:val="Normal"/>
        <w:numPr>
          <w:ilvl w:val="0"/>
          <w:numId w:val="9"/>
        </w:numPr>
        <w:shd w:fill="FFFFFF" w:val="clear"/>
        <w:tabs>
          <w:tab w:val="clear" w:pos="708"/>
          <w:tab w:val="left" w:pos="364" w:leader="none"/>
        </w:tabs>
        <w:autoSpaceDE w:val="false"/>
        <w:spacing w:lineRule="auto" w:line="360" w:before="0" w:after="0"/>
        <w:ind w:left="0" w:hanging="0"/>
        <w:jc w:val="both"/>
        <w:rPr/>
      </w:pPr>
      <w:r>
        <w:rPr>
          <w:rFonts w:cs="Times New Roman" w:ascii="Times New Roman" w:hAnsi="Times New Roman"/>
          <w:color w:val="000000"/>
          <w:sz w:val="28"/>
          <w:szCs w:val="28"/>
        </w:rPr>
        <w:t>Денежные средства: учет, анализ, аудит / Под ред. В.А. Пипко – М.: Финансы и статистика, 2007.</w:t>
      </w:r>
    </w:p>
    <w:p>
      <w:pPr>
        <w:pStyle w:val="Style17"/>
        <w:numPr>
          <w:ilvl w:val="0"/>
          <w:numId w:val="9"/>
        </w:numPr>
        <w:tabs>
          <w:tab w:val="clear" w:pos="708"/>
          <w:tab w:val="left" w:pos="364" w:leader="none"/>
          <w:tab w:val="left" w:pos="5265" w:leader="none"/>
        </w:tabs>
        <w:spacing w:lineRule="auto" w:line="360" w:before="0" w:after="0"/>
        <w:ind w:left="0" w:hanging="0"/>
        <w:contextualSpacing/>
        <w:jc w:val="both"/>
        <w:rPr/>
      </w:pPr>
      <w:r>
        <w:rPr>
          <w:rFonts w:cs="Times New Roman" w:ascii="Times New Roman" w:hAnsi="Times New Roman"/>
          <w:color w:val="000000"/>
          <w:sz w:val="28"/>
          <w:szCs w:val="28"/>
        </w:rPr>
        <w:t>Камышанов П.И. Бухгалтерский финансовый учет. – М: Омега</w:t>
        <w:noBreakHyphen/>
        <w:t>Л, 2007.</w:t>
      </w:r>
    </w:p>
    <w:p>
      <w:pPr>
        <w:pStyle w:val="Style17"/>
        <w:numPr>
          <w:ilvl w:val="0"/>
          <w:numId w:val="9"/>
        </w:numPr>
        <w:tabs>
          <w:tab w:val="clear" w:pos="708"/>
          <w:tab w:val="left" w:pos="364" w:leader="none"/>
          <w:tab w:val="left" w:pos="5265" w:leader="none"/>
        </w:tabs>
        <w:spacing w:lineRule="auto" w:line="360" w:before="0" w:after="0"/>
        <w:ind w:left="0" w:hanging="0"/>
        <w:contextualSpacing/>
        <w:jc w:val="both"/>
        <w:rPr/>
      </w:pPr>
      <w:r>
        <w:rPr>
          <w:rFonts w:cs="Times New Roman" w:ascii="Times New Roman" w:hAnsi="Times New Roman"/>
          <w:color w:val="000000"/>
          <w:sz w:val="28"/>
          <w:szCs w:val="28"/>
        </w:rPr>
        <w:t>Кондраков Н.П. Бухгалтерский учет. – М: ИНФРА</w:t>
        <w:noBreakHyphen/>
        <w:t>М, 2007.</w:t>
      </w:r>
    </w:p>
    <w:p>
      <w:pPr>
        <w:pStyle w:val="Style17"/>
        <w:numPr>
          <w:ilvl w:val="0"/>
          <w:numId w:val="9"/>
        </w:numPr>
        <w:tabs>
          <w:tab w:val="clear" w:pos="708"/>
          <w:tab w:val="left" w:pos="364" w:leader="none"/>
          <w:tab w:val="left" w:pos="5265" w:leader="none"/>
        </w:tabs>
        <w:spacing w:lineRule="auto" w:line="360" w:before="0" w:after="0"/>
        <w:ind w:left="0" w:hanging="0"/>
        <w:contextualSpacing/>
        <w:jc w:val="both"/>
        <w:rPr/>
      </w:pPr>
      <w:r>
        <w:rPr>
          <w:rFonts w:cs="Times New Roman" w:ascii="Times New Roman" w:hAnsi="Times New Roman"/>
          <w:color w:val="000000"/>
          <w:sz w:val="28"/>
          <w:szCs w:val="28"/>
        </w:rPr>
        <w:t>Широбоков В.Г. Бухгалтерский финансовый учет. – М: КНОРУС, 2007.</w:t>
      </w:r>
    </w:p>
    <w:p>
      <w:pPr>
        <w:pStyle w:val="Style17"/>
        <w:numPr>
          <w:ilvl w:val="0"/>
          <w:numId w:val="9"/>
        </w:numPr>
        <w:tabs>
          <w:tab w:val="clear" w:pos="708"/>
          <w:tab w:val="left" w:pos="364" w:leader="none"/>
          <w:tab w:val="left" w:pos="5265" w:leader="none"/>
        </w:tabs>
        <w:spacing w:lineRule="auto" w:line="360" w:before="0" w:after="0"/>
        <w:ind w:left="0" w:hanging="0"/>
        <w:contextualSpacing/>
        <w:jc w:val="both"/>
        <w:rPr/>
      </w:pPr>
      <w:r>
        <w:rPr>
          <w:rFonts w:cs="Times New Roman" w:ascii="Times New Roman" w:hAnsi="Times New Roman"/>
          <w:color w:val="000000"/>
          <w:sz w:val="28"/>
          <w:szCs w:val="28"/>
        </w:rPr>
        <w:t>Приложение к «Финансовой газете» / Учет денежных средств / Под ред. О.В. Агабекян, 2007.</w:t>
      </w:r>
    </w:p>
    <w:p>
      <w:pPr>
        <w:pStyle w:val="Style17"/>
        <w:numPr>
          <w:ilvl w:val="0"/>
          <w:numId w:val="9"/>
        </w:numPr>
        <w:tabs>
          <w:tab w:val="clear" w:pos="708"/>
          <w:tab w:val="left" w:pos="364" w:leader="none"/>
          <w:tab w:val="left" w:pos="5265" w:leader="none"/>
        </w:tabs>
        <w:spacing w:lineRule="auto" w:line="360" w:before="0" w:after="0"/>
        <w:ind w:left="0" w:hanging="0"/>
        <w:contextualSpacing/>
        <w:jc w:val="both"/>
        <w:rPr/>
      </w:pPr>
      <w:r>
        <w:rPr>
          <w:rFonts w:cs="Times New Roman" w:ascii="Times New Roman" w:hAnsi="Times New Roman"/>
          <w:color w:val="000000"/>
          <w:sz w:val="28"/>
          <w:szCs w:val="28"/>
        </w:rPr>
        <w:t>Журнал «Вестник ВЗФЭИ №7» / Некоторые вопросы учета денежных средств / Под. ред. М.И. Бойко, 2004.</w:t>
      </w:r>
    </w:p>
    <w:p>
      <w:pPr>
        <w:pStyle w:val="Normal"/>
        <w:numPr>
          <w:ilvl w:val="0"/>
          <w:numId w:val="9"/>
        </w:numPr>
        <w:shd w:fill="FFFFFF" w:val="clear"/>
        <w:tabs>
          <w:tab w:val="clear" w:pos="708"/>
          <w:tab w:val="left" w:pos="364"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счетов и инструкция по его применению. – М.: Экономик Пресс, 2004.</w:t>
      </w:r>
    </w:p>
    <w:p>
      <w:pPr>
        <w:pStyle w:val="Normal"/>
        <w:numPr>
          <w:ilvl w:val="0"/>
          <w:numId w:val="9"/>
        </w:numPr>
        <w:shd w:fill="FFFFFF" w:val="clear"/>
        <w:tabs>
          <w:tab w:val="clear" w:pos="708"/>
          <w:tab w:val="left" w:pos="364"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 М.: Омега</w:t>
        <w:noBreakHyphen/>
        <w:t>Л, 2004.</w:t>
      </w:r>
    </w:p>
    <w:p>
      <w:pPr>
        <w:pStyle w:val="Style17"/>
        <w:numPr>
          <w:ilvl w:val="0"/>
          <w:numId w:val="9"/>
        </w:numPr>
        <w:tabs>
          <w:tab w:val="clear" w:pos="708"/>
          <w:tab w:val="left" w:pos="364" w:leader="none"/>
          <w:tab w:val="left" w:pos="5265" w:leader="none"/>
        </w:tabs>
        <w:spacing w:lineRule="auto" w:line="360" w:before="0" w:after="0"/>
        <w:ind w:left="0" w:hanging="0"/>
        <w:contextualSpacing/>
        <w:jc w:val="both"/>
        <w:rPr/>
      </w:pPr>
      <w:r>
        <w:rPr>
          <w:rFonts w:cs="Times New Roman" w:ascii="Times New Roman" w:hAnsi="Times New Roman"/>
          <w:color w:val="000000"/>
          <w:sz w:val="28"/>
          <w:szCs w:val="28"/>
        </w:rPr>
        <w:t>Справочная система «Консультант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decimal"/>
      <w:lvlText w:val="%1)"/>
      <w:lvlJc w:val="left"/>
      <w:pPr>
        <w:tabs>
          <w:tab w:val="num" w:pos="0"/>
        </w:tabs>
        <w:ind w:left="1004"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571" w:hanging="720"/>
      </w:pPr>
      <w:rPr>
        <w:sz w:val="28"/>
        <w:szCs w:val="28"/>
        <w:rFonts w:ascii="Times New Roman" w:hAnsi="Times New Roman"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sz w:val="28"/>
      <w:szCs w:val="28"/>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Times New Roman" w:hAnsi="Times New Roman" w:cs="Times New Roman"/>
      <w:sz w:val="28"/>
      <w:szCs w:val="28"/>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3: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26T11:03:00Z</dcterms:modified>
  <cp:revision>1</cp:revision>
  <dc:subject/>
  <dc:title>Министерство образования РФ</dc:title>
</cp:coreProperties>
</file>