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. Теоретические аспекты бухгалтерского учета и анализа денежных средст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1 Цель, задачи учета денежных средств и контроль банка за соблюдением кассовой дисциплины.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2 Нормативное регулирование учета денежных средств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лава 2. Организация бухгалтерского учета денежных средств. Документальное оформл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1 Синтетический и аналитический учет денежных средств в кассе. Документальное оформлени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2 Синтетический и аналитический учет денежных средств на расчетном сче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3. Анализ остатков и движения денежной налич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1 Значение управления денежными поток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2 Анализ динамики остатков денежных средст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3 Анализ движения денежных средст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4 Определение оптимального уровня денежных средст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ложения: кассовые ордера, отчет кассира, журнал-ордер № 1, платежное поручение, объявление на взнос наличными, выписка банка, журнал-ордер № 2, отчет о движении денежных средст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1. Теоретические аспекты бухгалтерского учета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анализа денежных средств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ь, задачи учета денежных средств и контроль банка за соблюдением кассовой дисциплины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организации находятся в кассе в виде наличных денег и денежных документов на счетах в банках, в выставленных аккредитивах и на открытых особых счетах, чековых книжках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бухгалтерского учета денежных средств явля-ются: точный и своевременный учет этих средств и операций по их движе-нию; контроль за наличием денежных средств и денежных документов, их сохранностью и целевым использованием; контроль за соблюдением кассо-вой и расчетно-платежной дисциплины; выявление возможностей более рационального использования денеж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хранения и расходования денежных средств в кассе установлен Инструкцией Центрального банка Российской Федерации от 04.10.93 г. № 1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этим документом организации независимо от организационно-правовых форм и сферы деятельности обязаны хранить свободные денежные средства в учреждениях бан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расчетов наличными деньгами каждая организация должна иметь кассу и вести кассовую книгу по установленной ф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наличных денег организациями при осуществлении расчетов с населением производится с обязательным применением контрольно-кассовых маш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кассовых операций возложено на кассира, который несет полную материальную ответственность за сохранность принятых ценностей. В кассе можно хранить небольшие денежные суммы в пределах установлен-ного банком лимита для оплаты мелких хозяйственных расходов, выдачи авансов на командировки и других небольших операций. Превышение уста-новленных лимитов в кассе допускается лишь в течение трех рабочих дней в период выплаты заработной платы работникам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соблюдением Порядка ведения кассовых операций возлагается на руководителей организаций, главных бухгалтеров и кассиров. Лица, виновные в неоднократном нарушении кассовой дисциплины, привле-каются к ответственности в соответствии с законодательством Российской Федерации. Порядок ведения кассовых операций систематически проверяют банки (не реже одного раза в два год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есоблюдение условий работы с денежной наличностью и Порядка ведения кассовых операций в соответствии с Указом Президента Российской Федерации от 23.05.94 г. №1006 с организации взимается штраф. На руководителей организаций, допустивших нарушения, возлагается админи-стративный  штраф в размере 50-кратной величины установленной минимальной месячной оплаты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соответствии с Указанием Центрального банка Российской Федерации от 07.10.98 г. № 375-у установлены следующие предельные размеры расчетов наличными деньгами между юридическими лицами: предприятия потребительской кооперации и ГУИН МВД России — 15 тыс. руб., все остальные предприятия — 1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ов с физическими лицами и предпринимателями без образования юридического лица предельный размер расчетов не установл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1 к Порядку ведения кассовых операций в Российской Федерации 1993 г. изложены признаки и правила определения платежности банковских билетов (банкнот) и монет Банка России (признаки платежности, допустимые повреждения платежных банкнот, порядок обмена банкнот и монет, порядок экспертизы денежных знаков), которыми должны руковод-ствоваться кассиры при осуществлении кассовых операций с банковскими билетами и монетами Банка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Нормативное регулирование учета денежных средств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ведения кассовых операций на предприятиях Российской Федерации регламентиру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рядком ведения кассовых операций в Российской Федерации, утвержденным решением Совета директоров Центрального банка Российской Федерации от 22 сентября 1993 г. № 4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едеральным законом от 22 мая 2003 г. № 54-ФЗ «О применении контрольно-кассовой техники при осуществлении наличных денежных расчетов и (или) расчетов с использованием платежных карт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казом Президента Российской Федерации «О мерах по повышению собираемости налогов и других обязательных платежей и упорядочению на-личного и безналичного денежного обращения» от 18 августа 1996 г. № 1212 с изменениями и дополнения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исьмом Департамента регулирования денежного обращения Центрального банка Российской Федерации от 17 февраля 1994 г. № 14-4/35 «О разъяснениях по применению «Порядка ведения кассовых операций в Российской Федераци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исьмом Центрального банка Российской Федерации «По вопросам упорядочения налично-денежного обращения» от 28 января 1997 г. № 14-4/5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едеральным законом от 30 декабря 2001 г. № 195-ФЗ «Кодекс Российской Федерации об административных правонарушениях»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Организация бухгалтерского учета денежных средств. Документальное оформление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Синтетический и аналитический учет денежных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 в кассе. Документальное оформление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, хранящиеся в кассе, учитывают на активном синтетическом счете 50 «Касса». В дебет его записывают поступление де-нежных средств в кассу, а в кредит — выбытие денежных средств из кас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чету 50 «Касса» могут быть открыты субсче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-1 «Касса организации» — учитывают денежные средства в кас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0-2 «Операционная касса» — учитывают наличие и движение денеж-ных средств в кассах товарных контор (пристаней) и эксплуатационных участков, остановочных пунктов, речных переправ, в билетных и багажных кассах портов, вокзалов и т.п. этот субсчет открывается организациями при необход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-3 «Денежные документы» — учитывают находящиеся в кассе организации почтовые и вексельные марки, оплаченные авиабилеты, марки госпошлины и другие денежные докум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ета кассовых операций применяются следующие типовые межведомственные формы первичных документов и учетных регистров: приходный кассовый ордер (форма КО-1), расходный кассовый ордер (форма КО-2), журнал регистрации приходных и расходных кассовых ордеров (форма КО-3), Кассовая книга (форма КО-4), Книга учета принятых и выданных кассиром денежных средств (форма КО-5). Эти формы утверждены постановлением Госкомстата России от 18 августа 1998 г. № 88 по согласованию с Минфином России и введены в действие с 1 января 1999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енег в кассу и выдачу из кассы оформляют приходными и расходными кассовыми ордерами. Суммы операций записывают в ордерах цифрами и прописью. Приходные ордера подписывает главный бухгалтер, а расходные — руководитель организации и главный бухгал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ходные и расходные кассовые ордера до передачи в кассу регис-трируются бухгалтерией в журнале регистрации приходных и расходных кассовых документов. Все операции по поступлению и расходованию денежных средств кассир записывает в кассовую книгу, которая должна быть пронумерована, прошнурована и опечатана сургучной печатью. Количество листов в ней должно быть заверено подписями руководителей организаций и главного бухгал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равильным ведением кассовой книги возлагается на главного бухгалтера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тический учет денежных средств осуществляется в журнале-ордере №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Синтетический и аналитический учет денежных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 на расчетном счете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организация вправе открывать в любом банке расчетные и другие счета для хранения свободных денежных средств и осуществления всех видов расчетных, кредитных и кассовых опер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предприятия, хранящиеся на расчетных счетах, учитывают на активном синтетическом счете 51 «Расчетный счет». В дебет этого счета записывают поступления денежных средств на расчетный счет, а в кредит — уменьшение денежных средств на расчетном счете. Основанием для записей по расчетному счету служат выписки банка с приложенными к ним оправдательными докуме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едприятие имеет несколько расчетных счетов, необходимо ведение аналитического учета в разрезе расчетных сч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тический учет денежных средств на расчетном счете ведется в журнале-ордере № 2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Анализ остатков и движения денежной наличност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начение управления денежными потокам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уществление всех видов финансовых и хозяйственных операций организации сопровождается движением денежных средств — их поступле-нием или расходованием. Этот непрерывный процесс определяется понятием денежный по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й поток организации представляет собой совокупность распределенных во времени поступлений и выплат денежных средств, создаваемых его хозяйственной деятель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потоки организации во всех формах и видах, а соответ-ственно и совокупный денежный поток являются важнейшим самостоя-тельным объектом финансового менеджмента. Это определяется той ролью, которую управление денежными потоками играет в развитии организации и формировании конечных результатов ее финансов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потоки, обеспечивающие нормальную хозяйственную деятельность организации практически во всех ее сферах, можно представить как систему «финансового кровообраще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денежными поток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финансовое равновесие организации в процессе ее развит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зволяет сократить потребность организации в заемном капитале. Активно управляя денежными потоками можно обеспечить более рацио-нальное и экономическое использование собственных финансовых ресурс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снижение риска неплатежеспособ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ивные формы управления денежными потоками позволяют органи-зации получить дополнительную прибыль, генерируемую непосредственно ее денежными активами. Речь идет, прежде всего, об эффективном исполь-зовании временно свободных остатков денежных средств в составе оборотных активов, а также накапливаемых инвестиционных ресурсов при осуществлении финансовых инвести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эффективное управление денежными потоками органи-зации способствует формированию дополнительных инвестиционных ресур-сов для осуществления финансовых инвестиций, являющихся источником прибы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инансовым оборотом организации является важной составной частью общей системы управления ее финансовой деятельностью и основывается на следующих принципа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енежными потоками организации должно быть обеспечено необходимой информационной баз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образие видов денежных потоков организации требует обеспечения их сбалансированности по видам, объемам, временным интервалам и другим существенным характеристик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денежные потоки характеризуются существенно нерав-номерностью поступления и расходования денежных средств в отдельные временные интервалы, это приводит к формированию значительных объемов временно свободных денежных активов организации, которые имеют характер непроизводительных активов, теряют свою стоимость во времени, от инфляции и по другим причин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неравномерность отдельных видов денежных потоков порождает временный дефицит денежных средств у организации, который отрицательно сказывается на уровне ее платежеспособности. Поэтому в процессе управления денежными потоками необходимо обеспечивать достаточный уровень их ликвидности на протяжении всего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управления денежными потоками является обеспече-ние финансового равновесия организации в процессе ее деятельности и развитие путем балансирования объемов поступления и расходования денеж-ных средств, а также их синхронизации во времени. Базой для этого является обеспечение полного и достоверного учета денежных потоков организации и формирование нужной отчетност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2 Анализ динамики остатков денежных средств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енежные потоки оказывают влияние оборотные сре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боротным средствам относятся денежные средства, необходимые для создания производственных запасов на складах и в производстве, для расчетов с поставщиками, бюджетом, для выплаты заработной платы и других опер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усство управления оборотными активами состоит в том, чтобы держать на счетах минимально необходимую сумму денежных средств, которые нужны для текущей оперативной деятельности. Сумма денежных средств, которая необходима эффективно управляемому предприятию, — это, по сути дела, страховой запас, предназначенный для покрытия кратко-временной несбалансированности денежных потоков; ее должно хватить для производства всех первоочередных платежей. Поскольку денежные средства, находясь в кассе или на счетах в банке, не приносят дохода, а их эквиваленты — краткосрочные финансовые вложения — имеют невысокую доходность, их нужно иметь в наличии на уровне безопасного миниму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или уменьшение остатков денежной наличности на счетах в банке обусловливается уровнем несбалансированности денежных потоков, т.е. притоком и оттоком денег. Превышение положительного денежного потока над отрицательным денежным потоком увеличивает остаток свобод-ной денежной наличности, и наоборот, превышение оттоков над притоками приводит к нехватке денежных средств и увеличению потребности в креди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3 Анализ движения денежных средств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енежных потоков проводится по организации в целом, по основным видам ее хозяйственной деятельности, по отдельным структурным  подразделениям. Для этого рассматривается динамика объема положитель-ного денежного потока организации по отдельным источникам. При этом темпы прироста положительного денежного потока сопоставляются с темпа-ми прироста организации, объемов производства и реализации продукции. Особое внимание уделяется изучению соотношения привлечения денежных средств за счет внутренних и внешних источников, выявлению степени зависимости развития организации от внешних источников финанс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организации постоянно находятся в движении, совершая кругооборот. Кругооборот оборотного капитала непосредственно связан с основными хозяйственными операция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ки приводят к увеличению запасов сырья, материалов, товаров и кредиторской задолже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ведет к росту дебиторской задолженности и денежных средств в кассе и на расчетном сче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е денежных средств охватывает период между уплатой денег за сырье, материалы (товары) и поступлением денег от продажи готов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вижения денежных средств по видам деятельности проводит-ся по данным формы № 4 «Отчет о движении денежных средств» и бухгалтерского учета (обороты по синтетическим счетам) двумя методами — прямым и косве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прямого метода в том, что он не раскрывает взаимосвязи полученного финансового результата и изменения денежных средств на счетах предприятий. Например, как объяснить, что предприятие имеет при-быль и не имеет денежных средств на счетах, и наоборот, при убытке у него наличие денежных средств? Для выявления причин таких расхождений про-водят анализ движения денежных средств косвенным методом, суть которого — преобразование величины прибыли в величину денеж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ые виды расходов и доходов уменьшают (увеличивают) сумму прибыли предприятия, не затрагивая величину денежных средств. При анализе косвенным методом на эти суммы корректируют величину прибыли, чтобы статьи расходов, не связанные с оттоком денежных средств, не влияли на величину чистой прибы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ающими показателями эффективности денежных потоков орга-низации являются коэффициент эффективности денежного потока и коэффициент реинвестирования чистого денежного пот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используются для оптимизации денежных пото-ков, которая представляет собой процесс выбора наилучших форм их организации с учетом условий и особенностей осуществления хозяйстве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.4 Определение оптимального уровня денежных средств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являются частью оборотных активов организации, без которых невозможна ее операционная и инвестиционная деятельность. В то же время денежные средства — это единственный абсолютно ликвидный актив, который не приносит дохода, когда эти ср6едства не работают. При наличии на счете очень большого количества денежных средств у организации возникают издержки неиспользованных возможностей, или упущенная выгода, или вмененные издержки. При слишком малом запасе денежных средств у организации возникают издержки по пополнению этого запаса, которые называются также издержками содерж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бщие издержки получаются при пересечении кривых двух видов издержек. В этой точке издержки неиспользованных возможностей и коммерческие издержки равны. Это плановое сальдо денежных средств, и именно его фирма должна пытаться достигну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несколько моделей, позволяющих найти такую оптимальную сумму. Самой простой и очень полезной для управления денежными средствами и управления текущими активами является модель </w:t>
      </w:r>
      <w:r>
        <w:rPr>
          <w:sz w:val="28"/>
          <w:szCs w:val="28"/>
          <w:lang w:val="en-US"/>
        </w:rPr>
        <w:t>Baumo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Allais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obi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BAT</w:t>
      </w:r>
      <w:r>
        <w:rPr>
          <w:sz w:val="28"/>
          <w:szCs w:val="28"/>
        </w:rPr>
        <w:t>). Модель хорошо действует при равномерном производстве и отгрузке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ту в применении модели обеспечивают два допущения: чистый отток одинаков за каждый день и величина его извест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использовать модель Миллера – Орра, нужно установить ниж-ний предел, который является страховым запасом. Его значение зависит от того, какую степень риска нехватки денег фирма считает допусти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в предыдущей модели, оптимальное денежное сальдо зависит от коммерческих расходов и  издержек неиспользованных возможностей. Дополнительной информацией является дисперсия чистого денежного потока за пери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елей построения модели период может быть любым, важно лишь, чтобы процентная ставка и отклонение относились к одному и тому же пери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о модели Миллера – Орра состоит в том, что она учиты-вает неопределенность денежных потоков. Чем больше разность между плановым сальдо и минимальным сальдо, тем больше неопределенность, тем выше верхний предел и среднее денежное сальдо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96 г. организации составляют отчет о движении денежных средств (форма № 4 годового отчета за 1999 г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отчет отражает сведения о движении денежных средств организа-ции за отчетный период. Сведения о движении денежных средств представляются в валюте Российской Федерации — рублях — по данным счетов 50 «Касса», 51 «Расчетный счет», 52 «Валютный счет», 55  «Специи-альные счета в банках». Движение денежных средств показывается по видам деятельности — текущей, инвестиционной, финансов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текущей деятельностью понимается деятельность организации по производству продукции, торговле, общественному питанию и т.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деятельность связана с капитальными вложениями и долгосрочными финансовыми вложениями, а финансовая деятельность — с осуществлением краткосрочных финансовых вло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чет о движении денежных средств имеет важное значение для контроля за финансовой деятельностью организации. Справочные сведения отчета по наличному расчету позволяют контролировать наличный поток денеж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вицкая Г.В. Анализ хозяйственной деятельности предприятия: Учебник. – 2-е  изд., испр. и доп. – М.: ИНФРА – М, 2004. – 330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езнева Н.Н., Ионова А.Ф. Финансовый анализ. Управление финансами: Учебное пособие для вузов. – 2-е изд., перераб. и доп. – М.: ЮНИТИ – ДАНА, 2003. – 639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ртеменко В.Г., Беллендир М.в. Финансовый анализ: Учебное пособие. – 2-е изд., перераб. и доп. – М.: Изд. «Дело и Сервис», 1999. – 160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ыкина Л.В. Экономический анализ предприятия: Учебник для вузов. – М.: ЮНИТИ – ДАНА, 2002. – 360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морджанова М., Карташова И. Бухгалтерский финансовый учет: Учебное пособие. 2-е изд. – СПб.: Питер, 2005. – 480с.: ил. – (Серия «Учебное пособие»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драков Н.П. Бухгалтерский учет: Учебное пособие. – 4-е изд., перераб. и доп. – М.: ИНФРА – М, 2001 – 640с. – (Серия «Высшее образование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едприятия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унитарное предприятие «Почта России» Свободненский почтамт. Руководит предприятием Кушакова Ирина Леонидовна, главный бухгалтер Буйкли Людмила Иванов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офис находится по адресу: г. Свободный ул. Зейская, 38. почтовые отделения расположены в разных районах города и в селах Свободненск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представляет услуги почтовой связи, занимается торгов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 с существенными изменениями условий деятельности пред-приятия, вызванным проводимой реструктуризацией отрасли почтовой связи, с 1 января 2004 года ввести Новую редакцию учетной политики ФГУП «Почта России» для целей бухгалтерского учета и  налогового у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за 2004 г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енским ГУПС за 2004 г. получен валовый доход в сумме 25946,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основной деятельности составляют от валового дохода – 71,0%. План по данному показателю выполнен на 87,4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 произведено на сумму 26292,1 тыс. руб. с увеличением к аналогичному периоду прошлого года на 30,8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финансово-хозяйственной деятельности балансовая прибыль за 2004 г. получена в сумме 598,4 тыс. руб., отрицательный финансовый результат получен в сумме 715,1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117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40"/>
        </w:tabs>
        <w:ind w:left="1740" w:hanging="102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815"/>
        </w:tabs>
        <w:ind w:left="1815" w:hanging="1095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815"/>
        </w:tabs>
        <w:ind w:left="1815" w:hanging="1095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48:00Z</dcterms:created>
  <dc:creator>1</dc:creator>
  <dc:description/>
  <cp:keywords/>
  <dc:language>en-US</dc:language>
  <cp:lastModifiedBy>SYSTEM</cp:lastModifiedBy>
  <cp:lastPrinted>2006-05-06T18:34:00Z</cp:lastPrinted>
  <dcterms:modified xsi:type="dcterms:W3CDTF">2011-09-26T10:48:00Z</dcterms:modified>
  <cp:revision>2</cp:revision>
  <dc:subject/>
  <dc:title>АМУРСКИЙ КООПЕРАТИВНЫЙ ТЕХНИКУМ</dc:title>
</cp:coreProperties>
</file>