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jc w:val="center"/>
        <w:rPr/>
      </w:pPr>
      <w:r>
        <w:rPr/>
        <w:t>Федеральное агентство по образованию</w:t>
      </w:r>
    </w:p>
    <w:p>
      <w:pPr>
        <w:pStyle w:val="TextBody"/>
        <w:suppressAutoHyphens w:val="true"/>
        <w:ind w:firstLine="709"/>
        <w:jc w:val="center"/>
        <w:rPr/>
      </w:pPr>
      <w:r>
        <w:rPr/>
        <w:t>Саратовский государственный социально-экономический университет</w:t>
      </w:r>
    </w:p>
    <w:p>
      <w:pPr>
        <w:pStyle w:val="TextBody"/>
        <w:suppressAutoHyphens w:val="true"/>
        <w:ind w:firstLine="709"/>
        <w:jc w:val="center"/>
        <w:rPr/>
      </w:pPr>
      <w:r>
        <w:rPr/>
        <w:t>Кафедра анализа хозяйственной деятельности и аудита</w:t>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t>ПРАКТИЧЕСКАЯ РАБОТА</w:t>
      </w:r>
    </w:p>
    <w:p>
      <w:pPr>
        <w:pStyle w:val="TextBody"/>
        <w:suppressAutoHyphens w:val="true"/>
        <w:ind w:firstLine="709"/>
        <w:jc w:val="center"/>
        <w:rPr/>
      </w:pPr>
      <w:r>
        <w:rPr/>
        <w:t>на тему: "Учет и анализ кредитов банка, заемных средств и затрат на их обслуживание" (на примере ООО "АвтоБалКом")</w:t>
      </w:r>
    </w:p>
    <w:p>
      <w:pPr>
        <w:pStyle w:val="TextBody"/>
        <w:suppressAutoHyphens w:val="true"/>
        <w:ind w:firstLine="709"/>
        <w:jc w:val="center"/>
        <w:rPr/>
      </w:pPr>
      <w:r>
        <w:rPr/>
      </w:r>
    </w:p>
    <w:p>
      <w:pPr>
        <w:pStyle w:val="TextBody"/>
        <w:suppressAutoHyphens w:val="true"/>
        <w:ind w:left="4536" w:hanging="0"/>
        <w:jc w:val="left"/>
        <w:rPr/>
      </w:pPr>
      <w:r>
        <w:rPr/>
        <w:t>Студента 4 курса (3,5 лет.прог.)</w:t>
      </w:r>
    </w:p>
    <w:p>
      <w:pPr>
        <w:pStyle w:val="TextBody"/>
        <w:suppressAutoHyphens w:val="true"/>
        <w:ind w:left="4536" w:hanging="0"/>
        <w:jc w:val="left"/>
        <w:rPr/>
      </w:pPr>
      <w:r>
        <w:rPr/>
        <w:t>заочной формы обучения</w:t>
      </w:r>
    </w:p>
    <w:p>
      <w:pPr>
        <w:pStyle w:val="TextBody"/>
        <w:suppressAutoHyphens w:val="true"/>
        <w:ind w:left="4536" w:hanging="0"/>
        <w:jc w:val="left"/>
        <w:rPr/>
      </w:pPr>
      <w:r>
        <w:rPr/>
        <w:t>Косовой Л.Н.</w:t>
      </w:r>
    </w:p>
    <w:p>
      <w:pPr>
        <w:pStyle w:val="TextBody"/>
        <w:suppressAutoHyphens w:val="true"/>
        <w:ind w:left="4536" w:hanging="0"/>
        <w:jc w:val="left"/>
        <w:rPr/>
      </w:pPr>
      <w:r>
        <w:rPr/>
        <w:t>Специальности 060500 "Бух. учет, анализ и аудит"</w:t>
      </w:r>
    </w:p>
    <w:p>
      <w:pPr>
        <w:pStyle w:val="TextBody"/>
        <w:suppressAutoHyphens w:val="true"/>
        <w:ind w:left="4536" w:hanging="0"/>
        <w:jc w:val="left"/>
        <w:rPr/>
      </w:pPr>
      <w:r>
        <w:rPr/>
        <w:t>Специализации "Бух. учет, анализ и аудит в коммерческих организациях"</w:t>
      </w:r>
    </w:p>
    <w:p>
      <w:pPr>
        <w:pStyle w:val="TextBody"/>
        <w:suppressAutoHyphens w:val="true"/>
        <w:ind w:left="4536" w:hanging="0"/>
        <w:jc w:val="left"/>
        <w:rPr/>
      </w:pPr>
      <w:r>
        <w:rPr/>
        <w:t>Научный руководитель: д.э.н., доцент</w:t>
      </w:r>
    </w:p>
    <w:p>
      <w:pPr>
        <w:pStyle w:val="TextBody"/>
        <w:suppressAutoHyphens w:val="true"/>
        <w:ind w:left="4536" w:hanging="0"/>
        <w:jc w:val="left"/>
        <w:rPr/>
      </w:pPr>
      <w:r>
        <w:rPr/>
        <w:t>Плотникова В.В.</w:t>
      </w:r>
    </w:p>
    <w:p>
      <w:pPr>
        <w:pStyle w:val="TextBody"/>
        <w:suppressAutoHyphens w:val="true"/>
        <w:ind w:firstLine="709"/>
        <w:jc w:val="center"/>
        <w:rPr/>
      </w:pPr>
      <w:r>
        <w:rPr/>
      </w:r>
    </w:p>
    <w:p>
      <w:pPr>
        <w:pStyle w:val="TextBody"/>
        <w:suppressAutoHyphens w:val="true"/>
        <w:ind w:firstLine="709"/>
        <w:jc w:val="center"/>
        <w:rPr/>
      </w:pPr>
      <w:r>
        <w:rPr/>
      </w:r>
    </w:p>
    <w:p>
      <w:pPr>
        <w:pStyle w:val="TextBody"/>
        <w:suppressAutoHyphens w:val="true"/>
        <w:ind w:firstLine="709"/>
        <w:jc w:val="center"/>
        <w:rPr/>
      </w:pPr>
      <w:r>
        <w:rPr/>
        <w:t>Саратов 2009</w:t>
      </w:r>
      <w:r>
        <w:br w:type="page"/>
      </w:r>
    </w:p>
    <w:p>
      <w:pPr>
        <w:pStyle w:val="Heading4"/>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Учет кредитов банка и заемных средств на предприятии ООО "АвтоБалК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Краткая характеристика ООО "АвтоБалК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орядок учета заемных средств на предприятии ООО "АвтоБалК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Налоговый учет расходов по кредитам и займа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Анализ кредитов банка и заем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eastAsia="ru-RU"/>
        </w:rPr>
        <w:t>Анализ платежеспособности предприятия ООО "АвтоБалК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7"/>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изводственно-хозяйственной деятельности у многих организаций возникает потребность в заемных средствах для обеспечения своих планов и проектов. Поэтому предприятиям приходится в процессе своей деятельности обращаться к кредитным организациям (а также иным организациям) за выдачей кредитов, ссуд и займов.</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как форма предоставления банком или иной кредитной организацией (кредитором) денежных средств заемщику в размере и на условиях, предусмотренных договором, на возвратной основе с условием уплаты заемщиком процентов на сумму кредита весьма распространена в современной экономике.</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нковский кредит предоставляется коммерческими банками, иными небанковскими кредитными организациями, получившими в Банке России лицензию на осуществление банковских операций.</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редита оформляется кредитным договором, который может предусматривать целевое использование кредита. В случае нарушения заемщиком предусмотренной кредитным договором обязанности целевого использования кредита кредитор вправе отказаться от дальнейшего кредитования заемщика по договору.</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обеспечения финансовой устойчивости, развития организации наличие у нее заемных средств весьма важно. Информация о займах и кредитах, полученных организацией, активно используется для финансового анализа деятельности фирмы, оценки ее перспектив, платежеспособности, ликвидности и т.п. В то же время данные о выданных займах свидетельствуют о грамотном использовании свободных средств организации, которые не лежат на счетах, а приносят доход.</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на сегодняшний момент рынок кредитов и займов переживает бум. Это обусловлено как повышенным спросом предприятий на получение заемных средств для развития деятельности, расширения производства, так и все нарастающим предложением со стороны кредитных организаций, заинтересованных в получении прибыли от размещения средств в качестве заемных.</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еред бухгалтерией организации возникают проблемы порядка учета и правильности оформления полученных кредитов и займов.</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мировая практика, заемные средства необходимая статья финансирования деятельности предприятий. Поэтому необходимо владеть своевременной и достоверной информацией обо всех изменениях в этом разделе.</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из вышесказанного видно, что данная тема выбрана не случайно, так как проблема учета и налогообложения долгов актуальна для любого субъекта хозяйственной деятельности.</w:t>
      </w:r>
    </w:p>
    <w:p>
      <w:pPr>
        <w:pStyle w:val="Style17"/>
        <w:suppressAutoHyphens w:val="true"/>
        <w:spacing w:lineRule="auto" w:line="360"/>
        <w:ind w:firstLine="709"/>
        <w:rPr/>
      </w:pPr>
      <w:r>
        <w:rPr>
          <w:rFonts w:cs="Times New Roman" w:ascii="Times New Roman" w:hAnsi="Times New Roman"/>
          <w:color w:val="000000"/>
          <w:sz w:val="28"/>
          <w:szCs w:val="28"/>
        </w:rPr>
        <w:t>Объектом исследования в данной работе является общество с ограниченной ответственностью "АвтоБалКом". В своей работе я хочу рассмотреть правильность ведения учета и оформления полученных заемных средств, а так же правильность отнесения затрат на их обслуживание.</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0"/>
          <w:numId w:val="4"/>
        </w:numPr>
        <w:suppressAutoHyphens w:val="true"/>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Учет кредитов банка и заемных средств на предприятии ООО "АвтоБалКом"</w:t>
      </w:r>
    </w:p>
    <w:p>
      <w:pPr>
        <w:pStyle w:val="Style17"/>
        <w:suppressAutoHyphens w:val="true"/>
        <w:spacing w:lineRule="auto" w:line="36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4"/>
        </w:numPr>
        <w:suppressAutoHyphens w:val="true"/>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раткая характеристика ООО "АвтоБалКом"</w:t>
      </w:r>
    </w:p>
    <w:p>
      <w:pPr>
        <w:pStyle w:val="Style17"/>
        <w:suppressAutoHyphens w:val="true"/>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АвтоБалКом" создано 10.10.2002года в соответствии с действующим гражданским законодательством Российской Федерации с целью наиболее полного удовлетворения потребностей народного хозяйства и населения в разнообразных высококачественных товарах и услугах, развития предпринимательской деятельности, получения прибыли. Общество обладает правами юридического лица с момента его государственной регистрации в установленном порядке, имеет расчетный счет и иные счета в банке.</w:t>
      </w:r>
    </w:p>
    <w:p>
      <w:pPr>
        <w:pStyle w:val="Normal"/>
        <w:suppressAutoHyphens w:val="true"/>
        <w:spacing w:lineRule="auto" w:line="360" w:before="0" w:after="0"/>
        <w:ind w:firstLine="709"/>
        <w:jc w:val="both"/>
        <w:rPr/>
      </w:pPr>
      <w:r>
        <w:rPr>
          <w:rFonts w:cs="Times New Roman" w:ascii="Times New Roman" w:hAnsi="Times New Roman"/>
          <w:sz w:val="28"/>
          <w:szCs w:val="28"/>
        </w:rPr>
        <w:t>ООО "АвтоБалКом" осуществляет оптовую торговлю резино-технических изде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 организации ведется в соответствии со следующими нормативными док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 бухгалтерском учете" № 129-ФЗ от 21.11.1996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ведению бухгалтерского учета и бухгалтерской отчетности в РФ, утв. Приказом Минфина РФ от 29.07.1998 № 34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ная политика предприятия" ПБУ 1/98, утв. приказом Минфина РФ от 09.12.1998 №60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Бухгалтерская отчетность организации" ПБУ 4/99, утв. приказом Минфина РФ от 06.07.1999 № 43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 основных средств" ПБУ 6/01, утв. приказом Минфина РФ от 30.03.2001 № 26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Доходы организации" ПБУ 9/99, утв. приказом Минфина РФ от 06.05.1999 № 32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Расходы организации" ПБУ 10/99, утв. приказом Минфина РФ от 06.05.1999 № 33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 нематериальных активов" ПБУ 14/2000, утв. приказом Минфина РФ от 16.10.2000 № 91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 займов и кредитов и затрат по их обслуживанию" ПБУ 15/01, утв. приказом Минфина РФ от 02.08.2001 № 60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по бухгалтерскому учету "Учет расчетов по налогу на прибыль" ПБУ 18/02, утв. приказом Минфина РФ от 19.11.2002 № 114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я о формах бухгалтерской отчетности, утв. приказом Минфина РФ от 22.08.2003 № 67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 счетов бухгалтерского учета финансово-хозяйственной деятельности организаций, утв. приказом Минфина РФ от 31.10.2000 № 94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й кодекс (часть первая и вто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ые акты Госдумы РФ, Указы Президента РФ, Постановления Правительства РФ по вопросам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е акты Минфина РФ, МНС РФ (ГНС РФ) по вопросам бухгалтерского учета, отчетности и налогооб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 Устав ООО "АвтоБалК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хгалтерский и налоговый учет на предприятии осуществляется бухгалтерией.</w:t>
      </w:r>
    </w:p>
    <w:p>
      <w:pPr>
        <w:pStyle w:val="Normal"/>
        <w:suppressAutoHyphens w:val="true"/>
        <w:spacing w:lineRule="auto" w:line="360" w:before="0" w:after="0"/>
        <w:ind w:firstLine="709"/>
        <w:jc w:val="both"/>
        <w:rPr/>
      </w:pPr>
      <w:r>
        <w:rPr>
          <w:rFonts w:cs="Times New Roman" w:ascii="Times New Roman" w:hAnsi="Times New Roman"/>
          <w:bCs/>
          <w:sz w:val="28"/>
          <w:szCs w:val="28"/>
        </w:rPr>
        <w:t>Хозяйственные операции оформляются типовыми первичными документами, утвержденные законодательно. Все учетные документы хранятся на предприятии в электронной форме в течении пяти лет.</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бочий план счетов для бухгалтерского учета формируется на основании типового плана счетов</w:t>
      </w:r>
      <w:r>
        <w:rPr>
          <w:rFonts w:cs="Times New Roman" w:ascii="Times New Roman" w:hAnsi="Times New Roman"/>
          <w:b/>
          <w:bCs/>
          <w:sz w:val="28"/>
          <w:szCs w:val="28"/>
        </w:rPr>
        <w:t xml:space="preserve">, </w:t>
      </w:r>
      <w:r>
        <w:rPr>
          <w:rFonts w:cs="Times New Roman" w:ascii="Times New Roman" w:hAnsi="Times New Roman"/>
          <w:bCs/>
          <w:sz w:val="28"/>
          <w:szCs w:val="28"/>
        </w:rPr>
        <w:t>утвержденного приказом Минфина России от 31 декабря 2000г. 94н.</w:t>
      </w:r>
    </w:p>
    <w:p>
      <w:pPr>
        <w:pStyle w:val="Style17"/>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7"/>
        <w:numPr>
          <w:ilvl w:val="1"/>
          <w:numId w:val="4"/>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b/>
          <w:color w:val="000000"/>
          <w:sz w:val="28"/>
          <w:szCs w:val="28"/>
        </w:rPr>
        <w:t>Порядок учета заемных средств на предприятии ООО "АвтоБалКом"</w:t>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собственных источников финансирования, предназначенных для формирования хозяйственных средств и обеспечения хозяйственных операций, ООО "АвтоБалКом" в своей деятельности использует заемные средства. К собственным источникам финансирования относятся: уставный капитал, прибыль текущего года и прибыль прошлых лет. Заемными средствами являются:</w:t>
      </w:r>
    </w:p>
    <w:p>
      <w:pPr>
        <w:pStyle w:val="Style17"/>
        <w:numPr>
          <w:ilvl w:val="0"/>
          <w:numId w:val="3"/>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банка;</w:t>
      </w:r>
    </w:p>
    <w:p>
      <w:pPr>
        <w:pStyle w:val="Style17"/>
        <w:numPr>
          <w:ilvl w:val="0"/>
          <w:numId w:val="3"/>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ная линия;</w:t>
      </w:r>
    </w:p>
    <w:p>
      <w:pPr>
        <w:pStyle w:val="Style17"/>
        <w:numPr>
          <w:ilvl w:val="0"/>
          <w:numId w:val="3"/>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еспроцентные займы у физических лиц.</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учетной политики предприятия у</w:t>
      </w:r>
      <w:r>
        <w:rPr>
          <w:rFonts w:cs="Times New Roman" w:ascii="Times New Roman" w:hAnsi="Times New Roman"/>
          <w:bCs/>
          <w:sz w:val="28"/>
          <w:szCs w:val="28"/>
        </w:rPr>
        <w:t>чет заемных средств ведется в соответствии с Положением по бухгалтерскому учету "Учет займов и кредитов и затрат по их обслуживанию" ПБУ 15/01, утв. приказом Минфина РФ от 02.08.01г. № 60н.</w:t>
      </w:r>
    </w:p>
    <w:p>
      <w:pPr>
        <w:pStyle w:val="Normal"/>
        <w:suppressAutoHyphens w:val="true"/>
        <w:spacing w:lineRule="auto" w:line="360" w:before="0" w:after="0"/>
        <w:ind w:firstLine="709"/>
        <w:jc w:val="both"/>
        <w:rPr/>
      </w:pPr>
      <w:r>
        <w:rPr>
          <w:rFonts w:cs="Times New Roman" w:ascii="Times New Roman" w:hAnsi="Times New Roman"/>
          <w:bCs/>
          <w:sz w:val="28"/>
          <w:szCs w:val="28"/>
        </w:rPr>
        <w:t>Аналитический учет задолженности по займам и кредитам, ведется по видам займов и кредитов, кредитным организациям и другим заимодавцам, предоставивших их, отдельным займам и кредитам (видам заемных обязательств).</w:t>
      </w:r>
    </w:p>
    <w:p>
      <w:pPr>
        <w:pStyle w:val="Normal"/>
        <w:suppressAutoHyphens w:val="true"/>
        <w:spacing w:lineRule="auto" w:line="360" w:before="0" w:after="0"/>
        <w:ind w:firstLine="709"/>
        <w:jc w:val="both"/>
        <w:rPr/>
      </w:pPr>
      <w:r>
        <w:rPr>
          <w:rFonts w:cs="Times New Roman" w:ascii="Times New Roman" w:hAnsi="Times New Roman"/>
          <w:bCs/>
          <w:sz w:val="28"/>
          <w:szCs w:val="28"/>
        </w:rPr>
        <w:t>Заемные средства, срок погашения которых по договорам займа или кредита превышает 12 месяцев, до истечения указанного срока учитываются в составе долгосрочной задолженности. Задолженность по полученным займам и кредитам, срок погашения которых согласно условиям договора не превышает 12 месяцев, учитывается в составе краткосрочн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и кредиты, полученные организацией оцениваются с учетом процентов, причитающихся к уплате на конец отчетного периода по договорам зай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кредиты и займы считаются сопоставимыми, если он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выданы в одной валют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олжны быть погашены в одинаковые срок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налогичны по обеспечению (под залог оборотных или внеоборотных средст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опоставимы по объ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ая сумма долга по полученным от заимодавца займам и кредитам учитывается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w:t>
      </w:r>
    </w:p>
    <w:p>
      <w:pPr>
        <w:pStyle w:val="Normal"/>
        <w:suppressAutoHyphens w:val="true"/>
        <w:spacing w:lineRule="auto" w:line="360" w:before="0" w:after="0"/>
        <w:ind w:firstLine="709"/>
        <w:jc w:val="both"/>
        <w:rPr/>
      </w:pPr>
      <w:r>
        <w:rPr>
          <w:rFonts w:cs="Times New Roman" w:ascii="Times New Roman" w:hAnsi="Times New Roman"/>
          <w:bCs/>
          <w:sz w:val="28"/>
          <w:szCs w:val="28"/>
        </w:rPr>
        <w:t>Задолженность по полученным кредитам и займам показывается с учетом причитающихся на конец отчетного периода к уплате процентов согласно условиям договоров с выделением сумм основного долга и суммы процентов.</w:t>
      </w:r>
    </w:p>
    <w:p>
      <w:pPr>
        <w:pStyle w:val="Normal"/>
        <w:suppressAutoHyphens w:val="true"/>
        <w:spacing w:lineRule="auto" w:line="360" w:before="0" w:after="0"/>
        <w:ind w:firstLine="709"/>
        <w:jc w:val="both"/>
        <w:rPr/>
      </w:pPr>
      <w:r>
        <w:rPr>
          <w:rFonts w:cs="Times New Roman" w:ascii="Times New Roman" w:hAnsi="Times New Roman"/>
          <w:bCs/>
          <w:sz w:val="28"/>
          <w:szCs w:val="28"/>
        </w:rPr>
        <w:t>Дополнительные расходы, связанные с получением заемных средств являются операционными расходами и подлежат включению в финансовый результат предприятия в том отчетном периоде, в котором они были произведен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 предприятии ООО "АвтоБалКом" в отношении кредитов и займов придерживаются линии, согласно которой привлеченные средства должны быть разделен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редства, требующие погашения в течение 12 месяце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долженность свыше 12 месяцев.</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В бухгалтерском учете согласно плана счетов для обобщения информации о состоянии краткосрочных (на срок не более 12 месяцев) кредитов и займов, полученных организацией, используется Счет 66 "Расчеты по краткосрочным кредитам и займам", и счет Счет 67 "Расчеты по долгосрочным кредитам и займам" для обобщения информации о состоянии долгосрочных (на срок свыше 12 месяцев) .</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уммы полученных организацией краткосрочных кредитов и займов отражаются по кредиту счета 66 "Расчеты по краткосрочным кредитам и займам" и дебету счета 51 "Расчетный счет". Согласно плана счетов утвержденного на предприятии счет 66 "Расчеты по краткосрочным кредитам и займам" имеет субсчета:</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66.1 "Краткосрочные кредиты"</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66.2 "Проценты по краткосрочным кредитам"</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Предприятие ООО "АвтоБалКом" согласно договора № 603-КЛ-БФ от 30 августа 2007года открыл кредитную линию на сумму 400000,00 рублей на срок не более 365 дней с окончательным сроком погашения не позднее 30 августа 2010 года. Данная сумма была зачислена банком на расчетный счет предприятия частями и использована в полном объеме на расчеты с поставщиками. В бухгалтерском учете были сделаны следующие проводки:</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Д-т 51 К-т 66.1 – 400 000,00 – поступили заемные средства на расчетный счет предприятия.</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Причитающиеся по полученным кредитам и займам проценты к уплате отражаются по кредиту счета 66.2 "Проценты по краткосрочным кредитам" в корреспонденции с дебетом счета 91 "Прочие доходы и расходы".</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гласно договора с предприятия ежемесячно взимается процентная ставка за пользование кредитом в размере 15% годовых, комиссия за ведение ссудного счета в размере 5% годовых и ежемесячную плату в размере 1% годовых от суммы неиспользованного лимита задолженности.</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ак как на нашем предприятии заемные средства были использованы полностью, то взимались только комиссия за пользование кредитом и комиссия за ведение ссудного счета. В конце каждого месяца кредитный отдел банка предоставлял прогнозы начисления процентов и платы за ведение ссудного счета и снимал начисленные суммы процентов с расчетного счета. В бухгалтерии последнего числа каждого месяца делаются следующие проводки:</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т 66.2 К-т 51 – 6 115,07 - оплачены проценты по кредиту,</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Д-т 66.2 К-т 51 – 1 698,63 – оплачена плата за ведение ссудного счета,</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т 91.2 К-т 66.2 – 6 115,07 – начислены проценты по кредиту,</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т 91.2 К-т 66.2 – 1 698,63 – начислена плата за ведение ссудного счета,</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а суммы погашенных кредитов и займов дебетуется счет 66.1 "Краткосрочные кредиты" в корреспонденции со счетом 51 "Расчетный счет". На данный момент у предприятия ООО "АвтоБалКом" данный кредит не погашен и числится как кредиторская задолженность.</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уммы полученных организацией долгосрочных кредитов отражаются по кредиту счета 67 "Расчеты по долгосрочным кредитам" и дебету счета 51 "Расчетный счет". Согласно плана счетов утвержденного на предприятии счет 67 "Расчеты по долгосрочным кредитам " имеет субсчета:</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67.1 "Долгосрочные кредиты"</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67.2 "Проценты по долгосрочным кредитам"</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 xml:space="preserve">Предприятие ООО "АвтоБалКом" согласно договора № 639-КЛ-БФ от 06 декабря 2007года получил кредит на сумму 4 000 000,00 рублей. Согласно п.2.4. предприятие обязуется возвратить сумму в соответствии с установленным графиком, дата последнего взноса 06.12.2010 года, т.е срок погашения кредита 3 года. Данная сумма была зачислена банком на расчетный счет предприятия частями и использована в полном объеме на расчеты с поставщиками. В бухгалтерском учете были сделаны следующие проводки: Д-т 51 К-т 67.1 – 4 000 000,00 – поступили заемные средства на </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расчетный счет предприятия (частями).</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Причитающиеся по полученным кредитам и займам проценты к уплате отражаются по кредиту счета 67.2 "Проценты по долгосрочным кредитам" в корреспонденции с дебетом счета 91 "Прочие доходы и расходы".</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Согласно договора с учетом дополнительного соглашения № 2 от 24 марта 2009года с предприятия ежемесячно взимается процентная ставка за пользование кредитом в размере 18% годовых и комиссия за ведение ссудного счета в размере 5% годовых.</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гласно графика погашения кредита предприятие ежемесячно погашает кредит в размере 120 000,00 рублей. На суммы погашенных дебетуется счет 67.1 "Долгосрочные кредиты" в корреспонденции со счетом 51 "Расчетный счет".</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Д-т 67.1 К-т 51 – 120 000,00 – погашен кредит (частично)</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конце каждого месяца кредитный отдел банка предоставлял прогнозы начисления процентов и платы за ведение ссудного счета и снимал начисленные суммы процентов с расчетного счета. В бухгалтерии последнего числа каждого месяца делаются следующие проводки:</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Д-т 67.2 К-т 51 – 31 127,67 - оплачены проценты по кредиту,</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Д-т 67.2 К-т 51 – 8 646,58 – оплачена плата за ведение ссудного счета,</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Д-т 91.2 К-т 67.2 – 31 127,67 – начислены проценты по кредиту,</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Д-т 91.2 К-т 67.2 – 8 646,58 – начислена плата за ведение ссудного счета,</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На данный момент у предприятия ООО "АвтоБалКом" данный кредит полностью не погашен и оставшаяся сумма числится как кредиторская задолженность.</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Налоговый учет расходов по кредитам и займ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учетной политики п</w:t>
      </w:r>
      <w:r>
        <w:rPr>
          <w:rFonts w:cs="Times New Roman" w:ascii="Times New Roman" w:hAnsi="Times New Roman"/>
          <w:bCs/>
          <w:sz w:val="28"/>
          <w:szCs w:val="28"/>
        </w:rPr>
        <w:t>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определении расходов по методу начисления, в регистрах налогового учета (на основании данных бухгалтерского учета) процентные расходы по долговым обязательствам включаются в состав внереализационных расходов вне зависимости от характера предоставленного кредита или займа – текущего или инвестиционного. 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атьи 269 НК РФ и фактического времени пользования заемными средств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расходом признаются проценты, начисленные по долговому обязательству любого вил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расхода процентов по межбанковским кредитам принимается во внимание информация только о межбанковских кредита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логовом учете списывать проценты по долговым обязательствам позволяется только в пределах норматива. Такое ограничение установлено в статье 269 Налогового кодекса РФ. Так, до конца этого года законодательство (согласно Федерального законно № 202-ФЗ от 19 июля 2009г) разрешает ориентироваться на удвоенную ставку рефинансирования с 01 августа 2009года по 31 декабря 2009года до этого с 01 сентября 2008года по 31 июля 2009года применялась ставка рефинансирования увеличенная в 1,5 раза. Такой двукратный лимит был утвержден в рамках антикризисной программы правительства. Однако со следующего года (если законодатели не внесут очередные поправки) списывать проценты по кредитам надо будет по старому нормативу – ставке рефинансирования, увеличенной в 1,1 раз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тношении долговых обязательств, не содержащих условия об изменении процентной ставки в течение всего срока действия долгового обязательства, применяется ставка рефинансирования ЦБ РФ, действовавшая на дату привлечения денежных средств, а в отношении прочих долговых обязательств применяется ставка рефинансирования ЦБ РФ, действующая на дату признания расход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шем случае на предприятии ООО "АвтоБалКом" при расчете нормируемой величины процентов, относящихся на расходы, применялась ставка рефинансирования ЦБ РФ увеличенная в 1,5 раза в период с 01 сентября 2008года по 31 июля 2009года включительно, а с 01 августа 2009года – в 2 раза.</w:t>
      </w:r>
    </w:p>
    <w:p>
      <w:pPr>
        <w:pStyle w:val="Normal"/>
        <w:suppressAutoHyphens w:val="true"/>
        <w:spacing w:lineRule="auto" w:line="360" w:before="0" w:after="0"/>
        <w:ind w:firstLine="709"/>
        <w:jc w:val="both"/>
        <w:rPr/>
      </w:pPr>
      <w:r>
        <w:rPr>
          <w:rFonts w:cs="Times New Roman" w:ascii="Times New Roman" w:hAnsi="Times New Roman"/>
          <w:bCs/>
          <w:sz w:val="28"/>
          <w:szCs w:val="28"/>
        </w:rPr>
        <w:t>Д-т 44.2 К-т 91.2 – 5 704,10 – отнесена сумма нормируемой величины по договору № 603-КЛ-БФ на расходы,</w:t>
      </w:r>
    </w:p>
    <w:p>
      <w:pPr>
        <w:pStyle w:val="Normal"/>
        <w:suppressAutoHyphens w:val="true"/>
        <w:spacing w:lineRule="auto" w:line="360" w:before="0" w:after="0"/>
        <w:ind w:firstLine="709"/>
        <w:jc w:val="both"/>
        <w:rPr/>
      </w:pPr>
      <w:r>
        <w:rPr>
          <w:rFonts w:cs="Times New Roman" w:ascii="Times New Roman" w:hAnsi="Times New Roman"/>
          <w:bCs/>
          <w:sz w:val="28"/>
          <w:szCs w:val="28"/>
        </w:rPr>
        <w:t>Д-т 44.2 К-т 91.2 – 29 035,76 - отнесена сумма нормируемой величины по договору № 639-КЛ-БФ на расход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Анализ кредитов банка и заемных средств</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2.1 Анализ платежеспособности предприятия ООО "АвтоБалК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жеспособность характеризуется степенью ликвидности оборотных активов и свидетельствует о финансовых возможностях организации (о наличных денежных средствах и их эквивалентов, о счетах к оплате) полностью расплатиться по своим обязательствам по мере наступления срока погашения дол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ля анализа платежеспособности предприятия проведем анализ ликвидности баланса. Анализ платежеспособности и ликвидности баланса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тепени ликвидности, т.е. скорости превращения в денежные средства, активы предприятия подразделяются на следующие группы:</w:t>
      </w:r>
    </w:p>
    <w:p>
      <w:pPr>
        <w:pStyle w:val="Normal"/>
        <w:numPr>
          <w:ilvl w:val="0"/>
          <w:numId w:val="5"/>
        </w:numP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наиболее ликвидные активы (А1) – денежные средства предприятия и краткосрочные финансовые вложения А1 = стр.250+стр.260;</w:t>
      </w:r>
    </w:p>
    <w:p>
      <w:pPr>
        <w:pStyle w:val="Normal"/>
        <w:numPr>
          <w:ilvl w:val="0"/>
          <w:numId w:val="5"/>
        </w:numP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быстро реализуемые активы (А2) – дебиторская задолженность сроком погашения в течении 12 месяцев А2 = стр.240;</w:t>
      </w:r>
    </w:p>
    <w:p>
      <w:pPr>
        <w:pStyle w:val="Normal"/>
        <w:numPr>
          <w:ilvl w:val="0"/>
          <w:numId w:val="5"/>
        </w:numP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 xml:space="preserve">медленно реализуемые активы (А3) – статьи раздел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актива баланса, включая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А3 = стр.210+стр.220+стр.230+стр.270;</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но реализуемые активы (А4) – статьи раздел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необоротные активы) А4 = стр.190.</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ивы группируются по степени срочности их оплаты:</w:t>
      </w:r>
    </w:p>
    <w:p>
      <w:pPr>
        <w:pStyle w:val="Normal"/>
        <w:numPr>
          <w:ilvl w:val="0"/>
          <w:numId w:val="2"/>
        </w:numP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наиболее срочные обязательства (П1) – кредиторская задолженность П1 = стр.620;</w:t>
      </w:r>
    </w:p>
    <w:p>
      <w:pPr>
        <w:pStyle w:val="Normal"/>
        <w:numPr>
          <w:ilvl w:val="0"/>
          <w:numId w:val="2"/>
        </w:numP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краткосрочные пассивы (П2) – краткосрочные кредиты и заемные средства, задолженность участникам по выплате доходов, прочие краткосрочные пассивы П2 + стр.610+стр.630+стр.660;</w:t>
      </w:r>
    </w:p>
    <w:p>
      <w:pPr>
        <w:pStyle w:val="Normal"/>
        <w:numPr>
          <w:ilvl w:val="0"/>
          <w:numId w:val="2"/>
        </w:numP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 xml:space="preserve">долгосрочные пассивы (П3) – долгосрочные кредиты и заемные средства из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раздела "Долгосрочные пассивы", а также доходы будущих периодов, фонды потребления и резервы предстоящих расходов и платежей П3 = стр.590+стр.640+стр.650;</w:t>
      </w:r>
    </w:p>
    <w:p>
      <w:pPr>
        <w:pStyle w:val="Normal"/>
        <w:numPr>
          <w:ilvl w:val="0"/>
          <w:numId w:val="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оянные пассивы – статьи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раздела пассива баланса "Капитал и резервы" П4 = стр.490.</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1 ≥ П1;</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2 ≥ П2;</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3 ≥ П3;</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4 ≤ П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pPr>
      <w:r>
        <w:rPr/>
        <w:t>Таблица 1</w:t>
      </w:r>
    </w:p>
    <w:tbl>
      <w:tblPr>
        <w:tblW w:w="13056" w:type="dxa"/>
        <w:jc w:val="left"/>
        <w:tblInd w:w="0" w:type="dxa"/>
        <w:tblLayout w:type="fixed"/>
        <w:tblCellMar>
          <w:top w:w="0" w:type="dxa"/>
          <w:left w:w="108" w:type="dxa"/>
          <w:bottom w:w="0" w:type="dxa"/>
          <w:right w:w="108" w:type="dxa"/>
        </w:tblCellMar>
      </w:tblPr>
      <w:tblGrid>
        <w:gridCol w:w="1913"/>
        <w:gridCol w:w="1484"/>
        <w:gridCol w:w="2104"/>
        <w:gridCol w:w="2126"/>
        <w:gridCol w:w="2268"/>
        <w:gridCol w:w="2127"/>
        <w:gridCol w:w="1034"/>
      </w:tblGrid>
      <w:tr>
        <w:trPr>
          <w:trHeight w:val="78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атежный недостаток</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 отчет. период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70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 отчет. период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9</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354" w:hRule="atLeast"/>
          <w:cantSplit w:val="true"/>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отчетного период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2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68</w:t>
            </w:r>
          </w:p>
        </w:tc>
      </w:tr>
      <w:tr>
        <w:trPr>
          <w:trHeight w:val="354" w:hRule="atLeast"/>
          <w:cantSplit w:val="true"/>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отчетного период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48</w:t>
            </w:r>
          </w:p>
        </w:tc>
      </w:tr>
      <w:tr>
        <w:trPr>
          <w:trHeight w:val="354" w:hRule="atLeast"/>
          <w:cantSplit w:val="true"/>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ССИВ</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более срочные обязательства П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пассивы П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 и средне- срочные активы П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оянные пассивы П4</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w:t>
            </w:r>
          </w:p>
        </w:tc>
      </w:tr>
      <w:tr>
        <w:trPr>
          <w:trHeight w:val="354" w:hRule="atLeast"/>
          <w:cantSplit w:val="true"/>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отчетного период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9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68</w:t>
            </w:r>
          </w:p>
        </w:tc>
      </w:tr>
      <w:tr>
        <w:trPr>
          <w:trHeight w:val="354" w:hRule="atLeast"/>
          <w:cantSplit w:val="true"/>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отчетного период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8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48</w:t>
            </w:r>
          </w:p>
        </w:tc>
      </w:tr>
      <w:tr>
        <w:trPr>
          <w:trHeight w:val="354" w:hRule="atLeast"/>
          <w:cantSplit w:val="true"/>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ТИВ</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более ликвидные активы А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ыстро реализуемые активы А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дленно реализуемые активы А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но реализуемые активы А4</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Из таблицы 1 мы видим, что в отчетном периоде наблюдается платежный недостаток наиболее ликвидных активов денежных средств (А1) и краткосрочных финансовых вложений (П1), а это говорит о том, что баланс не является абсолютно ликвидным, т.к. не выполняется первое условие. Это может быть вызвано перебоями в поступлении денежных средств на расчетный счет и платеж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йской практике исчисляют три относительных показателя ликвидности, т.к. степень превращения текущих активов в денежную наличность неодинако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числении первого показателя — коэффициента абсолютной ликвидности — в качестве ликвидных средств берутся только денежные средства в кассе, на банковских счетах, а также ценные бумаги, которые могут быть реализованы на фондовой бирже. В качестве знаменателя — краткосрочные обяз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альное значение показателя (0,2-0,25) показывает, какую часть краткосрочной задолженности предприятие может погасить в ближайшее время за счет денежных средств и краткосрочных финансовых вло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показатель — промежуточный коэффициент покрытия — отличается тем, что в числителе к ранее приведенной сумме прибавляются суммы краткосрочной дебиторской задолженности, реальной к получению. Оптимальное значение (0,7-0,8)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за счет поступлений по расчетам с дебитор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показатель ликвидности — общий коэффициент ликвидности (покрытия) или текущей ликвидности — в числителе содержит еще стоимость материально-производственных запасов, которые, продав при необходимости, можно превратить в наличные деньги. Однако это уже менее ликвидная статья по сравнению с предыдущими, т.к. на реализацию запасов потребуется определенное время. Теоретический диапазон показателя (2) отображает, какую часть текущих обязательств по кредитам и расчетам можно погасить, мобилизовав все оборотные сред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Исчисление трех различных показателей ликвидности неслучайно. Каждый из них, применяемый в конкретном случае, дает ту картину устойчивости финансового положения, которая интересует конкретного потребителя информации. Например, для поставщика сырья, материалов и услуг большой интерес представляет первый показатель, для банка, кредитующего данное предприятие, — второй, а для держателя акций и облигаций — трет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работе мы рассмотрим второй показатель ликвидности - промежуточный коэффициент покрытия. Данный показатель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72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05" r="-42" b="-105"/>
                    <a:stretch>
                      <a:fillRect/>
                    </a:stretch>
                  </pic:blipFill>
                  <pic:spPr bwMode="auto">
                    <a:xfrm>
                      <a:off x="0" y="0"/>
                      <a:ext cx="857250"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rPr>
        <w:drawing>
          <wp:inline distT="0" distB="0" distL="0" distR="0">
            <wp:extent cx="1352550" cy="39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5" r="-27" b="-105"/>
                    <a:stretch>
                      <a:fillRect/>
                    </a:stretch>
                  </pic:blipFill>
                  <pic:spPr bwMode="auto">
                    <a:xfrm>
                      <a:off x="0" y="0"/>
                      <a:ext cx="1352550" cy="394335"/>
                    </a:xfrm>
                    <a:prstGeom prst="rect">
                      <a:avLst/>
                    </a:prstGeom>
                  </pic:spPr>
                </pic:pic>
              </a:graphicData>
            </a:graphic>
          </wp:inline>
        </w:drawing>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 наиболее ликвид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 быстро реализуем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 – наиболее срочные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 – краткосрочные пасс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покрытия зависит от длительности производственного цикла, структуры запасов и затрат, а также ряда других факторов. Нормальным для него считается ограничение: 1 ≤ Кп ≤ 2. Нижняя граница обусловлена тем, что оборотных средств должно быть достаточно, чтобы покрыть свои краткосрочные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 время многие предприятия для увеличения оборотов и реализации других планов привлекают заемные средства. Рассмотрев тему учета кредитов и займов банков на практике ООО "АвтоБалКом" мы видим, что предприятие заключило два кредитных договора с различными условиями и сроками погашения. Это позволило увеличить объем товарооборота, что приводит к увеличению прибыли на данном предприят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Также проанализировав платежеспособность предприятия, можно сделать выводы, что на предприятии наблюдается платежный недостаток наиболее ликвидных активов - денежных средст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 показателю ликвидности, т.е. по промежуточному коэффициенту покрытия, который составил 2,1, можно сказать, что превышение оборотных активов над краткосрочными обязательствами более чем в два раза считается нежелательным. Это свидетельствует о нерациональном вложении предприятием своих средств и неэффективном их использован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Список используемой литературы</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numPr>
          <w:ilvl w:val="0"/>
          <w:numId w:val="6"/>
        </w:numPr>
        <w:suppressAutoHyphens w:val="true"/>
        <w:spacing w:lineRule="auto" w:line="360" w:before="0" w:after="0"/>
        <w:ind w:left="0" w:hanging="0"/>
        <w:rPr>
          <w:rFonts w:ascii="Times New Roman" w:hAnsi="Times New Roman" w:cs="Times New Roman"/>
          <w:color w:val="282828"/>
          <w:sz w:val="28"/>
          <w:szCs w:val="28"/>
        </w:rPr>
      </w:pPr>
      <w:r>
        <w:rPr>
          <w:rFonts w:cs="Times New Roman" w:ascii="Times New Roman" w:hAnsi="Times New Roman"/>
          <w:color w:val="282828"/>
          <w:sz w:val="28"/>
          <w:szCs w:val="28"/>
        </w:rPr>
        <w:t>Безруких П.С., Кондраков Н.П., Палий В.Ф. Бухгалтерский учет. М.-2008</w:t>
      </w:r>
    </w:p>
    <w:p>
      <w:pPr>
        <w:pStyle w:val="Normal"/>
        <w:numPr>
          <w:ilvl w:val="0"/>
          <w:numId w:val="6"/>
        </w:numPr>
        <w:suppressAutoHyphens w:val="true"/>
        <w:spacing w:lineRule="auto" w:line="360" w:before="0" w:after="0"/>
        <w:ind w:left="0" w:hanging="0"/>
        <w:rPr>
          <w:rFonts w:ascii="Times New Roman" w:hAnsi="Times New Roman" w:cs="Times New Roman"/>
          <w:color w:val="282828"/>
          <w:sz w:val="28"/>
          <w:szCs w:val="28"/>
        </w:rPr>
      </w:pPr>
      <w:r>
        <w:rPr>
          <w:rFonts w:cs="Times New Roman" w:ascii="Times New Roman" w:hAnsi="Times New Roman"/>
          <w:sz w:val="28"/>
          <w:szCs w:val="28"/>
        </w:rPr>
        <w:t>Белов А.А.; Белов А.Н. Бухгалтерский учет. Теория и практика: Учебник. – М.: Изд-во Эксмо, 2005</w:t>
      </w:r>
    </w:p>
    <w:p>
      <w:pPr>
        <w:pStyle w:val="Normal"/>
        <w:numPr>
          <w:ilvl w:val="0"/>
          <w:numId w:val="6"/>
        </w:numPr>
        <w:suppressAutoHyphens w:val="true"/>
        <w:spacing w:lineRule="auto" w:line="360" w:before="0" w:after="0"/>
        <w:ind w:left="0" w:hanging="0"/>
        <w:rPr/>
      </w:pPr>
      <w:r>
        <w:rPr>
          <w:rFonts w:cs="Times New Roman" w:ascii="Times New Roman" w:hAnsi="Times New Roman"/>
          <w:color w:val="282828"/>
          <w:sz w:val="28"/>
          <w:szCs w:val="28"/>
        </w:rPr>
        <w:t>Журнал "Главбух" № 24, 2008. "Актион-Медиа", 2008</w:t>
      </w:r>
    </w:p>
    <w:p>
      <w:pPr>
        <w:pStyle w:val="Normal"/>
        <w:numPr>
          <w:ilvl w:val="0"/>
          <w:numId w:val="6"/>
        </w:numPr>
        <w:suppressAutoHyphens w:val="true"/>
        <w:spacing w:lineRule="auto" w:line="360" w:before="0" w:after="0"/>
        <w:ind w:left="0" w:hanging="0"/>
        <w:rPr/>
      </w:pPr>
      <w:r>
        <w:rPr>
          <w:rFonts w:cs="Times New Roman" w:ascii="Times New Roman" w:hAnsi="Times New Roman"/>
          <w:color w:val="282828"/>
          <w:sz w:val="28"/>
          <w:szCs w:val="28"/>
        </w:rPr>
        <w:t>Журнал "Главбух" № 22, 2009. "Актион-Медиа", 2009</w:t>
      </w:r>
    </w:p>
    <w:p>
      <w:pPr>
        <w:pStyle w:val="Normal"/>
        <w:numPr>
          <w:ilvl w:val="0"/>
          <w:numId w:val="6"/>
        </w:numPr>
        <w:suppressAutoHyphens w:val="true"/>
        <w:spacing w:lineRule="auto" w:line="360" w:before="0" w:after="0"/>
        <w:ind w:left="0" w:hanging="0"/>
        <w:rPr>
          <w:rFonts w:ascii="Times New Roman" w:hAnsi="Times New Roman" w:cs="Times New Roman"/>
          <w:color w:val="282828"/>
          <w:sz w:val="28"/>
          <w:szCs w:val="28"/>
        </w:rPr>
      </w:pPr>
      <w:r>
        <w:rPr>
          <w:rFonts w:cs="Times New Roman" w:ascii="Times New Roman" w:hAnsi="Times New Roman"/>
          <w:color w:val="282828"/>
          <w:sz w:val="28"/>
          <w:szCs w:val="28"/>
        </w:rPr>
        <w:t>Лиференко Г.Н. Финансовый анализ предприятия. Учебное пособие. М.-2005г.</w:t>
      </w:r>
    </w:p>
    <w:p>
      <w:pPr>
        <w:pStyle w:val="Normal"/>
        <w:numPr>
          <w:ilvl w:val="0"/>
          <w:numId w:val="6"/>
        </w:numPr>
        <w:suppressAutoHyphens w:val="true"/>
        <w:spacing w:lineRule="auto" w:line="360" w:before="0" w:after="0"/>
        <w:ind w:left="0" w:hanging="0"/>
        <w:rPr>
          <w:rFonts w:ascii="Times New Roman" w:hAnsi="Times New Roman" w:cs="Times New Roman"/>
          <w:color w:val="282828"/>
          <w:sz w:val="28"/>
          <w:szCs w:val="28"/>
        </w:rPr>
      </w:pPr>
      <w:r>
        <w:rPr>
          <w:rFonts w:cs="Times New Roman" w:ascii="Times New Roman" w:hAnsi="Times New Roman"/>
          <w:color w:val="282828"/>
          <w:sz w:val="28"/>
          <w:szCs w:val="28"/>
        </w:rPr>
        <w:t>Пивоваров К.В. Финансово-экономический анализ хозяйственной деятельности коммерческих организаций. М.-2003г.</w:t>
      </w:r>
    </w:p>
    <w:p>
      <w:pPr>
        <w:pStyle w:val="Normal"/>
        <w:numPr>
          <w:ilvl w:val="0"/>
          <w:numId w:val="6"/>
        </w:numPr>
        <w:suppressAutoHyphens w:val="true"/>
        <w:spacing w:lineRule="auto" w:line="360" w:before="0" w:after="0"/>
        <w:ind w:left="0" w:hanging="0"/>
        <w:rPr>
          <w:rFonts w:ascii="Times New Roman" w:hAnsi="Times New Roman" w:cs="Times New Roman"/>
          <w:color w:val="282828"/>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Ф, утв. Приказом Минфина РФ от 29.07.1998 № 34н</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rPr>
        <w:t>Положение по бухгалтерскому учету "Учет займов и кредитов и затрат по их обслуживанию" ПБУ 15/01, утв. приказом Минфина РФ от 02.08.2001 № 60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decimal"/>
      <w:lvlText w:val="%1."/>
      <w:lvlJc w:val="left"/>
      <w:pPr>
        <w:tabs>
          <w:tab w:val="num" w:pos="0"/>
        </w:tabs>
        <w:ind w:left="760" w:hanging="360"/>
      </w:pPr>
      <w:rPr>
        <w:rFonts w:cs="Times New Roman"/>
      </w:rPr>
    </w:lvl>
    <w:lvl w:ilvl="1">
      <w:start w:val="1"/>
      <w:numFmt w:val="decimal"/>
      <w:lvlText w:val="%1.%2"/>
      <w:lvlJc w:val="left"/>
      <w:pPr>
        <w:tabs>
          <w:tab w:val="num" w:pos="0"/>
        </w:tabs>
        <w:ind w:left="1120" w:hanging="720"/>
      </w:pPr>
      <w:rPr>
        <w:b/>
        <w:rFonts w:cs="Times New Roman"/>
      </w:rPr>
    </w:lvl>
    <w:lvl w:ilvl="2">
      <w:start w:val="1"/>
      <w:numFmt w:val="decimal"/>
      <w:lvlText w:val="%1.%2.%3."/>
      <w:lvlJc w:val="left"/>
      <w:pPr>
        <w:tabs>
          <w:tab w:val="num" w:pos="0"/>
        </w:tabs>
        <w:ind w:left="1120" w:hanging="720"/>
      </w:pPr>
      <w:rPr>
        <w:rFonts w:cs="Times New Roman"/>
      </w:rPr>
    </w:lvl>
    <w:lvl w:ilvl="3">
      <w:start w:val="1"/>
      <w:numFmt w:val="decimal"/>
      <w:lvlText w:val="%1.%2.%3.%4."/>
      <w:lvlJc w:val="left"/>
      <w:pPr>
        <w:tabs>
          <w:tab w:val="num" w:pos="0"/>
        </w:tabs>
        <w:ind w:left="1480" w:hanging="1080"/>
      </w:pPr>
      <w:rPr>
        <w:rFonts w:cs="Times New Roman"/>
      </w:rPr>
    </w:lvl>
    <w:lvl w:ilvl="4">
      <w:start w:val="1"/>
      <w:numFmt w:val="decimal"/>
      <w:lvlText w:val="%1.%2.%3.%4.%5."/>
      <w:lvlJc w:val="left"/>
      <w:pPr>
        <w:tabs>
          <w:tab w:val="num" w:pos="0"/>
        </w:tabs>
        <w:ind w:left="1480" w:hanging="1080"/>
      </w:pPr>
      <w:rPr>
        <w:rFonts w:cs="Times New Roman"/>
      </w:rPr>
    </w:lvl>
    <w:lvl w:ilvl="5">
      <w:start w:val="1"/>
      <w:numFmt w:val="decimal"/>
      <w:lvlText w:val="%1.%2.%3.%4.%5.%6."/>
      <w:lvlJc w:val="left"/>
      <w:pPr>
        <w:tabs>
          <w:tab w:val="num" w:pos="0"/>
        </w:tabs>
        <w:ind w:left="1840" w:hanging="1440"/>
      </w:pPr>
      <w:rPr>
        <w:rFonts w:cs="Times New Roman"/>
      </w:rPr>
    </w:lvl>
    <w:lvl w:ilvl="6">
      <w:start w:val="1"/>
      <w:numFmt w:val="decimal"/>
      <w:lvlText w:val="%1.%2.%3.%4.%5.%6.%7."/>
      <w:lvlJc w:val="left"/>
      <w:pPr>
        <w:tabs>
          <w:tab w:val="num" w:pos="0"/>
        </w:tabs>
        <w:ind w:left="2200" w:hanging="1800"/>
      </w:pPr>
      <w:rPr>
        <w:rFonts w:cs="Times New Roman"/>
      </w:rPr>
    </w:lvl>
    <w:lvl w:ilvl="7">
      <w:start w:val="1"/>
      <w:numFmt w:val="decimal"/>
      <w:lvlText w:val="%1.%2.%3.%4.%5.%6.%7.%8."/>
      <w:lvlJc w:val="left"/>
      <w:pPr>
        <w:tabs>
          <w:tab w:val="num" w:pos="0"/>
        </w:tabs>
        <w:ind w:left="2200" w:hanging="1800"/>
      </w:pPr>
      <w:rPr>
        <w:rFonts w:cs="Times New Roman"/>
      </w:rPr>
    </w:lvl>
    <w:lvl w:ilvl="8">
      <w:start w:val="1"/>
      <w:numFmt w:val="decimal"/>
      <w:lvlText w:val="%1.%2.%3.%4.%5.%6.%7.%8.%9."/>
      <w:lvlJc w:val="left"/>
      <w:pPr>
        <w:tabs>
          <w:tab w:val="num" w:pos="0"/>
        </w:tabs>
        <w:ind w:left="2560" w:hanging="21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2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4">
    <w:name w:val="Заголовок 4 Знак"/>
    <w:qFormat/>
    <w:rPr>
      <w:rFonts w:ascii="Calibri" w:hAnsi="Calibri" w:cs="Times New Roman"/>
      <w:b/>
      <w:bCs/>
      <w:sz w:val="28"/>
      <w:szCs w:val="28"/>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ax">
    <w:name w:val="Fax"/>
    <w:basedOn w:val="Normal"/>
    <w:qFormat/>
    <w:pPr>
      <w:spacing w:lineRule="auto" w:line="240" w:before="0" w:after="1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5:00Z</dcterms:created>
  <dc:creator>Людмила</dc:creator>
  <dc:description/>
  <cp:keywords/>
  <dc:language>en-US</dc:language>
  <cp:lastModifiedBy>SYSTEM</cp:lastModifiedBy>
  <cp:lastPrinted>2009-12-09T23:25:00Z</cp:lastPrinted>
  <dcterms:modified xsi:type="dcterms:W3CDTF">2011-09-26T10:45:00Z</dcterms:modified>
  <cp:revision>2</cp:revision>
  <dc:subject/>
  <dc:title/>
</cp:coreProperties>
</file>