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Уфимский государственный нефтяной технически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бухгалтерского учета и ауди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дисциплине «Бухгалтерский финансовый уче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т и контроль денежных средств на расчетном счет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  <w:lang w:val="en-US"/>
        </w:rPr>
      </w:pPr>
      <w:r>
        <w:rPr>
          <w:szCs w:val="28"/>
        </w:rPr>
        <w:t>студент гр. ЭАЗс-06-01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В.А. Пегова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Преподаватель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О.А. Киреева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Cs w:val="28"/>
        </w:rPr>
      </w:pPr>
      <w:r>
        <w:rPr>
          <w:szCs w:val="28"/>
        </w:rPr>
        <w:t>Уфа 2008</w: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Введение</w:t>
      </w:r>
      <w:r>
        <w:rPr>
          <w:caps w:val="false"/>
          <w:smallCaps w:val="false"/>
        </w:rPr>
        <w:tab/>
        <w:t>4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/>
      </w:pPr>
      <w:r>
        <w:rPr>
          <w:rStyle w:val="InternetLink"/>
          <w:caps/>
          <w:color w:val="000000"/>
          <w:u w:val="none"/>
        </w:rPr>
        <w:t>1.</w:t>
      </w:r>
      <w:r>
        <w:rPr>
          <w:caps w:val="false"/>
          <w:smallCaps w:val="false"/>
        </w:rPr>
        <w:tab/>
      </w:r>
      <w:r>
        <w:rPr>
          <w:rStyle w:val="InternetLink"/>
          <w:caps/>
          <w:color w:val="000000"/>
          <w:u w:val="none"/>
        </w:rPr>
        <w:t>Определение и сущность расчетного счета</w:t>
      </w:r>
      <w:r>
        <w:rPr>
          <w:caps w:val="false"/>
          <w:smallCaps w:val="false"/>
        </w:rPr>
        <w:tab/>
        <w:t>5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Сущность расчетного счет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  Корреспонденция счетов по операциям учета денежных средств на расчетном счете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</w:t>
      </w:r>
      <w:r>
        <w:rPr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Синтетический и аналитический учет по расчетному счету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/>
      </w:pPr>
      <w:r>
        <w:rPr>
          <w:rStyle w:val="InternetLink"/>
          <w:caps/>
          <w:color w:val="000000"/>
          <w:u w:val="none"/>
        </w:rPr>
        <w:t>2</w:t>
      </w:r>
      <w:r>
        <w:rPr/>
        <w:t xml:space="preserve">       </w:t>
      </w:r>
      <w:r>
        <w:rPr>
          <w:rStyle w:val="InternetLink"/>
          <w:caps/>
          <w:color w:val="000000"/>
          <w:u w:val="none"/>
        </w:rPr>
        <w:t>Виды расчетов. Основная документация</w:t>
      </w:r>
      <w:r>
        <w:rPr/>
        <w:tab/>
        <w:t>17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    Прием и выдача наличных денег с расчетного счета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left" w:pos="720" w:leader="none"/>
          <w:tab w:val="right" w:pos="936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.1 Объявление на взнос наличными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left" w:pos="720" w:leader="none"/>
          <w:tab w:val="right" w:pos="936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.2  Денежный чек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     Безналичные расчеты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left" w:pos="720" w:leader="none"/>
          <w:tab w:val="right" w:pos="936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.1 Сущность и значение безналичных расчетов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left" w:pos="720" w:leader="none"/>
          <w:tab w:val="right" w:pos="936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.2 Принципы и условия безналичных расчетов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08"/>
          <w:tab w:val="left" w:pos="720" w:leader="none"/>
          <w:tab w:val="right" w:pos="9360" w:leader="dot"/>
        </w:tabs>
        <w:ind w:left="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.3 Формы безналичных расчетов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       П</w:t>
      </w:r>
      <w:r>
        <w:rPr>
          <w:rStyle w:val="InternetLink"/>
          <w:caps/>
          <w:color w:val="000000"/>
          <w:u w:val="none"/>
        </w:rPr>
        <w:t>орядок открытия и закрытия расчетного счета</w:t>
      </w:r>
      <w:r>
        <w:rPr/>
        <w:tab/>
        <w:t>34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    Оформление открытия расчетного счета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9628"/>
          <w:tab w:val="left" w:pos="72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    Порядок закрытия расчетного счета</w:t>
      </w:r>
      <w:r>
        <w:rPr>
          <w:lang w:val="en-US" w:eastAsia="en-US"/>
        </w:rPr>
        <w:tab/>
        <w:t>41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/>
      </w:pPr>
      <w:r>
        <w:rPr>
          <w:rStyle w:val="InternetLink"/>
          <w:caps/>
          <w:color w:val="000000"/>
          <w:u w:val="none"/>
        </w:rPr>
        <w:t>Заключение</w:t>
      </w:r>
      <w:r>
        <w:rPr/>
        <w:tab/>
        <w:t>43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/>
      </w:pPr>
      <w:r>
        <w:rPr>
          <w:rStyle w:val="InternetLink"/>
          <w:caps/>
          <w:color w:val="000000"/>
          <w:u w:val="none"/>
        </w:rPr>
        <w:t>Список использованных источников</w:t>
      </w:r>
      <w:r>
        <w:rPr/>
        <w:tab/>
        <w:t>45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А. Образец объявления на взнос наличными</w:t>
      </w:r>
      <w:r>
        <w:rPr>
          <w:caps w:val="false"/>
          <w:smallCaps w:val="false"/>
        </w:rPr>
        <w:tab/>
        <w:t>47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Б. Образец денежного чека</w:t>
      </w:r>
      <w:r>
        <w:rPr>
          <w:caps w:val="false"/>
          <w:smallCaps w:val="false"/>
        </w:rPr>
        <w:tab/>
        <w:t>49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В. Образец платежного поручения</w:t>
      </w:r>
      <w:r>
        <w:rPr>
          <w:caps w:val="false"/>
          <w:smallCaps w:val="false"/>
        </w:rPr>
        <w:tab/>
        <w:t>51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Г.Образец платежного требования</w:t>
      </w:r>
      <w:r>
        <w:rPr>
          <w:caps w:val="false"/>
          <w:smallCaps w:val="false"/>
        </w:rPr>
        <w:tab/>
        <w:t>52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Д. Образец аккредитива (английский)</w:t>
      </w:r>
      <w:r>
        <w:rPr>
          <w:caps w:val="false"/>
          <w:smallCaps w:val="false"/>
        </w:rPr>
        <w:tab/>
        <w:t>53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Е. Образец заполнения чековой карточки</w:t>
      </w:r>
      <w:r>
        <w:rPr>
          <w:caps w:val="false"/>
          <w:smallCaps w:val="false"/>
        </w:rPr>
        <w:tab/>
        <w:t>54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Ж. Образец договора расчетного счета</w:t>
      </w:r>
      <w:r>
        <w:rPr>
          <w:caps w:val="false"/>
          <w:smallCaps w:val="false"/>
        </w:rPr>
        <w:tab/>
        <w:t>55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И. Образец заявления на открытие расчетного счета</w:t>
      </w:r>
      <w:r>
        <w:rPr>
          <w:caps w:val="false"/>
          <w:smallCaps w:val="false"/>
        </w:rPr>
        <w:tab/>
        <w:t>58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К. Образец карточки с образцами подписей и оттиском печати</w:t>
      </w:r>
      <w:r>
        <w:rPr>
          <w:caps w:val="false"/>
          <w:smallCaps w:val="false"/>
        </w:rPr>
        <w:tab/>
        <w:t>59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Л. Образец сообщения об открытии (закрытии) счета (лицевого счета)</w:t>
      </w:r>
      <w:r>
        <w:rPr>
          <w:caps w:val="false"/>
          <w:smallCaps w:val="false"/>
        </w:rPr>
        <w:tab/>
        <w:t>61</w:t>
      </w:r>
    </w:p>
    <w:p>
      <w:pPr>
        <w:pStyle w:val="Contents1"/>
        <w:tabs>
          <w:tab w:val="clear" w:pos="9628"/>
          <w:tab w:val="left" w:pos="720" w:leader="none"/>
          <w:tab w:val="right" w:pos="9360" w:leader="dot"/>
        </w:tabs>
        <w:rPr>
          <w:caps w:val="false"/>
          <w:smallCaps w:val="false"/>
        </w:rPr>
      </w:pPr>
      <w:r>
        <w:rPr>
          <w:rStyle w:val="InternetLink"/>
          <w:caps/>
          <w:color w:val="000000"/>
          <w:u w:val="none"/>
        </w:rPr>
        <w:t>Приложение М. Образец заявления на закрытие расчетного счета</w:t>
      </w:r>
      <w:r>
        <w:rPr>
          <w:caps w:val="false"/>
          <w:smallCaps w:val="false"/>
        </w:rPr>
        <w:tab/>
        <w:t>62</w:t>
      </w:r>
    </w:p>
    <w:p>
      <w:pPr>
        <w:pStyle w:val="Normal"/>
        <w:tabs>
          <w:tab w:val="clear" w:pos="708"/>
          <w:tab w:val="left" w:pos="6300" w:leader="none"/>
          <w:tab w:val="right" w:pos="9360" w:leader="dot"/>
        </w:tabs>
        <w:ind w:hanging="0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  <w:tab w:val="right" w:pos="9360" w:leader="dot"/>
        </w:tabs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 данной курсовой работе рассматривается бухгалтерский учет операций на расчетном счете.</w:t>
      </w:r>
    </w:p>
    <w:p>
      <w:pPr>
        <w:pStyle w:val="Normal"/>
        <w:rPr/>
      </w:pPr>
      <w:r>
        <w:rPr/>
        <w:t>Денежные средства организации находятся на счетах в банках, в выставленных аккредитивах, чековых книжках. Их преумножение, правильное использование, контроль за сохранением - важнейшая задача бухгалтерии.</w:t>
      </w:r>
    </w:p>
    <w:p>
      <w:pPr>
        <w:pStyle w:val="Normal"/>
        <w:rPr/>
      </w:pPr>
      <w:r>
        <w:rPr/>
        <w:t>Бухгалтерский учет денежных средств имеет важное значение для правильной организации денежного обращения, в эффективном использовании финансовых ресурсов. Умелое распределение денежных средств само по себе может приносить организации дополнительный доход. Поэтому нужно постоянно думать о рациональном вложении временно свободных денежных средств для получения прибыли. Этим объясняется актуальность выбранной темы.</w:t>
      </w:r>
    </w:p>
    <w:p>
      <w:pPr>
        <w:pStyle w:val="Normal"/>
        <w:rPr/>
      </w:pPr>
      <w:r>
        <w:rPr/>
        <w:t>В первой главе курсовой работы рассмотрена сущность расчетного счета, его значение и важность правильной организации его учета. Также корреспонденция счетов и синтетический и аналитический учет по расчетному счету.</w:t>
      </w:r>
    </w:p>
    <w:p>
      <w:pPr>
        <w:pStyle w:val="Normal"/>
        <w:rPr/>
      </w:pPr>
      <w:r>
        <w:rPr/>
        <w:t>Во второй главе курсовой работы рассмотрены виды расчетов, а также раскрыт вопрос об основной документации, используемой при учете операций по расчетному счету.</w:t>
      </w:r>
    </w:p>
    <w:p>
      <w:pPr>
        <w:pStyle w:val="Normal"/>
        <w:rPr/>
      </w:pPr>
      <w:r>
        <w:rPr/>
        <w:t>В третьей главе проанализирован порядок открытия и закрытия расчетного счета.</w:t>
      </w:r>
    </w:p>
    <w:p>
      <w:pPr>
        <w:pStyle w:val="Normal"/>
        <w:rPr/>
      </w:pPr>
      <w:r>
        <w:rPr/>
        <w:t>Целью данной курсовой работы является закрепление и подготовка к практическому использованию знаний в области бухгалтерского учета операций по расчетному счету.</w:t>
      </w:r>
    </w:p>
    <w:p>
      <w:pPr>
        <w:pStyle w:val="Heading1"/>
        <w:numPr>
          <w:ilvl w:val="0"/>
          <w:numId w:val="22"/>
        </w:numPr>
        <w:spacing w:lineRule="auto" w:line="360"/>
        <w:ind w:left="0" w:firstLine="709"/>
        <w:jc w:val="center"/>
        <w:rPr>
          <w:b/>
          <w:b/>
          <w:lang w:val="en-US"/>
        </w:rPr>
      </w:pPr>
      <w:r>
        <w:rPr>
          <w:b/>
        </w:rPr>
        <w:t>ОПРЕДЕЛЕНИЕ И СУЩНОСТЬ РАСЧЕТНОГО СЧЕ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ind w:firstLine="720"/>
        <w:jc w:val="center"/>
        <w:rPr>
          <w:lang w:val="en-US"/>
        </w:rPr>
      </w:pPr>
      <w:r>
        <w:rPr/>
        <w:t>Сущность расчетного с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цессе деятельности у предприятия в определенные периоды времени (после реализации партии собственной продукции, товаров, иных активов, или по другим причинам) могут скапливаться огромные массы наличных денег. Необходимо организовать не просто их хранение, а постоянно доставку их поставщикам, находящимся порой на далеком расстоянии, в оплату за заказанное сырье и другие товарно-материальные ценности. Зачастую это невозможно исполнить физически, так как нужно было бы хранить и перевозить массы бумажных денег. Выход был найден не сразу. Посредником при осуществлении этих операций стал банк. И большая часть расчетов между предприятиями стала осуществляться безналичным путем - перечислением денежных средств со счета плательщика на счет получателя. Для этого постепенно сформировалась банковская система (группа банков с их филиалами, расположенными во всех основных населенных пунктах экономического пространства), которая взяла на себя функции посредника в расчетах между покупателями и продавцами. В настоящее время все предприятия, организации, объединения и учреждения независимо от формы собственности все свободные денежные средства должны хранить в учреждениях банка.</w:t>
      </w:r>
    </w:p>
    <w:p>
      <w:pPr>
        <w:pStyle w:val="Normal"/>
        <w:rPr/>
      </w:pPr>
      <w:r>
        <w:rPr/>
        <w:t>Для выполнения этих операций 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, кредитных и кассовых операций. Все расчеты по обязательствам с юридическими лицами и предпринимателями, имеющими свой расчетный счет в банке, производятся, как правило, по безналичному расчету через банки.</w:t>
      </w:r>
    </w:p>
    <w:p>
      <w:pPr>
        <w:pStyle w:val="Normal"/>
        <w:rPr/>
      </w:pPr>
      <w:r>
        <w:rPr/>
        <w:t>Расчетный счет представляет собой бессрочный вклад организации, т.е. остаток денежных средств, оставшийся на конец года, переходит на следующий год.</w:t>
      </w:r>
    </w:p>
    <w:p>
      <w:pPr>
        <w:pStyle w:val="Normal"/>
        <w:rPr/>
      </w:pPr>
      <w:r>
        <w:rPr/>
        <w:t xml:space="preserve">Расчетным счетом является счет юридического лица - резидента по законодательству РФ, являющегося коммерческой организацией по основной деятельности, а также счет частного предпринимателя. </w:t>
      </w:r>
    </w:p>
    <w:p>
      <w:pPr>
        <w:pStyle w:val="Normal"/>
        <w:rPr/>
      </w:pPr>
      <w:r>
        <w:rPr/>
        <w:t>Текущий счет - это счет юридического лица - резидента РФ, относящегося к некоммерческим организациям, для осуществления расчетных операций в соответствии с деятельностью, предусмотренной его учредительными документами. Структурным подразделениям коммерческих предприятий можно открывать только расчетный субсчет при предоставлении ходатайства юридического лица, а структурным подразделениям некоммерческих организаций - текущий субсчет.</w:t>
      </w:r>
    </w:p>
    <w:p>
      <w:pPr>
        <w:pStyle w:val="Normal"/>
        <w:rPr/>
      </w:pPr>
      <w:r>
        <w:rPr/>
        <w:t>Организации могут иметь неограниченное количество рублевых расчетных (текущих) счетов, рассчитываться с бюджетом и производить другие расчеты с любого расчетного счета.</w:t>
      </w:r>
    </w:p>
    <w:p>
      <w:pPr>
        <w:pStyle w:val="Normal"/>
        <w:rPr/>
      </w:pPr>
      <w:r>
        <w:rPr/>
        <w:t>При этом нужно иметь в виду, что с целью контроля за первоочередностью платежей в бюджет налогоплательщики обязаны предоставлять ежеквартально сведения обо всех расчетных (текущих) счетах, а также ссудных, депозитных и других счетах в банках и других кредитных учреждениях.</w:t>
      </w:r>
    </w:p>
    <w:p>
      <w:pPr>
        <w:pStyle w:val="Normal"/>
        <w:rPr/>
      </w:pPr>
      <w:r>
        <w:rPr/>
        <w:t>Банк открывает расчетные (текущие) счета налогоплательщикам только при предъявлении ими документа, подтверждающего постановку на учет в налоговом органе и в органах фондов социального страхования и обеспечения (либо при предъявлении документа, удостоверяющего об уведомлении налогового органа о намерении налогоплательщика открыть в банке соответствующий счет).</w:t>
      </w:r>
    </w:p>
    <w:p>
      <w:pPr>
        <w:pStyle w:val="Normal"/>
        <w:rPr/>
      </w:pPr>
      <w:r>
        <w:rPr/>
        <w:t>В случае выявления фактов открытия банками расчетных (текущих, валютных, ссудных, депозитных и др.) счетов без уведомления налогового органа на руководителей организаций, а также на физических лиц-предпринимателей налагается административный штраф в размере стократной минимальной месячной оплаты труда, установленной законодательством РФ.</w:t>
      </w:r>
    </w:p>
    <w:p>
      <w:pPr>
        <w:pStyle w:val="Normal"/>
        <w:rPr/>
      </w:pPr>
      <w:r>
        <w:rPr/>
        <w:t>Каждому расчетному счету банк присваивает номер, который должен быть указан на всех документах при списании или поступлении денег на счет. В настоящее время номер счета клиента двадцатизначный и знаки в номере лицевого счета располагаются с первого разряда, слева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первый знак (одна цифра) означает номер раздела плана счетов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следующие два знака (две цифры) означают номер счета первого порядка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четвертый и пятый знаки (две цифры) означают номер счета второго порядка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следующие три знака (три цифры) означают код валюты или драгоценного металла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девятый знак (одна цифра) является защитным ключом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следующие четыре знака (четыре цифры) означают номер филиала (отделения, структурного подразделения);</w:t>
      </w:r>
    </w:p>
    <w:p>
      <w:pPr>
        <w:pStyle w:val="23"/>
        <w:numPr>
          <w:ilvl w:val="0"/>
          <w:numId w:val="13"/>
        </w:numPr>
        <w:ind w:left="0" w:firstLine="709"/>
        <w:rPr>
          <w:szCs w:val="24"/>
        </w:rPr>
      </w:pPr>
      <w:r>
        <w:rPr>
          <w:szCs w:val="24"/>
        </w:rPr>
        <w:t>последние семь знаков (семь цифр) означают порядковый номер лицевого счета клиента (организации, предприятия, фирмы и т. д.).</w:t>
      </w:r>
    </w:p>
    <w:p>
      <w:pPr>
        <w:pStyle w:val="Normal"/>
        <w:rPr/>
      </w:pPr>
      <w:r>
        <w:rPr/>
        <w:t xml:space="preserve">На расчетных счетах сосредотачиваются денежные средства, поступающие от реализации продукции, работ, услуг, сумм полученных кредитов и иных поступлений, производятся платежи другим предприятиям, бюджету по налогам и приравненным к ним платежам, с персоналом по всем расчетам, с банками по полученным кредитам, выдача наличных денег в кассу предприятия и других расчетов. В зависимости от содержания операций расчеты производятся по товарным операциям, если предприятие выступает поставщиком своей готовой продукции или заготавливающим ТМЦ, и по нетоварным операциям, связанным только с движением денежных средств, т.е. с погашением задолженностей бюджету, банку, социальным и иным фондам, работникам и т.д. </w:t>
      </w:r>
    </w:p>
    <w:p>
      <w:pPr>
        <w:pStyle w:val="24"/>
        <w:spacing w:lineRule="auto" w:line="360" w:before="0" w:after="0"/>
        <w:rPr/>
      </w:pPr>
      <w:r>
        <w:rPr/>
        <w:t>Хранение денежных средств на счетах в банках имеет большое значение, так как: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надежно обеспечивается их сохранность от расхищений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контролируется использование по целевому назначению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блегчаются и ускоряются расчеты между юридическими лицами путем применения безналичных форм расчетов.</w:t>
      </w:r>
    </w:p>
    <w:p>
      <w:pPr>
        <w:pStyle w:val="Normal"/>
        <w:rPr/>
      </w:pPr>
      <w:r>
        <w:rPr/>
        <w:t>Определенную выгоду имеют организации: банк зачисляет на их расчетные счета вкладной процент в определенном размере от среднегодового остатка денежных средств на счете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1.2 Корреспонденция счетов по операциям учета денежных средств на расчетном счет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нежные средства предприятия, хранящиеся на расчетных счетах, учитывают на активном синтетическом счете 51 «Расчетные счета».</w:t>
      </w:r>
    </w:p>
    <w:p>
      <w:pPr>
        <w:pStyle w:val="Normal"/>
        <w:rPr/>
      </w:pPr>
      <w:r>
        <w:rPr/>
        <w:t>Счет 51 «Расчетные счета» предназначен для обобщения информации о наличии и движении денежных средств в валюте Российской Федерации на расчетных счетах организации, открытых в кредитных организациях.</w:t>
      </w:r>
    </w:p>
    <w:p>
      <w:pPr>
        <w:pStyle w:val="Normal"/>
        <w:rPr/>
      </w:pPr>
      <w:r>
        <w:rPr/>
        <w:t>По дебету счета 51 «Расчетные счета» отражается поступление денежных средств на расчетные счета организации. По кредиту счета 51 отражается списание денежных средств с расчетных счетов организации. Суммы, ошибочно отнесенные в кредит или дебет расчетного счета организации и обнаруженные при проверке выписок кредитной организации, отражаются на счете 76 «Расчеты с разными дебиторами и кредиторами» субсчет «Расчеты по претензиям».</w:t>
      </w:r>
    </w:p>
    <w:p>
      <w:pPr>
        <w:pStyle w:val="Normal"/>
        <w:rPr/>
      </w:pPr>
      <w:r>
        <w:rPr/>
        <w:t>Остаток на счете 51 отражает величину средств предприятия на расчетном счете на начало месяца.</w:t>
      </w:r>
    </w:p>
    <w:p>
      <w:pPr>
        <w:pStyle w:val="Normal"/>
        <w:rPr/>
      </w:pPr>
      <w:r>
        <w:rPr/>
        <w:t xml:space="preserve">В таблице 1 приводится перечень счетов, с которыми корреспондирует счет 51 «Расчетные счета» [8].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43"/>
        <w:gridCol w:w="1188"/>
        <w:gridCol w:w="3543"/>
      </w:tblGrid>
      <w:tr>
        <w:trPr/>
        <w:tc>
          <w:tcPr>
            <w:tcW w:w="9462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 – Счета, с которыми корреспондирует счет 51</w:t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>
          <w:trHeight w:val="9265" w:hRule="atLeast"/>
        </w:trPr>
        <w:tc>
          <w:tcPr>
            <w:tcW w:w="1188" w:type="dxa"/>
            <w:tcBorders>
              <w:top w:val="single" w:sz="18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</w:tc>
      </w:tr>
      <w:tr>
        <w:trPr>
          <w:trHeight w:val="468" w:hRule="atLeast"/>
        </w:trPr>
        <w:tc>
          <w:tcPr>
            <w:tcW w:w="47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7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>
          <w:trHeight w:val="1421" w:hRule="atLeast"/>
        </w:trPr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аблице 2 рассмотрена корреспонденция счетов по операциям учета денежных средств на расчетном счете.</w:t>
      </w:r>
    </w:p>
    <w:p>
      <w:pPr>
        <w:pStyle w:val="Normal"/>
        <w:rPr>
          <w:lang w:val="en-US"/>
        </w:rPr>
      </w:pPr>
      <w:r>
        <w:rPr/>
        <w:t>Таблице 2 - Корреспонденция счетов по операциям по расчетному сче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100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расчетный счет денежные средства, сданные из кассы орган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расчетный счет денежные средства с других расчетных счетов орган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расчетный счет неиспользованные суммы по аккредитив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займы, выданные другим организац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излишне уплаченные денежные средства поставщикам и подрядч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чены денежные средства от покупателей и заказчиков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плату проданной продукции (работ, услуг)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честве авансовых платежей в счет предстоящей поставки продукции (работ, услуг)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плату проданных основных средст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плату проданных нематериальных актив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проданные ценные бумаги и другие финансовые вло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плата по договору переуступки права треб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плата по договору аренды (при отнесении доходов от аренды к доходам по обычным видам деятельност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учены: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раткосрочные кредиты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рочные займы от других организа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чены:</w:t>
              <w:br/>
              <w:t>- долгосрочные кредиты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госрочные займы от других организа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честве вклада в уставный капита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по расчетам со страховыми организаци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по расчетам по претенз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оходы от участия в других организац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от прочих дебиторов в погашение задолжен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ежные средства от продажи валю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ражены поступления дебиторской задолженности, списанной ранее как нереальная к взыск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проценты на остаток денежных средств на расчетном сч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плата по договору аренды (при отнесении доходов от аренды к прочим поступлениям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безвозмездно полученные денежные сред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с расчетного счета получены в кассу организации.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 расчетного счета денежные средства на другие расчетные счета орган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на аккредитив или специальный счет организации с её расчетного сч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со счета денежные средства на покупку валю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займы другим организац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клад по договору простого товарищества (договору о совместной деятельност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клады в уставный капитал других организа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, 58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ценные бумаги других организа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обретены: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векселя других организаций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позитные сертификаты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е ценные бумаги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финансовые вло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в оплату поставленной продукции (работ, услуг) поставщикам и подрядч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авансы поставщикам и подрядч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ы векселя, выданные в счет обеспечения задолженности перед поставщиками и подрядчи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ы проценты по векселям выданн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покупателям и заказчикам излишне полученные средства в оплату проданной продукции (работ, услуг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авансы покупателям и заказч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оходы (дивиденды) участникам орган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по расчетам по страхованию.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ашаются: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раткосрочные кредиты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по краткосрочным кредитам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кселя, выданные в обеспечение задолженности по краткосрочным кредитам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по векселям, выданным в обеспечение задолженности по краткосрочным креди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ашаются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госрочные кредиты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по долгосрочным кредитам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кселя, выданные в обеспечение задолженности по долгосрочным кредитам банков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нты по векселям, выданным в обеспечение задолженности по долгосрочным кредит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по расчетам по страхов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по расчетам по претенз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а безвозмездная финансовая помощь сторонним организациям и физическим лиц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денежные средства за расчетно-кассовое обслуживание.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0" w:after="0"/>
        <w:ind w:left="0" w:firstLine="709"/>
        <w:jc w:val="center"/>
        <w:rPr/>
      </w:pPr>
      <w:r>
        <w:rPr/>
        <w:t>Синтетический и аналитический учет по расчетному сч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ухгалтерии предприятия расчетному счету присваивается код 51. По усмотрению бухгалтера в современном учете, особенно при использовании компьютера, рационально иметь 2 субсчета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51-1 «Поступило» (и несколько аналитических счетов к нему по видам поступлений)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51-2 «Израсходовано» (и несколько десятков аналитических счетов к нему по расходу). </w:t>
      </w:r>
    </w:p>
    <w:p>
      <w:pPr>
        <w:pStyle w:val="Normal"/>
        <w:rPr/>
      </w:pPr>
      <w:r>
        <w:rPr/>
        <w:t xml:space="preserve">Счет 51 «Расчетные счета» является активным, и его сальдо показывает, сколько свободных средств предприятия находится на хранении в банках на определенное число. По мере совершения операций на расчетном счете (зачисления или списания средств) банк выдает предприятию выписку из его лицевого счета, в которой показан остаток средств на счете на дату предыдущей выписки, суммы, зачисленные на счет, суммы, списанные со счета, и остаток на дату выписки. </w:t>
      </w:r>
    </w:p>
    <w:p>
      <w:pPr>
        <w:pStyle w:val="Normal"/>
        <w:rPr>
          <w:lang w:val="en-US"/>
        </w:rPr>
      </w:pPr>
      <w:r>
        <w:rPr/>
        <w:t>Выписка из расчетного счета - это второй экземпляр лицевого счета предприятия, открытого ему банком. Все данные в выписке даны в цифровом выражении, часть из них является служебной (банковской) информацией. Сохраняя денежные средства предприятий, банк считает себя должником предприятия (его кредиторская задолженность), поэтому остатки средств и поступления на расчетный счет записывает по кредиту расчетного счета, а уменьшение своего долга предприятию (списания, выдача наличными) - по дебету. Обрабатывая выписки банка, бухгалтер должен помнить об этой особенности и записывать суммы в учетные регистры наоборот.</w:t>
      </w:r>
    </w:p>
    <w:p>
      <w:pPr>
        <w:pStyle w:val="Normal"/>
        <w:rPr/>
      </w:pPr>
      <w:r>
        <w:rPr/>
        <w:t xml:space="preserve">Выписка банка заменяет собой регистр аналитического учета по расчетному счету за определенное число и одновременно служит основанием для бухгалтерских записей. Получив выписку, бухгалтеру следует проверить, все ли приложены к ней оправдательные документы на каждую записанную сумму. Все приложенные к выписке документы гасятся штампом «погашено». На полях проверенной выписки слева против каждой суммы следует проставить порядковый номер приложенного документа, а справа - корреспондирующий счет. Порядковые номера (с начала года) и корреспондирующий счет одновременно проставляются в правой стороне на самих документах. Выписка банка является первым уровнем учета (первым накопительным документом), первая группировка однородных проводок за одну дату. </w:t>
      </w:r>
    </w:p>
    <w:p>
      <w:pPr>
        <w:pStyle w:val="Normal"/>
        <w:rPr>
          <w:lang w:val="en-US"/>
        </w:rPr>
      </w:pPr>
      <w:r>
        <w:rPr/>
        <w:t>Если в обслуживающем банке применяется правило, что в выписку заносятся сводные суммы, представляющие собой сразу несколько поручений, следует к каждой выписке (при обработке вручную) прикладывать «Листок-расшифровку», в которую заносится каждый первичный документ, с детализированной корреспонденцией счетов по аналитическим счетам, а не сводная запись, что упрощает сторонним пользователям выборку необходимой информации.</w:t>
      </w:r>
    </w:p>
    <w:p>
      <w:pPr>
        <w:pStyle w:val="Normal"/>
        <w:rPr/>
      </w:pPr>
      <w:r>
        <w:rPr/>
        <w:t>Разработку выписок банка в больших предприятиях следует поручать наиболее подготовленным бухгалтерам, знающим хорошо специфику своего предприятия, систему финансовых расчетов и план счетов. Это логическая квалифицированная работа и она выполняется только вручную. Обработка банковских документов может выполняться любым рядовым бухгалтером либо вручную, либо на компьютере.</w:t>
      </w:r>
    </w:p>
    <w:p>
      <w:pPr>
        <w:pStyle w:val="Normal"/>
        <w:rPr/>
      </w:pPr>
      <w:r>
        <w:rPr/>
        <w:t>Если оператор банка ошибся в расчетах и списал, либо зачислил большую или меньшую сумму, чем требовалось, следует срочно сообщить об этом в банк. У себя на предприятии бухгалтер должен сделать запись в корреспонденции со счетом 76 «Расчеты с разными дебиторами и кредиторами», субсчет 2 «Расчеты по претензиям» до полного исправления ошибки. Способ дальнейшей обработки банковских документов прямо зависит от количества операций в день и от частоты выписок в течение месяца. Если операций в день выполняется не более двух-трех и количество выписок ограничено за месяц, все операции можно записывать непосредственно в учетный регистр по счету 51. Если операций в день выполняется больше трех и выписки поступают почти за каждый день, то по счету 51 открывают сальдо - оборотную ведомость (третий уровень учета).</w:t>
      </w:r>
    </w:p>
    <w:p>
      <w:pPr>
        <w:pStyle w:val="Normal"/>
        <w:rPr/>
      </w:pPr>
      <w:r>
        <w:rPr/>
        <w:t>Каждая выписка банка, либо итог из «Листка - расшифровки», заносится в сальдо - оборотную ведомость только строго по одной строке. При этом все однородные проводки (идущие на один корреспондирующий счет) записываются одной суммой. Происходит группировка проводок по корреспондирующим счетам только за одну дату.</w:t>
      </w:r>
    </w:p>
    <w:p>
      <w:pPr>
        <w:pStyle w:val="Normal"/>
        <w:rPr/>
      </w:pPr>
      <w:r>
        <w:rPr/>
        <w:t>Не позже 3-го числа месяца, следующего за отчетным, подводятся месячные итоги. Ежемесячные данныеиз сальдо - оборотной ведомости переносятся в регистр счета 51. Одновременно суммы заносятся в регистры корреспондирующих счетов по правилу «двойной записи», или в сальдо - оборотные ведомости по этим счетам. А при наличии карточек аналитического учета записи выполняются и в них. При этом в регистре счета 51 записывается порядковый номер очередной записи и номер строки этой же записи в регистре корреспондирующего счета. Этот способ помогает организовать быстрый поиск (при необходимости) первичного документа по проводке и помогает контролировать обязательное выполнение двойной записи.</w:t>
      </w:r>
    </w:p>
    <w:p>
      <w:pPr>
        <w:pStyle w:val="Normal"/>
        <w:rPr/>
      </w:pPr>
      <w:r>
        <w:rPr/>
        <w:t>При численности штата бухгалтеров на предприятии более 5 человек и наличии нескольких функциональных групп, информация из сальдо - оборотной ведомости счета 51 по окончании месяца по корреспондирующим счетам передается в виде специальных «Листков-расшифровок», которые заменяют первичные документы при выполнении бухгалтерских записей в других сальдо - оборотных ведомостях или непосредственно в регистрах.</w:t>
      </w:r>
    </w:p>
    <w:p>
      <w:pPr>
        <w:pStyle w:val="Normal"/>
        <w:rPr/>
      </w:pPr>
      <w:r>
        <w:rPr/>
        <w:t>После этого подводят итоги в регистре счета 51. Входное дебетовое сальдо на начало отчетного периода плюс дебетовый оборот минус кредитовый оборот - так получают дебетовое выходное сальдо и записывают в регистре. Это четвертый уровень учета, когда проводки записаны общими суммами: сразу за месяц и по нескольким документам. После этого обороты и сальдо за отчетный месяц по счету 51 переносят из регистра в «Сводную сальдо - оборотную ведомость» (пятый уровень учета).</w:t>
      </w:r>
    </w:p>
    <w:p>
      <w:pPr>
        <w:pStyle w:val="Heading1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lang w:val="en-US"/>
        </w:rPr>
      </w:pPr>
      <w:r>
        <w:rPr>
          <w:b/>
        </w:rPr>
        <w:t>Виды расчетов. Основная документ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jc w:val="center"/>
        <w:rPr>
          <w:lang w:val="en-US"/>
        </w:rPr>
      </w:pPr>
      <w:r>
        <w:rPr/>
        <w:t>2.1 Прием и выдача наличных денег с расчетного с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b/>
          <w:b/>
        </w:rPr>
      </w:pPr>
      <w:r>
        <w:rPr>
          <w:b/>
        </w:rPr>
        <w:t>2.1.1 Объявление на взнос наличными</w:t>
      </w:r>
    </w:p>
    <w:p>
      <w:pPr>
        <w:pStyle w:val="Normal"/>
        <w:rPr/>
      </w:pPr>
      <w:r>
        <w:rPr/>
        <w:t>Поступление и списание денежных средств с расчетных счетов могут производиться двумя способами:</w:t>
      </w:r>
    </w:p>
    <w:p>
      <w:pPr>
        <w:pStyle w:val="Normal"/>
        <w:numPr>
          <w:ilvl w:val="0"/>
          <w:numId w:val="3"/>
        </w:numPr>
        <w:rPr/>
      </w:pPr>
      <w:r>
        <w:rPr/>
        <w:t>наличным;</w:t>
      </w:r>
    </w:p>
    <w:p>
      <w:pPr>
        <w:pStyle w:val="Normal"/>
        <w:numPr>
          <w:ilvl w:val="0"/>
          <w:numId w:val="3"/>
        </w:numPr>
        <w:rPr/>
      </w:pPr>
      <w:r>
        <w:rPr/>
        <w:t>безналичным.</w:t>
      </w:r>
    </w:p>
    <w:p>
      <w:pPr>
        <w:pStyle w:val="Normal"/>
        <w:rPr/>
      </w:pPr>
      <w:r>
        <w:rPr/>
        <w:t>Одним из видов наличных расчетов является объявление на взнос наличными.</w:t>
      </w:r>
    </w:p>
    <w:p>
      <w:pPr>
        <w:pStyle w:val="Normal"/>
        <w:rPr/>
      </w:pPr>
      <w:r>
        <w:rPr/>
        <w:t>Прием и выдача денег с расчетного счета производятся банком на основании документов, утвержденных им же.</w:t>
      </w:r>
    </w:p>
    <w:p>
      <w:pPr>
        <w:pStyle w:val="Normal"/>
        <w:rPr/>
      </w:pPr>
      <w:r>
        <w:rPr/>
        <w:t xml:space="preserve">Предприятие имеет право реализовывать свою продукцию, работы, услуги, ненужные основные средства и другие ценности за наличный расчет, а также выполнять другие хозяйственные операции, в результате чего в кассе накапливаются излишние наличные деньги сверх норм оптимальной потребности. Для сдачи излишних наличных денег из кассы предприятия на хранение в банк на имя представителя предприятия выписывается расходный кассовый ордер, по которому деньги изымаются из кассы. В банке представитель предприятия получает у оператора банка и заполняет специальный бланк «Объявление на взнос наличными» в одном экземпляре, состоящем из трех частей, и представляет в банк. </w:t>
      </w:r>
    </w:p>
    <w:p>
      <w:pPr>
        <w:pStyle w:val="Normal"/>
        <w:rPr/>
      </w:pPr>
      <w:r>
        <w:rPr/>
        <w:t xml:space="preserve">Этот документ состоит из трех частей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ъявления на взнос наличными, составляемого клиентом и остающегося в банке для бухгалтерского оформления поступивших денежных средств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витанции, выписываемой банком для выдачи клиенту; </w:t>
      </w:r>
    </w:p>
    <w:p>
      <w:pPr>
        <w:pStyle w:val="Normal"/>
        <w:numPr>
          <w:ilvl w:val="0"/>
          <w:numId w:val="10"/>
        </w:numPr>
        <w:rPr/>
      </w:pPr>
      <w:r>
        <w:rPr/>
        <w:t>ордера, прилагаемого к выписке банка, выдаваемой клиенту.</w:t>
      </w:r>
    </w:p>
    <w:p>
      <w:pPr>
        <w:pStyle w:val="Normal"/>
        <w:rPr/>
      </w:pPr>
      <w:r>
        <w:rPr/>
        <w:t xml:space="preserve">После проверки правильности заполнения объявления работником банка, наличные деньги сдаются непосредственно в приходную кассу банка. Верхняя часть объявления остается в банке, а представителю предприятия выдается квитанция с печатью банка, которая прикладывается потом к расходному кассовому ордеру вместо отчета о направлении расхода. Третья часть возвращается на предприятие вместе с выпиской банка за тот день, когда будет зачислена на расчетный счет поступившая сумма. </w:t>
      </w:r>
    </w:p>
    <w:p>
      <w:pPr>
        <w:pStyle w:val="Normal"/>
        <w:rPr/>
      </w:pPr>
      <w:r>
        <w:rPr/>
        <w:t>Образец объявления на взнос наличными можно увидеть в приложении А.</w:t>
      </w:r>
    </w:p>
    <w:p>
      <w:pPr>
        <w:pStyle w:val="Normal"/>
        <w:rPr/>
      </w:pPr>
      <w:r>
        <w:rPr/>
        <w:t>При этом бухгалтерией предприятия осуществляется проводка:</w:t>
        <w:br/>
        <w:t>Дебет 51 «Расчетные счета» Кредит 50 «Касса»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b/>
          <w:b/>
        </w:rPr>
      </w:pPr>
      <w:r>
        <w:rPr>
          <w:b/>
        </w:rPr>
        <w:t>2.1.2 Денежный чек</w:t>
      </w:r>
    </w:p>
    <w:p>
      <w:pPr>
        <w:pStyle w:val="Normal"/>
        <w:rPr/>
      </w:pPr>
      <w:r>
        <w:rPr/>
        <w:t>Следующим видом наличных расчетов является денежный чек.</w:t>
      </w:r>
    </w:p>
    <w:p>
      <w:pPr>
        <w:pStyle w:val="Normal"/>
        <w:rPr/>
      </w:pPr>
      <w:r>
        <w:rPr/>
        <w:t>Для получения денег из банка предприятие должно иметь чековую книжку, которую оно получает в банке по заявлению специальной формы. В заявлении указывается полностью фамилия, имя и отчество кассира и дается образец его подписи. Заявление подписывается руководителем и главным бухгалтером и заверяется печатью предприятия. После проверки правильности составления заявления в бухгалтерии банка оно передается в расходную кассу банка, где кассир под расписку на заявлении получает чековую книжку на 25 или 50 чеков. Если чековая книжка не получена в течение 30 дней, то она аннулируется.</w:t>
      </w:r>
    </w:p>
    <w:p>
      <w:pPr>
        <w:pStyle w:val="Normal"/>
        <w:rPr/>
      </w:pPr>
      <w:r>
        <w:rPr/>
        <w:t xml:space="preserve">Предприятие получает наличные деньги из банка через кассира, либо другое уполномоченное лицо по денежному чеку, выписанному на его имя. При планировании получения большой суммы кассир должен подать накануне в банк заявку на требуемую сумму. В день получения бухгалтер заполняет все реквизиты одного чека и корешок к нему и под роспись в корешке выдает чек кассиру. Чеки действительны в течение 10 дней со дня их выписки, не считая день выписки, без исправления даты. Чек представляется в банк. Работник банка проверяет правильность заполнения чека, отрывает от чека и передает представителю предприятия контрольную марку, по которой выдают деньги из кассы банка. На каждую полученную в банке сумму в бухгалтерии выписывается приходный кассовый ордер на имя получателя денег с указанием номера чека. Квитанция приходного ордера прикладывается к выписке банка, а сам приходный ордер - к кассовому отчету. </w:t>
      </w:r>
    </w:p>
    <w:p>
      <w:pPr>
        <w:pStyle w:val="Normal"/>
        <w:rPr/>
      </w:pPr>
      <w:r>
        <w:rPr/>
        <w:t>При этом осуществляется следующая проводка:</w:t>
        <w:br/>
        <w:t>Дебет 50 «Касса» Кредит 51 «Расчетные счета».</w:t>
      </w:r>
    </w:p>
    <w:p>
      <w:pPr>
        <w:pStyle w:val="Normal"/>
        <w:rPr/>
      </w:pPr>
      <w:r>
        <w:rPr/>
        <w:t xml:space="preserve">Чеки бывают именные и предъявительские. </w:t>
      </w:r>
    </w:p>
    <w:p>
      <w:pPr>
        <w:pStyle w:val="Normal"/>
        <w:rPr/>
      </w:pPr>
      <w:r>
        <w:rPr/>
        <w:t xml:space="preserve">В именном чеке после слова «Заплатите» указываются фамилия, имя, отчество получателя, и для получения денег необходимо предъявление паспорта. </w:t>
      </w:r>
    </w:p>
    <w:p>
      <w:pPr>
        <w:pStyle w:val="Normal"/>
        <w:rPr/>
      </w:pPr>
      <w:r>
        <w:rPr/>
        <w:t>В предъявительском чеке фамилия, имя, отчество получателя не указываются (в настоящее время они почти не применяются).</w:t>
      </w:r>
    </w:p>
    <w:p>
      <w:pPr>
        <w:pStyle w:val="Normal"/>
        <w:rPr/>
      </w:pPr>
      <w:r>
        <w:rPr/>
        <w:t>На лицевой стороне чека, кроме даты его выписки, указывается сумма цифрами и прописью, ставится оттиск печати чекодателя и подписи руководителя и главного бухгалтера организации.</w:t>
      </w:r>
    </w:p>
    <w:p>
      <w:pPr>
        <w:pStyle w:val="Normal"/>
        <w:rPr/>
      </w:pPr>
      <w:r>
        <w:rPr/>
        <w:t>На обратной стороне чека указывается, на какие цели чекодатель получает деньги, что также подтверждается подписями руководителя и главного бухгалтера организации.</w:t>
      </w:r>
    </w:p>
    <w:p>
      <w:pPr>
        <w:pStyle w:val="Normal"/>
        <w:rPr/>
      </w:pPr>
      <w:r>
        <w:rPr/>
        <w:t>Порядок заполнения и пользования денежными чеками следующий:</w:t>
      </w:r>
    </w:p>
    <w:p>
      <w:pPr>
        <w:pStyle w:val="Normal"/>
        <w:numPr>
          <w:ilvl w:val="0"/>
          <w:numId w:val="11"/>
        </w:numPr>
        <w:rPr/>
      </w:pPr>
      <w:r>
        <w:rPr/>
        <w:t>чек и корешок чека заполняются только чернилами от руки или шариковой ручкой;</w:t>
      </w:r>
    </w:p>
    <w:p>
      <w:pPr>
        <w:pStyle w:val="Normal"/>
        <w:numPr>
          <w:ilvl w:val="0"/>
          <w:numId w:val="11"/>
        </w:numPr>
        <w:rPr/>
      </w:pPr>
      <w:r>
        <w:rPr/>
        <w:t>в реквизите «Сумма цифрами» свободные места впереди и после суммы рублей должны быть обязательно прочеркнуты двумя линиями;</w:t>
      </w:r>
    </w:p>
    <w:p>
      <w:pPr>
        <w:pStyle w:val="Normal"/>
        <w:numPr>
          <w:ilvl w:val="0"/>
          <w:numId w:val="11"/>
        </w:numPr>
        <w:rPr/>
      </w:pPr>
      <w:r>
        <w:rPr/>
        <w:t>после слова «Заплатите» вписываются чернилами:</w:t>
      </w:r>
    </w:p>
    <w:p>
      <w:pPr>
        <w:pStyle w:val="Normal"/>
        <w:numPr>
          <w:ilvl w:val="1"/>
          <w:numId w:val="11"/>
        </w:numPr>
        <w:ind w:left="0" w:firstLine="709"/>
        <w:rPr/>
      </w:pPr>
      <w:r>
        <w:rPr/>
        <w:t>на предъявительском чеке: слово «предъявителю»;</w:t>
      </w:r>
    </w:p>
    <w:p>
      <w:pPr>
        <w:pStyle w:val="Normal"/>
        <w:numPr>
          <w:ilvl w:val="1"/>
          <w:numId w:val="11"/>
        </w:numPr>
        <w:ind w:left="0" w:firstLine="709"/>
        <w:rPr/>
      </w:pPr>
      <w:r>
        <w:rPr/>
        <w:t>на именном чеке: фамилия, имя, отчество лица, на имя которого выписан чек.</w:t>
      </w:r>
    </w:p>
    <w:p>
      <w:pPr>
        <w:pStyle w:val="Normal"/>
        <w:numPr>
          <w:ilvl w:val="0"/>
          <w:numId w:val="11"/>
        </w:numPr>
        <w:rPr/>
      </w:pPr>
      <w:r>
        <w:rPr/>
        <w:t>сумма прописью должна начинаться обязательно с заглавной буквы в самом начале строки. Слово «рублей» должно указываться вслед за суммой прописью без оставления свободного места;</w:t>
      </w:r>
    </w:p>
    <w:p>
      <w:pPr>
        <w:pStyle w:val="Normal"/>
        <w:numPr>
          <w:ilvl w:val="0"/>
          <w:numId w:val="11"/>
        </w:numPr>
        <w:rPr/>
      </w:pPr>
      <w:r>
        <w:rPr/>
        <w:t>чек подписывается чекодателем обязательно чернилами;</w:t>
      </w:r>
    </w:p>
    <w:p>
      <w:pPr>
        <w:pStyle w:val="Normal"/>
        <w:numPr>
          <w:ilvl w:val="0"/>
          <w:numId w:val="11"/>
        </w:numPr>
        <w:rPr/>
      </w:pPr>
      <w:r>
        <w:rPr/>
        <w:t>подписание чека до заполнения всех его реквизитов категорически запрещается;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szCs w:val="28"/>
        </w:rPr>
        <w:t>никакие поправки в тексте чека не допускаются;</w:t>
      </w:r>
    </w:p>
    <w:p>
      <w:pPr>
        <w:pStyle w:val="Normal"/>
        <w:numPr>
          <w:ilvl w:val="0"/>
          <w:numId w:val="14"/>
        </w:numPr>
        <w:rPr/>
      </w:pPr>
      <w:r>
        <w:rPr/>
        <w:t>при представлении владельцем счета специальной справки о том, что организации не разрешено иметь печать, чек принимается без скрепления его оттиском печати;</w:t>
      </w:r>
    </w:p>
    <w:p>
      <w:pPr>
        <w:pStyle w:val="Normal"/>
        <w:numPr>
          <w:ilvl w:val="0"/>
          <w:numId w:val="14"/>
        </w:numPr>
        <w:rPr/>
      </w:pPr>
      <w:r>
        <w:rPr/>
        <w:t>подпись на обратной стороне чека в получении денег отбирается банком только на именном чеке;</w:t>
      </w:r>
    </w:p>
    <w:p>
      <w:pPr>
        <w:pStyle w:val="Normal"/>
        <w:numPr>
          <w:ilvl w:val="0"/>
          <w:numId w:val="14"/>
        </w:numPr>
        <w:rPr/>
      </w:pPr>
      <w:r>
        <w:rPr/>
        <w:t>корешки оплаченных и испорченных чеков, а также испорченные чеки чекодатель обязан хранить не менее трех лет;</w:t>
      </w:r>
    </w:p>
    <w:p>
      <w:pPr>
        <w:pStyle w:val="Normal"/>
        <w:numPr>
          <w:ilvl w:val="0"/>
          <w:numId w:val="14"/>
        </w:numPr>
        <w:rPr/>
      </w:pPr>
      <w:r>
        <w:rPr/>
        <w:t>одновременно с составлением чека должны быть заполнены все реквизиты корешка чека;</w:t>
      </w:r>
    </w:p>
    <w:p>
      <w:pPr>
        <w:pStyle w:val="Normal"/>
        <w:numPr>
          <w:ilvl w:val="0"/>
          <w:numId w:val="14"/>
        </w:numPr>
        <w:rPr/>
      </w:pPr>
      <w:r>
        <w:rPr/>
        <w:t>при закрытии счета его владелец обязан представить в банк заявление и приложить к нему чековые книжки с оставшимися неиспользованными чеками и корешками, в которых указываются номера чеков.</w:t>
      </w:r>
    </w:p>
    <w:p>
      <w:pPr>
        <w:pStyle w:val="Normal"/>
        <w:rPr/>
      </w:pPr>
      <w:r>
        <w:rPr/>
        <w:t>Деньги, полученные по чеку с расчетного счета, должны быть оприходованы в кассе путем выписки приходного кассового ордера.</w:t>
      </w:r>
    </w:p>
    <w:p>
      <w:pPr>
        <w:pStyle w:val="Normal"/>
        <w:rPr/>
      </w:pPr>
      <w:r>
        <w:rPr/>
        <w:t>Образец денежного чека представлен в приложении Б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lang w:val="en-US"/>
        </w:rPr>
      </w:pPr>
      <w:r>
        <w:rPr/>
        <w:t>2.2 Безналичные расче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b/>
          <w:b/>
        </w:rPr>
      </w:pPr>
      <w:r>
        <w:rPr>
          <w:b/>
        </w:rPr>
        <w:t>2.2.1 Сущность и значение безналичных расчетов</w:t>
      </w:r>
    </w:p>
    <w:p>
      <w:pPr>
        <w:pStyle w:val="Normal"/>
        <w:rPr/>
      </w:pPr>
      <w:r>
        <w:rPr/>
        <w:t>Основной частью денежного оборота является безналичный оборот, в котором движение денег происходит в виде перечисления денег по счетам в кредитных учреждениях. Безналичным путем осуществляется оплата за реализацию продукции, услуг, работ, бюджетные операции, получение и возврат банковских кредитов, выплата денежных доходов населения. Участниками безналичных отношений являются предприятия и объединения (акционерные общества, банки и финансовые органы, некоммерческие организации).</w:t>
      </w:r>
    </w:p>
    <w:p>
      <w:pPr>
        <w:pStyle w:val="Normal"/>
        <w:rPr/>
      </w:pPr>
      <w:r>
        <w:rPr/>
        <w:t>Организация денежных расчетов с использованием безналичных денег гораздо предпочтительнее платежей наличными деньгами, поскольку в первом случае достигается значительная экономия на издержках обращения. Широкому применению безналичных расчетов способствует разветвленная сеть банков, а также заинтересованность государства в их развитии как по вышеотмеченной причине, так и с целью изучения и регулирования макроэкономических процессов.</w:t>
      </w:r>
    </w:p>
    <w:p>
      <w:pPr>
        <w:pStyle w:val="Normal"/>
        <w:rPr>
          <w:szCs w:val="28"/>
        </w:rPr>
      </w:pPr>
      <w:r>
        <w:rPr/>
        <w:t xml:space="preserve">Безналичные расчеты - это расчеты, осуществляемые путем перечисления сумм со счета плательщика на счет получателя. Безналичные расчеты являются формой денежного обращения, в которой движение наличных денег заменено банковскими операциями путем отнесения сумм со счета покупателя и </w:t>
      </w:r>
      <w:r>
        <w:rPr>
          <w:szCs w:val="28"/>
        </w:rPr>
        <w:t>зачисления их насчет поставщика.</w:t>
      </w:r>
    </w:p>
    <w:p>
      <w:pPr>
        <w:pStyle w:val="Normal"/>
        <w:rPr/>
      </w:pPr>
      <w:r>
        <w:rPr/>
        <w:t>Безналичные расчеты подразделяются на одногородние (местные) и иногородние.</w:t>
      </w:r>
    </w:p>
    <w:p>
      <w:pPr>
        <w:pStyle w:val="Normal"/>
        <w:rPr/>
      </w:pPr>
      <w:r>
        <w:rPr>
          <w:iCs/>
        </w:rPr>
        <w:t>Одногородние (местные) расчеты —</w:t>
      </w:r>
      <w:r>
        <w:rPr/>
        <w:t xml:space="preserve"> это расчеты между организациями, обслуживаемыми одним или разными учреждениями банка, находящимися в одном населенном пункте.</w:t>
      </w:r>
    </w:p>
    <w:p>
      <w:pPr>
        <w:pStyle w:val="Normal"/>
        <w:rPr/>
      </w:pPr>
      <w:r>
        <w:rPr>
          <w:iCs/>
        </w:rPr>
        <w:t>Иногородние расчеты —</w:t>
      </w:r>
      <w:r>
        <w:rPr/>
        <w:t xml:space="preserve"> это расчеты между организациями, обслуживаемыми учреждениями банка, расположенными в разных населенных пунктах.</w:t>
      </w:r>
    </w:p>
    <w:p>
      <w:pPr>
        <w:pStyle w:val="Normal"/>
        <w:rPr>
          <w:szCs w:val="28"/>
        </w:rPr>
      </w:pPr>
      <w:r>
        <w:rPr>
          <w:szCs w:val="28"/>
        </w:rPr>
        <w:t>Однако не следует увязывать безналичные расчеты только с банковскими операциями. В денежном обороте могут иметь место взаимные расчеты (по сальдо встречных требований между предприятиями или вексельный оборот). Такие расчеты обычно осуществляются вне банк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>
          <w:b/>
          <w:b/>
        </w:rPr>
      </w:pPr>
      <w:r>
        <w:rPr>
          <w:b/>
        </w:rPr>
        <w:t>2.2.2 Принципы и условия безналичных расчетов</w:t>
      </w:r>
    </w:p>
    <w:p>
      <w:pPr>
        <w:pStyle w:val="Normal"/>
        <w:rPr>
          <w:szCs w:val="28"/>
        </w:rPr>
      </w:pPr>
      <w:r>
        <w:rPr>
          <w:szCs w:val="28"/>
        </w:rPr>
        <w:t>Развитие рыночных отношений в экономике потребовало изменения основ системы безналичных расчетов в том числе принципов их организации. Рассмотрим основные из них.</w:t>
      </w:r>
    </w:p>
    <w:p>
      <w:pPr>
        <w:pStyle w:val="Normal"/>
        <w:rPr/>
      </w:pPr>
      <w:r>
        <w:rPr>
          <w:iCs/>
          <w:szCs w:val="28"/>
        </w:rPr>
        <w:t>Первый принцип</w:t>
      </w:r>
      <w:r>
        <w:rPr>
          <w:szCs w:val="28"/>
        </w:rPr>
        <w:t xml:space="preserve"> безналичных расчетов в рыночных условиях хозяйствования состоит в их осуществлении по банковским счетам, которые открываются клиентам для хранения и перевода средств.</w:t>
      </w:r>
    </w:p>
    <w:p>
      <w:pPr>
        <w:pStyle w:val="Normal"/>
        <w:rPr>
          <w:szCs w:val="28"/>
        </w:rPr>
      </w:pPr>
      <w:r>
        <w:rPr>
          <w:szCs w:val="28"/>
        </w:rPr>
        <w:t>Данный принцип безналичных расчетов в условиях рынка имеет отношение как к юридическим, так и физическим лицам.</w:t>
      </w:r>
    </w:p>
    <w:p>
      <w:pPr>
        <w:pStyle w:val="Normal"/>
        <w:rPr/>
      </w:pPr>
      <w:r>
        <w:rPr>
          <w:iCs/>
          <w:szCs w:val="28"/>
        </w:rPr>
        <w:t>Второй принцип</w:t>
      </w:r>
      <w:r>
        <w:rPr>
          <w:szCs w:val="28"/>
        </w:rPr>
        <w:t xml:space="preserve"> безналичных расчетов заключается в том, что платежи со счетов должны осуществляться банками по распоряжению их владельцев в порядке, установленной ими очередности платежей и в пределах остатка средств на счет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этом принципе закреплено право субъектов рынка самим определять очередность платежей с их счетов. Это представляет собой значительный шаг на пути к утверждению подлинной экономической самостоятельности хозяйственников. </w:t>
      </w:r>
    </w:p>
    <w:p>
      <w:pPr>
        <w:pStyle w:val="Normal"/>
        <w:rPr>
          <w:szCs w:val="28"/>
        </w:rPr>
      </w:pPr>
      <w:r>
        <w:rPr>
          <w:szCs w:val="28"/>
        </w:rPr>
        <w:t>Далее в формулировке данного принципа обращает на себя внимание отсутствие указания на источник платежа,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. Главное требование, предъявляемое в данном случае банком к субъекту рынка участнику расчетов, — это осуществление последним платежей в пределах имеющегося остатка средств на счете.</w:t>
      </w:r>
    </w:p>
    <w:p>
      <w:pPr>
        <w:pStyle w:val="Normal"/>
        <w:rPr/>
      </w:pPr>
      <w:r>
        <w:rPr>
          <w:iCs/>
          <w:szCs w:val="28"/>
        </w:rPr>
        <w:t>Третий принцип</w:t>
      </w:r>
      <w:r>
        <w:rPr>
          <w:szCs w:val="28"/>
        </w:rPr>
        <w:t xml:space="preserve"> —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.</w:t>
      </w:r>
    </w:p>
    <w:p>
      <w:pPr>
        <w:pStyle w:val="Normal"/>
        <w:rPr>
          <w:szCs w:val="28"/>
        </w:rPr>
      </w:pPr>
      <w:r>
        <w:rPr>
          <w:szCs w:val="28"/>
        </w:rPr>
        <w:t>Этот принцип также нацелен на утверждение экономической самостоятельности всех субъектов рынка (независимо от формы собственности) в организации договорных и расчетных отношений и на повышение их материальной ответственности за результативность этих отношений. Банку отводится роль посредника в платежах.</w:t>
      </w:r>
    </w:p>
    <w:p>
      <w:pPr>
        <w:pStyle w:val="Normal"/>
        <w:rPr>
          <w:szCs w:val="28"/>
        </w:rPr>
      </w:pPr>
      <w:r>
        <w:rPr>
          <w:szCs w:val="28"/>
        </w:rPr>
        <w:t>К данным принципам следует добавить еще два принципа организации безналичных расчетов: срочность платежа и обеспеченность платежа.</w:t>
      </w:r>
    </w:p>
    <w:p>
      <w:pPr>
        <w:pStyle w:val="Normal"/>
        <w:rPr/>
      </w:pPr>
      <w:r>
        <w:rPr>
          <w:iCs/>
          <w:szCs w:val="28"/>
        </w:rPr>
        <w:t>Принцип срочности платежа</w:t>
      </w:r>
      <w:r>
        <w:rPr>
          <w:szCs w:val="28"/>
        </w:rPr>
        <w:t xml:space="preserve"> означает осуществление расчетов строго исходя из сроков. Экономический смысл установления этого принципа обусловлен тем, что получатель заинтересован не в зачислении на свой счет денежных средств в заранее оговоренный, твердо фиксированный ср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рочный платеж может совершаться: 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 xml:space="preserve">до начала торговой операции, т.е. до отгрузки товаров поставщиком или оказания им услуг (авансовый платеж), 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 xml:space="preserve">немедленно после завершения торговой операции, например платежным поручением плательщика; 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через определенный срок после завершения торговой операции на условиях коммерческого кредита без оформления долгового обязательства или с письменным оформлением векселя.</w:t>
      </w:r>
    </w:p>
    <w:p>
      <w:pPr>
        <w:pStyle w:val="Normal"/>
        <w:rPr>
          <w:szCs w:val="28"/>
        </w:rPr>
      </w:pPr>
      <w:r>
        <w:rPr>
          <w:szCs w:val="28"/>
        </w:rPr>
        <w:t>На практике могут встречаться досрочные, отсроченные и просроченные платежи.</w:t>
      </w:r>
    </w:p>
    <w:p>
      <w:pPr>
        <w:pStyle w:val="Normal"/>
        <w:rPr/>
      </w:pPr>
      <w:r>
        <w:rPr>
          <w:szCs w:val="28"/>
        </w:rPr>
        <w:t>Досрочный платеж</w:t>
      </w:r>
      <w:r>
        <w:rPr>
          <w:rFonts w:cs="Arial"/>
          <w:szCs w:val="28"/>
        </w:rPr>
        <w:t xml:space="preserve"> </w:t>
      </w:r>
      <w:r>
        <w:rPr>
          <w:szCs w:val="28"/>
        </w:rPr>
        <w:t>- это выполнение денежного обязательства до истечения оговоренного срока.</w:t>
      </w:r>
    </w:p>
    <w:p>
      <w:pPr>
        <w:pStyle w:val="Normal"/>
        <w:rPr>
          <w:szCs w:val="28"/>
        </w:rPr>
      </w:pPr>
      <w:r>
        <w:rPr>
          <w:szCs w:val="28"/>
        </w:rPr>
        <w:t>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, т. е. продление первоначально установленного срока платежа, производимое по согласованию с получателем средст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. </w:t>
      </w:r>
    </w:p>
    <w:p>
      <w:pPr>
        <w:pStyle w:val="Normal"/>
        <w:rPr/>
      </w:pPr>
      <w:r>
        <w:rPr>
          <w:iCs/>
          <w:szCs w:val="28"/>
        </w:rPr>
        <w:t>Принцип обеспеченности платежа</w:t>
      </w:r>
      <w:r>
        <w:rPr>
          <w:szCs w:val="28"/>
        </w:rPr>
        <w:t xml:space="preserve"> тесно связан с предыдущим принципом срочности платежа, так как обеспеченность платежа предполагает для соблюдения срочности платежа наличие у плательщика или его гаранта ликвидных средств, которые могут быть использованы для погашения обязательств перед получателем денежных средст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зависимости от характера ликвидных средств следует различать оперативную и перспективную обеспеченность платежа. </w:t>
      </w:r>
    </w:p>
    <w:p>
      <w:pPr>
        <w:pStyle w:val="Normal"/>
        <w:rPr>
          <w:szCs w:val="28"/>
        </w:rPr>
      </w:pPr>
      <w:r>
        <w:rPr>
          <w:szCs w:val="28"/>
        </w:rPr>
        <w:t>Оперативную обеспеченность обусловливает наличие у плательщика или его гаранта достаточной для платежа суммы ликвидных средств первого класса.</w:t>
      </w:r>
    </w:p>
    <w:p>
      <w:pPr>
        <w:pStyle w:val="Normal"/>
        <w:rPr>
          <w:szCs w:val="28"/>
        </w:rPr>
      </w:pPr>
      <w:r>
        <w:rPr>
          <w:szCs w:val="28"/>
        </w:rPr>
        <w:t>Перспективная обеспеченность платежей предполагает оценку платежеспособности и кредитоспособности на стадии установления хозяйственных связей (предоставление информации по платежеспособности, кредитоспособности плательщиков).</w:t>
      </w:r>
    </w:p>
    <w:p>
      <w:pPr>
        <w:pStyle w:val="Normal"/>
        <w:rPr>
          <w:szCs w:val="28"/>
        </w:rPr>
      </w:pPr>
      <w:r>
        <w:rPr>
          <w:szCs w:val="28"/>
        </w:rPr>
        <w:t>Все принципы расчетов тесно связаны и взаимообусловлены. Нарушение одного из них приводит к нарушению других.</w:t>
      </w:r>
    </w:p>
    <w:p>
      <w:pPr>
        <w:pStyle w:val="Normal"/>
        <w:rPr>
          <w:szCs w:val="28"/>
        </w:rPr>
      </w:pPr>
      <w:r>
        <w:rPr>
          <w:szCs w:val="28"/>
        </w:rPr>
        <w:t>Безналичные расчеты производятся при соблюдении следующих условий: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банк хранит денежные средства предприятий на счетах, зачисляет поступающие на эти счета суммы, выполняет распоряжения предприятий об их перечислении и выдаче со счетов и о проведении других банковских операций, предусмотренных банковскими правилами и договорами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средства со счетов предприятий списываются по распоряжению их владельца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списание денежных средств с расчетного счета предприятия производится без его согласия (принудительно) лишь при платежах финансовым органам по просроченным налогам, по приказам арбитража и судебным искам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все платежи со счетов предприятий осуществляются в очередности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формы расчетов между плательщиком и получателем средств определяются договором (соглашениями, отдельными договоренностями)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взаимные претензии по расчетам между плательщиком и получателем средств рассматриваются сторонами в установленном порядке без участия банковских учреждений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претензии к банку, связанные с выполнением банковских операций, направляются предприятием в банк, допустившим нарушения; - подача жалобы и предъявление иска не приостанавливает операции по счету;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за несвоевременное или неправильное списание средств со счета владельца, а также за несвоевременное или неправильное зачисление банком сумм, причитающихся владельцу счета владелец вправе требовать от банка уплаты в свою пользу штрафа в размере 0,5% от суммы за каждый день задержки, если иное не оговорено в договоре между банком и клиентом.</w:t>
      </w:r>
    </w:p>
    <w:p>
      <w:pPr>
        <w:pStyle w:val="Normal"/>
        <w:rPr/>
      </w:pPr>
      <w:r>
        <w:rPr/>
        <w:t>В бесспорном порядке со счетов организации списывают платежи, не внесенные в срок в государственный бюджет, внебюджетные фонды, фонды социального назначения, за таможенные процедуры, платежи по исполнительным и приравненным к ним документам.</w:t>
        <w:br/>
        <w:t>В безакцептном порядке оплачиваются счета энергоснабжающих, теплоснабжающих и водопроводно-канализационных организаций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b/>
          <w:b/>
        </w:rPr>
      </w:pPr>
      <w:r>
        <w:rPr>
          <w:b/>
        </w:rPr>
        <w:t>2.2.3 Формы безналичных расчетов</w:t>
      </w:r>
    </w:p>
    <w:p>
      <w:pPr>
        <w:pStyle w:val="Normal"/>
        <w:rPr/>
      </w:pPr>
      <w:r>
        <w:rPr/>
        <w:t>В настоящее время используются разные формы безналичных расчетов, при которых применяются различные банковские расчетные документы:</w:t>
      </w:r>
    </w:p>
    <w:p>
      <w:pPr>
        <w:pStyle w:val="Normal"/>
        <w:numPr>
          <w:ilvl w:val="0"/>
          <w:numId w:val="21"/>
        </w:numPr>
        <w:rPr/>
      </w:pPr>
      <w:r>
        <w:rPr/>
        <w:t>платежные поручения;</w:t>
      </w:r>
    </w:p>
    <w:p>
      <w:pPr>
        <w:pStyle w:val="Normal"/>
        <w:numPr>
          <w:ilvl w:val="0"/>
          <w:numId w:val="21"/>
        </w:numPr>
        <w:rPr/>
      </w:pPr>
      <w:r>
        <w:rPr/>
        <w:t>платежные требования;</w:t>
      </w:r>
    </w:p>
    <w:p>
      <w:pPr>
        <w:pStyle w:val="Normal"/>
        <w:numPr>
          <w:ilvl w:val="0"/>
          <w:numId w:val="21"/>
        </w:numPr>
        <w:rPr/>
      </w:pPr>
      <w:r>
        <w:rPr/>
        <w:t>платежные требования — поручения;</w:t>
      </w:r>
    </w:p>
    <w:p>
      <w:pPr>
        <w:pStyle w:val="Normal"/>
        <w:numPr>
          <w:ilvl w:val="0"/>
          <w:numId w:val="21"/>
        </w:numPr>
        <w:rPr/>
      </w:pPr>
      <w:r>
        <w:rPr/>
        <w:t>аккредитивы;</w:t>
      </w:r>
    </w:p>
    <w:p>
      <w:pPr>
        <w:pStyle w:val="Normal"/>
        <w:numPr>
          <w:ilvl w:val="0"/>
          <w:numId w:val="21"/>
        </w:numPr>
        <w:rPr/>
      </w:pPr>
      <w:r>
        <w:rPr/>
        <w:t>расчетные чеки и др.</w:t>
      </w:r>
    </w:p>
    <w:p>
      <w:pPr>
        <w:pStyle w:val="Normal"/>
        <w:rPr/>
      </w:pPr>
      <w:r>
        <w:rPr/>
        <w:t>Банки не вправе отказывать клиентам в приеме платежных требований. Все расчетные документы принимаются банком к исполнению независимо от их суммы.</w:t>
      </w:r>
    </w:p>
    <w:p>
      <w:pPr>
        <w:pStyle w:val="Normal"/>
        <w:rPr/>
      </w:pPr>
      <w:r>
        <w:rPr/>
        <w:t>Рассмотрим основные формы безналичных расчетов.</w:t>
      </w:r>
    </w:p>
    <w:p>
      <w:pPr>
        <w:pStyle w:val="Normal"/>
        <w:rPr>
          <w:szCs w:val="28"/>
        </w:rPr>
      </w:pPr>
      <w:r>
        <w:rPr>
          <w:rFonts w:cs="Arial"/>
          <w:iCs/>
          <w:szCs w:val="28"/>
        </w:rPr>
        <w:t>Платежное поручение</w:t>
      </w:r>
      <w:r>
        <w:rPr>
          <w:szCs w:val="28"/>
        </w:rPr>
        <w:t xml:space="preserve"> представляет собой письменное распоряжение владельца счета на списание денег с его счета и зачисление их на счет получателя. </w:t>
      </w:r>
    </w:p>
    <w:p>
      <w:pPr>
        <w:pStyle w:val="Normal"/>
        <w:rPr>
          <w:szCs w:val="28"/>
        </w:rPr>
      </w:pPr>
      <w:r>
        <w:rPr>
          <w:szCs w:val="28"/>
        </w:rPr>
        <w:t>Оно применяется в основном по нетоварным операциям, для перечисления в бюджет налогов, удержанных из оплаты труда работников, для оплаты счетов организаций связи за услуги, для расчетов с органами имущественного, социального и медицинского страхования и в других случаях.</w:t>
      </w:r>
    </w:p>
    <w:p>
      <w:pPr>
        <w:pStyle w:val="Normal"/>
        <w:rPr>
          <w:szCs w:val="28"/>
        </w:rPr>
      </w:pPr>
      <w:r>
        <w:rPr>
          <w:szCs w:val="28"/>
        </w:rPr>
        <w:t>Расчеты с помощью платежных поручений осуществляются по договоренности сторон и по товарным операциям, которые могут быть срочными, досрочными и отсроченными.</w:t>
      </w:r>
    </w:p>
    <w:p>
      <w:pPr>
        <w:pStyle w:val="Normal"/>
        <w:rPr>
          <w:szCs w:val="28"/>
        </w:rPr>
      </w:pPr>
      <w:r>
        <w:rPr>
          <w:szCs w:val="28"/>
        </w:rPr>
        <w:t>Срочный платеж совершается в следующих вариантах: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авансовый платеж, т.е. до отгрузки товара или предоставления (оказания) услуг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после отгрузки товара или оказания услуг, т. е. путем прямого акцепта товара или выполненных услуг (работ);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частичные платежи при крупных сделках.</w:t>
      </w:r>
    </w:p>
    <w:p>
      <w:pPr>
        <w:pStyle w:val="Normal"/>
        <w:rPr>
          <w:szCs w:val="28"/>
        </w:rPr>
      </w:pPr>
      <w:r>
        <w:rPr>
          <w:szCs w:val="28"/>
        </w:rPr>
        <w:t>Досрочный и отсроченный платежи могут иметь место в рамках договорных отношений без ущерба для финансового положения сторон.</w:t>
      </w:r>
    </w:p>
    <w:p>
      <w:pPr>
        <w:pStyle w:val="Normal"/>
        <w:rPr/>
      </w:pPr>
      <w:r>
        <w:rPr/>
        <w:t xml:space="preserve">Платежные поручения действительны в течение 10 дней со дня выписки. Они, как и другие банковские документы, заполняются на компьютере или пишущей машинке без исправлений и подчисток, печатаются на бланке формы 0401060 в количестве от 3 до 5 экземпляров в зависимости от того, в каком банке находится расчетный счет. При оформлении платежного поручения следует правильно указывать получателя и его банковские реквизиты (от этого зависит скорость и точность перечисления сумм по назначению). При заполнении поручения в реквизитах плательщика и получателя перед их наименованиями обязательно должны указываться идентификационные номера налогоплательщиков. Идентификационные номера налогоплательщиков не указываются в тех случаях, когда получателями или плательщиками являются учреждения Центрального Банка России, нерезиденты. </w:t>
      </w:r>
    </w:p>
    <w:p>
      <w:pPr>
        <w:pStyle w:val="Normal"/>
        <w:rPr>
          <w:lang w:val="en-US"/>
        </w:rPr>
      </w:pPr>
      <w:r>
        <w:rPr/>
        <w:t>При расчетах платежными поручениями в нижней части бланка необходимо четко указывать назначение платежа. В каждом конкретном случае нужно писать «Предоплата» или «Товар получен». При этом следует указывать: за что, по какому документу, от какого числа. Еще ниже ставятся подписи руководителя, главного бухгалтера и печать предприятия. Работник банка принимает платежное поручение к исполнению, проверяет правильность заполнения, ставит штамп на все экземпляры, а последний возвращает бухгалтеру для отражения данной операции на предприятии по счету 51.</w:t>
      </w:r>
    </w:p>
    <w:p>
      <w:pPr>
        <w:pStyle w:val="Normal"/>
        <w:rPr/>
      </w:pPr>
      <w:r>
        <w:rPr/>
        <w:t>При расчетах платежными поручениями расчеты у поставщиков отражают как реализацию продукции, т.е. с применением счетов 45 «Товары отгруженные», 62 «Расчеты с покупателями и заказчиками», 90 «Продажи» и др. Покупатель использует счета 60 «Расчеты с поставщиками и подрядчиками», 51 «Расчетные счета» и др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тежное поручение принимается банком от плательщика к исполнению только при наличии средств на счете, если иное не оговорено между банком и владельцем счета. </w:t>
      </w:r>
    </w:p>
    <w:p>
      <w:pPr>
        <w:pStyle w:val="Normal"/>
        <w:rPr>
          <w:szCs w:val="28"/>
        </w:rPr>
      </w:pPr>
      <w:r>
        <w:rPr>
          <w:szCs w:val="28"/>
        </w:rPr>
        <w:t>При расчетах платежными поручениями документооборот существенно сокращается. В то же время эта форма расчетов не гарантирует поставщику своевременного платежа.</w:t>
      </w:r>
    </w:p>
    <w:p>
      <w:pPr>
        <w:pStyle w:val="Normal"/>
        <w:rPr/>
      </w:pPr>
      <w:r>
        <w:rPr>
          <w:szCs w:val="28"/>
        </w:rPr>
        <w:t>Образец платежного поручения предоставлен в приложении В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равномерных и постоянных поставках расчеты между поставщиками и покупателями могут осуществляться в порядке </w:t>
      </w:r>
      <w:r>
        <w:rPr>
          <w:rFonts w:cs="Arial"/>
          <w:iCs/>
          <w:szCs w:val="28"/>
        </w:rPr>
        <w:t>плановых платежей</w:t>
      </w:r>
      <w:r>
        <w:rPr>
          <w:szCs w:val="28"/>
        </w:rPr>
        <w:t xml:space="preserve"> на основании договоров (соглашений) с использованием платежных поручений, а также других расчетных банковских документов.</w:t>
      </w:r>
    </w:p>
    <w:p>
      <w:pPr>
        <w:pStyle w:val="Normal"/>
        <w:rPr>
          <w:szCs w:val="28"/>
        </w:rPr>
      </w:pPr>
      <w:r>
        <w:rPr>
          <w:szCs w:val="28"/>
        </w:rPr>
        <w:t>При этой форме расчеты осуществляются не по каждой отдельной отгрузке, отпуску товаров или оказанию услуг, а путем периодического перечисления денежных средств в сроки и в размерах, заранее согласованных сторонами. Плановые платежи применяются как при одногородних, так и при иногородних расчетах и могут производиться платежными поручениями, платежными требованиями, переводами или расчетными чеками. Суммы каждого планового платежа устанавливаются сторонами на предстоящий месяц (квартал) исходя из периодичности платежей и объема закупок (поставок) продукции, товаров или оказания услуг. Перерасчеты производятся в порядке, обусловленном в соглашении (договоре).</w:t>
      </w:r>
    </w:p>
    <w:p>
      <w:pPr>
        <w:pStyle w:val="Normal"/>
        <w:rPr/>
      </w:pPr>
      <w:r>
        <w:rPr/>
        <w:t>Расчетные документы при данной форме расчетов могут выписываться как получателем (платежные поручения-требования), так и плательщиком (поручения, чеки). Стороны периодически уточняют состояние расчетов и на основании фактического отпуска товаров производят перерасчет. Расчеты уточняют один раз в 5, 10 или 15 дней, но не реже чем через 30 дней.</w:t>
      </w:r>
    </w:p>
    <w:p>
      <w:pPr>
        <w:pStyle w:val="Normal"/>
        <w:rPr/>
      </w:pPr>
      <w:r>
        <w:rPr/>
        <w:t>Расчеты в порядке плановых платежей позволяют значительно уменьшить объем учетной и финансовой работы, поскольку отпадает необходимость контроля за оплатой каждого отдельного платежного документа.</w:t>
      </w:r>
    </w:p>
    <w:p>
      <w:pPr>
        <w:pStyle w:val="Normal"/>
        <w:rPr/>
      </w:pPr>
      <w:r>
        <w:rPr/>
        <w:t>Расчеты в порядке плановых платежей покупатели отражают на счете 60 «Расчеты с поставщиками и подрядчиками», поставщики - на счете 62 «Расчеты с покупателями и заказчиками».</w:t>
      </w:r>
    </w:p>
    <w:p>
      <w:pPr>
        <w:pStyle w:val="Normal"/>
        <w:rPr/>
      </w:pPr>
      <w:r>
        <w:rPr/>
        <w:t>На стоимость отпущенной продукции по оптовым ценам поставщик делает следующую бухгалтерскую запись:</w:t>
      </w:r>
    </w:p>
    <w:p>
      <w:pPr>
        <w:pStyle w:val="Normal"/>
        <w:rPr/>
      </w:pPr>
      <w:r>
        <w:rPr/>
        <w:t>Дебет 62 Кредит 90 субсчет 1 «Выручка».</w:t>
      </w:r>
    </w:p>
    <w:p>
      <w:pPr>
        <w:pStyle w:val="Normal"/>
        <w:rPr/>
      </w:pPr>
      <w:r>
        <w:rPr/>
        <w:t>Фактическую себестоимость реализованной продукции списывают следующей проводкой:</w:t>
      </w:r>
    </w:p>
    <w:p>
      <w:pPr>
        <w:pStyle w:val="Normal"/>
        <w:rPr/>
      </w:pPr>
      <w:r>
        <w:rPr/>
        <w:t>Дебет 90 субсчет 2 «Себестоимость продаж» Кредит 43.</w:t>
      </w:r>
    </w:p>
    <w:p>
      <w:pPr>
        <w:pStyle w:val="Normal"/>
        <w:rPr/>
      </w:pPr>
      <w:r>
        <w:rPr/>
        <w:t>Выручку, поступившую в порядке плановых платежей, оформляют следующей записью:</w:t>
      </w:r>
    </w:p>
    <w:p>
      <w:pPr>
        <w:pStyle w:val="Normal"/>
        <w:rPr>
          <w:szCs w:val="28"/>
        </w:rPr>
      </w:pPr>
      <w:r>
        <w:rPr/>
        <w:t>Дебет 51 или других счетов Кредит 62.</w:t>
      </w:r>
    </w:p>
    <w:p>
      <w:pPr>
        <w:pStyle w:val="Normal"/>
        <w:rPr>
          <w:lang w:val="en-US"/>
        </w:rPr>
      </w:pPr>
      <w:r>
        <w:rPr>
          <w:rFonts w:cs="Arial"/>
        </w:rPr>
        <w:t>Платежные требования</w:t>
      </w:r>
      <w:r>
        <w:rPr/>
        <w:t xml:space="preserve"> используются организациями для расчетов за продукцию и услуги, расчетов с бюджетом, органами социального страхования и др. Их можно применять в одногородних и иногородних расчетах.</w:t>
      </w:r>
    </w:p>
    <w:p>
      <w:pPr>
        <w:pStyle w:val="Normal"/>
        <w:rPr/>
      </w:pPr>
      <w:r>
        <w:rPr/>
        <w:t>Платежное требование представляет собой распоряжение владельца счета банку на перечисление денежных средств с его расчетного счета на счет получателя денег. В нем обязательно указывают назначение подлежащих перечислению сумм.</w:t>
      </w:r>
    </w:p>
    <w:p>
      <w:pPr>
        <w:pStyle w:val="Normal"/>
        <w:rPr/>
      </w:pPr>
      <w:r>
        <w:rPr/>
        <w:t xml:space="preserve">Платежное требование передается в учреждение банка плательщика в порядке последующего акцепта после получения получателем товарно-материальных ценностей или оказанных ему услуг. Вместе с тем оно может выписываться и для предварительной оплаты счетов поставщиков. </w:t>
      </w:r>
    </w:p>
    <w:p>
      <w:pPr>
        <w:pStyle w:val="Normal"/>
        <w:rPr/>
      </w:pPr>
      <w:r>
        <w:rPr/>
        <w:t>Под предварительной оплатой понимают оплату товаров или оказанных услуг, готовых к отгрузке (оказанию), получателем немедленно после получения платежа и отгружаемых (оказываемых) не позднее трех рабочих дней со дня получения платежа.</w:t>
      </w:r>
    </w:p>
    <w:p>
      <w:pPr>
        <w:pStyle w:val="Normal"/>
        <w:rPr/>
      </w:pPr>
      <w:r>
        <w:rPr/>
        <w:t>Платежные требования оформляют, как правило, на сумму не менее предельной величины, установленной для банковских операций по безналичному расчету.</w:t>
      </w:r>
    </w:p>
    <w:p>
      <w:pPr>
        <w:pStyle w:val="Normal"/>
        <w:rPr/>
      </w:pPr>
      <w:r>
        <w:rPr/>
        <w:t>Платежи менее этой суммы осуществляют обычно почтовыми переводами. Не ограничивается сумма переводов на имя отдельных граждан причитающихся лично им средств на имя других организаций, где нет кредитных учреждений.</w:t>
      </w:r>
    </w:p>
    <w:p>
      <w:pPr>
        <w:pStyle w:val="Normal"/>
        <w:rPr>
          <w:szCs w:val="28"/>
        </w:rPr>
      </w:pPr>
      <w:r>
        <w:rPr/>
        <w:t>При расчетах платежными требованиями операции по расчету у поставщиков и покупателей отражают на счетах бухгалтерского учета таким же образом, как и при расчетах, платежными поручениями.</w:t>
      </w:r>
    </w:p>
    <w:p>
      <w:pPr>
        <w:pStyle w:val="Normal"/>
        <w:rPr/>
      </w:pPr>
      <w:r>
        <w:rPr/>
        <w:t>Образец платежного требования приведен в приложении Г.</w:t>
      </w:r>
    </w:p>
    <w:p>
      <w:pPr>
        <w:pStyle w:val="Normal"/>
        <w:rPr/>
      </w:pPr>
      <w:r>
        <w:rPr>
          <w:rFonts w:cs="Arial"/>
          <w:iCs/>
        </w:rPr>
        <w:t>Платежное требование-поручение</w:t>
      </w:r>
      <w:r>
        <w:rPr/>
        <w:t xml:space="preserve"> представляет собой письменное требование поставщика к покупателю оплатить на основании направленных в обслуживающий банк плательщика расчетных и транспортно-отгрузочных документов стоимость поставленной по договору продукции выполненных работ или оказанных услуг.</w:t>
      </w:r>
    </w:p>
    <w:p>
      <w:pPr>
        <w:pStyle w:val="Normal"/>
        <w:rPr/>
      </w:pPr>
      <w:r>
        <w:rPr/>
        <w:t>Поставщик, выписав платежное требование-поручение вместе с транспортно-отгрузочными документами (три экземпляра), направляет их в банк покупателя. Банк покупателя, получив документы, передает плательщику платежные требования-поручения, оставляя транспортно-отгрузочные документы в картотеке № 1 плательщика.</w:t>
      </w:r>
    </w:p>
    <w:p>
      <w:pPr>
        <w:pStyle w:val="Normal"/>
        <w:rPr>
          <w:szCs w:val="28"/>
        </w:rPr>
      </w:pPr>
      <w:r>
        <w:rPr>
          <w:szCs w:val="28"/>
        </w:rPr>
        <w:t>Плательщик обязан возвратить в обслуживающий банк платежное требование-поручение в течение трех дней со дня поступления его в банк плательщика.</w:t>
      </w:r>
    </w:p>
    <w:p>
      <w:pPr>
        <w:pStyle w:val="Normal"/>
        <w:rPr/>
      </w:pPr>
      <w:r>
        <w:rPr/>
        <w:t>При согласии полностью или частично произвести оплату руководитель и главный бухгалтер организации-плательщика подписывают и ставят оттиск печати на всех экземплярах платежного требования-поручения и передают их в обслуживающий банк.</w:t>
      </w:r>
    </w:p>
    <w:p>
      <w:pPr>
        <w:pStyle w:val="Normal"/>
        <w:rPr/>
      </w:pPr>
      <w:r>
        <w:rPr/>
        <w:t xml:space="preserve">Допускается передача платежного требования-поручения поставщиком непосредственно покупателю (плательщику). Плательщик (руководитель и главный бухгалтер) подписывает все экземпляры платежного требования-поручения, ставит оттиск печати и передает в свое отделение банка для оплаты, </w:t>
      </w:r>
      <w:r>
        <w:rPr>
          <w:szCs w:val="28"/>
        </w:rPr>
        <w:t xml:space="preserve">указывая сумму прописью, </w:t>
      </w:r>
    </w:p>
    <w:p>
      <w:pPr>
        <w:pStyle w:val="Normal"/>
        <w:rPr>
          <w:szCs w:val="28"/>
        </w:rPr>
      </w:pPr>
      <w:r>
        <w:rPr>
          <w:szCs w:val="28"/>
        </w:rPr>
        <w:t>При необходимости телеграфного авизования платежа поставщиком на всех экземплярах требования-поручения проставляется надпись “Платеж перевести телеграфом”. Об отказе полностью или частично оплатить платежное требование-поручение плательщик уведомляет обслуживающий его банк в течение трех дней после получения документов. Оплаченное платежное требование-поручение банк плательщика отправляет в банк, обслуживающий поставщика.</w:t>
      </w:r>
    </w:p>
    <w:p>
      <w:pPr>
        <w:pStyle w:val="Normal"/>
        <w:rPr/>
      </w:pPr>
      <w:r>
        <w:rPr>
          <w:rFonts w:cs="Arial"/>
        </w:rPr>
        <w:t xml:space="preserve">Аккредитив </w:t>
      </w:r>
      <w:r>
        <w:rPr/>
        <w:t xml:space="preserve">- поручение банка покупателя иногороднему банку поставщика производить оплату счетов поставщика за отгруженный товар или оказанные услуги на условиях, предусмотренных в аккредитивном заявлении покупателя. </w:t>
      </w:r>
    </w:p>
    <w:p>
      <w:pPr>
        <w:pStyle w:val="Normal"/>
        <w:rPr/>
      </w:pPr>
      <w:r>
        <w:rPr/>
        <w:t xml:space="preserve">Денежные средства в сумме аккредитива перечисляются с расчетного счета покупателя на счет аккредитивов или покупателю выдается ссуда. Это менее предпочтительная форма расчетов для покупателя, так как, он лишается сумм денежных средств еще до отгрузки материалов поставщиком. </w:t>
        <w:br/>
        <w:t>Каждый аккредитив открывается для расчетов только с одним поставщиком на срок 15 дней, в отдельных случаях банк может установить иной срок. При частичном использовании суммы аккредитива ее остаток перечисляется на расчетный счет. Особенно предпочтительна эта форма расчетов в условиях переходного периода к рыночным отношениям, так как создает возможность скорейшего получения платежа поставщиком после исполнения своих обязательств.</w:t>
      </w:r>
    </w:p>
    <w:p>
      <w:pPr>
        <w:pStyle w:val="Normal"/>
        <w:rPr/>
      </w:pPr>
      <w:r>
        <w:rPr/>
        <w:t>Аккредитивная форма расчетов применяется в двух случаях: когда она установлена договором и когда поставщик переводит покупателя на эту форму расчетов в соответствии с положениями о поставщиках продукции производственно-технического назначения и товаров народного потребления.</w:t>
      </w:r>
    </w:p>
    <w:p>
      <w:pPr>
        <w:pStyle w:val="Normal"/>
        <w:rPr/>
      </w:pPr>
      <w:r>
        <w:rPr/>
        <w:t>Банками могут открываться следующие виды аккредитивов:</w:t>
      </w:r>
    </w:p>
    <w:p>
      <w:pPr>
        <w:pStyle w:val="Normal"/>
        <w:numPr>
          <w:ilvl w:val="0"/>
          <w:numId w:val="17"/>
        </w:numPr>
        <w:rPr/>
      </w:pPr>
      <w:r>
        <w:rPr/>
        <w:t>покрытые (депонированные) и непокрытые (гарантированные);</w:t>
      </w:r>
    </w:p>
    <w:p>
      <w:pPr>
        <w:pStyle w:val="Normal"/>
        <w:numPr>
          <w:ilvl w:val="0"/>
          <w:numId w:val="17"/>
        </w:numPr>
        <w:rPr/>
      </w:pPr>
      <w:r>
        <w:rPr/>
        <w:t>отзывные и безотзывные (могут быть подтвержденными).</w:t>
      </w:r>
    </w:p>
    <w:p>
      <w:pPr>
        <w:pStyle w:val="Normal"/>
        <w:rPr/>
      </w:pPr>
      <w:r>
        <w:rPr/>
        <w:t>При открытии покрытого аккредитива банк-эмитент перечисляет за счет средств плательщика или предоставленного ему кредита сумму аккредитива в распоряжения исполняющего банка на весь срок действия аккредитива.</w:t>
      </w:r>
    </w:p>
    <w:p>
      <w:pPr>
        <w:pStyle w:val="Normal"/>
        <w:rPr/>
      </w:pPr>
      <w:r>
        <w:rPr/>
        <w:t>При открытии непокрытого аккредитива банк-эмитент предоставляет исполняющему банку право списывать средства с ведущегося у него корреспондентского счета в пределах суммы аккредитива в порядке, определенном соглашением между банками.</w:t>
      </w:r>
    </w:p>
    <w:p>
      <w:pPr>
        <w:pStyle w:val="Normal"/>
        <w:rPr/>
      </w:pPr>
      <w:r>
        <w:rPr/>
        <w:t xml:space="preserve">Отзывным является аккредитив, который может быть изменен или отменен банком-эмитентом на основании письменного распоряжения плательщика без предварительного согласования с получателем средств. </w:t>
      </w:r>
    </w:p>
    <w:p>
      <w:pPr>
        <w:pStyle w:val="Normal"/>
        <w:rPr/>
      </w:pPr>
      <w:r>
        <w:rPr/>
        <w:t>Безотзывный аккредитив может быть отменен только с согласия получателя средств.</w:t>
      </w:r>
    </w:p>
    <w:p>
      <w:pPr>
        <w:pStyle w:val="Normal"/>
        <w:rPr/>
      </w:pPr>
      <w:r>
        <w:rPr/>
        <w:t xml:space="preserve">Аккредитив предназначен для расчетов с одним получателем средств. Условиями аккредитива может быть предусмотрен акцепт уполномоченного плательщиком лица. </w:t>
      </w:r>
    </w:p>
    <w:p>
      <w:pPr>
        <w:pStyle w:val="Normal"/>
        <w:rPr/>
      </w:pPr>
      <w:r>
        <w:rPr/>
        <w:t>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-сдаточных документов, удостоверяющих отгрузку товара. Реестры счетов должны сдаваться поставщиком в обслуживающее его учреждение банка, как правило, на следующий день после отгрузки (отпуска) товара.</w:t>
      </w:r>
    </w:p>
    <w:p>
      <w:pPr>
        <w:pStyle w:val="Normal"/>
        <w:rPr/>
      </w:pPr>
      <w:r>
        <w:rPr/>
        <w:t>Аккредитив учитывают на счете 55 – «Специальные счета в банках», субсчет 1 «Аккредитивы».</w:t>
      </w:r>
    </w:p>
    <w:p>
      <w:pPr>
        <w:pStyle w:val="Normal"/>
        <w:rPr/>
      </w:pPr>
      <w:r>
        <w:rPr/>
        <w:t>Аккредитив может быть выставлен за счет собственных средств и за счет банковского кредита. В первом случае выставление аккредитива оформляют следующей бухгалтерской записью:</w:t>
      </w:r>
    </w:p>
    <w:p>
      <w:pPr>
        <w:pStyle w:val="Normal"/>
        <w:rPr/>
      </w:pPr>
      <w:r>
        <w:rPr/>
        <w:t>Дебет 55 субсчет 1 «Аккредитивы»  Кредит 51 .</w:t>
      </w:r>
    </w:p>
    <w:p>
      <w:pPr>
        <w:pStyle w:val="Normal"/>
        <w:rPr/>
      </w:pPr>
      <w:r>
        <w:rPr/>
        <w:t>Когда аккредитив выставляют за счет банковского кредита, составляют следующую запись:</w:t>
      </w:r>
    </w:p>
    <w:p>
      <w:pPr>
        <w:pStyle w:val="Normal"/>
        <w:rPr/>
      </w:pPr>
      <w:r>
        <w:rPr/>
        <w:t>Дебет 55 субсчет 1 «Аккредитивы»  Кредит 66.</w:t>
      </w:r>
    </w:p>
    <w:p>
      <w:pPr>
        <w:pStyle w:val="Normal"/>
        <w:rPr/>
      </w:pPr>
      <w:r>
        <w:rPr/>
        <w:t>Оплату счетов поставщиков с аккредитивного счета оформляют следующей записью:</w:t>
      </w:r>
    </w:p>
    <w:p>
      <w:pPr>
        <w:pStyle w:val="Normal"/>
        <w:rPr/>
      </w:pPr>
      <w:r>
        <w:rPr/>
        <w:t>Дебет 60 Кредит 55 субсчет 1 «Аккредитивы».</w:t>
      </w:r>
    </w:p>
    <w:p>
      <w:pPr>
        <w:pStyle w:val="Normal"/>
        <w:rPr/>
      </w:pPr>
      <w:r>
        <w:rPr/>
        <w:t>Остаток неиспользованного аккредитива возвращают организации-покупателю и зачисляют на расчетный счет, если аккредитив выставлен за счет собственных средств, или перечисляют в погашение задолженности по ссуде, если аккредитив выставлен за счет банковского кредита.</w:t>
      </w:r>
    </w:p>
    <w:p>
      <w:pPr>
        <w:pStyle w:val="Normal"/>
        <w:rPr/>
      </w:pPr>
      <w:r>
        <w:rPr/>
        <w:t>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, а также возможность задержки отгрузки продукции поставщиком до поступления аккредитива. Вместе с тем она гарантирует немедленную оплату счетов поставщиков и способствует соблюдению расчетно-платежной дисциплины.</w:t>
      </w:r>
    </w:p>
    <w:p>
      <w:pPr>
        <w:pStyle w:val="Normal"/>
        <w:rPr/>
      </w:pPr>
      <w:r>
        <w:rPr/>
        <w:t>Пример аккредитива представлен в приложении Д.</w:t>
      </w:r>
    </w:p>
    <w:p>
      <w:pPr>
        <w:pStyle w:val="Normal"/>
        <w:rPr/>
      </w:pPr>
      <w:r>
        <w:rPr>
          <w:rFonts w:cs="Arial"/>
        </w:rPr>
        <w:t>Расчетный чек</w:t>
      </w:r>
      <w:r>
        <w:rPr/>
        <w:t xml:space="preserve"> содержит письменное поручение владельца счета (чекодателя) обслуживающему его банку на перечисление указанной в чеке суммы денег с его счета на счет получателя средств (чекодержателя). </w:t>
      </w:r>
    </w:p>
    <w:p>
      <w:pPr>
        <w:pStyle w:val="Normal"/>
        <w:rPr/>
      </w:pPr>
      <w:r>
        <w:rPr/>
        <w:t>Различают чеки из лимитированных и нелимитированных чековых книжек. Лимитированные чековые книжки выдаются для расчетов только с одним поставщиком или подрядчиком. Сумма лимита и срок действия книжки должны быть ограничены.</w:t>
      </w:r>
    </w:p>
    <w:p>
      <w:pPr>
        <w:pStyle w:val="Normal"/>
        <w:rPr/>
      </w:pPr>
      <w:r>
        <w:rPr/>
        <w:t>При поступлении товаров (оказании услуг) плательщик выписывает чек из книжки и передает его представителю поставщика или подрядчика, который становится чекодержателем. Чекодержатель представляет выписанный чек в свое учреждение банка, как правило, на следующий день со дня выписки для зачисления денег на его расчетный счет.</w:t>
      </w:r>
    </w:p>
    <w:p>
      <w:pPr>
        <w:pStyle w:val="Normal"/>
        <w:rPr/>
      </w:pPr>
      <w:r>
        <w:rPr/>
        <w:t>Депонирование средств при выдаче чековых книжек у плательщика учитывается на счете 55 «Специальные счета в банках», субсчет 2 «Чековые книжки», с кредита счетов 51 «Расчетные счета», 66 «Расчеты по краткосрочным кредитам и займам» и других подобных счетов. По мере оплаты задолженности чеками их списывают с кредита счета 55 в дебет счета 76 «Расчеты с разными дебиторами и кредиторами» и других подобных счетов.</w:t>
      </w:r>
    </w:p>
    <w:p>
      <w:pPr>
        <w:pStyle w:val="Normal"/>
        <w:rPr/>
      </w:pPr>
      <w:r>
        <w:rPr/>
        <w:t>Образец заполнения чековой карточки представлен в приложении Е.</w:t>
      </w:r>
    </w:p>
    <w:p>
      <w:pPr>
        <w:pStyle w:val="Heading1"/>
        <w:spacing w:lineRule="auto" w:line="360"/>
        <w:jc w:val="center"/>
        <w:rPr>
          <w:b/>
          <w:b/>
          <w:lang w:val="en-US"/>
        </w:rPr>
      </w:pPr>
      <w:r>
        <w:rPr>
          <w:b/>
        </w:rPr>
        <w:t>3 порядок открытия и закрытия расчетного сче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jc w:val="center"/>
        <w:rPr>
          <w:lang w:val="en-US"/>
        </w:rPr>
      </w:pPr>
      <w:r>
        <w:rPr/>
        <w:t>3.1 Оформление открытия расчетного с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</w:rPr>
        <w:t>Основанием открытия банковского счета, счета по вкладу (депозиту) является заключение соответствующего договора и представление всех установленных документов. Образец договора представлен в приложении Ж.</w:t>
      </w:r>
    </w:p>
    <w:p>
      <w:pPr>
        <w:pStyle w:val="Normal"/>
        <w:rPr/>
      </w:pPr>
      <w:r>
        <w:rPr>
          <w:szCs w:val="28"/>
        </w:rPr>
        <w:t>Раньше же счет открывался по разрешительной надписи уполномоченного должностного лица банка на заявлении на открытие счета [7]. Образец данного заявления показан в приложении 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лиенту может быть отказано в открытии счета, если не представлены документы, подтверждающие сведения, необходимые для идентификации клиента, либо представлены недостоверные сведения, а также в иных случаях, предусмотренных законодательством. При открытии счета должностные лица банка проводят идентификацию клиента, а также проверяют наличие у клиента правоспособности (дееспособности). </w:t>
      </w:r>
    </w:p>
    <w:p>
      <w:pPr>
        <w:pStyle w:val="Normal"/>
        <w:rPr/>
      </w:pPr>
      <w:r>
        <w:rPr>
          <w:szCs w:val="28"/>
        </w:rPr>
        <w:t xml:space="preserve">Требования к идентификации кредитными организациями лиц, находящихся у них на обслуживании (клиентов), и выгодоприобретателей установлены Положением ЦБ РФ от 19.08.2004 № 262-П [6]. </w:t>
      </w:r>
    </w:p>
    <w:p>
      <w:pPr>
        <w:pStyle w:val="Normal"/>
        <w:rPr/>
      </w:pPr>
      <w:r>
        <w:rPr>
          <w:szCs w:val="28"/>
        </w:rPr>
        <w:t xml:space="preserve">Банк обязан идентифицировать не только своего клиента, то есть лицо, находящееся на обслуживании и совершающее банковские операции и иные сделки, но и установить и идентифицировать выгодоприобретателя, то есть лицо, к выгоде которого действует клиент, в частности, на основании агентского договора, договоров поручения, комиссии и доверительного управления, при проведении банковских операций и иных сдел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банке должна быть разработана и утверждена руководителем программа идентификации клиентов, установления и идентификации выгодоприобретателей. Программа идентификации должна включать порядок идентификации клиентов, установления и идентификации выгодоприобретателей, в том числе порядок оценки степени (уровня) риска совершения клиентом операций в целях легализации (отмывания) доходов, полученных преступным путем, или финансирования терроризма и основания оценки такого риска. Программа идентификации предусматривает сбор и фиксирование сведений о клиенте, его деятельности, операциях, которые клиент осуществляет через банк, и т.п., а также установление и сбор сведений о выгодоприобретате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ребование по идентификации считается выполненным, если банк может на основании соответствующих документов и сведений подтвердить, что предприняты обоснованные и доступные в сложившихся обстоятельствах меры по установлению и идентификации выгодоприобретателе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идентификации клиента, установления и идентификации выгодоприобретателя кредитной организацией осуществляется сбор сведений и документов, указанных выше, а также документов, являющихся основанием совершения банковских операций и иных сделок, а также другой необходимой информации и докум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открытии банковского счета, счета по вкладу (депозиту) должностное лицо банка должно не только идентифицировать клиента (выгодоприобретателя), проверить наличие у клиента правоспособности (дееспособности), но и установить, действует ли лицо, обратившееся для открытия счета, от своего имени или по поручению и от имени другого лица, которое будет являться клиенто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лучае если обратившееся для открытия счета лицо является представителем клиента, должностные лица банка обязаны установить личность представителя клиента, а также получить документы, подтверждающие наличие у него соответствующих полномочий. </w:t>
      </w:r>
    </w:p>
    <w:p>
      <w:pPr>
        <w:pStyle w:val="Normal"/>
        <w:rPr/>
      </w:pPr>
      <w:r>
        <w:rPr>
          <w:szCs w:val="28"/>
        </w:rPr>
        <w:t xml:space="preserve">При установлении личности лиц, наделенных правом первой или второй подписи, а также лиц, уполномоченных распоряжаться денежными средствами, находящимися на счете, должностные лица банка могут использовать аналог собственноручной подписи вышеперечисленных лиц, коды, пароли и иные средства, подтверждающие наличие указанных полномочий [3]. </w:t>
      </w:r>
    </w:p>
    <w:p>
      <w:pPr>
        <w:pStyle w:val="Normal"/>
        <w:rPr/>
      </w:pPr>
      <w:r>
        <w:rPr>
          <w:szCs w:val="28"/>
        </w:rPr>
        <w:t xml:space="preserve">Банки обязаны располагать копиями документов, удостоверяющих личность идентифицируемого банком лица, или личность которого необходимо установить при открытии банковского счета, счета по вкладу, документировать сведения, устанавливаемые банком при открытии банковских счетов, а также систематически обновлять информацию о клиентах и выгодоприобретателях [3]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ассмотрим документы, необходимые для открытия банковского счета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Во-первых, для открытия банковского счета, счета по вкладу (депозиту) в банк представляются оригиналы документов или их копии, заверенные в порядке, установленном законодательством, то есть нотариально удостоверенные либо удостоверенные органом, выдавшим документ. </w:t>
      </w:r>
    </w:p>
    <w:p>
      <w:pPr>
        <w:pStyle w:val="Normal"/>
        <w:rPr/>
      </w:pPr>
      <w:r>
        <w:rPr>
          <w:szCs w:val="28"/>
        </w:rPr>
        <w:t xml:space="preserve">Для юридических лиц предусматривается возможность изготовления и заверения копий документов самим клиентом, банк при этом устанавливает соответствие копий оригиналам документов, проверяет наличие в них подписи лица, заверившего копию документа, его фамилии, имени, отчества и должности, а также оттиска печати клиента. После этого на изготовленной клиентом копии документа должностное лицо банка делает надпись «сверено с оригиналом» и проставляет свою подпись с указанием фамилии, имени, отчества и должности, а также оттиск печати или штампа банка, установленного для этих целей распорядительным актом банка [3].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Кроме того, должностное лицо банка может самостоятельно изготовить и заверить копии с документов, представленных клиентом, сделав на копии документа надпись «копия верна» и проставив свою подпись с указанием фамилии, имени, отчества (при наличии) и должности, а также оттиск печати или штампа банка, установленного для этих целей распорядительным актом банка. </w:t>
      </w:r>
    </w:p>
    <w:p>
      <w:pPr>
        <w:pStyle w:val="Normal"/>
        <w:rPr/>
      </w:pPr>
      <w:r>
        <w:rPr/>
        <w:t>Для открытия расчетного счета юридическому лицу - резиденту в банк представляют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идетельство о государственной регистрации юридического лица; 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постановке на учет в налоговом органе;</w:t>
      </w:r>
    </w:p>
    <w:p>
      <w:pPr>
        <w:pStyle w:val="Normal"/>
        <w:numPr>
          <w:ilvl w:val="0"/>
          <w:numId w:val="2"/>
        </w:numPr>
        <w:rPr/>
      </w:pPr>
      <w:r>
        <w:rPr/>
        <w:t>учредительные документы юридического лиц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цензии (разрешения), выданные юридическому лицу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рточка с образцами подписей и оттиска печа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кументы, подтверждающие полномочия лиц, указанных в карточке, на распоряжение денежными средствами, находящимися на банковском счете, а в случае, когда договором предусмотрено удостоверение прав распоряжения денежными средствами, находящимися на счете, с использованием аналога собственноручной подписи, документы, подтверждающие полномочия лиц, наделенных правом использовать аналог собственноручной подпис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кументы, подтверждающие полномочия единоличного исполнительного органа юридического лиц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говор банковского счета, заполненный и подписанный руководителем, заверенный печатью юридического лица (бланк выдается в банке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нкета клиента (бланк выдается в банке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веренность на право получения и представления финансовых документов (на лиц, не значащихся в карточке) заполненная и подписанная руководителем и главным бухгалтером юридического лица, заверенная печатью (бланк выдается в банке). </w:t>
      </w:r>
    </w:p>
    <w:p>
      <w:pPr>
        <w:pStyle w:val="Normal"/>
        <w:rPr/>
      </w:pPr>
      <w:r>
        <w:rPr>
          <w:szCs w:val="28"/>
        </w:rPr>
        <w:t xml:space="preserve">Во-вторых, документы, составленные на иностранном языке, должны сопровождаться переводом на русский язык, заверенным в порядке, установленном законодательством Российской Федерации [3]. В случаях, предусмотренных законодательством Российской Федерации, документы, представляемые при открытии банковского счета, счета по вкладу (депозиту), должны быть легализован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настоящее время действует следующий порядок легализации докум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ументы, присланные (ввезенные) из-за границы, должны быть легализованы в посольстве (консульстве) РФ за границей или в посольстве (консульстве) иностранного государства в РФ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ументы, составленные на иностранном языке, представляются с переводом на русский язык. Подлинность подписи переводчика заверяется нотариальн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-третьих, при открытии банковского счета, счета по вкладу (депозиту) клиент обязан представить все документы, содержащие достоверные сведения и необходимые для открытия соответствующего счета [3]. </w:t>
      </w:r>
    </w:p>
    <w:p>
      <w:pPr>
        <w:pStyle w:val="Normal"/>
        <w:rPr/>
      </w:pPr>
      <w:r>
        <w:rPr>
          <w:szCs w:val="28"/>
        </w:rPr>
        <w:t xml:space="preserve">Клиент обязан представить и иные документы в случаях, когда законодательством РФ открытие банковского счета, счета по вкладу (депозиту) обусловлено наличием документов, не указанных в Инструкции. </w:t>
      </w:r>
    </w:p>
    <w:p>
      <w:pPr>
        <w:pStyle w:val="Normal"/>
        <w:rPr/>
      </w:pPr>
      <w:r>
        <w:rPr>
          <w:szCs w:val="28"/>
        </w:rPr>
        <w:t xml:space="preserve">Счет является открытым с момента внесения записи в Книгу регистрации открытых счетов [3]. Внести запись об открытии счета банк должен не позднее рабочего дня, следующего за днем заключения соответствующего договора. </w:t>
      </w:r>
    </w:p>
    <w:p>
      <w:pPr>
        <w:pStyle w:val="Normal"/>
        <w:rPr>
          <w:szCs w:val="28"/>
        </w:rPr>
      </w:pPr>
      <w:r>
        <w:rPr>
          <w:szCs w:val="28"/>
        </w:rPr>
        <w:t>Одним из обязательных документов, представляемых для открытия счета, является карточка с образцами подписей и оттиска печати. Теперь карточка с образцами подписей и оттиска печати оформляется и физическими лицами при открытии текущих счетов, счетов по вкладам. Образец карточки с образцами подписей и оттиском печати представлен в приложении К.</w:t>
      </w:r>
    </w:p>
    <w:p>
      <w:pPr>
        <w:pStyle w:val="Normal"/>
        <w:rPr>
          <w:szCs w:val="28"/>
        </w:rPr>
      </w:pPr>
      <w:r>
        <w:rPr>
          <w:szCs w:val="28"/>
        </w:rPr>
        <w:t>Карточка заполняется с применением пишущей или электронно-вычислительной машины шрифтом черного цвета либо ручкой с пастой (чернилами) черного, синего или фиолетового цвета [4]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бщему правилу, действовавшему и ранее, бланки карточек могут изготавливаться как клиентами, так и банком самостоятельно. Банк также изготавливает необходимое для использования в работе количество копий карточки. </w:t>
      </w:r>
    </w:p>
    <w:p>
      <w:pPr>
        <w:pStyle w:val="Normal"/>
        <w:rPr/>
      </w:pPr>
      <w:r>
        <w:rPr>
          <w:szCs w:val="28"/>
        </w:rPr>
        <w:t xml:space="preserve">Копии карточек в настоящее время могут быть заверены подписью как главного бухгалтера банка, или его заместителя, так и сотрудником банка, уполномоченным распорядительным актом банка оформлять карточку, но только в том случае, если карточка с образцами подписей и оттиска печати оформляется в присутствии уполномоченного сотрудника кредитной организации (филиала) либо подразделения расчетной сети Банка России. </w:t>
      </w:r>
    </w:p>
    <w:p>
      <w:pPr>
        <w:pStyle w:val="Normal"/>
        <w:rPr/>
      </w:pPr>
      <w:r>
        <w:rPr>
          <w:szCs w:val="28"/>
        </w:rPr>
        <w:t xml:space="preserve">Изменения в поля банковской карточки могут быть внесены как по заявлению клиента, так и банком самостоятельно. При внесении изменений зачеркивание текста осуществляется уполномоченным лицом тонкой чертой так, чтобы можно было прочитать зачеркнуто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пуская использование аналогов собственноручной подписи представителем клиента или лицом, уполномоченным распоряжаться денежными средствами, находящимися на счете, а также лицами, наделенными правом первой или второй подписи. </w:t>
      </w:r>
    </w:p>
    <w:p>
      <w:pPr>
        <w:pStyle w:val="Normal"/>
        <w:rPr/>
      </w:pPr>
      <w:r>
        <w:rPr>
          <w:szCs w:val="28"/>
        </w:rPr>
        <w:t xml:space="preserve">Запрещается применение такого аналога собственноручной подписи, как факсимильная подпись. </w:t>
      </w:r>
    </w:p>
    <w:p>
      <w:pPr>
        <w:pStyle w:val="Normal"/>
        <w:rPr/>
      </w:pPr>
      <w:r>
        <w:rPr>
          <w:szCs w:val="28"/>
        </w:rPr>
        <w:t xml:space="preserve">Наряду с руководителем, правом первой подписи могут быть наделены иные лица независимо от выполняемой функции, за исключением лиц, наделенных правом второй подписи [3]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о первой подписи в случаях и в порядке, предусмотренном законодательством Российской Федерации, может быть передано управляющему, управляющей организации или единоличному исполнительному органу управляющей организ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о второй подписи, по общему правилу, принадлежит главному бухгалтеру клиента — юридического лица и (или) лицам, уполномоченным на ведение бухгалтерского учета, на основании распорядительного акта руководителя юридического лица. </w:t>
      </w:r>
    </w:p>
    <w:p>
      <w:pPr>
        <w:pStyle w:val="Normal"/>
        <w:rPr/>
      </w:pPr>
      <w:r>
        <w:rPr>
          <w:szCs w:val="28"/>
        </w:rPr>
        <w:t xml:space="preserve">Третьим лицам может быть предоставлено право второй подписи на основании распорядительного акта руководителя клиента — юридического лица, но только в случаях, если ведение бухгалтерского учета передано им в порядке, установленном законодательством Российской Федерации [3]. </w:t>
      </w:r>
    </w:p>
    <w:p>
      <w:pPr>
        <w:pStyle w:val="Normal"/>
        <w:rPr/>
      </w:pPr>
      <w:r>
        <w:rPr>
          <w:szCs w:val="28"/>
        </w:rPr>
        <w:t xml:space="preserve">Если руководитель клиента — юридического лица ведет бухгалтерский учет лично, то в карточке проставляется собственноручная подпись руководителя и в поле «Вторая подпись» совершается запись о том, что лицо, наделенное правом второй подписи, отсутствует [3]. </w:t>
      </w:r>
    </w:p>
    <w:p>
      <w:pPr>
        <w:pStyle w:val="Normal"/>
        <w:rPr/>
      </w:pPr>
      <w:r>
        <w:rPr>
          <w:szCs w:val="28"/>
        </w:rPr>
        <w:t xml:space="preserve">Подлинность подписей указанных лиц может быть удостоверена нотариально либо уполномоченным лицом банка. </w:t>
      </w:r>
    </w:p>
    <w:p>
      <w:pPr>
        <w:pStyle w:val="Normal"/>
        <w:rPr/>
      </w:pPr>
      <w:r>
        <w:rPr/>
        <w:t>Для заверения подписи на банковской карточке, необходимо предоставить следующие документы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став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чредительный договор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видетельство о государственной регистрации юридического лица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видетельство о постановке на налоговый учет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ыписку из единого государственного реестра юридических лиц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решение уполномоченного органа о создании юридического лица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риказы, подтверждающие полномочия лиц, указанных в банковской карточке. </w:t>
      </w:r>
    </w:p>
    <w:p>
      <w:pPr>
        <w:pStyle w:val="Normal"/>
        <w:rPr/>
      </w:pPr>
      <w:r>
        <w:rPr>
          <w:szCs w:val="28"/>
        </w:rPr>
        <w:t xml:space="preserve">Поле «Образец оттиска печати» должно предусматривать возможность проставления оттиска печати диаметром не менее 45 мм, не выходя за границы данного поля. В случае если законодательством иностранного государства не установлена обязанность наличия печати, юридическое лицо, созданное на территории указанного государства, вправе не проставлять оттиск печати, указав в поле «Образец оттиска печати», что печать отсутствует [3]. </w:t>
      </w:r>
    </w:p>
    <w:p>
      <w:pPr>
        <w:pStyle w:val="Normal"/>
        <w:rPr/>
      </w:pPr>
      <w:r>
        <w:rPr>
          <w:szCs w:val="28"/>
        </w:rPr>
        <w:t xml:space="preserve">Клиентом представляется новая карточка в случаях: 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замены или дополнения хотя бы одной подписи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замены (утери) печати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изменения фамилии, имени, отчества указанного в карточке лица; 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изменения реквизитов, позволяющих идентифицировать клиента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досрочного прекращения или приостановления полномочий органов управления клиента в соответствии с законодательством Российской Федерации. </w:t>
      </w:r>
    </w:p>
    <w:p>
      <w:pPr>
        <w:pStyle w:val="Normal"/>
        <w:rPr/>
      </w:pPr>
      <w:r>
        <w:rPr>
          <w:szCs w:val="28"/>
        </w:rPr>
        <w:t xml:space="preserve">Карточка действует до прекращения договора банковского счета, закрытия счета по вкладу (депозиту) либо до ее замены новой карточкой [3]. </w:t>
      </w:r>
    </w:p>
    <w:p>
      <w:pPr>
        <w:pStyle w:val="Normal"/>
        <w:rPr/>
      </w:pPr>
      <w:r>
        <w:rPr/>
        <w:t xml:space="preserve">Во избежание штрафных санкций в течение </w:t>
      </w:r>
      <w:r>
        <w:rPr>
          <w:bCs/>
        </w:rPr>
        <w:t>семи дней</w:t>
      </w:r>
      <w:r>
        <w:rPr/>
        <w:t xml:space="preserve"> со дня открытия расчетного счета, юридическому лицу необходимо уведомить налоговый орган сообщением об открытии счета. Образец сообщения можно увидеть в приложении Л.</w:t>
      </w:r>
    </w:p>
    <w:p>
      <w:pPr>
        <w:pStyle w:val="Normal"/>
        <w:rPr/>
      </w:pPr>
      <w:r>
        <w:rPr/>
        <w:t>Сообщение об открытии расчетного счета подается в территориальную ИФНС непосредственно руководителем юридического лица или уполномоченным лицом, действующим на основании доверенности либо направляется по почте заказным (ценным) письмом с описью вложения.</w:t>
      </w:r>
    </w:p>
    <w:p>
      <w:pPr>
        <w:pStyle w:val="Normal"/>
        <w:rPr/>
      </w:pPr>
      <w:r>
        <w:rPr/>
        <w:t>После сдачи в банк необходимых документов, включая карточки с образцами подписей директора и главного бухгалтера между банком и предприятием заключается договор на расчетно-кассовое обслуживание, в котором, как правило, оговариваются: стоимость открытия счета, стоимость услуг по расчетно-кассовому обслуживанию, стоимость наличного обращения, проценты, выплачиваемые банком клиенту за средства на счетах. Банк присваивает расчетному счету предприятия специфический серийно-порядковый номер.</w:t>
      </w:r>
    </w:p>
    <w:p>
      <w:pPr>
        <w:pStyle w:val="Normal"/>
        <w:rPr/>
      </w:pPr>
      <w:r>
        <w:rPr/>
        <w:t>Если в течении трех месяцев после открытия на счете не было движения, то он закрывается.</w:t>
      </w:r>
    </w:p>
    <w:p>
      <w:pPr>
        <w:pStyle w:val="Heading2"/>
        <w:spacing w:before="0" w:after="0"/>
        <w:jc w:val="center"/>
        <w:rPr/>
      </w:pPr>
      <w:r>
        <w:rPr/>
        <w:t>3.2 Порядок закрытия расчетного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м для закрытия банковского счета, счета по вкладу (депозиту) является прекращение договора банковского счета, счета по вкладу (депозиту) [3]. </w:t>
      </w:r>
    </w:p>
    <w:p>
      <w:pPr>
        <w:pStyle w:val="Normal"/>
        <w:rPr/>
      </w:pPr>
      <w:r>
        <w:rPr/>
        <w:t xml:space="preserve">После прекращения договора банковского счета наступают следующие правовые последствия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ходные и расходные операции по счету клиента не осуществляютс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нежные средства, поступившие клиенту, возвращаются отправителю; </w:t>
      </w:r>
    </w:p>
    <w:p>
      <w:pPr>
        <w:pStyle w:val="Normal"/>
        <w:numPr>
          <w:ilvl w:val="0"/>
          <w:numId w:val="4"/>
        </w:numPr>
        <w:rPr/>
      </w:pPr>
      <w:r>
        <w:rPr/>
        <w:t>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 клиента возникает обязанность сдать в банк неиспользованные денежные чековые книжки с оставшимися неиспользованными денежными чеками и корешками в порядке, установленном законодательством Российской Федерации. </w:t>
      </w:r>
    </w:p>
    <w:p>
      <w:pPr>
        <w:pStyle w:val="Normal"/>
        <w:rPr/>
      </w:pPr>
      <w:r>
        <w:rPr/>
        <w:t>Образец заявления клиента о закрытии расчетного счета представлен в приложении М.</w:t>
      </w:r>
    </w:p>
    <w:p>
      <w:pPr>
        <w:pStyle w:val="Normal"/>
        <w:rPr/>
      </w:pPr>
      <w:r>
        <w:rPr/>
        <w:t xml:space="preserve">Закрытие банковского счета осуществляется внесением записи о закрытии соответствующего банковского счета в Книгу регистрации открытых счетов не позднее рабочего дня, следующего за днем прекращения соответствующего договора, если законодательством РФ не установлено иное. </w:t>
      </w:r>
    </w:p>
    <w:p>
      <w:pPr>
        <w:pStyle w:val="Normal"/>
        <w:rPr/>
      </w:pPr>
      <w:r>
        <w:rPr/>
        <w:t xml:space="preserve">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. </w:t>
      </w:r>
    </w:p>
    <w:p>
      <w:pPr>
        <w:pStyle w:val="Normal"/>
        <w:rPr/>
      </w:pPr>
      <w:r>
        <w:rPr/>
        <w:t xml:space="preserve">Исключение счета по вкладу (депозиту) из Книги регистрации открытых счетов осуществляется банком в день возникновения нулевого остатка на счете вклада (депозита), если иное не установлено договором вклада (депозита). 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урсовой работе рассмотрены вопросы движения и учета денежных средств на расчетном счете предприятия.</w:t>
      </w:r>
    </w:p>
    <w:p>
      <w:pPr>
        <w:pStyle w:val="Normal"/>
        <w:rPr/>
      </w:pPr>
      <w:r>
        <w:rPr/>
        <w:t>В главах данной курсовой работы была описана методика ведения бухгалтерского учета операций по расчетному счету. Были приведены счета, с помощью которых ведется учет операций, основные хозяйственные операции.</w:t>
      </w:r>
      <w:r>
        <w:rPr>
          <w:rFonts w:cs="Arial"/>
          <w:szCs w:val="26"/>
        </w:rPr>
        <w:t xml:space="preserve"> </w:t>
      </w:r>
      <w:r>
        <w:rPr>
          <w:szCs w:val="26"/>
        </w:rPr>
        <w:t>Б</w:t>
      </w:r>
      <w:r>
        <w:rPr/>
        <w:t>ыла перечислена первичная документация, используемая при учете операций по расчетному счету. Помимо этого в третьей главе рассмотрен порядок открытия и закрытия расчетного счета.</w:t>
      </w:r>
    </w:p>
    <w:p>
      <w:pPr>
        <w:pStyle w:val="Normal"/>
        <w:rPr/>
      </w:pPr>
      <w:r>
        <w:rPr/>
        <w:t>В результате проведенных исследований можно подвести итоги.</w:t>
      </w:r>
    </w:p>
    <w:p>
      <w:pPr>
        <w:pStyle w:val="Normal"/>
        <w:rPr/>
      </w:pPr>
      <w:r>
        <w:rPr/>
        <w:t>Хранение денежных средств на счетах в банках имеет большое значение, так как:</w:t>
      </w:r>
    </w:p>
    <w:p>
      <w:pPr>
        <w:pStyle w:val="Normal"/>
        <w:numPr>
          <w:ilvl w:val="0"/>
          <w:numId w:val="18"/>
        </w:numPr>
        <w:rPr/>
      </w:pPr>
      <w:r>
        <w:rPr/>
        <w:t>надежно обеспечивается их сохранность от расхищений;</w:t>
      </w:r>
    </w:p>
    <w:p>
      <w:pPr>
        <w:pStyle w:val="Normal"/>
        <w:numPr>
          <w:ilvl w:val="0"/>
          <w:numId w:val="18"/>
        </w:numPr>
        <w:rPr/>
      </w:pPr>
      <w:r>
        <w:rPr/>
        <w:t>контролируется использование по целевому назначению;</w:t>
      </w:r>
    </w:p>
    <w:p>
      <w:pPr>
        <w:pStyle w:val="Normal"/>
        <w:numPr>
          <w:ilvl w:val="0"/>
          <w:numId w:val="18"/>
        </w:numPr>
        <w:rPr/>
      </w:pPr>
      <w:r>
        <w:rPr/>
        <w:t>облегчаются и ускоряются расчеты между юридическими лицами путем применения безналичных форм расчетов.</w:t>
      </w:r>
    </w:p>
    <w:p>
      <w:pPr>
        <w:pStyle w:val="Normal"/>
        <w:rPr/>
      </w:pPr>
      <w:r>
        <w:rPr/>
        <w:t>Определенную выгоду имеют организации: банк зачисляет на их расчетные счета вкладной процент в определенном размере от среднегодового остатка денежных средств на счете.</w:t>
      </w:r>
    </w:p>
    <w:p>
      <w:pPr>
        <w:pStyle w:val="Normal"/>
        <w:rPr/>
      </w:pPr>
      <w:r>
        <w:rPr/>
        <w:t>Расчетный счет очень важен для нормального функционирования организации. Он облегчает и ускоряет проведение операций, производственный процесс.</w:t>
      </w:r>
    </w:p>
    <w:p>
      <w:pPr>
        <w:pStyle w:val="Normal"/>
        <w:rPr/>
      </w:pPr>
      <w:r>
        <w:rPr/>
        <w:t>На расчетные счета зачисляются денежные средства, получаемые в результате основной деятельности организации. Кроме того, на расчетные счета зачисляются выручка от реализации основных средств, арендная плата за сданные в аренду основные средства, а также выручка от реализации прочих активов.</w:t>
      </w:r>
    </w:p>
    <w:p>
      <w:pPr>
        <w:pStyle w:val="Normal"/>
        <w:rPr/>
      </w:pPr>
      <w:r>
        <w:rPr/>
        <w:t>Расходуются денежные средства с расчетных счетов, как на основную деятельность, так и путем вложений во внеоборотные активы, а также на финансовые вложения.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rPr/>
      </w:pPr>
      <w:r>
        <w:rPr/>
        <w:t>Федеральный закон «О бухгалтерском учете» от 21.11.96 г. №129-Ф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Указание ЦБ РФ «О неприменении на территории РФ отдельных актов Госбанка СССР и об упорядочении отдельных актов Банка России» от 07.11.06 г. №1743-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Инструкция ЦБ РФ «Об открытии и закрытии банковских счетов, счетов по вкладам (депозитам)» от 14.09.06 г. № 28-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оложение ЦБ РФ «О безналичных расчетах в Российской Федерации» от 03.10.02 г. №2-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оложение ЦБ РФ «О порядке осуществления безналичных расчетов физическими лицами в Российской Федерации» от 01.04.03 г. №222-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оложение ЦБ РФ «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» от 19.08.04 г. №262-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Инструкция Госбанка СССР «О расчетных, текущих и бюджетных счетах, открываемых в учреждениях Госбанка СССР» от 30.10.86 г. №28, утратил сил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План счетов бухгалтерского учета финансово-хозяйственной деятельности организаций и инструкция по его применению, утв. Приказом Минфина России от 31.10.2000г. №94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Абалкина Л.И. Экономическая энциклопедия. – М.: ИНФРА-М, 2003. – 1054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Астахов В.П. Теория бухгалтерского учета. – М.: Издательский центр «Март», 2002. – 197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Бабаев Ю.А. Теория бухгалтерского учета. – М.: ЮНИТИ, 2006. – 267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>Балабанов А.И., Балабанов И.Т. Финансы. – СПб: Изд-во «Питер», 2000. – 128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Богаченко В.М., Кириллова Н.А. 3000 основных бухгалтерских проводок. – М.: ИНФРА-М, 2003. – 352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Богаченко В.М., Кириллова Н.А., Хахонова Н.Н. Бухгалтерский учет. – М.: Финансы и статистика, 2004. – 576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Букина Г.Н. Бухгалтерский учет. Экспресс-курс. – М.: ИНФРА-М, 2004. – 368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Букина М.К. Деньги, банки, валюта: популярный очерк. – М.: ИНФРА-М, 2002. – 106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Головизнина А.Т., Архипова О.И. Теория бухгалтерского учета. – М.: ТК Велби, 2001. – 319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амышанов П.И. Практическое пособие по бухгалтерскому учету. – М.: Экономика, 2005. – 235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ирьянова З.В. Теория бухгалтерского учета. – М.: Финансы и статистика, 2005. – 206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овалева А.М. Финансы. – М.: Финансы и статистика, 2004. – 363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ожинов В.Я. Бухгалтерский учет. – М.: 1ФФК, 2002. – 311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озлова Е.П., Парашутин Н.В., Бабченко Т.Н., Галанина Е.Н. Бухгалтерский учет. – М.: Финансы и статистика, 2005. – 326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ондраков Н.П. Бухгалтерский учет. – М.: ИНФРА-М, 2007. – 592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Куттер М.И. Бухгалтерский учет: основы теории. – М.: Финансы, 2006. – 495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Макальская М.Л., Денисов А.Ю. Самоучитель по бухгалтерскому учету. – М.: Финансы и статистика, 2006. – 223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Пипко В.А. Денежные средства и расчеты: учет, анализ, аудит. – Ростов-на-Дону.: Феникс, 2003. – 284с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Семикова П.В. Безналичные расчеты. – М.: Инфра-М, 2004. – С.3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rPr/>
      </w:pPr>
      <w:r>
        <w:rPr/>
        <w:t xml:space="preserve"> </w:t>
      </w:r>
      <w:r>
        <w:rPr/>
        <w:t>Соколов Я.В. Основы теории бухгалтерского учета. – М.: Финансы и статистика, 2004. – 337с.</w:t>
      </w:r>
    </w:p>
    <w:p>
      <w:pPr>
        <w:pStyle w:val="Heading1"/>
        <w:spacing w:lineRule="auto" w:line="360"/>
        <w:jc w:val="center"/>
        <w:rPr/>
      </w:pPr>
      <w:r>
        <w:rPr>
          <w:caps w:val="false"/>
          <w:smallCaps w:val="false"/>
        </w:rPr>
        <w:t>приложение А</w:t>
        <w:br/>
        <w:t>о</w:t>
      </w:r>
      <w:r>
        <w:rPr/>
        <w:t>бразец объявления на взнос наличными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71"/>
        <w:gridCol w:w="2059"/>
        <w:gridCol w:w="273"/>
        <w:gridCol w:w="993"/>
        <w:gridCol w:w="1199"/>
        <w:gridCol w:w="844"/>
        <w:gridCol w:w="1343"/>
        <w:gridCol w:w="399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ЪЯВЛЕНИЕ №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402001</w:t>
            </w:r>
          </w:p>
        </w:tc>
      </w:tr>
      <w:tr>
        <w:trPr>
          <w:trHeight w:val="27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 взнос наличными</w:t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 февраля 200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г.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кого</w:t>
            </w:r>
          </w:p>
        </w:tc>
        <w:tc>
          <w:tcPr>
            <w:tcW w:w="4296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УФК по Чукотскому автономному округу (УВД по Чукотскому автономному округу л/с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u w:val="single"/>
              </w:rPr>
              <w:t>03188108360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зачисл.</w:t>
            </w:r>
          </w:p>
        </w:tc>
        <w:tc>
          <w:tcPr>
            <w:tcW w:w="25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0116810200000000001</w:t>
            </w:r>
          </w:p>
        </w:tc>
      </w:tr>
      <w:tr>
        <w:trPr>
          <w:trHeight w:val="480" w:hRule="atLeast"/>
        </w:trPr>
        <w:tc>
          <w:tcPr>
            <w:tcW w:w="13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счет №</w:t>
            </w:r>
          </w:p>
        </w:tc>
        <w:tc>
          <w:tcPr>
            <w:tcW w:w="25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Банк получателя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ГРКЦ ГУ Банка России по Чукотскому АО г. Анадырь</w:t>
            </w:r>
          </w:p>
        </w:tc>
        <w:tc>
          <w:tcPr>
            <w:tcW w:w="258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19075</wp:posOffset>
                      </wp:positionV>
                      <wp:extent cx="167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17.25pt" to="155.9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66700</wp:posOffset>
                      </wp:positionV>
                      <wp:extent cx="16668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1pt" to="155.2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0"/>
            </w:tblGrid>
            <w:tr>
              <w:trPr>
                <w:trHeight w:val="207" w:hRule="atLeast"/>
              </w:trPr>
              <w:tc>
                <w:tcPr>
                  <w:tcW w:w="31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18"/>
                      <w:szCs w:val="18"/>
                    </w:rPr>
                    <w:t>5925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1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учатель</w:t>
            </w:r>
          </w:p>
        </w:tc>
        <w:tc>
          <w:tcPr>
            <w:tcW w:w="5495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УФК по Чукотскому автономному округу (УВД по Чукотскому автономному округу л/с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u w:val="single"/>
              </w:rPr>
              <w:t>03188108360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)</w:t>
            </w:r>
          </w:p>
        </w:tc>
        <w:tc>
          <w:tcPr>
            <w:tcW w:w="258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95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8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мма цифрами </w:t>
            </w:r>
          </w:p>
        </w:tc>
      </w:tr>
      <w:tr>
        <w:trPr>
          <w:trHeight w:val="255" w:hRule="atLeast"/>
        </w:trPr>
        <w:tc>
          <w:tcPr>
            <w:tcW w:w="9426" w:type="dxa"/>
            <w:gridSpan w:val="9"/>
            <w:tcBorders/>
            <w:shd w:fill="DCDCDC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6200</wp:posOffset>
                      </wp:positionV>
                      <wp:extent cx="31813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6pt" to="466.4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142875</wp:posOffset>
                      </wp:positionV>
                      <wp:extent cx="317182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19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11.25pt" to="467.2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ять тысяч девятьсот двадцать пять</w:t>
            </w:r>
          </w:p>
        </w:tc>
      </w:tr>
      <w:tr>
        <w:trPr>
          <w:trHeight w:val="255" w:hRule="atLeast"/>
        </w:trPr>
        <w:tc>
          <w:tcPr>
            <w:tcW w:w="9426" w:type="dxa"/>
            <w:gridSpan w:val="9"/>
            <w:tcBorders/>
            <w:shd w:fill="DCDCDC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7625</wp:posOffset>
                      </wp:positionV>
                      <wp:extent cx="586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.75pt" to="464.9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4775</wp:posOffset>
                      </wp:positionV>
                      <wp:extent cx="5857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25pt" to="461.2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55" w:hRule="atLeast"/>
              </w:trPr>
              <w:tc>
                <w:tcPr>
                  <w:tcW w:w="2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мма прописью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7150</wp:posOffset>
                      </wp:positionV>
                      <wp:extent cx="25812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.5pt" to="205.4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4300</wp:posOffset>
                      </wp:positionV>
                      <wp:extent cx="25908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9pt" to="206.2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60"/>
            </w:tblGrid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bottom w:val="single" w:sz="4" w:space="0" w:color="000000"/>
                  </w:tcBorders>
                  <w:shd w:fill="DCDCDC" w:val="clear"/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7625</wp:posOffset>
                      </wp:positionV>
                      <wp:extent cx="5905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.75pt" to="48.7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14300</wp:posOffset>
                      </wp:positionV>
                      <wp:extent cx="5905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pt" to="47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DCDCDC" w:val="clear"/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.</w:t>
            </w:r>
          </w:p>
        </w:tc>
      </w:tr>
      <w:tr>
        <w:trPr>
          <w:trHeight w:val="405" w:hRule="atLeast"/>
        </w:trPr>
        <w:tc>
          <w:tcPr>
            <w:tcW w:w="2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 взноса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Возврат неиспользованных средств(188-0302-2020000-240-211: 5000=з/пл; 188-0302-2020000-472-222:925=проездв отпуск)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одпись вносителя     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Иванова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ухгалтер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ньги принял кассир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 №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402001</w:t>
            </w:r>
          </w:p>
        </w:tc>
      </w:tr>
      <w:tr>
        <w:trPr>
          <w:trHeight w:val="27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февраля 20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г.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кого</w:t>
            </w:r>
          </w:p>
        </w:tc>
        <w:tc>
          <w:tcPr>
            <w:tcW w:w="4296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УФК по Чукотскому автономному округу (УВД по Чукотскому автономному округу л/с 03188108360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зачисл.</w:t>
            </w:r>
          </w:p>
        </w:tc>
        <w:tc>
          <w:tcPr>
            <w:tcW w:w="25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0116810200000000001</w:t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счет №</w:t>
            </w:r>
          </w:p>
        </w:tc>
        <w:tc>
          <w:tcPr>
            <w:tcW w:w="25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Банк получателя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ГРКЦ ГУ Банка России по Чукотскому АО г. Анадырь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атель</w:t>
            </w:r>
          </w:p>
        </w:tc>
        <w:tc>
          <w:tcPr>
            <w:tcW w:w="5495" w:type="dxa"/>
            <w:gridSpan w:val="5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УФК по Чукотскому автономному округу (УВД по Чукотскому автономному округу л/с 03188108360)</w:t>
            </w:r>
          </w:p>
        </w:tc>
        <w:tc>
          <w:tcPr>
            <w:tcW w:w="25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6675</wp:posOffset>
                      </wp:positionV>
                      <wp:extent cx="1485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5.25pt" to="143.2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250</wp:posOffset>
                      </wp:positionV>
                      <wp:extent cx="14954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7.5pt" to="142.4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0"/>
            </w:tblGrid>
            <w:tr>
              <w:trPr>
                <w:trHeight w:val="255" w:hRule="atLeast"/>
              </w:trPr>
              <w:tc>
                <w:tcPr>
                  <w:tcW w:w="31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18"/>
                      <w:szCs w:val="18"/>
                    </w:rPr>
                    <w:t>5925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9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цифрами</w:t>
            </w:r>
          </w:p>
        </w:tc>
      </w:tr>
      <w:tr>
        <w:trPr>
          <w:trHeight w:val="255" w:hRule="atLeast"/>
        </w:trPr>
        <w:tc>
          <w:tcPr>
            <w:tcW w:w="9426" w:type="dxa"/>
            <w:gridSpan w:val="9"/>
            <w:tcBorders/>
            <w:shd w:fill="DCDCDC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6200</wp:posOffset>
                      </wp:positionV>
                      <wp:extent cx="318135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6pt" to="466.4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142875</wp:posOffset>
                      </wp:positionV>
                      <wp:extent cx="3171825" cy="952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19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11.25pt" to="467.2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ять тысяч девятьсот двадцать пять</w:t>
            </w:r>
          </w:p>
        </w:tc>
      </w:tr>
      <w:tr>
        <w:trPr>
          <w:trHeight w:val="255" w:hRule="atLeast"/>
        </w:trPr>
        <w:tc>
          <w:tcPr>
            <w:tcW w:w="9426" w:type="dxa"/>
            <w:gridSpan w:val="9"/>
            <w:tcBorders/>
            <w:shd w:fill="DCDCDC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7625</wp:posOffset>
                      </wp:positionV>
                      <wp:extent cx="5867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3.75pt" to="464.9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4775</wp:posOffset>
                      </wp:positionV>
                      <wp:extent cx="585787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25pt" to="461.2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198755" cy="29718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4pt;mso-wrap-distance-left:9.05pt;mso-wrap-distance-right:9.05pt;mso-wrap-distance-top:0pt;mso-wrap-distance-bottom:0pt;margin-top:0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55" w:hRule="atLeast"/>
              </w:trPr>
              <w:tc>
                <w:tcPr>
                  <w:tcW w:w="2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мма прописью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7150</wp:posOffset>
                      </wp:positionV>
                      <wp:extent cx="25812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.5pt" to="205.4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4300</wp:posOffset>
                      </wp:positionV>
                      <wp:extent cx="259080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9pt" to="206.2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60"/>
            </w:tblGrid>
            <w:tr>
              <w:trPr>
                <w:trHeight w:val="255" w:hRule="atLeast"/>
              </w:trPr>
              <w:tc>
                <w:tcPr>
                  <w:tcW w:w="4060" w:type="dxa"/>
                  <w:tcBorders>
                    <w:bottom w:val="single" w:sz="4" w:space="0" w:color="000000"/>
                  </w:tcBorders>
                  <w:shd w:fill="DCDCDC" w:val="clear"/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7625</wp:posOffset>
                      </wp:positionV>
                      <wp:extent cx="5905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.75pt" to="48.7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14300</wp:posOffset>
                      </wp:positionV>
                      <wp:extent cx="5905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pt" to="47.9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shd w:fill="DCDCDC" w:val="clear"/>
                  <w:vAlign w:val="bottom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.</w:t>
            </w:r>
          </w:p>
        </w:tc>
      </w:tr>
      <w:tr>
        <w:trPr>
          <w:trHeight w:val="375" w:hRule="atLeast"/>
        </w:trPr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 взноса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Возврат неиспользованных средств(188-0302-2020000-240-211: 5000=з/пл; 188-0302-2020000-472-222:925=проездв отпуск)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.П.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хгалтер</w:t>
            </w:r>
          </w:p>
        </w:tc>
        <w:tc>
          <w:tcPr>
            <w:tcW w:w="37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ьги принял кассир</w:t>
            </w:r>
          </w:p>
        </w:tc>
      </w:tr>
      <w:tr>
        <w:trPr>
          <w:trHeight w:val="270" w:hRule="atLeast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976"/>
        <w:gridCol w:w="1003"/>
        <w:gridCol w:w="989"/>
        <w:gridCol w:w="896"/>
        <w:gridCol w:w="1180"/>
        <w:gridCol w:w="1186"/>
        <w:gridCol w:w="261"/>
        <w:gridCol w:w="1794"/>
      </w:tblGrid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8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ДЕР №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402001</w:t>
            </w:r>
          </w:p>
        </w:tc>
      </w:tr>
      <w:tr>
        <w:trPr>
          <w:trHeight w:val="270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8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февраля 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г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БЕ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.№ 20201</w:t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кого</w:t>
            </w:r>
          </w:p>
        </w:tc>
        <w:tc>
          <w:tcPr>
            <w:tcW w:w="2968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УФК по Чукотскому автономному округу (УВД по Чукотскому автономному округу л/с 03188108360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6675</wp:posOffset>
                      </wp:positionV>
                      <wp:extent cx="1485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5.25pt" to="143.2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250</wp:posOffset>
                      </wp:positionV>
                      <wp:extent cx="149542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7.5pt" to="142.4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5"/>
            </w:tblGrid>
            <w:tr>
              <w:trPr>
                <w:trHeight w:val="255" w:hRule="atLeast"/>
              </w:trPr>
              <w:tc>
                <w:tcPr>
                  <w:tcW w:w="301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18"/>
                      <w:szCs w:val="18"/>
                    </w:rPr>
                    <w:t>5925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9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едит 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нк получателя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ГРКЦ ГУ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д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4011681020000000000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астные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мволы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 xml:space="preserve">Банка России по Чукотскому АО </w:t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25=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. Анадырь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а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9" w:type="dxa"/>
            <w:gridSpan w:val="4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УФК по Чукотскому автономному округу (УВД по Чукотскому автономному округу л/с 03188108360)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9" w:type="dxa"/>
            <w:gridSpan w:val="4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29" w:type="dxa"/>
            <w:gridSpan w:val="4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 взнос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05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Возврат неиспользованных средств(188-0302-2020000-240-211: 5000=з/пл; 188-0302-2020000-472-222:925=проездв отпуск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ухгалте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rPr/>
        <w:t>приложение Б</w:t>
        <w:br/>
      </w:r>
      <w:r>
        <w:rPr>
          <w:caps w:val="false"/>
          <w:smallCaps w:val="false"/>
        </w:rPr>
        <w:t>Образец денежного чека</w:t>
      </w:r>
    </w:p>
    <w:p>
      <w:pPr>
        <w:pStyle w:val="HTML1"/>
        <w:rPr/>
      </w:pPr>
      <w:r>
        <w:rPr/>
        <w:t>Денежный чек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чекодатель)                +-----------+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¦ No.       ¦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 ¦           ¦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No. счета чекодателя ¦           ¦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¦ В КАССУ - ¦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¦контрольная¦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¦   марка   ¦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ешок чека                                        +-----------+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No. _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 ______________ руб.    ЧЕК _______ НА __________ руб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е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"Дата"                ____________________________   для наклей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(место выдачи)           контроль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К ВЫДАН                                                марк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   М. П.    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кодателя   (наименование учреждения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дпис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            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первая)                           (кому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вторая)                  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сумма прописью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К ПОЛУЧИЛ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"Дата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подпись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Подписи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ратная сторона денежного чека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------------------------------------------+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Сим-¦   ЦЕЛИ РАСХОДА   ¦   СУММА  ¦Свободный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вол ¦                  ¦          ¦остаток  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-----¦сметных ас-¦     Оприходован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сигнований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¦на квартал ¦  по кассе, кассовой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без учета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¦суммы по   ¦   ордер No. 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данному  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¦чеку       ¦ от "__"_____ 20__ г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         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¦           ¦   Главный бухгалтер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         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¦           ¦   ___________________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           ¦        (подпись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+------------------+-----+----+-----------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¦    ¦                  ¦     ¦    ¦           ¦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+----------------------------------------------+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казанную в настоящем чеке сумму получил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дпись _______________________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МЕТКИ, УДОСТОВЕРЯЮЩИЕ ЛИЧНОСТЬ ПОКУПАТЕЛЯ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наименование документа)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_________________________________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____________________________________________________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ВЕРЕНО            ОПЛАТИТЬ            "Дата"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Контролер        Отв. исполнител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__________________      Оплаче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ухгалтер            Кассир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caps w:val="false"/>
          <w:smallCaps w:val="false"/>
        </w:rPr>
        <w:t>приложение В</w:t>
        <w:br/>
      </w:r>
      <w:r>
        <w:rPr/>
        <w:t>Образец платежного поруч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93"/>
        <w:gridCol w:w="280"/>
        <w:gridCol w:w="280"/>
        <w:gridCol w:w="280"/>
        <w:gridCol w:w="280"/>
        <w:gridCol w:w="280"/>
        <w:gridCol w:w="280"/>
        <w:gridCol w:w="280"/>
        <w:gridCol w:w="280"/>
        <w:gridCol w:w="290"/>
        <w:gridCol w:w="290"/>
        <w:gridCol w:w="280"/>
        <w:gridCol w:w="280"/>
        <w:gridCol w:w="280"/>
        <w:gridCol w:w="280"/>
        <w:gridCol w:w="280"/>
        <w:gridCol w:w="280"/>
        <w:gridCol w:w="262"/>
        <w:gridCol w:w="18"/>
        <w:gridCol w:w="239"/>
        <w:gridCol w:w="23"/>
        <w:gridCol w:w="254"/>
        <w:gridCol w:w="26"/>
        <w:gridCol w:w="254"/>
        <w:gridCol w:w="26"/>
        <w:gridCol w:w="254"/>
        <w:gridCol w:w="280"/>
        <w:gridCol w:w="26"/>
        <w:gridCol w:w="254"/>
        <w:gridCol w:w="26"/>
        <w:gridCol w:w="254"/>
        <w:gridCol w:w="26"/>
        <w:gridCol w:w="254"/>
        <w:gridCol w:w="280"/>
        <w:gridCol w:w="26"/>
        <w:gridCol w:w="254"/>
        <w:gridCol w:w="280"/>
        <w:gridCol w:w="26"/>
        <w:gridCol w:w="254"/>
        <w:gridCol w:w="86"/>
        <w:gridCol w:w="239"/>
        <w:gridCol w:w="15"/>
        <w:gridCol w:w="164"/>
        <w:gridCol w:w="75"/>
        <w:gridCol w:w="47"/>
        <w:gridCol w:w="56"/>
        <w:gridCol w:w="304"/>
      </w:tblGrid>
      <w:tr>
        <w:trPr>
          <w:trHeight w:val="135" w:hRule="atLeast"/>
        </w:trPr>
        <w:tc>
          <w:tcPr>
            <w:tcW w:w="2038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B2%3AAL44"/>
            <w:bookmarkEnd w:id="0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22" w:type="dxa"/>
            <w:gridSpan w:val="26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228" w:right="-196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1060</w:t>
            </w:r>
          </w:p>
        </w:tc>
      </w:tr>
      <w:tr>
        <w:trPr>
          <w:trHeight w:val="210" w:hRule="atLeast"/>
        </w:trPr>
        <w:tc>
          <w:tcPr>
            <w:tcW w:w="203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. в банк плат.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исано со сч. плат.</w:t>
            </w:r>
          </w:p>
        </w:tc>
        <w:tc>
          <w:tcPr>
            <w:tcW w:w="4522" w:type="dxa"/>
            <w:gridSpan w:val="2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298" w:type="dxa"/>
            <w:gridSpan w:val="1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22" w:type="dxa"/>
            <w:gridSpan w:val="2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98" w:type="dxa"/>
            <w:gridSpan w:val="1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gridSpan w:val="2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ТЕЖНОЕ ПОРУЧЕНИЕ №</w:t>
            </w:r>
          </w:p>
        </w:tc>
        <w:tc>
          <w:tcPr>
            <w:tcW w:w="14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платежа</w:t>
            </w:r>
          </w:p>
        </w:tc>
        <w:tc>
          <w:tcPr>
            <w:tcW w:w="9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9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прописью</w:t>
            </w:r>
          </w:p>
        </w:tc>
        <w:tc>
          <w:tcPr>
            <w:tcW w:w="8522" w:type="dxa"/>
            <w:gridSpan w:val="44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ятьсот рублей 00 копеек</w:t>
            </w:r>
          </w:p>
        </w:tc>
      </w:tr>
      <w:tr>
        <w:trPr>
          <w:trHeight w:val="285" w:hRule="atLeast"/>
        </w:trPr>
        <w:tc>
          <w:tcPr>
            <w:tcW w:w="119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22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9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22" w:type="dxa"/>
            <w:gridSpan w:val="44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</w:p>
        </w:tc>
        <w:tc>
          <w:tcPr>
            <w:tcW w:w="22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ПП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348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-0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19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ч.№</w:t>
            </w:r>
          </w:p>
        </w:tc>
        <w:tc>
          <w:tcPr>
            <w:tcW w:w="348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тельщик</w:t>
            </w:r>
          </w:p>
        </w:tc>
        <w:tc>
          <w:tcPr>
            <w:tcW w:w="84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К</w:t>
            </w:r>
          </w:p>
        </w:tc>
        <w:tc>
          <w:tcPr>
            <w:tcW w:w="3480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19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ч. №</w:t>
            </w:r>
          </w:p>
        </w:tc>
        <w:tc>
          <w:tcPr>
            <w:tcW w:w="3480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нк плательщика</w:t>
            </w:r>
          </w:p>
        </w:tc>
        <w:tc>
          <w:tcPr>
            <w:tcW w:w="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бербанк России г. Москва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К</w:t>
            </w:r>
          </w:p>
        </w:tc>
        <w:tc>
          <w:tcPr>
            <w:tcW w:w="3480" w:type="dxa"/>
            <w:gridSpan w:val="2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525225</w:t>
            </w:r>
          </w:p>
        </w:tc>
      </w:tr>
      <w:tr>
        <w:trPr>
          <w:trHeight w:val="230" w:hRule="atLeast"/>
        </w:trPr>
        <w:tc>
          <w:tcPr>
            <w:tcW w:w="5400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ч. №</w:t>
            </w:r>
          </w:p>
        </w:tc>
        <w:tc>
          <w:tcPr>
            <w:tcW w:w="3480" w:type="dxa"/>
            <w:gridSpan w:val="2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01810400000000225</w:t>
            </w:r>
          </w:p>
        </w:tc>
      </w:tr>
      <w:tr>
        <w:trPr>
          <w:trHeight w:val="420" w:hRule="atLeast"/>
        </w:trPr>
        <w:tc>
          <w:tcPr>
            <w:tcW w:w="540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нк получателя</w:t>
            </w:r>
          </w:p>
        </w:tc>
        <w:tc>
          <w:tcPr>
            <w:tcW w:w="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80" w:type="dxa"/>
            <w:gridSpan w:val="2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</w:p>
        </w:tc>
        <w:tc>
          <w:tcPr>
            <w:tcW w:w="22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94069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ПП</w:t>
            </w:r>
          </w:p>
        </w:tc>
        <w:tc>
          <w:tcPr>
            <w:tcW w:w="1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72901001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ч.№</w:t>
            </w:r>
          </w:p>
        </w:tc>
        <w:tc>
          <w:tcPr>
            <w:tcW w:w="3480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702810038180102376           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"Бухсофт.ру" г. Москва                                                                                                                                        Вернадское ОСБ 7970 г. Москва </w:t>
            </w:r>
          </w:p>
        </w:tc>
        <w:tc>
          <w:tcPr>
            <w:tcW w:w="84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ид оп.</w:t>
            </w:r>
          </w:p>
        </w:tc>
        <w:tc>
          <w:tcPr>
            <w:tcW w:w="11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  <w:tc>
          <w:tcPr>
            <w:tcW w:w="1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ок плат.</w:t>
            </w:r>
          </w:p>
        </w:tc>
        <w:tc>
          <w:tcPr>
            <w:tcW w:w="12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з. пл.</w:t>
            </w:r>
          </w:p>
        </w:tc>
        <w:tc>
          <w:tcPr>
            <w:tcW w:w="11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ер. плат.</w:t>
            </w:r>
          </w:p>
        </w:tc>
        <w:tc>
          <w:tcPr>
            <w:tcW w:w="12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учатель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</w:r>
          </w:p>
        </w:tc>
        <w:tc>
          <w:tcPr>
            <w:tcW w:w="112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. поле</w:t>
            </w:r>
          </w:p>
        </w:tc>
        <w:tc>
          <w:tcPr>
            <w:tcW w:w="124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48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48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48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48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48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4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значение платежа</w:t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82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иси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60" w:type="dxa"/>
            <w:gridSpan w:val="2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метки банка</w:t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5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82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2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6" w:type="dxa"/>
            <w:gridSpan w:val="2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6" w:type="dxa"/>
            <w:gridSpan w:val="2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2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40" w:type="dxa"/>
            <w:gridSpan w:val="2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98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6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rPr>
          <w:caps w:val="false"/>
          <w:smallCaps w:val="false"/>
        </w:rPr>
        <w:t>приложение Г</w:t>
        <w:br/>
      </w:r>
      <w:r>
        <w:rPr/>
        <w:t>Образец платежного требования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984"/>
        <w:gridCol w:w="284"/>
        <w:gridCol w:w="1984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ТЕЖНОЕ ТРЕБОВАНИЕ №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</w:tr>
    </w:tbl>
    <w:p>
      <w:pPr>
        <w:pStyle w:val="Normal"/>
        <w:spacing w:lineRule="auto" w:line="240" w:before="0" w:after="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851"/>
        <w:gridCol w:w="1134"/>
        <w:gridCol w:w="850"/>
        <w:gridCol w:w="284"/>
        <w:gridCol w:w="850"/>
        <w:gridCol w:w="81"/>
      </w:tblGrid>
      <w:tr>
        <w:trPr>
          <w:trHeight w:val="8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7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ля</w:t>
            </w:r>
          </w:p>
          <w:p>
            <w:pPr>
              <w:pStyle w:val="Normal"/>
              <w:spacing w:lineRule="auto" w:line="240"/>
              <w:ind w:left="57"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а</w:t>
            </w:r>
          </w:p>
        </w:tc>
        <w:tc>
          <w:tcPr>
            <w:tcW w:w="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ью</w:t>
            </w:r>
          </w:p>
        </w:tc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1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1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199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199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. плат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. п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 поле</w:t>
            </w:r>
          </w:p>
        </w:tc>
        <w:tc>
          <w:tcPr>
            <w:tcW w:w="93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  <w:p>
            <w:pPr>
              <w:pStyle w:val="Normal"/>
              <w:spacing w:lineRule="auto" w:line="240"/>
              <w:ind w:right="57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840" w:after="0"/>
              <w:ind w:right="57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сылки (вручения) плательщику предусмотренных договором документов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360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одписи                            Отметки банка получател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417"/>
        <w:gridCol w:w="567"/>
        <w:gridCol w:w="1134"/>
        <w:gridCol w:w="1701"/>
        <w:gridCol w:w="567"/>
        <w:gridCol w:w="284"/>
        <w:gridCol w:w="2632"/>
      </w:tblGrid>
      <w:tr>
        <w:trPr/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spacing w:lineRule="auto" w:line="240"/>
              <w:ind w:left="1815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ч. пл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лат. орд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лат. орд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  <w:softHyphen/>
              <w:t>ма час</w:t>
              <w:softHyphen/>
              <w:t>тич</w:t>
              <w:softHyphen/>
              <w:t>но</w:t>
              <w:softHyphen/>
              <w:t>го пла</w:t>
              <w:softHyphen/>
              <w:t>те</w:t>
              <w:softHyphen/>
              <w:t>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с</w:t>
              <w:softHyphen/>
              <w:t>тат</w:t>
              <w:softHyphen/>
              <w:t>ка пла</w:t>
              <w:softHyphen/>
              <w:t>те</w:t>
              <w:softHyphen/>
              <w:t>ж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пис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7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мещения в картоте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97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банка плательщ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center"/>
        <w:rPr>
          <w:caps w:val="false"/>
          <w:smallCaps w:val="false"/>
        </w:rPr>
      </w:pPr>
      <w:r>
        <w:rPr/>
        <w:t>приложение Д</w:t>
        <w:br/>
      </w:r>
      <w:r>
        <w:rPr>
          <w:caps w:val="false"/>
          <w:smallCaps w:val="false"/>
        </w:rPr>
        <w:t>Образец аккредитива (английский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to: vneshbank, moscow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test: 3321 dd 01.06.89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we issue an irrevocable l/c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no: 1521-6-06162/bd/51-34/89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f/sojuzagrochimexport-moscow </w:t>
        <w:br/>
        <w:t xml:space="preserve">o/ro "hempro" Belgrade, terazije 8, 11000 Belgrade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amount: xsu 197.000,00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delivery terms: fob ilisevsk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covering: 2000 tons kalijum hlorid 60 percent k20 akala prorata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sadrzaj vlage 2 percent max. za svaki percent k20 iznad ili ispod 60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percent cena ce povecati odnosno smanjliti za xsu 1,64. cena po 1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m/t xsu 98,50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delivery term: 2.000 june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all bank charges outside yugoslavia are for beneficiariy's account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partial shipment: allowed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transhipment: allowed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expiry date: 20th july 1989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shipment date: 30th june 1989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1/c payable against presentation of the following documents: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1/invoice in 4 fold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2/2/3 c/p b'/1 clean on board by order hempro-Belgrade notify ihp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prahovo 19330 prahovo yugoslavia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3/certificate issued by the captain of the ship confirming the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receipt of 1/3 b/1 for further delivery to ihp prahovo 19330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yugoslavia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4/certificate of quality issued by the producer's factory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provide all the credit terms and conditions have been complied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with, please pay beneficiary by debiting the account no.5,3120-610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of national bank of yugoslavia as their general authorization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no.gen/s-94/24.12.1979. under advice to us and to national bank of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yugoslavia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this cable is operative instrument and subject to uniform customs and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practice for documentary credits/1983 revision/icc publication 400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stop rads</w:t>
      </w:r>
    </w:p>
    <w:p>
      <w:pPr>
        <w:pStyle w:val="Heading1"/>
        <w:spacing w:lineRule="auto" w:line="360"/>
        <w:jc w:val="center"/>
        <w:rPr/>
      </w:pPr>
      <w:r>
        <w:rPr/>
        <w:t>приложение Е</w:t>
        <w:br/>
      </w:r>
      <w:r>
        <w:rPr>
          <w:caps w:val="false"/>
          <w:smallCaps w:val="false"/>
        </w:rPr>
        <w:t>Образец заполнения чековой карточк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А. Лицевая сторона</w:t>
      </w:r>
    </w:p>
    <w:p>
      <w:pPr>
        <w:pStyle w:val="Normal"/>
        <w:shd w:fill="FFFFFF" w:val="clear"/>
        <w:rPr>
          <w:rFonts w:cs="Courier New"/>
          <w:szCs w:val="20"/>
        </w:rPr>
      </w:pPr>
      <w:bookmarkStart w:id="1" w:name="205"/>
      <w:bookmarkEnd w:id="1"/>
      <w:r>
        <w:rPr>
          <w:rFonts w:cs="Courier New"/>
          <w:szCs w:val="20"/>
        </w:rPr>
        <w:t>КБ "Титан" г. Смоленск</w:t>
      </w:r>
    </w:p>
    <w:p>
      <w:pPr>
        <w:pStyle w:val="Normal"/>
        <w:shd w:fill="FFFFFF" w:val="clear"/>
        <w:rPr>
          <w:rFonts w:cs="Courier New"/>
          <w:szCs w:val="20"/>
        </w:rPr>
      </w:pPr>
      <w:bookmarkStart w:id="2" w:name="207"/>
      <w:bookmarkEnd w:id="2"/>
      <w:r>
        <w:rPr>
          <w:rFonts w:cs="Courier New"/>
          <w:szCs w:val="20"/>
        </w:rPr>
        <w:t>ЧЕКОВАЯ КАРТА N 15</w:t>
      </w:r>
    </w:p>
    <w:p>
      <w:pPr>
        <w:pStyle w:val="Normal"/>
        <w:shd w:fill="FFFFFF" w:val="clear"/>
        <w:rPr>
          <w:rFonts w:cs="Courier New"/>
          <w:szCs w:val="20"/>
        </w:rPr>
      </w:pPr>
      <w:r>
        <w:rPr>
          <w:rFonts w:cs="Courier New"/>
          <w:szCs w:val="20"/>
        </w:rPr>
      </w:r>
      <w:bookmarkStart w:id="3" w:name="210"/>
      <w:bookmarkStart w:id="4" w:name="208"/>
      <w:bookmarkStart w:id="5" w:name="210"/>
      <w:bookmarkStart w:id="6" w:name="208"/>
      <w:bookmarkEnd w:id="5"/>
      <w:bookmarkEnd w:id="6"/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ий завод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7" w:name="211"/>
      <w:bookmarkEnd w:id="7"/>
      <w:r>
        <w:rPr>
          <w:rFonts w:cs="Times New Roman" w:ascii="Times New Roman" w:hAnsi="Times New Roman"/>
          <w:sz w:val="28"/>
        </w:rPr>
        <w:t>------------------------------------------------------------------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8" w:name="212"/>
      <w:bookmarkEnd w:id="8"/>
      <w:r>
        <w:rPr>
          <w:rFonts w:cs="Times New Roman" w:ascii="Times New Roman" w:hAnsi="Times New Roman"/>
          <w:sz w:val="28"/>
        </w:rPr>
        <w:t>Образец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9" w:name="213"/>
      <w:bookmarkEnd w:id="9"/>
      <w:r>
        <w:rPr>
          <w:rFonts w:cs="Times New Roman" w:ascii="Times New Roman" w:hAnsi="Times New Roman"/>
          <w:sz w:val="28"/>
        </w:rPr>
        <w:t>Подписи ____________________________________________________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0" w:name="214"/>
      <w:bookmarkEnd w:id="10"/>
      <w:r>
        <w:rPr>
          <w:rFonts w:cs="Times New Roman" w:ascii="Times New Roman" w:hAnsi="Times New Roman"/>
          <w:sz w:val="28"/>
        </w:rPr>
        <w:t>Паспорт сер. __________ N ___________ выдан ____________________</w:t>
      </w:r>
    </w:p>
    <w:p>
      <w:pPr>
        <w:pStyle w:val="HTML1"/>
        <w:shd w:fill="FFFFFF" w:val="clear"/>
        <w:spacing w:lineRule="auto" w:line="360"/>
        <w:ind w:firstLine="709"/>
        <w:jc w:val="both"/>
        <w:rPr/>
      </w:pPr>
      <w:bookmarkStart w:id="11" w:name="215"/>
      <w:bookmarkEnd w:id="11"/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(дата выдачи)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2" w:name="216"/>
      <w:bookmarkEnd w:id="12"/>
      <w:r>
        <w:rPr>
          <w:rFonts w:cs="Times New Roman" w:ascii="Times New Roman" w:hAnsi="Times New Roman"/>
          <w:sz w:val="28"/>
        </w:rPr>
        <w:t>Счет N 72234402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3" w:name="217"/>
      <w:bookmarkEnd w:id="13"/>
      <w:r>
        <w:rPr>
          <w:rFonts w:cs="Times New Roman" w:ascii="Times New Roman" w:hAnsi="Times New Roman"/>
          <w:sz w:val="28"/>
        </w:rPr>
        <w:t>-----------------------------------------------------------</w:t>
      </w:r>
    </w:p>
    <w:p>
      <w:pPr>
        <w:pStyle w:val="Normal"/>
        <w:rPr/>
      </w:pPr>
      <w:bookmarkStart w:id="14" w:name="219"/>
      <w:bookmarkEnd w:id="14"/>
      <w:r>
        <w:rPr/>
        <w:t>Б. Оборотная сторона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5" w:name="221"/>
      <w:bookmarkEnd w:id="15"/>
      <w:r>
        <w:rPr>
          <w:rFonts w:cs="Times New Roman" w:ascii="Times New Roman" w:hAnsi="Times New Roman"/>
          <w:sz w:val="28"/>
        </w:rPr>
        <w:t>Гарантируем оплату чека, трассированного на нас,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6" w:name="222"/>
      <w:bookmarkEnd w:id="16"/>
      <w:r>
        <w:rPr>
          <w:rFonts w:cs="Times New Roman" w:ascii="Times New Roman" w:hAnsi="Times New Roman"/>
          <w:sz w:val="28"/>
        </w:rPr>
        <w:t>при соблюдении следующих условий: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7" w:name="223"/>
      <w:bookmarkEnd w:id="17"/>
      <w:r>
        <w:rPr>
          <w:rFonts w:cs="Times New Roman" w:ascii="Times New Roman" w:hAnsi="Times New Roman"/>
          <w:sz w:val="28"/>
        </w:rPr>
        <w:t>- чек может быть выписан на сумму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8" w:name="224"/>
      <w:bookmarkEnd w:id="18"/>
      <w:r>
        <w:rPr>
          <w:rFonts w:cs="Times New Roman" w:ascii="Times New Roman" w:hAnsi="Times New Roman"/>
          <w:sz w:val="28"/>
        </w:rPr>
        <w:t>не более               Сто двадцать тысяч руб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19" w:name="225"/>
      <w:bookmarkEnd w:id="19"/>
      <w:r>
        <w:rPr>
          <w:rFonts w:cs="Times New Roman" w:ascii="Times New Roman" w:hAnsi="Times New Roman"/>
          <w:sz w:val="28"/>
        </w:rPr>
        <w:t>-------------------------------------------------- руб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0" w:name="226"/>
      <w:bookmarkEnd w:id="20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описью)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1" w:name="227"/>
      <w:bookmarkEnd w:id="21"/>
      <w:r>
        <w:rPr>
          <w:rFonts w:cs="Times New Roman" w:ascii="Times New Roman" w:hAnsi="Times New Roman"/>
          <w:sz w:val="28"/>
        </w:rPr>
        <w:t>- подпись чекодателя должна  соответствовать  подписи  на  чековой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2" w:name="228"/>
      <w:bookmarkEnd w:id="22"/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арточке;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3" w:name="229"/>
      <w:bookmarkEnd w:id="23"/>
      <w:r>
        <w:rPr>
          <w:rFonts w:cs="Times New Roman" w:ascii="Times New Roman" w:hAnsi="Times New Roman"/>
          <w:sz w:val="28"/>
        </w:rPr>
        <w:t>- номер счета, указанный на чеке, должен соответствовать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4" w:name="230"/>
      <w:bookmarkEnd w:id="24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меру, указанному на чековой карточке;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5" w:name="231"/>
      <w:bookmarkEnd w:id="25"/>
      <w:r>
        <w:rPr>
          <w:rFonts w:cs="Times New Roman" w:ascii="Times New Roman" w:hAnsi="Times New Roman"/>
          <w:sz w:val="28"/>
        </w:rPr>
        <w:t>- идентификация чекодателя осуществляется путем сравнения его</w:t>
      </w:r>
      <w:bookmarkStart w:id="26" w:name="232"/>
      <w:bookmarkEnd w:id="26"/>
      <w:r>
        <w:rPr>
          <w:rFonts w:cs="Times New Roman" w:ascii="Times New Roman" w:hAnsi="Times New Roman"/>
          <w:sz w:val="28"/>
        </w:rPr>
        <w:t>паспортных данных с данными, указанными в чековой карточке;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27" w:name="233"/>
      <w:bookmarkEnd w:id="27"/>
      <w:r>
        <w:rPr>
          <w:rFonts w:cs="Times New Roman" w:ascii="Times New Roman" w:hAnsi="Times New Roman"/>
          <w:sz w:val="28"/>
        </w:rPr>
        <w:t>- чек должен быть предоставлен банку в течение 10 дней со дня</w:t>
      </w:r>
      <w:bookmarkStart w:id="28" w:name="234"/>
      <w:bookmarkEnd w:id="28"/>
      <w:r>
        <w:rPr>
          <w:rFonts w:cs="Times New Roman" w:ascii="Times New Roman" w:hAnsi="Times New Roman"/>
          <w:sz w:val="28"/>
        </w:rPr>
        <w:t xml:space="preserve"> его выписки;</w:t>
      </w:r>
    </w:p>
    <w:p>
      <w:pPr>
        <w:pStyle w:val="HTML1"/>
        <w:shd w:fill="FFFFFF" w:val="clear"/>
        <w:spacing w:lineRule="auto" w:line="360"/>
        <w:ind w:firstLine="709"/>
        <w:jc w:val="both"/>
        <w:rPr/>
      </w:pPr>
      <w:bookmarkStart w:id="29" w:name="235"/>
      <w:bookmarkEnd w:id="29"/>
      <w:r>
        <w:rPr>
          <w:rFonts w:cs="Times New Roman" w:ascii="Times New Roman" w:hAnsi="Times New Roman"/>
          <w:sz w:val="28"/>
        </w:rPr>
        <w:t xml:space="preserve">- чек должен быть оплачен в полной сумме, на которую он </w:t>
      </w:r>
      <w:bookmarkStart w:id="30" w:name="236"/>
      <w:bookmarkEnd w:id="30"/>
      <w:r>
        <w:rPr>
          <w:rFonts w:cs="Times New Roman" w:ascii="Times New Roman" w:hAnsi="Times New Roman"/>
          <w:sz w:val="28"/>
        </w:rPr>
        <w:t>выписан без какой-либо комиссии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31" w:name="238"/>
      <w:bookmarkEnd w:id="31"/>
      <w:r>
        <w:rPr>
          <w:rFonts w:cs="Times New Roman" w:ascii="Times New Roman" w:hAnsi="Times New Roman"/>
          <w:sz w:val="28"/>
        </w:rPr>
        <w:t>Печать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32" w:name="239"/>
      <w:bookmarkEnd w:id="32"/>
      <w:r>
        <w:rPr>
          <w:rFonts w:cs="Times New Roman" w:ascii="Times New Roman" w:hAnsi="Times New Roman"/>
          <w:sz w:val="28"/>
        </w:rPr>
        <w:t>и подпись ответственного работника банка ________________________</w:t>
      </w:r>
    </w:p>
    <w:p>
      <w:pPr>
        <w:pStyle w:val="Heading1"/>
        <w:spacing w:lineRule="auto" w:line="360"/>
        <w:jc w:val="center"/>
        <w:rPr>
          <w:caps w:val="false"/>
          <w:smallCaps w:val="false"/>
        </w:rPr>
      </w:pPr>
      <w:r>
        <w:rPr/>
        <w:t>приложение Ж</w:t>
        <w:br/>
      </w:r>
      <w:r>
        <w:rPr>
          <w:caps w:val="false"/>
          <w:smallCaps w:val="false"/>
        </w:rPr>
        <w:t>Образец договора расчетного счет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счетно-кассовое обслуживание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оговор расчетного счета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________                    "___"_______19__ 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ерческий банк ___________________________________________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менуемый в дальнейшем Банк, в лице _________________, действующего на основании Устава, с одной стороны, и _________________,именуемый в дальнейшем Клиент в лице ___________________, действующего на основании _____________________,  с другой стороны, заключили настоящий Договор о нижеследующем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Банк обязуетс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ткрыть Клиенту расчетный счет N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обходимые для открытия расчетного счета документы Клиентом предоставлены и банком проверен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едоставить Клиенту комплекс услуг по расчетно-кассовому обслуживан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мплексное расчетно-кассовое обслуживание заключается в ведении счета Клиента и осуществлении Банком по поручению клиента всех расчетных и кассовых операций, предусмотренных законодательством, в том числе: выполнение поручений Клиента о перечислении денежных сумм с одного принадлежащего ему счета на другой и счета третьих лиц; выполнение поручений Клиента о получении причитающихся ему денежных сумм от других лиц и о зачислении их на счет Клиента (инкассо), в том числе путем взыскания по векселям по инкассовому индоссаменту; прием и выдача Клиенту наличных денег в случаях, предусмотр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оставление других услуг, не относящихся непосредственно к расчетно-кассовому обслуживанию (например, кредитование, факторинг, форфейтинг, лизинг, покупка и размещение акций и др.) осуществляется анком на основе отдельных договор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воевременно и правильно производить расчетные операции по поручениям Клиента в строгом соответствии с  Положением о безналичных расчетах в Российской Федерации от 9 июля 1992 года, другими нормативными актами Банка Росс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исание денег со счета Клиента производится только по его поручению или с его согласия. Безакцептное и бесспорное списание средств со счета Клиента осуществляется Банком только в случаях, специально предусмотр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Осуществлять прием денежной выручки в строгом соответствии с Инструкцией Госбанка СССР от 10 декабря 1987г. N23 "По эмиссионно-кассовой работе в учреждениях банков СССР"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первому требованию Клиента выдавать ему наличные денежные средства с расчетного счета на выплату заработной платы и другие цели в случаях, предусмотр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Обеспечивать Клиента бланками следующих расчетно-кассовых документов: чековыми книжками, объявлениями на взнос наличных денег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дача Клиенту бланков расчетно-кассовых документов осуществляется Банком в течение 3 рабочих дней с момента его обращения с соответствующей просьб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дача Клиенту оформленной чековой книжки для получения наличных денег осуществляется Банком в течение 3 рабочих дней с момента подписания настоящего догово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ыдавать Клиенту выписки из счета _____________ (периодичность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Выдавать Клиенту или третьим лицам по указанию Клиента справки о наличии у него расчетного счета, размере остатка средств на счете и произведенных операци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анк гарантирует тайну операций по расчетному счету. Без согласия Клиента справки третьим лицам по указанному вопросу могут быть предоставлены только в случаях, специально предусмотр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Консультировать Клиента по вопросам законодательства о расчетах, банковской техники, правил документооборота и другим вопросам, имеющим непосредственное отношение к расчетному и кассовому обслуживан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 Обеспечить сохранность вверенных ему денежных средств. При наличии явной подложности расчетно-кассовых документов Банк обязан отказать в совершении опер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 Выплачивать Клиенту доход в размере ___% годовых от среднеквартального остатка средств, находящихся на расчетном счет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плата процентов осуществляется Банком ежеквартально путем зачисления соответствующей суммы на счет Клиента на ____ число первого месяца следующего кварта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 В случае утери расчетных документов в процессе их пересылки Банком через предприятия и организации связи, по телетайпу или другим способом, а также по вине Банка третьего лица, Банка России, осуществлять по своей инициативе поиск потерянных документов или обеспечить сбор необходимых доказательств для защиты интересов Клиен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Банк имеет прав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 Отказать в совершении расчетных и кассовых операций при наличии фактов, свидетельствующих о нарушении Клиентом действующего законодательства, в том числе банковских правил, техники оформления расчетных документов и сроков их предоставления в Бан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 Отказать Клиенту в выдаче наличных денег в случае несвоевременного представления (или непредоставления) Клиентом кассового плана, а также превышения его лими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Клиент обязуе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 Хранить все имеющиеся у него денежные средства на расчетном и других счетах в Банк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5. Рассчитываться по своим обязательствам в безналичном порядке путем перечислений по счетам, за исключением случаев, предусмотр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Вносить наличные деньги на расчетный счет за исключением переходящих остатков денег в кассе и сумм денежной выручки, расходование которой разрешено Банк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 Представлять Банку ежеквартальный кассовый план для выяснения потребностей клиента в наличных средствах не позднее ___________(срок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8. Выполнять требования Инструкций, Правил, других нормативных актов Госбанка СССР и Центрального банка России по вопросам совершения расчетно-кассовых операц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9. Оплачивать стоимость услуг Банка по расчетно-кассовому обслуживанию в порядке, установленном разделом V настоящего догово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лиент имеет прав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. Самостоятельно распоряжаться денежными средствами, находящимися на его расчетном счете, в порядке и пределах, установленных действующим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1. Давать Банку поручения по расчетно-кассовому обслуживанию, делать запросы, требовать отчета о выполнении поруч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2. Требовать и получать наличные деньги в пределах кассового плана в случаях, установленных законодатель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V. Размер и порядок оплаты услуг Банка по расчетно-кассовому бслуживани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3. Вознаграждение, следуемое Банку за расчетно-кассовое обслуживание Клиента, состоит из вознаграждения за расчетное обслуживание и вознаграждение за кассовое обслужива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4. Стоимость  расчетного обслуживания устанавливается в зависимости от среднемесячного количества операций по следующей шкал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_____ операций - ________ рублей в месяц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 до ____ операций - ____ рублей в месяц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ыше _______ операций - _____ рублей в месяц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а за расчетное обслуживание рассчитывается ежеквартальн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основанием для платежа является расчет вознаграждения за обслуживание, представленный Банк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лата Клиентом расчетно-кассового обслуживания производится на основании платежного требования-поручения Бан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5. Помимо суммы, указанной в п.24 настоящего договора Клиент обязан уплатить Банку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 рублей - за открытие, закрытие или переоформление расчетног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чета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 рублей - за выдачу каждой чековой книж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лата производится Клиентом платежным поручением, которое представляется в Банк одновременно с заявлением о необходимости произвести соответствующие операции или выдать чековую книж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6. Стоимость кассового обслуживания определяется в зависимости от суммы наличных денег, зачисляемых и выдаваемых со счета Клиент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даче бумажных денег - ______%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даче металлических денег - ____%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наличных денег - _____%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лата осуществляется платежным поручением, которое представляется в Банк одновременно с документами, необходимыми для осуществления указанных операц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Ответственность сторон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7. За несвоевременное (позднее следующего дня после получения соответствующего документа) или неправильное списание средств со счета Клиента, а также за несвоевременное или неправильное зачисление Банком сумм, причитающихся владельцу счета, Банк уплачивает в пользу Клиента штраф в размере  0,5%  несвоевременно или неправильно зачисленной (списанной) суммы за каждый день просроч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8. За нарушение срока, установленного п.10 настоящего договора Банк уплачивает Клиенту пеню в размере 0,04% за каждый день просроч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9. За уклонение от уплаты услуг Банка или несвоевременную оплату услуг Банка (пп.24,25) Клиент уплачивает Банку пеню в размере 0,04% за каждый день просроч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непредставления в Банк платежного поручения за оплату услуг Банка, в случаях, предусмотренных в п.26 настоящего договора, Банк имеет право отказать в совершении опер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0. За  неуведомление Банка в течение 10 дней после получения выписки из счета об ошибочно зачисленных на счет Клиента суммах он уплачивает Банку за каждый день просрочки пеню в размере 0,5% неправильно зачисленной на счет, не принадлежащей ему сумм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Срок действия договора и порядок его досрочного расторж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. Срок действия договора составляет 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2. Любая сторона настоящего договора вправе его расторгнуть в одностороннем порядке до истечения срока, предупредив другую сторону за ________ (срок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I. Другие условия по усмотрению сторо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е адреса сторо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ент: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к: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             Руководител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              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             Главный бухгалтер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              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.П.                          М.П.</w:t>
      </w:r>
    </w:p>
    <w:p>
      <w:pPr>
        <w:pStyle w:val="Heading1"/>
        <w:spacing w:lineRule="auto" w:line="360"/>
        <w:jc w:val="center"/>
        <w:rPr/>
      </w:pPr>
      <w:r>
        <w:rPr>
          <w:caps w:val="false"/>
          <w:smallCaps w:val="false"/>
        </w:rPr>
        <w:t>приложение И</w:t>
        <w:br/>
      </w:r>
      <w:r>
        <w:rPr/>
        <w:t>Образец заявления на открытие расчетного счета</w:t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1701"/>
      </w:tblGrid>
      <w:tr>
        <w:trPr>
          <w:trHeight w:val="280" w:hRule="atLeast"/>
        </w:trPr>
        <w:tc>
          <w:tcPr>
            <w:tcW w:w="58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25</w:t>
            </w:r>
          </w:p>
        </w:tc>
      </w:tr>
    </w:tbl>
    <w:p>
      <w:pPr>
        <w:pStyle w:val="Normal"/>
        <w:spacing w:lineRule="auto" w:line="240"/>
        <w:ind w:right="1672" w:hanging="0"/>
        <w:jc w:val="center"/>
        <w:rPr/>
      </w:pPr>
      <w:r>
        <w:rPr/>
        <w:t>на открытие счета</w:t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1701"/>
      </w:tblGrid>
      <w:tr>
        <w:trPr>
          <w:trHeight w:val="460" w:hRule="atLeast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400" w:hRule="atLeast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реждения Госбанка ССС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, организации, учреждения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и точное)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осим открыть  </w:t>
      </w:r>
    </w:p>
    <w:p>
      <w:pPr>
        <w:pStyle w:val="Normal"/>
        <w:pBdr>
          <w:top w:val="single" w:sz="4" w:space="1" w:color="000000"/>
        </w:pBdr>
        <w:spacing w:lineRule="auto" w:line="240"/>
        <w:ind w:left="226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асчетный, текущий, бюджетный и др. счета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счет на основании инструкций Госбанка СССР, нам известных и имеющих обязательную для нас силу.</w:t>
      </w:r>
    </w:p>
    <w:p>
      <w:pPr>
        <w:pStyle w:val="Normal"/>
        <w:tabs>
          <w:tab w:val="clear" w:pos="708"/>
          <w:tab w:val="left" w:pos="5387" w:leader="none"/>
          <w:tab w:val="left" w:pos="6804" w:leader="none"/>
        </w:tabs>
        <w:spacing w:lineRule="auto" w:line="240" w:before="240" w:after="0"/>
        <w:ind w:left="18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уководитель (должность)</w:t>
        <w:tab/>
      </w:r>
    </w:p>
    <w:p>
      <w:pPr>
        <w:pStyle w:val="Normal"/>
        <w:pBdr>
          <w:top w:val="single" w:sz="4" w:space="1" w:color="000000"/>
        </w:pBdr>
        <w:spacing w:lineRule="auto" w:line="240"/>
        <w:ind w:left="538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843" w:leader="none"/>
          <w:tab w:val="left" w:pos="5387" w:leader="none"/>
          <w:tab w:val="left" w:pos="6804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М.П.</w:t>
        <w:tab/>
      </w:r>
      <w:r>
        <w:rPr>
          <w:b/>
          <w:bCs/>
          <w:sz w:val="22"/>
          <w:szCs w:val="22"/>
        </w:rPr>
        <w:t>Главный бухгалтер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120"/>
        <w:ind w:left="5387" w:hanging="0"/>
        <w:jc w:val="center"/>
        <w:rPr/>
      </w:pPr>
      <w:r>
        <w:rPr/>
        <w:t>(подпись)</w:t>
      </w:r>
    </w:p>
    <w:tbl>
      <w:tblPr>
        <w:tblW w:w="35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559"/>
        <w:gridCol w:w="341"/>
        <w:gridCol w:w="368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4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тметки банка</w:t>
      </w:r>
    </w:p>
    <w:p>
      <w:pPr>
        <w:pStyle w:val="Normal"/>
        <w:spacing w:lineRule="auto" w:line="240"/>
        <w:ind w:right="39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крыть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счет</w:t>
      </w:r>
    </w:p>
    <w:p>
      <w:pPr>
        <w:pStyle w:val="Normal"/>
        <w:pBdr>
          <w:top w:val="single" w:sz="4" w:space="1" w:color="000000"/>
        </w:pBdr>
        <w:spacing w:lineRule="auto" w:line="240"/>
        <w:ind w:right="3940" w:hanging="0"/>
        <w:jc w:val="center"/>
        <w:rPr/>
      </w:pPr>
      <w:r>
        <w:rPr/>
        <w:t>(расч., текущ., бюджетн. и др. счета)</w:t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843"/>
        <w:gridCol w:w="709"/>
        <w:gridCol w:w="3260"/>
      </w:tblGrid>
      <w:tr>
        <w:trPr>
          <w:trHeight w:val="363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на оформление открытия счета и совершение операций по счету проверил</w:t>
            </w:r>
          </w:p>
        </w:tc>
      </w:tr>
      <w:tr>
        <w:trPr>
          <w:trHeight w:val="360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Управляющий</w:t>
            </w:r>
            <w:r>
              <w:rPr>
                <w:b/>
                <w:bCs/>
                <w:sz w:val="22"/>
                <w:szCs w:val="22"/>
                <w:lang w:val="en-US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42"/>
        <w:gridCol w:w="567"/>
        <w:gridCol w:w="284"/>
        <w:gridCol w:w="637"/>
        <w:gridCol w:w="922"/>
        <w:gridCol w:w="341"/>
        <w:gridCol w:w="368"/>
        <w:gridCol w:w="283"/>
        <w:gridCol w:w="709"/>
        <w:gridCol w:w="1417"/>
        <w:gridCol w:w="1843"/>
      </w:tblGrid>
      <w:tr>
        <w:trPr/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81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360" w:after="0"/>
              <w:ind w:right="9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открыт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40" w:leader="none"/>
                <w:tab w:val="left" w:pos="4083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Главный</w:t>
              <w:br/>
              <w:t>бухгалтер</w:t>
            </w:r>
            <w:r>
              <w:rPr>
                <w:b/>
                <w:bCs/>
                <w:sz w:val="22"/>
                <w:szCs w:val="22"/>
                <w:lang w:val="en-US"/>
              </w:rPr>
              <w:tab/>
            </w:r>
          </w:p>
        </w:tc>
      </w:tr>
      <w:tr>
        <w:trPr>
          <w:cantSplit w:val="true"/>
        </w:trPr>
        <w:tc>
          <w:tcPr>
            <w:tcW w:w="428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42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ал. счета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иц. счета</w:t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приложение К</w:t>
        <w:br/>
      </w:r>
      <w:r>
        <w:rPr>
          <w:caps w:val="false"/>
          <w:smallCaps w:val="false"/>
        </w:rPr>
        <w:t>Образец карточки с образцами подписей и оттиском печати</w:t>
      </w:r>
    </w:p>
    <w:p>
      <w:pPr>
        <w:pStyle w:val="Normal"/>
        <w:ind w:right="3400" w:hanging="0"/>
        <w:jc w:val="center"/>
        <w:rPr/>
      </w:pPr>
      <w:r>
        <w:rPr/>
        <w:t>КАРТОЧКА</w:t>
        <w:br/>
        <w:t>с образцами подписей и оттиска печати</w:t>
      </w:r>
    </w:p>
    <w:tbl>
      <w:tblPr>
        <w:tblW w:w="98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3430"/>
        <w:gridCol w:w="851"/>
        <w:gridCol w:w="850"/>
        <w:gridCol w:w="1197"/>
        <w:gridCol w:w="142"/>
        <w:gridCol w:w="170"/>
        <w:gridCol w:w="397"/>
        <w:gridCol w:w="255"/>
        <w:gridCol w:w="709"/>
        <w:gridCol w:w="312"/>
        <w:gridCol w:w="396"/>
        <w:gridCol w:w="312"/>
        <w:gridCol w:w="283"/>
        <w:gridCol w:w="426"/>
      </w:tblGrid>
      <w:tr>
        <w:trPr>
          <w:trHeight w:val="260" w:hRule="atLeast"/>
        </w:trPr>
        <w:tc>
          <w:tcPr>
            <w:tcW w:w="8082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26</w:t>
            </w:r>
          </w:p>
        </w:tc>
      </w:tr>
      <w:tr>
        <w:trPr>
          <w:trHeight w:val="446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 сч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банка</w:t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ем образцов подписей</w:t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3" w:leader="none"/>
                <w:tab w:val="left" w:pos="2524" w:leader="none"/>
              </w:tabs>
              <w:spacing w:lineRule="auto" w:line="240"/>
              <w:ind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3" w:leader="none"/>
                <w:tab w:val="left" w:pos="252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28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его заместитель)</w:t>
              <w:tab/>
              <w:t>(подпись)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№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 организации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тметки</w:t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стерство, ведомство, центральная кооперативная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общественная организация)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 Госбанка СССР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9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учреждения Госбанка СССР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м образцы подписей и печати, которые просим считать обязательными при совершении операций по счету.</w:t>
            </w:r>
          </w:p>
          <w:p>
            <w:pPr>
              <w:pStyle w:val="Normal"/>
              <w:spacing w:lineRule="auto" w:line="24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 и другие распоряжения по счету просим считать действительными при наличии на них одной первой и одной второй подписей.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8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Оборотная сторона</w:t>
      </w:r>
    </w:p>
    <w:p>
      <w:pPr>
        <w:pStyle w:val="Normal"/>
        <w:ind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1276"/>
        <w:gridCol w:w="425"/>
        <w:gridCol w:w="283"/>
        <w:gridCol w:w="142"/>
        <w:gridCol w:w="284"/>
        <w:gridCol w:w="141"/>
        <w:gridCol w:w="142"/>
        <w:gridCol w:w="992"/>
        <w:gridCol w:w="158"/>
        <w:gridCol w:w="409"/>
        <w:gridCol w:w="284"/>
        <w:gridCol w:w="142"/>
        <w:gridCol w:w="79"/>
        <w:gridCol w:w="1621"/>
        <w:gridCol w:w="819"/>
        <w:gridCol w:w="540"/>
      </w:tblGrid>
      <w:tr>
        <w:trPr/>
        <w:tc>
          <w:tcPr>
            <w:tcW w:w="66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1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владельца счета)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ет №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305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ец оттиска печати</w:t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  <w:br/>
              <w:t>подпись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печати организации, заверившей полномочия и подписи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23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297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9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23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25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3402" w:firstLine="567"/>
        <w:rPr>
          <w:sz w:val="22"/>
          <w:szCs w:val="22"/>
        </w:rPr>
      </w:pPr>
      <w:r>
        <w:rPr>
          <w:sz w:val="22"/>
          <w:szCs w:val="22"/>
        </w:rPr>
        <w:t>Полномочия и подписи руководителя и главного бухгалтера, действую</w:t>
        <w:softHyphen/>
        <w:t xml:space="preserve">щих в соответствии с Уставом (Положением), удостоверяю  </w:t>
      </w:r>
    </w:p>
    <w:p>
      <w:pPr>
        <w:pStyle w:val="Normal"/>
        <w:pBdr>
          <w:top w:val="single" w:sz="4" w:space="1" w:color="000000"/>
        </w:pBdr>
        <w:spacing w:lineRule="auto" w:line="240"/>
        <w:ind w:left="7598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(должность и подпись руководителя или заместителя руководителя вышестоящей организации).</w:t>
      </w:r>
    </w:p>
    <w:tbl>
      <w:tblPr>
        <w:tblW w:w="97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45"/>
        <w:gridCol w:w="22"/>
        <w:gridCol w:w="142"/>
        <w:gridCol w:w="1119"/>
        <w:gridCol w:w="15"/>
        <w:gridCol w:w="216"/>
        <w:gridCol w:w="351"/>
        <w:gridCol w:w="283"/>
        <w:gridCol w:w="142"/>
        <w:gridCol w:w="663"/>
        <w:gridCol w:w="329"/>
        <w:gridCol w:w="284"/>
        <w:gridCol w:w="283"/>
        <w:gridCol w:w="117"/>
        <w:gridCol w:w="540"/>
        <w:gridCol w:w="720"/>
        <w:gridCol w:w="720"/>
        <w:gridCol w:w="838"/>
        <w:gridCol w:w="838"/>
        <w:gridCol w:w="838"/>
      </w:tblGrid>
      <w:tr>
        <w:trPr>
          <w:trHeight w:val="225" w:hRule="atLeast"/>
          <w:cantSplit w:val="true"/>
        </w:trPr>
        <w:tc>
          <w:tcPr>
            <w:tcW w:w="5131" w:type="dxa"/>
            <w:gridSpan w:val="1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достоверительная надпись нотариуса </w:t>
            </w:r>
          </w:p>
        </w:tc>
        <w:tc>
          <w:tcPr>
            <w:tcW w:w="117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денежные чеки</w:t>
            </w:r>
          </w:p>
        </w:tc>
      </w:tr>
      <w:tr>
        <w:trPr>
          <w:trHeight w:val="225" w:hRule="atLeast"/>
        </w:trPr>
        <w:tc>
          <w:tcPr>
            <w:tcW w:w="5131" w:type="dxa"/>
            <w:gridSpan w:val="1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, Государственный нотариус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№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№</w:t>
            </w:r>
          </w:p>
        </w:tc>
      </w:tr>
      <w:tr>
        <w:trPr>
          <w:trHeight w:val="225" w:hRule="atLeast"/>
        </w:trPr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. конторы</w:t>
            </w:r>
          </w:p>
        </w:tc>
        <w:tc>
          <w:tcPr>
            <w:tcW w:w="382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131" w:type="dxa"/>
            <w:gridSpan w:val="14"/>
            <w:tcBorders/>
          </w:tcPr>
          <w:p>
            <w:pPr>
              <w:pStyle w:val="Normal"/>
              <w:spacing w:lineRule="auto" w:line="240"/>
              <w:ind w:left="12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 и инициалы)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47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ую самоличность граждан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1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13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руководитель и главный (старший) бухгалтер</w:t>
              <w:br/>
              <w:t>организации – владельца счета и подлинность их подписей)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31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ыскано </w:t>
              <w:tab/>
              <w:t>Руб. госпошлины марками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естру №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ус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17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rPr/>
        <w:t>приложение Л</w:t>
        <w:br/>
      </w:r>
      <w:r>
        <w:rPr>
          <w:caps w:val="false"/>
          <w:smallCaps w:val="false"/>
        </w:rPr>
        <w:t>Образец сообщения об открытии (закрытии) счета (лицевого счета)</w:t>
      </w:r>
    </w:p>
    <w:p>
      <w:pPr>
        <w:pStyle w:val="Normal"/>
        <w:spacing w:lineRule="auto" w:line="240" w:before="120" w:after="0"/>
        <w:ind w:left="6660" w:hanging="0"/>
        <w:rPr>
          <w:sz w:val="18"/>
          <w:szCs w:val="18"/>
        </w:rPr>
      </w:pPr>
      <w:r>
        <w:rPr>
          <w:sz w:val="18"/>
          <w:szCs w:val="18"/>
        </w:rPr>
        <w:t>УТВЕРЖДЕНО</w:t>
        <w:br/>
        <w:t>Приказом ФНС России</w:t>
        <w:br/>
        <w:t>от 09.11.2006 № САЭ-3-09/778@</w:t>
      </w:r>
    </w:p>
    <w:p>
      <w:pPr>
        <w:pStyle w:val="Normal"/>
        <w:spacing w:lineRule="auto" w:line="240" w:before="120" w:after="120"/>
        <w:ind w:left="6660" w:hanging="0"/>
        <w:rPr/>
      </w:pPr>
      <w:r>
        <w:rPr/>
        <w:t>Форма № С-09-1</w:t>
      </w:r>
    </w:p>
    <w:tbl>
      <w:tblPr>
        <w:tblW w:w="34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1"/>
        <w:gridCol w:w="113"/>
        <w:gridCol w:w="181"/>
        <w:gridCol w:w="240"/>
        <w:gridCol w:w="1418"/>
        <w:gridCol w:w="113"/>
        <w:gridCol w:w="181"/>
        <w:gridCol w:w="113"/>
        <w:gridCol w:w="181"/>
        <w:gridCol w:w="113"/>
        <w:gridCol w:w="181"/>
        <w:gridCol w:w="113"/>
        <w:gridCol w:w="18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 (прописью)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8278"/>
        <w:gridCol w:w="340"/>
        <w:gridCol w:w="340"/>
        <w:gridCol w:w="340"/>
        <w:gridCol w:w="34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8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логового органа по месту нахождения организации (месту жительства индивидуального предпринимателя, нотариуса, занимающегося частной практикой, адвоката, учредившего адвокатский кабинет) и его код)</w:t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  <w:br/>
        <w:t>ОБ ОТКРЫТИИ (ЗАКРЫТИИ) СЧЕТА (ЛИЦЕВОГО СЧЕТА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рганизация (индивидуальный предприниматель, нотариус, занимающийся частной практикой, адвокат, учредивший адвокатский кабинет)</w:t>
      </w:r>
    </w:p>
    <w:p>
      <w:pPr>
        <w:pStyle w:val="Normal"/>
        <w:pBdr>
          <w:bottom w:val="single" w:sz="4" w:space="0" w:color="000000"/>
        </w:pBdr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240"/>
        <w:ind w:hanging="0"/>
        <w:jc w:val="center"/>
        <w:rPr/>
      </w:pPr>
      <w:r>
        <w:rPr/>
        <w:t>(полное наименование организации в соответствии с учредительными документами (фамилия, имя, отчество индивидуального предпринимателя, нотариуса, занимающегося частной практикой, адвоката, учредившего адвокатский кабинет))</w:t>
      </w:r>
    </w:p>
    <w:tbl>
      <w:tblPr>
        <w:tblW w:w="57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ИП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3"/>
              <w:t>*</w:t>
            </w:r>
            <w:r>
              <w:rPr>
                <w:rStyle w:val="FootnoteCharacters"/>
                <w:sz w:val="20"/>
                <w:szCs w:val="20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*</w:t>
            </w:r>
            <w:r>
              <w:rPr>
                <w:rStyle w:val="FootnoteCharacters"/>
                <w:sz w:val="20"/>
                <w:szCs w:val="20"/>
              </w:rPr>
              <w:t>*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/КПП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5"/>
              <w:t>*</w:t>
            </w:r>
            <w:r>
              <w:rPr>
                <w:rStyle w:val="FootnoteCharacters"/>
                <w:sz w:val="20"/>
                <w:szCs w:val="20"/>
              </w:rPr>
              <w:t>**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6"/>
              <w:t>*</w:t>
            </w:r>
            <w:r>
              <w:rPr>
                <w:rStyle w:val="FootnoteCharacters"/>
                <w:sz w:val="20"/>
                <w:szCs w:val="20"/>
              </w:rPr>
              <w:t>***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rPr>
          <w:sz w:val="24"/>
        </w:rPr>
      </w:pPr>
      <w:r>
        <w:rPr>
          <w:sz w:val="24"/>
        </w:rPr>
        <w:t>Сообщает об открытии (закрытии) счета (лицевого счета)</w:t>
      </w:r>
    </w:p>
    <w:p>
      <w:pPr>
        <w:pStyle w:val="Normal"/>
        <w:spacing w:lineRule="auto" w:line="240" w:before="0" w:after="120"/>
        <w:ind w:left="1418" w:right="6379" w:hanging="158"/>
        <w:jc w:val="center"/>
        <w:rPr/>
      </w:pPr>
      <w:r>
        <w:rPr/>
        <w:t>(ненужное зачеркнуть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67"/>
        <w:gridCol w:w="181"/>
        <w:gridCol w:w="113"/>
        <w:gridCol w:w="181"/>
        <w:gridCol w:w="238"/>
        <w:gridCol w:w="1418"/>
        <w:gridCol w:w="113"/>
        <w:gridCol w:w="181"/>
        <w:gridCol w:w="113"/>
        <w:gridCol w:w="181"/>
        <w:gridCol w:w="113"/>
        <w:gridCol w:w="181"/>
        <w:gridCol w:w="113"/>
        <w:gridCol w:w="181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 (прописью)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</w:tr>
    </w:tbl>
    <w:p>
      <w:pPr>
        <w:pStyle w:val="Normal"/>
        <w:spacing w:lineRule="auto" w:line="24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открытия/закрытия счета (лицевого счета))</w:t>
      </w:r>
    </w:p>
    <w:p>
      <w:pPr>
        <w:pStyle w:val="Normal"/>
        <w:spacing w:lineRule="auto" w:line="240"/>
        <w:ind w:firstLine="16"/>
        <w:rPr>
          <w:sz w:val="24"/>
        </w:rPr>
      </w:pPr>
      <w:r>
        <w:rPr>
          <w:sz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/>
        <w:ind w:left="227" w:firstLine="709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банка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jc w:val="center"/>
        <w:rPr/>
      </w:pPr>
      <w:r>
        <w:rPr/>
        <w:t>(местонахождение банка: индекс, регион, район, город, населенный пункт, улица, дом, корпус, офис)</w:t>
      </w:r>
    </w:p>
    <w:tbl>
      <w:tblPr>
        <w:tblW w:w="7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бан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42"/>
        <w:gridCol w:w="1842"/>
        <w:gridCol w:w="142"/>
        <w:gridCol w:w="2977"/>
      </w:tblGrid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  <w:br/>
              <w:t>(индивидуальный предприниматель, нотариус, занимающийся частной практикой, адвокат, учредивший адвокатский кабинет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lineRule="auto" w:line="240" w:before="120" w:after="0"/>
        <w:ind w:left="6379" w:firstLine="709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Heading1"/>
        <w:spacing w:lineRule="auto" w:line="360"/>
        <w:jc w:val="center"/>
        <w:rPr/>
      </w:pPr>
      <w:r>
        <w:rPr/>
        <w:t>приложение М</w:t>
        <w:br/>
      </w:r>
      <w:r>
        <w:rPr>
          <w:caps w:val="false"/>
          <w:smallCaps w:val="false"/>
        </w:rPr>
        <w:t>Образец заявления на закрытие расчетного счет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предприятия                       В 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(наименование банк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 с  тем,  что  решением  общего  собрания  акционеров от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________ 200_ г., Протокол Nо. ______ 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крытое/закрытое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е общество _________________________________ ликвидируется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ще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крыть расчетный счет No. ________________ нашего предприят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общего собрания акционеров от "__"__________ 200_ г.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о. _______ на котором принято решение о ликвидации предприят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ковая книжка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из налоговой  инспекции  об  отсутствии  задолженност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юджет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иквидационной комисси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right" w:pos="-3261" w:leader="none"/>
        </w:tabs>
        <w:ind w:firstLine="567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юридического лица.</w:t>
      </w:r>
    </w:p>
  </w:footnote>
  <w:footnote w:id="3">
    <w:p>
      <w:pPr>
        <w:pStyle w:val="Footnote"/>
        <w:tabs>
          <w:tab w:val="clear" w:pos="708"/>
          <w:tab w:val="right" w:pos="-709" w:leader="none"/>
        </w:tabs>
        <w:ind w:firstLine="454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Для индивидуального предпринимателя.</w:t>
      </w:r>
    </w:p>
  </w:footnote>
  <w:footnote w:id="4">
    <w:p>
      <w:pPr>
        <w:pStyle w:val="Footnote"/>
        <w:ind w:firstLine="3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Для российской организации; для иностранной организации – при наличии ИНН.</w:t>
      </w:r>
    </w:p>
  </w:footnote>
  <w:footnote w:id="5">
    <w:p>
      <w:pPr>
        <w:pStyle w:val="Footnote"/>
        <w:ind w:firstLine="255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*</w:t>
      </w:r>
      <w:r>
        <w:rPr>
          <w:sz w:val="16"/>
          <w:szCs w:val="16"/>
        </w:rPr>
        <w:t xml:space="preserve"> Для иностранной организации (при отсутствии ИНН).</w:t>
      </w:r>
    </w:p>
  </w:footnote>
  <w:footnote w:id="6">
    <w:p>
      <w:pPr>
        <w:pStyle w:val="Footnote"/>
        <w:ind w:firstLine="153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**</w:t>
      </w:r>
      <w:r>
        <w:rPr>
          <w:sz w:val="16"/>
          <w:szCs w:val="16"/>
        </w:rPr>
        <w:t> Для индивидуального предпринимателя, нотариуса, занимающегося частной практикой, адвоката, учредившего адвокатский кабин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9"/>
      <w:numFmt w:val="russianLower"/>
      <w:lvlText w:val="%1)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170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9"/>
      <w:numFmt w:val="russianLower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firstLine="170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480"/>
      <w:outlineLvl w:val="0"/>
    </w:pPr>
    <w:rPr>
      <w:rFonts w:cs="Arial"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не полужирный"/>
    <w:basedOn w:val="Heading1"/>
    <w:qFormat/>
    <w:pPr>
      <w:numPr>
        <w:ilvl w:val="0"/>
        <w:numId w:val="0"/>
      </w:numPr>
      <w:ind w:firstLine="709"/>
      <w:outlineLvl w:val="9"/>
    </w:pPr>
    <w:rPr>
      <w:b/>
      <w:bCs w:val="false"/>
      <w:caps w:val="false"/>
      <w:smallCaps w:val="false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left="300" w:hanging="0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hanging="0"/>
    </w:pPr>
    <w:rPr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hanging="0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3:00Z</dcterms:created>
  <dc:creator>МЫ</dc:creator>
  <dc:description/>
  <cp:keywords/>
  <dc:language>en-US</dc:language>
  <cp:lastModifiedBy>SYSTEM</cp:lastModifiedBy>
  <dcterms:modified xsi:type="dcterms:W3CDTF">2011-09-26T10:33:00Z</dcterms:modified>
  <cp:revision>2</cp:revision>
  <dc:subject/>
  <dc:title>Министерство образования и науки Российской Федерации</dc:title>
</cp:coreProperties>
</file>